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  <w:t>Контрольна робота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36"/>
        </w:rPr>
        <w:t>«</w:t>
      </w:r>
      <w:r>
        <w:rPr>
          <w:szCs w:val="36"/>
          <w:lang w:val="uk-UA"/>
        </w:rPr>
        <w:t>Рекламний менеджмент</w:t>
      </w:r>
      <w:r>
        <w:rPr>
          <w:szCs w:val="36"/>
        </w:rPr>
        <w:t>»</w:t>
      </w:r>
    </w:p>
    <w:p>
      <w:pPr>
        <w:pStyle w:val="Normal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rPr>
          <w:szCs w:val="32"/>
        </w:rPr>
      </w:pPr>
      <w:r>
        <w:rPr>
          <w:szCs w:val="32"/>
        </w:rPr>
        <w:t>Студентка 5 курсу</w:t>
      </w:r>
    </w:p>
    <w:p>
      <w:pPr>
        <w:pStyle w:val="Normal"/>
        <w:spacing w:lineRule="auto" w:line="360"/>
        <w:ind w:firstLine="709"/>
        <w:rPr>
          <w:szCs w:val="32"/>
        </w:rPr>
      </w:pPr>
      <w:r>
        <w:rPr>
          <w:szCs w:val="32"/>
        </w:rPr>
        <w:t>Групи ЕІМЗ - 215</w:t>
      </w:r>
    </w:p>
    <w:p>
      <w:pPr>
        <w:pStyle w:val="Normal"/>
        <w:spacing w:lineRule="auto" w:line="360"/>
        <w:ind w:firstLine="709"/>
        <w:rPr>
          <w:szCs w:val="32"/>
          <w:lang w:val="uk-UA"/>
        </w:rPr>
      </w:pPr>
      <w:r>
        <w:rPr>
          <w:szCs w:val="32"/>
          <w:lang w:val="uk-UA"/>
        </w:rPr>
        <w:t>Бороденко А.А.</w:t>
      </w:r>
    </w:p>
    <w:p>
      <w:pPr>
        <w:pStyle w:val="Normal"/>
        <w:spacing w:lineRule="auto" w:line="360"/>
        <w:ind w:firstLine="709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Cs w:val="32"/>
          <w:lang w:val="uk-UA"/>
        </w:rPr>
      </w:pPr>
      <w:r>
        <w:rPr>
          <w:szCs w:val="32"/>
        </w:rPr>
        <w:t>Харків – 20</w:t>
      </w:r>
      <w:r>
        <w:rPr>
          <w:szCs w:val="32"/>
          <w:lang w:val="uk-UA"/>
        </w:rPr>
        <w:t>10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Содержание: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 xml:space="preserve">Введение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Характеристика товара. Определение этапа ЖЦТ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Cs w:val="28"/>
        </w:rPr>
      </w:pPr>
      <w:r>
        <w:rPr>
          <w:szCs w:val="28"/>
          <w:lang w:val="uk-UA"/>
        </w:rPr>
        <w:t xml:space="preserve">Характеристика потребителя товара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Cs w:val="28"/>
        </w:rPr>
      </w:pPr>
      <w:r>
        <w:rPr>
          <w:szCs w:val="28"/>
          <w:lang w:val="uk-UA"/>
        </w:rPr>
        <w:t xml:space="preserve">Рекомендации по стратеги рекламного менеджмента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Cs w:val="28"/>
        </w:rPr>
      </w:pPr>
      <w:r>
        <w:rPr>
          <w:szCs w:val="28"/>
          <w:lang w:val="uk-UA"/>
        </w:rPr>
        <w:t xml:space="preserve">План рекламной кампании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szCs w:val="28"/>
          <w:lang w:val="uk-UA"/>
        </w:rPr>
        <w:t>В</w:t>
      </w:r>
      <w:r>
        <w:rPr>
          <w:szCs w:val="28"/>
        </w:rPr>
        <w:t xml:space="preserve">ыбор носителей рекламы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Расчет расходов на рекламную кампанию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Рекламное обращение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План работы с рекламными агенствами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писок использованных источников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Введение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Рекламная кампания - это поток определенной информации от продавца к потребителю. Основными показателями, по которым определяется величина кампании, являются охват целевой группы воздействия (90% или 50%, другой), территория, на которой будет проводиться кампания, а также бюджет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Все рекламные кампании имеют одинаковые последовательности этапов. Разница заключается лишь в объеме привлекаемых ресурсов как человеческих, так и материальных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Рекламная кампания это неделимый процесс. Он состоит из множества действий и усилий конкретных людей, а так же ряда элементов: знания рынка, рекламной стратегии, стратегии обращения, идеи рекламного обращения, слогана, заголовка, рекламного текста, сценария видео или аудиоролика, эскиза, верстки, и многого другого, все вместе, в рамках единого целого и определяет общий эффект кампании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Целью данной контрольной работы является получение знаний о методах и технологиях подготовки и организации рекламной кампании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1. Характеристика товара. Определение этапа жизненного цикла товара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Электронная книга «Азбука» - устройство для чтения электронных книг, является мобильным специализированным компьютером с 5-ти дюймовым бумагоподобным TFT-экраном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ехнические характеристики: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перационная система: Linux OS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Экран: 5 дюймов (10,2 х 7,6 см), eINK VizPlex®, 800×600 точек, 8 градаций серого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оцессор: Ingenic JZ4740, MIPS Xburst, 336 МГц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амять: 64 МБ ОЗУ, 512 МБ Flash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атареи, питание: 3,7 V литий-полимерная батарея емкостью 1500 mАh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лоты расширения: SD-слот (до 16 Гб)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Коммуникации: USB 2.0, SDIO-слот, 3,5 мм – стерео разъем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Мультимедиа: Mp3-плеер, встроенный динамик и микрофон.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Управление: Программируемые кнопки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Вес / Размер: 165 гр. / 108*152*12 мм (без защитной обложки)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Образец электронной книги «Азбука» представлен на рис.1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62128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Рис. 1. Электронная книга «Азбука»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Цикл спроса на товар можно разделить на несколько этапов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первый - зарождение спроса, когда осуществляется выведение товара на рынок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второй - этап роста, когда происходит насыщение товаром рынков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третий - этап зрелости, когда 50% потенциальных потребителей уже имеют товар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четвертый - этап спада, когда спрос может упасть до нуля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Продажа электронной книги «Азбука» в Украине началась с сентября 2009 года, на сегодняшний день происходит выведение товара на рынок, сам рынок до сих пор не насыщен, что позволяет говорить о том, что электронная книга «Азбука» находится на первом этапе жизненного цикла, этапе зарождения спроса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2. Характеристика потребителя товара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Розничные потребители возрастной группы от 18 и старше, студенты и любители чтения. Поскольку «Азбука» самая доступная по цене электронная книга из всех представленных на рынке устройств с 5" дисплеем (230 у.е.), позволить её себе могут потребители со средним и высоким уровнем заработка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Ценность электронной книги «Азбука» для потребителя заключается в легкости, удобстве и компактности (по сравнению с обычными книгами), доступной цене (по сравнению с аналогами), доступности бесплатного обновляемого программного обеспечения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Оптовыми потребителями являются магазины электроники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uk-UA"/>
        </w:rPr>
      </w:pPr>
      <w:r>
        <w:rPr>
          <w:szCs w:val="28"/>
        </w:rPr>
        <w:t xml:space="preserve">3. </w:t>
      </w:r>
      <w:r>
        <w:rPr>
          <w:szCs w:val="28"/>
          <w:lang w:val="uk-UA"/>
        </w:rPr>
        <w:t>Рекомендации по стратегии рекламного менеджмента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val="uk-UA"/>
        </w:rPr>
        <w:t xml:space="preserve">Поскольку на первом этапе жизненного цикла товара общей стратегией маркетинга предприятия является завоевание лидерства, то рекламной стратегией должно являться создание информативности про товар и фирму. Чтобы обеспечить новому товару "прорыв", следует активно использовать рекламу. Параллельно путем создания сбытовой сети и наращивания производственных мощностей важно создать предпосылки для обеспечения новым товаром потенциальных потребителей. В области ценообразования проводить "политику низких цен"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val="uk-UA"/>
        </w:rPr>
        <w:t xml:space="preserve">На данном этапе ЖЦТ целесообразно использовать информативную рекламу. Информативная реклама используется, когда необходимо сообщить рынку о появлении новой фирмы и сформировать ее образ, рассказать о новом товаре или о новом применении существующего товара, объяснить принцип его действия, исправить неправильное представление и рассеять опасения потребителей. 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4. План рекламной кампании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Первым пунктом плана является выбор рекламного агенства, и оформление заказа на проведение рекламной кампании. Далее определяются цели рекламной кампании, происходит выбор носителей, разрабатывается эскиз. Если используется наружная реклама, следует продумать места расположения носителей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Рекламная кампания электронной книги «Азбука» будет охватывать территорию города Харькова и длиться 6 месяцев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  <w:lang w:val="uk-UA"/>
        </w:rPr>
        <w:t>5. В</w:t>
      </w:r>
      <w:r>
        <w:rPr>
          <w:szCs w:val="28"/>
        </w:rPr>
        <w:t>ыбор носителей рекламы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Инструментами рекламы являются: рекламные ролики по радио и телевидению, наружная реклама (рекламные щиты, лайтбоксы, штендеры и др.), сувенирная продукция, реклама в транспорте, реклама в прессе, полиграфия, интернет реклама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качестве носителей рекламы электронной книги «Азбука» выбраны лайтбоксы и реклама в метро.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Целесообразно размещать рекламу электронной книги в местах скопления людей, а так же местах, где люди вынуждены ждать (вокзалы, остановки общественного транспорта, метро). Реклама «Азбуки» будет размещена в лайтбоксах, которые находятся в непосредственной близости к местам остановки транспорта и торговым центрам. Реклама в метро будет размещаться посредством наклеек и листовок в вагонах метро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6. Расчет расходов на рекламную кампанию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Реклама в метро. Торец вагона 1140х240мм – 12 000 грн/мес.</w:t>
      </w:r>
      <w:r>
        <w:rPr/>
        <w:t xml:space="preserve"> </w:t>
      </w:r>
      <w:r>
        <w:rPr>
          <w:szCs w:val="28"/>
        </w:rPr>
        <w:t>Изготовление листовок –3800грн. Стоимость ламинации – 8400 грн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Реклама в лайтбоксах – 1600грн/мес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В целом расходы на рекламную кампанию составят 93800 грн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7. Рекламное обращение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val="uk-UA"/>
        </w:rPr>
        <w:t>В период знакомства рынка с товаром реклама</w:t>
      </w:r>
      <w:r>
        <w:rPr>
          <w:szCs w:val="28"/>
        </w:rPr>
        <w:t xml:space="preserve"> призвана привлечь внимание к товару и пробудить желание у потребителей, как минимум, ознакомиться с ним, а как максимум — купить его. </w:t>
      </w:r>
      <w:r>
        <w:rPr>
          <w:szCs w:val="28"/>
          <w:lang w:val="uk-UA"/>
        </w:rPr>
        <w:t xml:space="preserve">На рис.2 представлен вариант рекламного обращения, разработанный для </w:t>
      </w:r>
      <w:r>
        <w:rPr>
          <w:szCs w:val="28"/>
        </w:rPr>
        <w:t>э</w:t>
      </w:r>
      <w:r>
        <w:rPr>
          <w:szCs w:val="28"/>
          <w:lang w:val="uk-UA"/>
        </w:rPr>
        <w:t>лектронной книги «Азбука»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999865" cy="3807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Рис. 2. Рекламное обращение электронной книги «Азбука»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8. План работы с рекламными агенствами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Для нормальной работы с рекламным агентством, возможности урегулирования возникающих разногласий или недоразумений, необходимо заключать договор. Договор заключается за месяц до выхода рекламы и регулирует права и обязанности сторон в процессе разработки, подготовки и распространения рекламы. Договор между рекламодателем и рекламным агентством должен содержать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-виды услуг, оказываемых рекламным агентством, включая разработку рекламной программы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-перечень предметов рекламы и их характеристику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-общий срок действия договора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-общую сумму договора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-порядок и сроки представления исходных данных, образцов предметов рекламы и их возврата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-порядок и сроки представления на согласование рекламной программы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-порядок и сроки согласования плана рекламных мероприятий, текстов, художественных оригиналов и сценариев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-порядок и сроки представления отчетов о проведении рекламных мероприятий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-условия имущественной ответственности сторон за нарушение порядка и сроков исполнения договоров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-другие условия, которые рекламодатель и рекламное агентство считают необходимым предусмотреть в договоре;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-платежные и почтовые реквизиты участников договор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  <w:t>Про рекламу. Закон України в редакції від 11.07.2003, № 1121-IV.</w:t>
      </w:r>
    </w:p>
    <w:p>
      <w:pPr>
        <w:pStyle w:val="Normal"/>
        <w:spacing w:lineRule="auto" w:line="360"/>
        <w:rPr/>
      </w:pPr>
      <w:r>
        <w:rPr/>
        <w:t>Про інформацію. Закон України від 2.10.1992, № 2657-XII.</w:t>
      </w:r>
    </w:p>
    <w:p>
      <w:pPr>
        <w:pStyle w:val="Normal"/>
        <w:spacing w:lineRule="auto" w:line="360"/>
        <w:rPr/>
      </w:pPr>
      <w:r>
        <w:rPr/>
        <w:t>Про печатні засоби інформації (пресу) в Україні. Закон України від 16.11.1992, № 2782-ХІІ.</w:t>
      </w:r>
    </w:p>
    <w:p>
      <w:pPr>
        <w:pStyle w:val="Normal"/>
        <w:spacing w:lineRule="auto" w:line="360"/>
        <w:rPr/>
      </w:pPr>
      <w:r>
        <w:rPr/>
        <w:t>Бузин В.Н. Основы медиапланирования. Курс лекций. – М.: Мир рекламы, 2002</w:t>
      </w:r>
    </w:p>
    <w:p>
      <w:pPr>
        <w:pStyle w:val="Normal"/>
        <w:spacing w:lineRule="auto" w:line="360"/>
        <w:rPr/>
      </w:pPr>
      <w:r>
        <w:rPr/>
        <w:t>Викентьев И.Л. Приемы рекламы и Public Relation. Программы-консультанты: 400 примеров, 200 учебных задач, 20 Практических приложений. – СПб.: Бизнес-Пресса, 2002. – 380 с.</w:t>
      </w:r>
    </w:p>
    <w:p>
      <w:pPr>
        <w:pStyle w:val="Normal"/>
        <w:spacing w:lineRule="auto" w:line="360"/>
        <w:rPr/>
      </w:pPr>
      <w:r>
        <w:rPr/>
        <w:t>Дэвис Д.Дж. Исследования в рекламной деятельности: теория и практика: Пер. с англ. - М.: Вильямс, 2003. - 864 с.</w:t>
      </w:r>
    </w:p>
    <w:p>
      <w:pPr>
        <w:pStyle w:val="Normal"/>
        <w:spacing w:lineRule="auto" w:line="360"/>
        <w:rPr/>
      </w:pPr>
      <w:r>
        <w:rPr/>
        <w:t>Репьев А.П. Маркетинговое мышление, или Клиентомания. – М.: Изд-во Эксмо, 2006. – 384 с.</w:t>
      </w:r>
    </w:p>
    <w:p>
      <w:pPr>
        <w:pStyle w:val="Normal"/>
        <w:spacing w:lineRule="auto" w:line="360"/>
        <w:rPr/>
      </w:pPr>
      <w:r>
        <w:rPr/>
        <w:t>Уэллс У., Бернет Дж., Мориарти С. Реклама: принципы и практика. – СПб.: Питер, 1999. – 736 с.</w:t>
      </w:r>
    </w:p>
    <w:p>
      <w:pPr>
        <w:pStyle w:val="Normal"/>
        <w:spacing w:lineRule="auto" w:line="360"/>
        <w:rPr/>
      </w:pPr>
      <w:r>
        <w:rPr/>
        <w:t>Шарков Ф. И., Родионов А. А. Рекламный рынок. Методика изучения. Курс лекций. – М.: Издательство: Экзамен, 2007. – 256 с.</w:t>
      </w:r>
    </w:p>
    <w:p>
      <w:pPr>
        <w:pStyle w:val="Normal"/>
        <w:spacing w:lineRule="auto" w:line="360"/>
        <w:rPr/>
      </w:pPr>
      <w:r>
        <w:rPr/>
        <w:t>http://www.azbooka.com.ua/</w:t>
      </w:r>
    </w:p>
    <w:p>
      <w:pPr>
        <w:pStyle w:val="Normal"/>
        <w:spacing w:lineRule="auto" w:line="360"/>
        <w:rPr/>
      </w:pPr>
      <w:r>
        <w:rPr/>
        <w:t>http://www.boriscompany.com.ua/</w:t>
      </w:r>
    </w:p>
    <w:p>
      <w:pPr>
        <w:pStyle w:val="Normal"/>
        <w:spacing w:lineRule="auto" w:line="360"/>
        <w:rPr/>
      </w:pPr>
      <w:r>
        <w:rPr/>
        <w:t>http://www.viknadveri.com/ru/</w:t>
      </w:r>
    </w:p>
    <w:p>
      <w:pPr>
        <w:pStyle w:val="Normal"/>
        <w:spacing w:lineRule="auto" w:line="360"/>
        <w:rPr/>
      </w:pPr>
      <w:r>
        <w:rPr/>
        <w:t>http://business.polbu.ru/</w:t>
      </w:r>
    </w:p>
    <w:p>
      <w:pPr>
        <w:pStyle w:val="Normal"/>
        <w:spacing w:lineRule="auto" w:line="360"/>
        <w:rPr/>
      </w:pPr>
      <w:r>
        <w:rPr/>
        <w:t>http://pi-archik.ru/</w:t>
      </w:r>
    </w:p>
    <w:p>
      <w:pPr>
        <w:pStyle w:val="Normal"/>
        <w:spacing w:lineRule="auto" w:line="360"/>
        <w:rPr/>
      </w:pPr>
      <w:r>
        <w:rPr/>
        <w:t>http://examen.od.ua/</w:t>
      </w:r>
    </w:p>
    <w:p>
      <w:pPr>
        <w:pStyle w:val="Normal"/>
        <w:spacing w:lineRule="auto" w:line="360"/>
        <w:rPr/>
      </w:pPr>
      <w:r>
        <w:rPr/>
        <w:t>http://www.brand-agency.ru/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12"/>
      <w:ind w:firstLine="5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40:00Z</dcterms:created>
  <dc:creator>Customer</dc:creator>
  <dc:description/>
  <cp:keywords/>
  <dc:language>en-US</dc:language>
  <cp:lastModifiedBy>SYSTEM</cp:lastModifiedBy>
  <dcterms:modified xsi:type="dcterms:W3CDTF">2011-09-08T01:40:00Z</dcterms:modified>
  <cp:revision>2</cp:revision>
  <dc:subject/>
  <dc:title>Міністерство освіти і науки України</dc:title>
</cp:coreProperties>
</file>