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0.wmf" ContentType="image/x-wmf"/>
  <Override PartName="/word/media/image71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331.wmf" ContentType="image/x-wmf"/>
  <Override PartName="/word/media/image293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.png" ContentType="image/png"/>
  <Override PartName="/word/media/image214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351.wmf" ContentType="image/x-wmf"/>
  <Override PartName="/word/media/image25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368.png" ContentType="image/png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Монте-Карло – это численный метод решения математических задач при помощи моделирования случайны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ой рождение метода Монте-Карло принято считать 1949 г., когда появилась статья под названием «Метод Монте-Карло» (Н. Метрополис, С. Улам). Создателями этого метода считают американских математиков Дж. Неймана и С. Улама. В нашей стране первые статьи были опубликованы в 1955–56 гг. (В.В. Чавчанидзе, Ю.А. Шрейдер, В.С. Владимир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теоретическая основа метода была известна давно. Кроме того, некоторые задачи статистики рассчитывались иногда с помощью случайных выборок, т.е. фактически методом Монте-Карло. Однако до появления ЭВМ этот метод не мог найти сколько-нибудь широкого применения, так как моделировать случайные величины вручную – очень трудоёмкая работа. Таким образом, возникновение метода Монте-Карло как весьма универсального численного метода стало возможным только благодаря появлению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название «Монте-Карло» происходит от города Монте-Карло в княжестве Монако, знаменитого своим игорным домом, а одним из простейших механических приборов для получения случайных величин является руле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метод Монте-Карло использовался главным образом для решения задач нейтронной физики, где традиционные численные методы оказались малопригодными. Далее его влияние распространилось на широкий круг задач статистической физики, очень разных по своему содержанию. К разделам науки, где всё в большей мере используется метод Монте-Карло, следует отнести задачи теории массового обслуживания, задачи теории игр и математической экономики, задачи теории передачи сообщений при наличии помех и ряд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Монте-Карло оказал и продолжает оказывать существенное влияние на развитие методов вычислительной математики и при решении многих задач успешно сочетается с другими вычислительными методами и дополняет их. Его применение оправдано в первую очередь в тех задачах, которые допускают теоретико-вероятностное описание. Это объясняется как естественность получения ответа с некоторой заданной вероятностью в задачах с вероятностным содержанием, так и существенным упрощением процедуры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задач, решаемых методами Монте-Карло, вычисляют математические ожидания некоторых случайных величин. Так как чаще всего математические ожидания представляют собой обычные интегралы, в том числе и кратные, то центральное положение в теории методов Монте-Карло занимают методы вычисления интегр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ущность метода Монте-Карло и моделирование случайных велич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ожим, что нам необходимо вычислить площадь плоской фигуры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может быть произвольная фигура, заданная графически или аналитически (связная или состоящая из нескольких частей). Пусть это будет фигура, заданная на рис. 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, что эта фигура расположена внутри единичного квад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внутри квадрат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точек. Обозначим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число точек, попавших внутрь фигуры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Геометрически видно, что площадь фигуры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ближенно равна отношению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чем, чем больш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ем больше точность эт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выбирать точки случайно, необходимо перейти к понятию случайная величина.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епрерывная, если она может принимать любое значение из некоторого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ерывная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заданием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держащего возможные значения этой величины, и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оторая называется плотностью вероятностей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плотностью распредел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Физический смысл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ющий: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оизвольный интервал, такой что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вероятность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кажется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вна интегр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жество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ожет быть любым интервалом (возможен случай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Однако 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а удовлетворять двум услов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ложительна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 от плот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всему интервалу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ен 1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м ожиданием непрерывной случайной величины называется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ей непрерывной случайной величины называется числ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ой случайной величиной называется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ённая на всей оси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имеющая плот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вые пар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ые вероятности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гко вычисляются с помощью таблицы, в которой приведены значения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зываемой обычно интегралом вероят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грале сделаем замену переменной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сюда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же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ые случайные величины очень часто встречаются при исследовании самых различных по своей природе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в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дём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столько близка к 1, что иногда последнюю формулу интерпретируют так: при одном испытании практически невозможно получить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личающееся от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больше чем н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одя большое количество опытов, и получая большое количество случайных величин можно воспользоваться центральной предельной теоремой теории вероятностей. Эта теорема впервые была сформулирована П. Лапласом. Обобщением этой теоремы занимались многие выдающиеся математики, в том числе П.Л. Чебышёв, А.А. Марков, А.М. Ляпунов. Её доказательство достаточно сл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динаковых независимых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 что распределения вероятностей этих величин совпадают. Следовательно, их математические ожидания и дисперсии также совпадают. Величины эти могут быть как непрерывными, так и дискре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у всех этих величин обозначим через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теперь нормальную случайную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такими же параметрами: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альной предельной теореме утверждается, что для любого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больших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ысл этой теоремы в том, что сумм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ольшого числа одинаковых случайных величин приближенно нормальна. На самом деле эта теорема справедлива при гораздо более широких условиях: все слагаемые не обязаны быть одинаковыми и независимыми; существенно только, чтобы отдельные слагаемые не играли большой роли в сумме. Эта теорема оправдывает часто встречающиеся нормальные случайные величины. В самом деле, когда встречается суммарное воздействие большого числа незначительных случайных факторов, результирующая случайная величина оказывается норм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я эти данные из теории вероятностей можно перейти к описанию общей схемы метода Монте-Карло. Допустим, что требуется вычислить какую-то неизвестную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пытаемся придумать такую случайную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усть при этом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зависимых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пределения которых совпадают с распредел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аточно велико, то, согласно центральной предельной теореме, распределение суммы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приблизительно нормальным с параметрами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1.6)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7559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соотношение перепишем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соотношение даёт и метод расчёт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оценку погреш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деле, найдё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начений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(1.7) видно, что среднеарифметическое этих значений будет приближенно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 большой вероятностью погрешность приближения не превосходит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а погрешность стремится к нулю с ростом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практике часто используют не оценку сверху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на вероятную ошибку, которая приближенно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нно такой обычно порядок фактической погрешности расчёта, которая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лучения случайных чисел используют обычно три способа: таблицы случайных величин, генераторы случайных чисел и метод псевдослучай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ы случайных чисел используют предпочтительно при расчётах вручную. Определяющую роль в этом играют два факта: 1) при использовании ЭВМ легче и удобней воспользоваться генератором случайных чисел, получаемых тут же, чем загружать из памяти значения таблицы, которая к тому же, будет занимать там место. 2) При подсчёте вручную нет необходимости использовать ЭВМ, так как часто необходимо выяснить лишь порядок искомой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ы случайных чисел анализируют какой-либо процесс, доступный для них (шумы в электронных лампах, скачки напряжения) и составляют последовательность из 0 и 1, из которых составляются числа с определёнными разрядами, однако такой метод получения случайных величин имеет свои недостатки. Во-первых, трудно проверить вырабатываемые числа. Проверки приходится делать периодически, так как из-за каких-либо неисправностей может возникнуть так называемый дрейф распределения (нули и единицы в каком-либо из разрядов станут появляться не одинаково часто). Во-вторых, обычно все расчёты на ЭВМ проводятся несколько раз, чтобы исключить возможность сбоя. Но воспроизвести те же самые случайные числа невозможно, если их только не запоминать по ходу счёта. А если запоминать, то снова появляется случай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амым эффективным способом получения случайных чисел – это использование псевдослучайных чис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а, получаемые по какой-либо формуле и имитирующие значения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зываются псевдослучайными чис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алгоритм для получения псевдослучайных чисел был предложен Дж. Нейманом. Он называется методом середины квад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задано 4-значн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ведём его квадрат. Получим 8-значн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берем 4 средние цифры этого числа и положим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Далее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т алгоритм не оправдал себя, так как получается слишком много малых значений. Поэтому были разработаны другие алгоритмы. Наибольшее распространение получил алгоритм, называемый методом сравнений (Д. Лемер): определяется последовательность целых чисел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начальное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но, а все последующие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ются по одной и той же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числа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ются псевдослучайные ч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(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а (1.8) означает, что число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 остатку, полученному при делени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акой остаток называют наименьшим положительным вычетом по модулю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ормулы (1.8), (1.9) легко реализовать на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оинства метода псевдослучайных чисел довольно очевидны. Во-первых, на получение каждого числа затрачивается всего несколько простых операций, так что скорость генерирования случайных чисел имеет тот же порядок, что и скорость работы ЭВМ. Во-вторых, программа занимает не так много места в памяти. В-третьих, любое из чисел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ожет быть легко воспроизведено. В-четвёртых, необходимо лишь один раз проверить «качество» такой последовательности, затем её можно много раз безбоязненно использовать при расчёте однотип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енный недостаток метода – ограниченность количества псевдослучайных чисел, так как если последовательность чисел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ется на ЭВМ по формуле ви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эта последовательность обязательно периодическая. Впрочем, для наиболее распространённых псевдослучайных чисел период столь велик, что превосходит любые практические потребности. Подавляющее большинство расчётов по методу Монте-Карло осуществляется с использованием псевдослучайны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я любой случайной величины можно получить путём преобразования значений одной какой-либо случайной величины. Обычно роль такой случайной величины играет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вномерно распределённая в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оцесс нахождения значения какой-либо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утём преобразования одного или нескольких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разыгрыванием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тим, что необходимо получать значения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спределённой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плот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окажем, чт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ожно находить из у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выбрав очеред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до решить уравнение (1.10) и найти очередн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азательства рассмотрим функц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их свойств плотности (1.2), (1.3) следует, ч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нотонно возрастает от 0 до 1, и любая пряма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ересекает график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дной единственной точке, абсциссу которой мы и принимаем з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аким образом, уравнение (1.10) всегда имеет одно и только одно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теперь произвольный интервал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одержащийся внутр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чкам этого интервала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вечают ординаты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щие неравенству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ит интервалу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ит интервалу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наоборот. Значит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мерно распределена в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это и означает, что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являющаяся корнем уравнения (1.10), имеет плотность вероятностей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ет оказаться, что разрешить уравнение (1.10) относи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рудно, например, в случаях, когда интеграл от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 выражается через элементарные функции или когда плот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адана графически. Предположим, что случайная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ена на конечном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лотность её ограничен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ыгрывать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ыбираются два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троится случайная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координа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жит под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олагаем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же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жит над кривой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ара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брасывается и выбирается нов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Вычисление интегралов</w:t>
      </w:r>
    </w:p>
    <w:p>
      <w:pPr>
        <w:pStyle w:val="MTDisplayEquation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Рассмотрим функцию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аданную на интервале </w:t>
      </w:r>
      <w:r>
        <w:rPr>
          <w:color w:val="000000"/>
        </w:rPr>
        <w:drawing>
          <wp:inline distT="0" distB="0" distL="0" distR="0">
            <wp:extent cx="584200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ребуется приближенно вычислить интегра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270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100" cy="469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1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Этот интеграл может быть несобственным, но абсолютно сходящимся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Выберем произвольную плотность распределения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пределённую на интервале </w:t>
      </w:r>
      <w:r>
        <w:rPr>
          <w:color w:val="000000"/>
        </w:rPr>
        <w:drawing>
          <wp:inline distT="0" distB="0" distL="0" distR="0">
            <wp:extent cx="3556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аряду со случайной величиной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пределённой в интервале </w:t>
      </w:r>
      <w:r>
        <w:rPr>
          <w:color w:val="000000"/>
        </w:rPr>
        <w:drawing>
          <wp:inline distT="0" distB="0" distL="0" distR="0">
            <wp:extent cx="3556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плотностью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еобходимо определить случайную величин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/>
      </w:pPr>
      <w:r>
        <w:rPr>
          <w:color w:val="000000"/>
        </w:rPr>
        <w:t xml:space="preserve">Согласно соотношению </w:t>
      </w:r>
      <w:r>
        <w:rPr>
          <w:color w:val="000000"/>
        </w:rPr>
        <w:drawing>
          <wp:inline distT="0" distB="0" distL="0" distR="0">
            <wp:extent cx="1409700" cy="469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лучим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469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Рассмотрим теперь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инаковых независимых случайных величин </w:t>
      </w:r>
      <w:r>
        <w:rPr>
          <w:color w:val="000000"/>
        </w:rPr>
        <w:drawing>
          <wp:inline distT="0" distB="0" distL="0" distR="0">
            <wp:extent cx="7366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именим к их сумме центральную предельную теорему. Формула (1.7) в этом случае запишется так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533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Последнее соотношение означает, что если выбирать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начений </w:t>
      </w:r>
      <w:r>
        <w:rPr>
          <w:color w:val="000000"/>
        </w:rPr>
        <w:drawing>
          <wp:inline distT="0" distB="0" distL="0" distR="0">
            <wp:extent cx="723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при достаточно большом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5700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90600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2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Оно показывает также, что с очень большой вероятностью погрешность приближения (2.2) не превосходит </w:t>
      </w:r>
      <w:r>
        <w:rPr>
          <w:color w:val="000000"/>
        </w:rPr>
        <w:drawing>
          <wp:inline distT="0" distB="0" distL="0" distR="0">
            <wp:extent cx="4318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Для расчёта интеграла (2.1) можно использовать любую случайную величин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пределённую в интервале </w:t>
      </w:r>
      <w:r>
        <w:rPr>
          <w:color w:val="000000"/>
        </w:rPr>
        <w:drawing>
          <wp:inline distT="0" distB="0" distL="0" distR="0">
            <wp:extent cx="3556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плотностью </w:t>
      </w:r>
      <w:r>
        <w:rPr>
          <w:color w:val="000000"/>
        </w:rPr>
        <w:drawing>
          <wp:inline distT="0" distB="0" distL="0" distR="0">
            <wp:extent cx="5588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 любом случае </w:t>
      </w:r>
      <w:r>
        <w:rPr>
          <w:color w:val="000000"/>
        </w:rPr>
        <w:drawing>
          <wp:inline distT="0" distB="0" distL="0" distR="0">
            <wp:extent cx="16002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днако дисперсия </w:t>
      </w:r>
      <w:r>
        <w:rPr>
          <w:color w:val="000000"/>
        </w:rPr>
        <w:drawing>
          <wp:inline distT="0" distB="0" distL="0" distR="0">
            <wp:extent cx="2540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с ней и оценка погрешности формулы (2.2) зависят от того, какая величина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используется, так ка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099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0" cy="469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3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/>
      </w:pPr>
      <w:r>
        <w:rPr>
          <w:color w:val="000000"/>
        </w:rPr>
        <w:t xml:space="preserve">Докажем, что это выражение будет минимальным тогда, когда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порциональна </w:t>
      </w:r>
      <w:r>
        <w:rPr>
          <w:color w:val="000000"/>
        </w:rPr>
        <w:drawing>
          <wp:inline distT="0" distB="0" distL="0" distR="0">
            <wp:extent cx="3810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Для этого воспользуемся неравенством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520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 которым положим </w:t>
      </w:r>
      <w:r>
        <w:rPr>
          <w:color w:val="000000"/>
        </w:rPr>
        <w:drawing>
          <wp:inline distT="0" distB="0" distL="0" distR="0">
            <wp:extent cx="10541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3100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Получим неравен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7353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143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33700" cy="520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4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Из (2.3), (2.4) следует, что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MTDisplayEquation"/>
        <w:tabs>
          <w:tab w:val="clear" w:pos="9640"/>
          <w:tab w:val="center" w:pos="4820" w:leader="none"/>
          <w:tab w:val="right" w:pos="6783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435100" cy="520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5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Остается доказать, что нижняя граница дисперсии (2.5) реализуется при выборе плотности </w:t>
      </w:r>
      <w:r>
        <w:rPr>
          <w:color w:val="000000"/>
        </w:rPr>
        <w:drawing>
          <wp:inline distT="0" distB="0" distL="0" distR="0">
            <wp:extent cx="9525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ак ка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/>
      </w:pPr>
      <w:r>
        <w:rPr>
          <w:color w:val="000000"/>
        </w:rPr>
        <w:drawing>
          <wp:inline distT="0" distB="0" distL="0" distR="0">
            <wp:extent cx="1091565" cy="520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Следовательно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6500" cy="520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и правая часть (2.3) обращается в правую часть (2.5)</w:t>
      </w:r>
    </w:p>
    <w:p>
      <w:pPr>
        <w:pStyle w:val="MTDisplayEquation"/>
        <w:ind w:firstLine="709"/>
        <w:rPr/>
      </w:pPr>
      <w:r>
        <w:rPr>
          <w:color w:val="000000"/>
        </w:rPr>
        <w:t xml:space="preserve">Использовать плотность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расчёта практически невозможно, так как для этого нужно знать значение интеграла </w:t>
      </w:r>
      <w:r>
        <w:rPr>
          <w:color w:val="000000"/>
        </w:rPr>
        <w:drawing>
          <wp:inline distT="0" distB="0" distL="0" distR="0">
            <wp:extent cx="634365" cy="469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А его вычисление представляет собой задачу, равноценную задаче о вычислении интеграла (2.1). Поэтому ограничиваются следующей рекомендацией: желательно, чтобы плотность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ыла пропорциональна </w:t>
      </w:r>
      <w:r>
        <w:rPr>
          <w:color w:val="000000"/>
        </w:rPr>
        <w:drawing>
          <wp:inline distT="0" distB="0" distL="0" distR="0">
            <wp:extent cx="3810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Конечно, выбирать очень сложные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льзя, так как процедуры разыгрывания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анет очень трудоёмкой. Оценку (2.2) с плотностью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сходной </w:t>
      </w:r>
      <w:r>
        <w:rPr>
          <w:color w:val="000000"/>
        </w:rPr>
        <w:drawing>
          <wp:inline distT="0" distB="0" distL="0" distR="0">
            <wp:extent cx="3810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называют существенной выборкой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Также если стоит задача вычислить интеграл (2.1), преобразуем его к виду 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5928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130300" cy="469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6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MTDisplayEquation"/>
        <w:tabs>
          <w:tab w:val="clear" w:pos="9640"/>
          <w:tab w:val="center" w:pos="4820" w:leader="none"/>
          <w:tab w:val="right" w:pos="6840" w:leader="none"/>
        </w:tabs>
        <w:ind w:firstLine="709"/>
        <w:rPr/>
      </w:pPr>
      <w:r>
        <w:rPr>
          <w:color w:val="000000"/>
        </w:rPr>
        <w:t xml:space="preserve">Если теперь обозначить </w:t>
      </w:r>
      <w:r>
        <w:rPr>
          <w:color w:val="000000"/>
        </w:rPr>
        <w:drawing>
          <wp:inline distT="0" distB="0" distL="0" distR="0">
            <wp:extent cx="8255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7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То интеграл принимает ви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5928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117600" cy="469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8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и может быть вычислен при помощи метода статистических испытаний.</w:t>
      </w:r>
    </w:p>
    <w:p>
      <w:pPr>
        <w:pStyle w:val="MTDisplayEquation"/>
        <w:ind w:firstLine="709"/>
        <w:rPr/>
      </w:pPr>
      <w:r>
        <w:rPr>
          <w:color w:val="000000"/>
        </w:rPr>
        <w:t xml:space="preserve">В частном случае, если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конечны или их можно считать конечными приближенно, в качестве 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лесообразно выбрать равномерный закон распределения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Как известно, плотность вероятности равномерного закона распределения в интервале </w:t>
      </w:r>
      <w:r>
        <w:rPr>
          <w:color w:val="000000"/>
        </w:rPr>
        <w:drawing>
          <wp:inline distT="0" distB="0" distL="0" distR="0">
            <wp:extent cx="3556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вн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669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8001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9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Подставим в интеграл (2.6) значение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з формулы (2.9) и получи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tabs>
          <w:tab w:val="clear" w:pos="9640"/>
          <w:tab w:val="center" w:pos="4820" w:leader="none"/>
          <w:tab w:val="right" w:pos="7011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536700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2.10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/>
      </w:pPr>
      <w:r>
        <w:rPr>
          <w:color w:val="000000"/>
        </w:rPr>
        <w:t>и рассмотрим процедуру вычис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множества равномерно распределённых случайных чисел выбир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каждог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етс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атем вычисляется среднее зна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еличина интеграла (2.10) может быть представлена в виде следующей форму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ный частный случай находит широкое применение интегралов методом статистического моделирования в силу того, что границы области определения могут быть легко приведены к пределам интегриро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Вычисление кратных интегр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ри вычислении кратных интегралов методом Монте-Карло используют один из двух спосо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спос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требуется вычислить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39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ратный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794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по области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лежащей в </w:t>
      </w:r>
      <w:r>
        <w:rPr>
          <w:color w:val="000000"/>
        </w:rPr>
        <w:drawing>
          <wp:inline distT="0" distB="0" distL="0" distR="0">
            <wp:extent cx="266700" cy="139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ерном единичном куб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4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8509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Выберем </w:t>
      </w:r>
      <w:r>
        <w:rPr>
          <w:color w:val="000000"/>
        </w:rPr>
        <w:drawing>
          <wp:inline distT="0" distB="0" distL="0" distR="0">
            <wp:extent cx="1651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вномерно распределённых на отрезке </w:t>
      </w:r>
      <w:r>
        <w:rPr>
          <w:color w:val="000000"/>
        </w:rPr>
        <w:drawing>
          <wp:inline distT="0" distB="0" distL="0" distR="0">
            <wp:extent cx="316865" cy="203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следовательностей случайных чисе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965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Тогда точки </w:t>
      </w:r>
      <w:r>
        <w:rPr>
          <w:color w:val="000000"/>
        </w:rPr>
        <w:drawing>
          <wp:inline distT="0" distB="0" distL="0" distR="0">
            <wp:extent cx="2005965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жно рассматривать как случайные, равномерно распределённые в </w:t>
      </w:r>
      <w:r>
        <w:rPr>
          <w:color w:val="000000"/>
        </w:rPr>
        <w:drawing>
          <wp:inline distT="0" distB="0" distL="0" distR="0">
            <wp:extent cx="2667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ерном единичном кубе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Пусть из общего числа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учайных точек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точек попали в область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остальные 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казались вне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. Тогда при достаточно большом </w:t>
      </w:r>
      <w:r>
        <w:rPr>
          <w:color w:val="000000"/>
        </w:rPr>
        <w:drawing>
          <wp:inline distT="0" distB="0" distL="0" distR="0">
            <wp:extent cx="177165" cy="17716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место приближенная форму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441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079500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3.2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где под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нимается </w:t>
      </w:r>
      <w:r>
        <w:rPr>
          <w:color w:val="000000"/>
        </w:rPr>
        <w:drawing>
          <wp:inline distT="0" distB="0" distL="0" distR="0">
            <wp:extent cx="2667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ерный объём области интегрирования. Если вычисление объёма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труднительно, то можно принять </w:t>
      </w:r>
      <w:r>
        <w:rPr>
          <w:color w:val="000000"/>
        </w:rPr>
        <w:drawing>
          <wp:inline distT="0" distB="0" distL="0" distR="0">
            <wp:extent cx="6477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 для приближенного вычисления интеграла получи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612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4318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3.3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Указанный способ можно применить к вычислению кратных интегралов и для произвольной области </w:t>
      </w:r>
      <w:r>
        <w:rPr>
          <w:color w:val="000000"/>
        </w:rPr>
        <w:drawing>
          <wp:inline distT="0" distB="0" distL="0" distR="0">
            <wp:extent cx="1651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если существует такая замена переменных, при которой новая область интегрирования будет заключена в </w:t>
      </w:r>
      <w:r>
        <w:rPr>
          <w:color w:val="000000"/>
        </w:rPr>
        <w:drawing>
          <wp:inline distT="0" distB="0" distL="0" distR="0">
            <wp:extent cx="266700" cy="139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ерном единичном кубе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Второй способ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Если функция </w:t>
      </w:r>
      <w:r>
        <w:rPr>
          <w:color w:val="000000"/>
        </w:rPr>
        <w:drawing>
          <wp:inline distT="0" distB="0" distL="0" distR="0">
            <wp:extent cx="1435100" cy="2540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интеграл (3.1) можно рассматривать как объём тела в </w:t>
      </w:r>
      <w:r>
        <w:rPr>
          <w:color w:val="000000"/>
        </w:rPr>
        <w:drawing>
          <wp:inline distT="0" distB="0" distL="0" distR="0">
            <wp:extent cx="5588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ерном пространстве, т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612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85900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3.5)</w:t>
      </w:r>
    </w:p>
    <w:p>
      <w:pPr>
        <w:pStyle w:val="MTDisplayEquation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область интегрирования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условиями </w:t>
      </w:r>
      <w:r>
        <w:rPr>
          <w:color w:val="000000"/>
          <w:sz w:val="28"/>
        </w:rPr>
        <w:drawing>
          <wp:inline distT="0" distB="0" distL="0" distR="0">
            <wp:extent cx="2145665" cy="254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сли в области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2860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ведя новую переменную </w:t>
      </w:r>
      <w:r>
        <w:rPr>
          <w:color w:val="000000"/>
          <w:sz w:val="28"/>
        </w:rPr>
        <w:drawing>
          <wp:inline distT="0" distB="0" distL="0" distR="0">
            <wp:extent cx="5207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область </w:t>
      </w: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лежит в единичном </w:t>
      </w:r>
      <w:r>
        <w:rPr>
          <w:color w:val="000000"/>
          <w:sz w:val="28"/>
        </w:rPr>
        <w:drawing>
          <wp:inline distT="0" distB="0" distL="0" distR="0">
            <wp:extent cx="5715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ерном кубе </w:t>
      </w:r>
      <w:r>
        <w:rPr>
          <w:color w:val="000000"/>
          <w:sz w:val="28"/>
        </w:rPr>
        <w:drawing>
          <wp:inline distT="0" distB="0" distL="0" distR="0">
            <wp:extent cx="20320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зьмём </w:t>
      </w:r>
      <w:r>
        <w:rPr>
          <w:color w:val="000000"/>
          <w:sz w:val="28"/>
        </w:rPr>
        <w:drawing>
          <wp:inline distT="0" distB="0" distL="0" distR="0">
            <wp:extent cx="3429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омерно распределенных на отрезке </w:t>
      </w:r>
      <w:r>
        <w:rPr>
          <w:color w:val="000000"/>
          <w:sz w:val="28"/>
        </w:rPr>
        <w:drawing>
          <wp:inline distT="0" distB="0" distL="0" distR="0">
            <wp:extent cx="316865" cy="254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лучайных последовательн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1206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соответствующую последовательность случайных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из общего числ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лучайных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чек принадлежат объёму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имеет место приближенная форму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3.6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мер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приближенно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е значение его известно: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м для вычисления две различные случайные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 постоянной плот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т.е.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равномерна распределена в интервал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с линейной плотностью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Линейная плотность более соответствует рекомендации о пропорциональ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следует ожидать, что второй способ вычисления даст лучший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формула для разыгр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 формула (2.2) прим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качестве значений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м тройки чисел из табл. 1 (см. приложение), умноженные на 0.001. Промежуточные результаты сведены в табл. 2.1. Результат расчёта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41"/>
        <w:gridCol w:w="841"/>
        <w:gridCol w:w="841"/>
        <w:gridCol w:w="842"/>
        <w:gridCol w:w="841"/>
        <w:gridCol w:w="841"/>
        <w:gridCol w:w="840"/>
        <w:gridCol w:w="840"/>
        <w:gridCol w:w="843"/>
        <w:gridCol w:w="674"/>
      </w:tblGrid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1651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7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6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3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3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02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7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21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42900" cy="2286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7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4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5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5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4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усть теперь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разыгр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(2.2)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Числа выберем те же, что и в случае 1. Промежуточные результаты сведены в табл. 2.2. Результат расчёт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2.2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1"/>
        <w:gridCol w:w="829"/>
        <w:gridCol w:w="830"/>
        <w:gridCol w:w="829"/>
        <w:gridCol w:w="830"/>
        <w:gridCol w:w="829"/>
        <w:gridCol w:w="830"/>
        <w:gridCol w:w="829"/>
        <w:gridCol w:w="830"/>
        <w:gridCol w:w="719"/>
      </w:tblGrid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8265" cy="1651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5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7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6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4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5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32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46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2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44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8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2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2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4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05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1000" cy="4318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8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6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8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3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5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9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ожидалось, второй способ вычислений дал более точ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значениям, приведённым в таблицах (2.1) и (2.2) можно приближенно сосчитать дисперси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обоих методов расчё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584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609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о, что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велико и приближенная нормальность оценки (2.2) не гарантирована, вычислим для обоих методов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лучим значения 0.103 и 0.027. Также фактические абсолютные погрешности при расчёт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вные 0.048 и 0.016, – величины того же порядка. Точные ж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рассмотренном примере равны 0.233 и 0.0166. Таким образом, и при оценке дисперсий метод 2 оказался точнее метод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Пример 2</w:t>
      </w:r>
    </w:p>
    <w:p>
      <w:pPr>
        <w:pStyle w:val="MTDisplayEquation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Рассмотрим пример: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Требуется вычислить интегра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TDisplayEquation"/>
        <w:tabs>
          <w:tab w:val="clear" w:pos="9640"/>
          <w:tab w:val="center" w:pos="4820" w:leader="none"/>
          <w:tab w:val="right" w:pos="6612" w:leader="none"/>
        </w:tabs>
        <w:ind w:firstLine="709"/>
        <w:rPr/>
      </w:pPr>
      <w:r>
        <w:rPr>
          <w:color w:val="000000"/>
        </w:rPr>
        <w:drawing>
          <wp:inline distT="0" distB="0" distL="0" distR="0">
            <wp:extent cx="1257300" cy="381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3.4)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где область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задаётся следующими неравенствами: </w:t>
      </w:r>
      <w:r>
        <w:rPr>
          <w:color w:val="000000"/>
        </w:rPr>
        <w:drawing>
          <wp:inline distT="0" distB="0" distL="0" distR="0">
            <wp:extent cx="1536700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/>
      </w:pPr>
      <w:r>
        <w:rPr>
          <w:color w:val="000000"/>
        </w:rPr>
        <w:t xml:space="preserve">Область интегрирования принадлежит единичному квадрату </w:t>
      </w:r>
      <w:r>
        <w:rPr>
          <w:color w:val="000000"/>
        </w:rPr>
        <w:drawing>
          <wp:inline distT="0" distB="0" distL="0" distR="0">
            <wp:extent cx="1117600" cy="203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Для вычисления интеграла воспользуемся таблицей случайных чисел (см. приложение), при этом каждые два последовательных числа из этой таблицы примем за координаты случайной точки </w:t>
      </w:r>
      <w:r>
        <w:rPr>
          <w:color w:val="000000"/>
        </w:rPr>
        <w:drawing>
          <wp:inline distT="0" distB="0" distL="0" distR="0">
            <wp:extent cx="533400" cy="2032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MTDisplayEquation"/>
        <w:ind w:firstLine="709"/>
        <w:rPr/>
      </w:pPr>
      <w:r>
        <w:rPr>
          <w:color w:val="000000"/>
        </w:rPr>
        <w:t xml:space="preserve">Записываем координаты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учайных точек в табл. 3.1, округляя до 3 знаков после запятой, и выбираем те из них, которые принадлежат области интегрирования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Заполним табл. 3.1 по правилу: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1) Среди всех значений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ыделяем те, которые заключены между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3429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Для этих значений полагаем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всех остальных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2) Среди всех значений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Соответствующих выделенным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ыбираем те, которые заключены между </w:t>
      </w:r>
      <w:r>
        <w:rPr>
          <w:color w:val="000000"/>
        </w:rPr>
        <w:drawing>
          <wp:inline distT="0" distB="0" distL="0" distR="0">
            <wp:extent cx="1371600" cy="266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Для этих значений полагаем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всех остальных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41"/>
        <w:rPr/>
      </w:pPr>
      <w:r>
        <w:rPr>
          <w:color w:val="000000"/>
          <w:sz w:val="28"/>
        </w:rPr>
        <w:t>Таблица 3.1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10"/>
        <w:gridCol w:w="1011"/>
        <w:gridCol w:w="760"/>
        <w:gridCol w:w="1011"/>
        <w:gridCol w:w="926"/>
        <w:gridCol w:w="1011"/>
        <w:gridCol w:w="776"/>
        <w:gridCol w:w="730"/>
        <w:gridCol w:w="953"/>
      </w:tblGrid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413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032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52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55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48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82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8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6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3) Вычисляем 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бласти тнтегрирования принадлежат только те точки, для которых </w:t>
      </w:r>
      <w:r>
        <w:rPr>
          <w:color w:val="000000"/>
        </w:rPr>
        <w:drawing>
          <wp:inline distT="0" distB="0" distL="0" distR="0">
            <wp:extent cx="3302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 примере </w:t>
      </w:r>
      <w:r>
        <w:rPr>
          <w:color w:val="000000"/>
        </w:rPr>
        <w:drawing>
          <wp:inline distT="0" distB="0" distL="0" distR="0">
            <wp:extent cx="8255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>4) Вычисляем значения подынтегральной функции в полученных точках.</w:t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После заполнения табл. 3.1 вычисляем площадь области интегрирования </w:t>
      </w:r>
      <w:r>
        <w:rPr>
          <w:color w:val="000000"/>
        </w:rPr>
        <w:drawing>
          <wp:inline distT="0" distB="0" distL="0" distR="0">
            <wp:extent cx="1002665" cy="393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о формуле (3.2) находим </w:t>
      </w:r>
      <w:r>
        <w:rPr>
          <w:color w:val="000000"/>
        </w:rPr>
        <w:drawing>
          <wp:inline distT="0" distB="0" distL="0" distR="0">
            <wp:extent cx="3695700" cy="393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>
          <w:color w:val="000000"/>
        </w:rPr>
      </w:pPr>
      <w:r>
        <w:rPr>
          <w:color w:val="000000"/>
        </w:rPr>
        <w:t xml:space="preserve">Для сравнения приведём точное значение интеграла </w:t>
      </w:r>
      <w:r>
        <w:rPr>
          <w:color w:val="000000"/>
        </w:rPr>
        <w:drawing>
          <wp:inline distT="0" distB="0" distL="0" distR="0">
            <wp:extent cx="1231265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ind w:firstLine="709"/>
        <w:rPr/>
      </w:pPr>
      <w:r>
        <w:rPr>
          <w:color w:val="000000"/>
        </w:rPr>
        <w:t xml:space="preserve">Результат имеет сравнительно небольшую точность потому, что число точек </w:t>
      </w:r>
      <w:r>
        <w:rPr>
          <w:color w:val="000000"/>
        </w:rPr>
        <w:drawing>
          <wp:inline distT="0" distB="0" distL="0" distR="0">
            <wp:extent cx="4826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достаточно вели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Пример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имер: найдём приближенно объём, ограниченный поверхност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609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омый объём численно равен величине интегр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381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в облас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водим новую переменную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 результате чего интеграл (3.7) переходит в интегр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81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(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бласть, ограниченная поверхност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609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ит единичному кубу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ём теперь три равномерно распределенные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ледовательности случайных чисел и записываем их в качестве координат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учайных точек в табл. 3.2. Затем проверяем, какие из этих точек принадлежат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3.2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62"/>
        <w:gridCol w:w="662"/>
        <w:gridCol w:w="973"/>
        <w:gridCol w:w="993"/>
        <w:gridCol w:w="1344"/>
        <w:gridCol w:w="468"/>
        <w:gridCol w:w="664"/>
        <w:gridCol w:w="973"/>
        <w:gridCol w:w="1169"/>
        <w:gridCol w:w="477"/>
        <w:gridCol w:w="282"/>
      </w:tblGrid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651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540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25400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6600" cy="55880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49" t="-64" r="-4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540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4826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58" t="-75" r="-5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2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6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2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4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7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8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8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5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5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5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4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3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5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7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8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8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6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8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4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5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7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8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7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8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0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им табл. 3.2 по правилу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ем точки, у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полагаем для них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выделенных точек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ат те, для которых выполняется не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854200" cy="279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их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остальных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яем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ат те точки, для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реди точек, у которых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адлежат те точки, координаты которых удовлетворяют неравен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279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их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мере общее количество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число точек, принадлежащих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вно 15. По формуле (3.6)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очное значение объём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грешность формулы (3.6) обратно пропорциональна корню из числа испытаний, т.е.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означает, что для обеспечения большой точности число точек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лжно быть очень велико. Но так как приближенные формулы (3.3), (3.6) не зависят от размерности интеграла, метод Монте-Карло оказывается выгодным при вычислении интегралов большой размер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роцесс выполнения данной работы представлял большой интерес и послужил хорошей возможностью для приобретения новых знаний и навыков, а также закрепления уже полученных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Были рассмотрены основные свойства метода Монте-Карло и создана программа, показывающая возможности данного метода при использовании ЭВ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Было выяснено, что методом Монте-Карло можно решать разнообразные задачи, в том числе вычисление интегралов, не прибегая к сложным математическим вычислениям. Простота алгоритма метода Монте-Карло позволяет успешно реализовывать их на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усленко Н.П. Метод статистического моделирования – М.: Статистика, 1970. – 11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мидович Б.П., Марон И.А. Основы вычислительной математики. - М.: Наука, 1966. – 664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панешников А.М., Епанешников В.А. Программирование в среде </w:t>
      </w:r>
      <w:r>
        <w:rPr>
          <w:color w:val="000000"/>
          <w:sz w:val="28"/>
          <w:lang w:val="en-US"/>
        </w:rPr>
        <w:t>TURB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SCAL</w:t>
      </w:r>
      <w:r>
        <w:rPr>
          <w:color w:val="000000"/>
          <w:sz w:val="28"/>
        </w:rPr>
        <w:t xml:space="preserve"> 7.0 – М.: Диалог-МИФИ, 1998. – 28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рмаков С.М. Метод Монте-Карло и смежные вопросы – М.: Наука, 1975–472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пченова Н.В., Марон И.А. Вычислительная математика в примерах и задачах. – М.: Наука, 1972. – 367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Соболь И.М. Метод Монте-Карло – М.: Наука, 1985. – 80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аблица 400 случайных цифр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158"/>
        <w:gridCol w:w="1159"/>
        <w:gridCol w:w="1159"/>
        <w:gridCol w:w="1160"/>
        <w:gridCol w:w="1159"/>
        <w:gridCol w:w="1159"/>
        <w:gridCol w:w="934"/>
      </w:tblGrid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6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79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1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55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3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80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18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39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2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9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75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64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6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68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16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18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9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18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66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8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060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5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17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0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3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24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908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316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258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68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41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8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52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4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96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5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34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9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1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4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4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75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77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75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5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4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3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8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18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8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13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3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9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6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49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7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1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7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86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5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7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9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782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04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7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61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1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29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1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28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57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9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аблица 40 случайных чисел, равномерно распределенных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332"/>
        <w:gridCol w:w="2332"/>
        <w:gridCol w:w="2107"/>
      </w:tblGrid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770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548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1578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5339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161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939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304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3382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371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030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301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5758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7013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518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4284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336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696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400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290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8222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332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051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946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8585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4316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18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960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2103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627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570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996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1827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5926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97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131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7069</w:t>
            </w:r>
          </w:p>
        </w:tc>
      </w:tr>
      <w:tr>
        <w:trPr>
          <w:cantSplit w:val="true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628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130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700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139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нг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яются значения кратных интегралов из примера 2–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rogram pm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, u, h, k, v, y, p, s, g, x, x2, y2, z2, niu, Integral, Integral2: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n, m, i, a, b, e1, e2, e, e3, e4, e5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vychisleniye dvoynogo integrala iz primera 1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vvedite kolichestvo sluchaynykh tochek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:=rand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p:=rand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:=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y:=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(0.5&lt;=x) and (x&lt;=1)) then e1: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e1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(0&lt;=y) and (y&lt;=2*x-1)) then e2: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e2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:=e1*e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e=1 then s:=s+x*x+y*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e=1 then a:=a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:=1/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elay(10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egral:=(v/a)*(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summa=', s:5: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dvoynoy integral iz 1 primera =', Integral:5: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vychisleniye troynogo integrala iz primera 2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vvedite kolichestvo sluchaynykh tochek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adln(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i:=1 to m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:=rand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u:=rand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h:=rando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x2:=w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y2:=u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iu:=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niu&lt;=0.8 then e3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x2–0.5)*(x2–0.5)+(y2–0.5)*(y2–0.5)&lt;=(0.5)*(0.5) then e4: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e4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5:=e3*e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((0.8&lt;niu) and (niu&lt;1)) and ((x2–0.5)*(x2–0.5)+(y2–0.5)*(y2–0.5)+6.25*(niu-0.8)*(niu-0.8)&lt;=(0.5)*(0.5))) then e5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e5=1 then b:=b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elay(10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tegral2:=2.5*(b/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kvo pod t =', b: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writeln ('troynoy integral iz 2 primera =', Integral2:5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Пример работы программы при 10000 случайных точ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9225" cy="2540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1"/>
      <w:footerReference w:type="first" r:id="rId38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6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53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48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6.wmf"/><Relationship Id="rId165" Type="http://schemas.openxmlformats.org/officeDocument/2006/relationships/image" Target="media/image155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56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1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06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png"/><Relationship Id="rId381" Type="http://schemas.openxmlformats.org/officeDocument/2006/relationships/footer" Target="footer1.xml"/><Relationship Id="rId382" Type="http://schemas.openxmlformats.org/officeDocument/2006/relationships/footer" Target="footer2.xml"/><Relationship Id="rId383" Type="http://schemas.openxmlformats.org/officeDocument/2006/relationships/numbering" Target="numbering.xml"/><Relationship Id="rId384" Type="http://schemas.openxmlformats.org/officeDocument/2006/relationships/fontTable" Target="fontTable.xml"/><Relationship Id="rId3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0:00Z</dcterms:created>
  <dc:creator/>
  <dc:description/>
  <cp:keywords/>
  <dc:language>en-US</dc:language>
  <cp:lastModifiedBy/>
  <dcterms:modified xsi:type="dcterms:W3CDTF">2011-09-08T01:20:00Z</dcterms:modified>
  <cp:revision>1</cp:revision>
  <dc:subject/>
  <dc:title>Федеральное агентство по образован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