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30.png" ContentType="image/png"/>
  <Override PartName="/word/media/image54.png" ContentType="image/png"/>
  <Override PartName="/word/media/image55.png" ContentType="image/png"/>
  <Override PartName="/word/media/image43.wmf" ContentType="image/x-wmf"/>
  <Override PartName="/word/media/image44.png" ContentType="image/png"/>
  <Override PartName="/word/media/image56.png" ContentType="image/png"/>
  <Override PartName="/word/media/image42.wmf" ContentType="image/x-wmf"/>
  <Override PartName="/word/media/image39.png" ContentType="image/png"/>
  <Override PartName="/word/media/image9.png" ContentType="image/png"/>
  <Override PartName="/word/media/image41.wmf" ContentType="image/x-wmf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40.wmf" ContentType="image/x-wmf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униципальное общеобразовательное учреждение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няя общеобразовательная школа № 8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Реферат по геометрии на тему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Окружности в треугольниках и четырехугольниках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у выполнил ученик 9 «А» класс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У СОШ № 8 Петров Игорь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: учитель математики МОУ СОШ № 8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ирнова Надежда Анатольевн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ая часть:</w:t>
      </w:r>
    </w:p>
    <w:p>
      <w:pPr>
        <w:pStyle w:val="Style24"/>
        <w:widowControl w:val="false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Вписанная окружность</w:t>
      </w:r>
    </w:p>
    <w:p>
      <w:pPr>
        <w:pStyle w:val="Style24"/>
        <w:widowControl w:val="false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Описанная окружность</w:t>
      </w:r>
    </w:p>
    <w:p>
      <w:pPr>
        <w:pStyle w:val="Style24"/>
        <w:widowControl w:val="false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Взаимное расположение прямой и окружности</w:t>
      </w:r>
    </w:p>
    <w:p>
      <w:pPr>
        <w:pStyle w:val="Style24"/>
        <w:widowControl w:val="false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 Площади фигур</w:t>
      </w:r>
    </w:p>
    <w:p>
      <w:pPr>
        <w:pStyle w:val="Style24"/>
        <w:widowControl w:val="false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 Свойства прямоугольного треугольника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:</w:t>
      </w:r>
    </w:p>
    <w:p>
      <w:pPr>
        <w:pStyle w:val="Style24"/>
        <w:widowControl w:val="false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 Задачи с окружностью, описанной около треугольника</w:t>
      </w:r>
    </w:p>
    <w:p>
      <w:pPr>
        <w:pStyle w:val="Style24"/>
        <w:widowControl w:val="false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 Задачи с окружностью, вписанной в треугольник</w:t>
      </w:r>
    </w:p>
    <w:p>
      <w:pPr>
        <w:pStyle w:val="Style24"/>
        <w:widowControl w:val="false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 Задачи с окружностью, описанной около четырехугольника</w:t>
      </w:r>
    </w:p>
    <w:p>
      <w:pPr>
        <w:pStyle w:val="Style24"/>
        <w:widowControl w:val="false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 Задачи с окружностью, вписанной в четырехугольник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Heading"/>
        <w:widowControl w:val="false"/>
        <w:pBdr>
          <w:bottom w:val="nil"/>
        </w:pBdr>
        <w:tabs>
          <w:tab w:val="clear" w:pos="709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0"/>
          <w:kern w:val="0"/>
          <w:sz w:val="28"/>
          <w:szCs w:val="32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28"/>
          <w:szCs w:val="32"/>
        </w:rPr>
        <w:t>Список литературы:</w:t>
      </w:r>
    </w:p>
    <w:p>
      <w:pPr>
        <w:pStyle w:val="Style24"/>
        <w:widowControl w:val="false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Вписанные и описанные окружности в треугольниках и четырехугольниках» является одной из самых сложных в курсе геометрии. На уроках ей уделяется очень мало времен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задачи этой темы включаются во вторую часть экзаменационной работы ЕГЭ за курс средней школ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выполнения этих заданий необходимы твердые знания основных геометрических фактов и некоторый опыт в решении геометрических задач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ить знания по теме «Вписанная и описанная окружности в треугольниках и четырехугольниках»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тизировать знания по этой теме 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ся к решению задач повышенной сложности ЕГЭ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Теоретическая часть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Style w:val="Style20"/>
          <w:rFonts w:ascii="Times New Roman" w:hAnsi="Times New Roman" w:cs="Times New Roman"/>
          <w:b/>
          <w:b/>
          <w:color w:val="000000"/>
          <w:sz w:val="28"/>
          <w:szCs w:val="24"/>
          <w:u w:val="none"/>
        </w:rPr>
      </w:pPr>
      <w:r>
        <w:rPr>
          <w:rFonts w:cs="Times New Roman" w:ascii="Times New Roman" w:hAnsi="Times New Roman"/>
          <w:b/>
          <w:sz w:val="28"/>
          <w:szCs w:val="24"/>
        </w:rPr>
        <w:t>2.1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Вписанная окружность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Style w:val="Style20"/>
          <w:rFonts w:ascii="Times New Roman" w:hAnsi="Times New Roman" w:cs="Times New Roman"/>
          <w:b/>
          <w:b/>
          <w:i/>
          <w:i/>
          <w:color w:val="000000"/>
          <w:sz w:val="28"/>
          <w:szCs w:val="24"/>
          <w:u w:val="none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Определение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если все стороны многоугольника касаются окружности, то окружность называется вписанной в многоугольник, а многоугольник – описанным около этой окружн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3875</wp:posOffset>
                </wp:positionH>
                <wp:positionV relativeFrom="paragraph">
                  <wp:posOffset>121285</wp:posOffset>
                </wp:positionV>
                <wp:extent cx="1299210" cy="1157605"/>
                <wp:effectExtent l="18415" t="8255" r="889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1157760"/>
                          <a:chOff x="0" y="0"/>
                          <a:chExt cx="1299240" cy="1157760"/>
                        </a:xfrm>
                      </wpg:grpSpPr>
                      <wps:wsp>
                        <wps:cNvSpPr/>
                        <wps:spPr>
                          <a:xfrm rot="8851800">
                            <a:off x="89640" y="248760"/>
                            <a:ext cx="1119600" cy="660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41400">
                            <a:off x="631800" y="90720"/>
                            <a:ext cx="479520" cy="47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16.7pt;width:88.15pt;height:64.35pt" coordorigin="965,334" coordsize="1763,128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966;top:582;width:1762;height:1039;mso-wrap-style:none;v-text-anchor:middle;rotation:147" type="_x0000_t6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820;top:334;width:754;height:753;mso-wrap-style:none;v-text-anchor:middle;rotation:331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Теорема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любой треугольник можно вписать окружность, и притом только одн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 окружности, вписанной в треугольник, находится на пересечении биссектрис треугольн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войство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любом описанном четырехугольнике суммы противоположных сторон равн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ризнак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если суммы противоположных сторон выпуклого четырехугольника равны, то в него можно вписать окруж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Style w:val="Style20"/>
          <w:rFonts w:ascii="Times New Roman" w:hAnsi="Times New Roman" w:cs="Times New Roman"/>
          <w:b/>
          <w:b/>
          <w:color w:val="000000"/>
          <w:sz w:val="28"/>
          <w:szCs w:val="24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2 Описанная окружность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Style w:val="Style20"/>
          <w:rFonts w:ascii="Times New Roman" w:hAnsi="Times New Roman" w:cs="Times New Roman"/>
          <w:b/>
          <w:b/>
          <w:i/>
          <w:i/>
          <w:color w:val="000000"/>
          <w:sz w:val="28"/>
          <w:szCs w:val="24"/>
          <w:u w:val="none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 xml:space="preserve">Определение: </w:t>
      </w:r>
      <w:r>
        <w:rPr>
          <w:rFonts w:cs="Times New Roman" w:ascii="Times New Roman" w:hAnsi="Times New Roman"/>
          <w:color w:val="000000"/>
          <w:sz w:val="28"/>
          <w:szCs w:val="24"/>
        </w:rPr>
        <w:t>если все вершины многоугольника лежат на окружности, то окружность называется описанной около многоугольника, а многоугольник – вписанным в эту окруж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Теорема: </w:t>
      </w:r>
      <w:r>
        <w:rPr>
          <w:rFonts w:cs="Times New Roman" w:ascii="Times New Roman" w:hAnsi="Times New Roman"/>
          <w:color w:val="000000"/>
          <w:sz w:val="28"/>
          <w:szCs w:val="24"/>
        </w:rPr>
        <w:t>около любого треугольника можно описать окружность, и притом только одн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 окружности, описанной около треугольника, находится на пересечении серединных перпендикуляр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40640" distR="114935" simplePos="0" locked="0" layoutInCell="0" allowOverlap="1" relativeHeight="72">
                <wp:simplePos x="0" y="0"/>
                <wp:positionH relativeFrom="column">
                  <wp:posOffset>514350</wp:posOffset>
                </wp:positionH>
                <wp:positionV relativeFrom="paragraph">
                  <wp:posOffset>13970</wp:posOffset>
                </wp:positionV>
                <wp:extent cx="695325" cy="692785"/>
                <wp:effectExtent l="0" t="5715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692640"/>
                          <a:chOff x="0" y="0"/>
                          <a:chExt cx="695160" cy="69264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615240" cy="61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76800">
                            <a:off x="67680" y="141120"/>
                            <a:ext cx="542880" cy="419760"/>
                          </a:xfrm>
                          <a:custGeom>
                            <a:avLst/>
                            <a:gdLst>
                              <a:gd name="textAreaLeft" fmla="*/ 67680 w 307800"/>
                              <a:gd name="textAreaRight" fmla="*/ 240120 w 307800"/>
                              <a:gd name="textAreaTop" fmla="*/ 52200 h 237960"/>
                              <a:gd name="textAreaBottom" fmla="*/ 185760 h 23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1.1pt;width:49.4pt;height:48.45pt" coordorigin="917,22" coordsize="988,969">
                <v:oval id="shape_0" fillcolor="white" stroked="t" o:allowincell="f" style="position:absolute;left:936;top:22;width:968;height:96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916;top:244;width:854;height:660;mso-wrap-style:none;v-text-anchor:middle;rotation:46" type="_x0000_t8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войство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любом вписанном четырехугольнике сумма противоположных углов равна 180˚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ризнак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если сумма противоположных углов четырехугольника равна 180˚, то около него можно описать окруж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3 Взаимное расположение прямой и окружност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касательная, есл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войство касательной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 xml:space="preserve">┴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радиус, проведенный в точку касания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)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Свойство отрезков касательных, проведенных из одной точк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B = AC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BAO =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AO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14350</wp:posOffset>
                </wp:positionH>
                <wp:positionV relativeFrom="paragraph">
                  <wp:posOffset>294640</wp:posOffset>
                </wp:positionV>
                <wp:extent cx="1141095" cy="970280"/>
                <wp:effectExtent l="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970200"/>
                          <a:chOff x="0" y="0"/>
                          <a:chExt cx="1141200" cy="97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12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00" y="200520"/>
                              <a:ext cx="918720" cy="3268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360"/>
                                <a:ext cx="91944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3880" y="66960"/>
                                <a:ext cx="261720" cy="26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41200" cy="97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3680" y="216000"/>
                                <a:ext cx="754920" cy="75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558000" y="215280"/>
                                <a:ext cx="5040" cy="37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400" y="219600"/>
                                <a:ext cx="7992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5120" y="538560"/>
                                <a:ext cx="26784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7040" y="0"/>
                                <a:ext cx="268560" cy="29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360"/>
                                <a:ext cx="26856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2640" y="9360"/>
                                <a:ext cx="26856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02200" y="318600"/>
                            <a:ext cx="279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23.2pt;width:89.85pt;height:76.4pt" coordorigin="810,464" coordsize="1797,1528">
                <v:group id="shape_0" style="position:absolute;left:810;top:464;width:1797;height:1528">
                  <v:group id="shape_0" style="position:absolute;left:1003;top:780;width:1447;height:515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03;top:780;width:1447;height:5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560;top:885;width:411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10;top:464;width:1797;height:1528">
                    <v:oval id="shape_0" fillcolor="white" stroked="t" o:allowincell="f" style="position:absolute;left:1115;top:804;width:1188;height:11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1689;top:803;width:6;height:594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1697;top:810;width:125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1401;top:1312;width:421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98;top:464;width:422;height: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0;top:478;width:422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84;top:478;width:422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01;top:965;width:43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12645</wp:posOffset>
                </wp:positionH>
                <wp:positionV relativeFrom="paragraph">
                  <wp:posOffset>89535</wp:posOffset>
                </wp:positionV>
                <wp:extent cx="1160145" cy="869950"/>
                <wp:effectExtent l="57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870120"/>
                          <a:chOff x="0" y="0"/>
                          <a:chExt cx="1160280" cy="87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0280" cy="870120"/>
                          </a:xfrm>
                        </wpg:grpSpPr>
                        <wps:wsp>
                          <wps:cNvSpPr/>
                          <wps:spPr>
                            <a:xfrm>
                              <a:off x="0" y="160560"/>
                              <a:ext cx="576000" cy="57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77560" y="442440"/>
                              <a:ext cx="718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280" y="39240"/>
                              <a:ext cx="915120" cy="403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0520" y="443160"/>
                              <a:ext cx="884880" cy="40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77200" y="177840"/>
                              <a:ext cx="120960" cy="264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320000">
                              <a:off x="316440" y="167040"/>
                              <a:ext cx="65880" cy="6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03600">
                              <a:off x="316800" y="663480"/>
                              <a:ext cx="65880" cy="6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360" y="283680"/>
                              <a:ext cx="34200" cy="5004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60" y="0"/>
                                <a:ext cx="18000" cy="4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7640" y="7560"/>
                                <a:ext cx="17280" cy="4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080" y="545400"/>
                              <a:ext cx="36720" cy="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" y="7560"/>
                                <a:ext cx="19800" cy="4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920" y="0"/>
                                <a:ext cx="20520" cy="4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1240" y="364320"/>
                              <a:ext cx="1944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690840"/>
                              <a:ext cx="1944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880" y="335880"/>
                              <a:ext cx="1944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0"/>
                              <a:ext cx="1944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77200" y="442440"/>
                            <a:ext cx="120960" cy="27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7.05pt;width:91.35pt;height:68.5pt" coordorigin="3327,141" coordsize="1827,1370">
                <v:group id="shape_0" style="position:absolute;left:3327;top:141;width:1827;height:1370">
                  <v:oval id="shape_0" fillcolor="white" stroked="t" o:allowincell="f" style="position:absolute;left:3327;top:394;width:906;height:9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764;top:838;width:113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53;top:203;width:1439;height:633;flip:x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01;top:839;width:1391;height:63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63;top:421;width:189;height:414;flip:y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3825;top:404;width:103;height:103;mso-wrap-style:none;v-text-anchor:middle;rotation:22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26;top:1186;width:103;height:103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404;top:588;width:54;height:80">
                    <v:shape id="shape_0" stroked="t" o:allowincell="f" style="position:absolute;left:4417;top:590;width:26;height:68;flip:x;rotation:24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44;top:602;width:25;height:67;flip:x;rotation:24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4406;top:1000;width:58;height:78">
                    <v:shape id="shape_0" stroked="t" o:allowincell="f" style="position:absolute;left:4418;top:1015;width:30;height:65;rotation:336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44;top:1003;width:31;height:65;rotation:336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3502;top:715;width:30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229;width:30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8;top:670;width:30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41;width:30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3763;top:838;width:189;height:434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Свойство хорд: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если две хорды окружности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ересекаются в точке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то произведение отрезков одной хорды равно произведению отрезков другой хорды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M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M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D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48615</wp:posOffset>
            </wp:positionH>
            <wp:positionV relativeFrom="paragraph">
              <wp:posOffset>-167640</wp:posOffset>
            </wp:positionV>
            <wp:extent cx="1428750" cy="1428750"/>
            <wp:effectExtent l="0" t="0" r="0" b="0"/>
            <wp:wrapSquare wrapText="bothSides"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Медиан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диана (от лат. mediana — средняя), отрезок, соединяющий вершину треугольника с серединой противоположной стороны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694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694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13715</wp:posOffset>
                </wp:positionH>
                <wp:positionV relativeFrom="paragraph">
                  <wp:posOffset>80645</wp:posOffset>
                </wp:positionV>
                <wp:extent cx="1573530" cy="636270"/>
                <wp:effectExtent l="14605" t="6350" r="15240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636120"/>
                          <a:chOff x="0" y="0"/>
                          <a:chExt cx="1573560" cy="6361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573560" cy="602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89480" y="0"/>
                            <a:ext cx="11520" cy="60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640" y="496440"/>
                            <a:ext cx="106200" cy="10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3960" y="563760"/>
                            <a:ext cx="1800" cy="7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3920" y="563760"/>
                            <a:ext cx="1800" cy="7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5pt;margin-top:6.35pt;width:123.9pt;height:50.1pt" coordorigin="809,127" coordsize="2478,100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09;top:128;width:2477;height:948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052;top:127;width:17;height:950" type="_x0000_t32">
                  <v:stroke color="black" weight="936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070;top:909;width:166;height:16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t" o:allowincell="f" style="position:absolute;left:1524;top:1015;width:2;height:114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579;top:1015;width:2;height:114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694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694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694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694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диана равнобедренного треугольника, проведенная к основанию, является высотой и биссектрисо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Теорема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умма углов треугольника равна 180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Основное тригонометрическое тождество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in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os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Теорема косинусов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вадрат стороны треугольника равен сумме квадратов двух других сторон минус удвоенное произведение этих сторон на косинус угла между ними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os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4 Площади фигур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1" distT="0" distB="0" distL="23495" distR="0" simplePos="0" locked="0" layoutInCell="0" allowOverlap="1" relativeHeight="67">
                <wp:simplePos x="0" y="0"/>
                <wp:positionH relativeFrom="column">
                  <wp:posOffset>524510</wp:posOffset>
                </wp:positionH>
                <wp:positionV relativeFrom="paragraph">
                  <wp:posOffset>154940</wp:posOffset>
                </wp:positionV>
                <wp:extent cx="1847850" cy="10483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048320"/>
                          <a:chOff x="0" y="0"/>
                          <a:chExt cx="1847880" cy="1048320"/>
                        </a:xfrm>
                      </wpg:grpSpPr>
                      <wps:wsp>
                        <wps:cNvSpPr/>
                        <wps:spPr>
                          <a:xfrm>
                            <a:off x="229320" y="243360"/>
                            <a:ext cx="1380960" cy="571680"/>
                          </a:xfrm>
                          <a:prstGeom prst="parallelogram">
                            <a:avLst>
                              <a:gd name="adj" fmla="val 603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1320" y="243360"/>
                            <a:ext cx="180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723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5160"/>
                            <a:ext cx="295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0"/>
                            <a:ext cx="295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42480"/>
                            <a:ext cx="295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723240"/>
                            <a:ext cx="295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781200"/>
                            <a:ext cx="295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3pt;margin-top:12.2pt;width:145.5pt;height:82.55pt" coordorigin="826,244" coordsize="2910,165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187;top:627;width:2174;height:899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1726;top:627;width:2;height:900" type="_x0000_t32">
                  <v:stroke color="black" weight="936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1727;top:1384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826;top:1339;width:46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456;top:244;width:46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271;top:311;width:46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761;top:1383;width:46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494;top:1474;width:46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Площадь параллелограмм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лощадь параллелограмма равна произведению его основания на высоту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257300" cy="2381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лощадь параллелограмма равна произведению двух соседних его сторон </w:t>
      </w:r>
      <w:r>
        <w:rPr>
          <w:rFonts w:cs="Cambria Math" w:ascii="Cambria Math" w:hAnsi="Cambria Math"/>
          <w:color w:val="000000"/>
          <w:sz w:val="28"/>
          <w:szCs w:val="24"/>
        </w:rPr>
        <w:t>​</w:t>
      </w:r>
      <w:r>
        <w:rPr>
          <w:rFonts w:cs="Times New Roman" w:ascii="Times New Roman" w:hAnsi="Times New Roman"/>
          <w:color w:val="000000"/>
          <w:sz w:val="28"/>
          <w:szCs w:val="24"/>
        </w:rPr>
        <w:t>на синус угла между ними: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2000250" cy="2381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907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907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Площадь треугольника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лощадь треугольника равна половине произведения двух его сторон на синус угла между ни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066925" cy="4286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23495" distR="18415" simplePos="0" locked="0" layoutInCell="0" allowOverlap="1" relativeHeight="77">
                <wp:simplePos x="0" y="0"/>
                <wp:positionH relativeFrom="column">
                  <wp:posOffset>468630</wp:posOffset>
                </wp:positionH>
                <wp:positionV relativeFrom="paragraph">
                  <wp:posOffset>208915</wp:posOffset>
                </wp:positionV>
                <wp:extent cx="1227455" cy="93916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600" cy="939240"/>
                          <a:chOff x="0" y="0"/>
                          <a:chExt cx="1227600" cy="939240"/>
                        </a:xfrm>
                      </wpg:grpSpPr>
                      <wps:wsp>
                        <wps:cNvSpPr/>
                        <wps:spPr>
                          <a:xfrm>
                            <a:off x="205920" y="197640"/>
                            <a:ext cx="79488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485">
                                <a:moveTo>
                                  <a:pt x="0" y="1485"/>
                                </a:moveTo>
                                <a:lnTo>
                                  <a:pt x="315" y="0"/>
                                </a:lnTo>
                                <a:lnTo>
                                  <a:pt x="1800" y="1425"/>
                                </a:lnTo>
                                <a:lnTo>
                                  <a:pt x="0" y="14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4240"/>
                            <a:ext cx="2602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0"/>
                            <a:ext cx="2602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659880"/>
                            <a:ext cx="2602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16.45pt;width:96.65pt;height:73.95pt" coordorigin="738,329" coordsize="1933,1479">
                <v:shape id="shape_0" coordsize="1800,1485" path="m0,1485l315,0l1800,1425l0,1485xe" fillcolor="white" stroked="t" o:allowincell="f" style="position:absolute;left:1062;top:640;width:1251;height:953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738;top:1454;width:40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102;top:329;width:40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261;top:1368;width:40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лощадь треугольника равна половине произведения его основания на высоту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447800" cy="4286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23495" distR="17145" simplePos="0" locked="0" layoutInCell="0" allowOverlap="1" relativeHeight="78">
                <wp:simplePos x="0" y="0"/>
                <wp:positionH relativeFrom="column">
                  <wp:posOffset>568960</wp:posOffset>
                </wp:positionH>
                <wp:positionV relativeFrom="paragraph">
                  <wp:posOffset>29210</wp:posOffset>
                </wp:positionV>
                <wp:extent cx="1127125" cy="97599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160" cy="975960"/>
                          <a:chOff x="0" y="0"/>
                          <a:chExt cx="1127160" cy="975960"/>
                        </a:xfrm>
                      </wpg:grpSpPr>
                      <wps:wsp>
                        <wps:cNvSpPr/>
                        <wps:spPr>
                          <a:xfrm rot="120000">
                            <a:off x="175320" y="190080"/>
                            <a:ext cx="68976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485">
                                <a:moveTo>
                                  <a:pt x="0" y="1485"/>
                                </a:moveTo>
                                <a:lnTo>
                                  <a:pt x="315" y="0"/>
                                </a:lnTo>
                                <a:lnTo>
                                  <a:pt x="1800" y="1425"/>
                                </a:lnTo>
                                <a:lnTo>
                                  <a:pt x="0" y="14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720720"/>
                            <a:ext cx="280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5640" y="190080"/>
                            <a:ext cx="1440" cy="57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240" y="680040"/>
                            <a:ext cx="78120" cy="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1560"/>
                            <a:ext cx="2541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226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638640"/>
                            <a:ext cx="2617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2.3pt;width:88.75pt;height:76.85pt" coordorigin="896,46" coordsize="1775,1537">
                <v:shape id="shape_0" coordsize="1800,1485" path="m0,1485l315,0l1800,1425l0,1485xe" fillcolor="white" stroked="t" o:allowincell="f" style="position:absolute;left:1172;top:345;width:1085;height:922;mso-wrap-style:none;v-text-anchor:middle;rotation:2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178;top:1181;width:44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t" o:allowincell="f" style="position:absolute;left:1377;top:345;width:1;height:906" type="_x0000_t32">
                  <v:stroke color="black" weight="936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1383;top:1117;width:122;height:13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896;top:1135;width:39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255;top:46;width:35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259;top:1052;width:411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numPr>
          <w:ilvl w:val="0"/>
          <w:numId w:val="17"/>
        </w:numPr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лощадь прямоугольного треугольника равна половине произведения его катетов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847725" cy="4286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720090</wp:posOffset>
                </wp:positionH>
                <wp:positionV relativeFrom="paragraph">
                  <wp:posOffset>171450</wp:posOffset>
                </wp:positionV>
                <wp:extent cx="995045" cy="718185"/>
                <wp:effectExtent l="0" t="0" r="2032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718200"/>
                          <a:chOff x="0" y="0"/>
                          <a:chExt cx="995040" cy="718200"/>
                        </a:xfrm>
                      </wpg:grpSpPr>
                      <wps:wsp>
                        <wps:cNvSpPr/>
                        <wps:spPr>
                          <a:xfrm>
                            <a:off x="198720" y="52200"/>
                            <a:ext cx="796320" cy="4183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800"/>
                            <a:ext cx="2757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470520"/>
                            <a:ext cx="275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0"/>
                            <a:ext cx="275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3.5pt;width:78.35pt;height:56.55pt" coordorigin="1134,270" coordsize="1567,1131">
                <v:shape id="shape_0" fillcolor="white" stroked="t" o:allowincell="f" style="position:absolute;left:1447;top:352;width:1253;height:658;mso-wrap-style:none;v-text-anchor:middle" type="_x0000_t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134;top:528;width:433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9;top:1011;width:43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29;top:270;width:43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высоты двух треугольников равны, то их площади относятся как осн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угол одного треугольника равен углу другого треугольника, то площади этих треугольников относятся как произведения сторон, заключающих равные углы: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343025" cy="4667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907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23495" distR="0" simplePos="0" locked="0" layoutInCell="0" allowOverlap="1" relativeHeight="79">
                <wp:simplePos x="0" y="0"/>
                <wp:positionH relativeFrom="column">
                  <wp:posOffset>544195</wp:posOffset>
                </wp:positionH>
                <wp:positionV relativeFrom="paragraph">
                  <wp:posOffset>526415</wp:posOffset>
                </wp:positionV>
                <wp:extent cx="2391410" cy="133223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1480" cy="1332360"/>
                          <a:chOff x="0" y="0"/>
                          <a:chExt cx="2391480" cy="1332360"/>
                        </a:xfrm>
                      </wpg:grpSpPr>
                      <wps:wsp>
                        <wps:cNvSpPr/>
                        <wps:spPr>
                          <a:xfrm rot="8640000">
                            <a:off x="340560" y="566640"/>
                            <a:ext cx="122868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80720" y="971640"/>
                            <a:ext cx="795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7840" y="567000"/>
                            <a:ext cx="978840" cy="40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740000">
                            <a:off x="473400" y="8582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49320"/>
                            <a:ext cx="5162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 (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972360"/>
                            <a:ext cx="5162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0"/>
                            <a:ext cx="5162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836280"/>
                            <a:ext cx="5162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371520"/>
                            <a:ext cx="5162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5pt;margin-top:41.45pt;width:188.35pt;height:103.95pt" coordorigin="857,829" coordsize="3767,2079">
                <v:shape id="shape_0" fillcolor="white" stroked="t" o:allowincell="f" style="position:absolute;left:1393;top:1721;width:1934;height:704;mso-wrap-style:none;v-text-anchor:middle;rotation:144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59;top:2359;width:1252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271;top:1722;width:1540;height:639" type="_x0000_t32">
                  <v:stroke color="black" weight="9360" joinstyle="miter" endcap="flat"/>
                  <v:fill o:detectmouseclick="t" on="false"/>
                  <w10:wrap type="square"/>
                </v:shape>
                <v:rect id="shape_0" coordsize="10800,10800" path="l0,21600xee" stroked="t" o:allowincell="f" style="position:absolute;left:1602;top:2180;width:142;height:142;mso-wrap-style:none;v-text-anchor:middle;rotation:29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857;top:2324;width:81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 (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301;top:2360;width:81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783;top:829;width:81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810;top:2146;width:81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909;top:1414;width:81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907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907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Площадь трапеции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907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лощадь трапеции равна произведению полусуммы её оснований на высоту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907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047875" cy="4286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Теорема: отношение площадей двух подобных треугольников равно квадрату коэффициента подоб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23495" distR="0" simplePos="0" locked="0" layoutInCell="0" allowOverlap="1" relativeHeight="98">
                <wp:simplePos x="0" y="0"/>
                <wp:positionH relativeFrom="column">
                  <wp:posOffset>534670</wp:posOffset>
                </wp:positionH>
                <wp:positionV relativeFrom="paragraph">
                  <wp:posOffset>234950</wp:posOffset>
                </wp:positionV>
                <wp:extent cx="2000250" cy="118237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182240"/>
                          <a:chOff x="0" y="0"/>
                          <a:chExt cx="2000160" cy="1182240"/>
                        </a:xfrm>
                      </wpg:grpSpPr>
                      <wps:wsp>
                        <wps:cNvSpPr/>
                        <wps:spPr>
                          <a:xfrm rot="10800000">
                            <a:off x="229320" y="235080"/>
                            <a:ext cx="1419120" cy="638280"/>
                          </a:xfrm>
                          <a:custGeom>
                            <a:avLst/>
                            <a:gdLst>
                              <a:gd name="textAreaLeft" fmla="*/ 176760 w 804600"/>
                              <a:gd name="textAreaRight" fmla="*/ 627840 w 804600"/>
                              <a:gd name="textAreaTop" fmla="*/ 79560 h 361800"/>
                              <a:gd name="textAreaBottom" fmla="*/ 282240 h 36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7520" y="234720"/>
                            <a:ext cx="1440" cy="63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7880" y="78300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8920"/>
                            <a:ext cx="3740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17640"/>
                            <a:ext cx="3740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0"/>
                            <a:ext cx="3740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782280"/>
                            <a:ext cx="3740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873000"/>
                            <a:ext cx="3740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pt;margin-top:18.5pt;width:157.45pt;height:93.1pt" coordorigin="842,370" coordsize="3149,1862">
                <v:shape id="shape_0" fillcolor="white" stroked="t" o:allowincell="f" style="position:absolute;left:1203;top:740;width:2234;height:1004;mso-wrap-style:none;v-text-anchor:middle;rotation:180" type="_x0000_t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1767;top:740;width:1;height:1006" type="_x0000_t32">
                  <v:stroke color="black" weight="936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1768;top:1603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842;top:1502;width:588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29;top:398;width:588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741;top:370;width:588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403;top:1602;width:588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29;top:1745;width:588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5 Прямоугольный треугольник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сота прямоугольного треугольника, проведенная из вершины прямого угла, есть среднее пропорциональное для отрезков, на которые делится гипотенуза этой высотой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143000" cy="2667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1" distT="0" distB="0" distL="23495" distR="0" simplePos="0" locked="0" layoutInCell="0" allowOverlap="1" relativeHeight="65">
                <wp:simplePos x="0" y="0"/>
                <wp:positionH relativeFrom="column">
                  <wp:posOffset>477520</wp:posOffset>
                </wp:positionH>
                <wp:positionV relativeFrom="paragraph">
                  <wp:posOffset>540385</wp:posOffset>
                </wp:positionV>
                <wp:extent cx="2167255" cy="132397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1324080"/>
                          <a:chOff x="0" y="0"/>
                          <a:chExt cx="2167200" cy="1324080"/>
                        </a:xfrm>
                      </wpg:grpSpPr>
                      <wps:wsp>
                        <wps:cNvSpPr/>
                        <wps:spPr>
                          <a:xfrm flipH="1" rot="12084000">
                            <a:off x="272880" y="473400"/>
                            <a:ext cx="1502280" cy="596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0000">
                            <a:off x="416520" y="228240"/>
                            <a:ext cx="900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5240" y="228600"/>
                            <a:ext cx="1440" cy="55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3320"/>
                            <a:ext cx="36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0"/>
                            <a:ext cx="36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630720"/>
                            <a:ext cx="36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690120"/>
                            <a:ext cx="900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" y="748080"/>
                            <a:ext cx="36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pt;margin-top:42.55pt;width:170.65pt;height:84.25pt" coordorigin="752,851" coordsize="3413,1685">
                <v:shape id="shape_0" fillcolor="white" stroked="t" o:allowincell="f" style="position:absolute;left:1181;top:1597;width:2365;height:939;flip:x;mso-wrap-style:none;v-text-anchor:middle;rotation:159" type="_x0000_t6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408;top:1211;width:141;height:142;mso-wrap-style:none;v-text-anchor:middle;rotation:23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t" o:allowincell="f" style="position:absolute;left:1437;top:1211;width:1;height:87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752;top:1864;width:5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234;top:851;width:5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587;top:1844;width:5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rect id="shape_0" fillcolor="white" stroked="t" o:allowincell="f" style="position:absolute;left:1438;top:1938;width:141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1234;top:2029;width:5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1" distT="0" distB="0" distL="23495" distR="0" simplePos="0" locked="0" layoutInCell="0" allowOverlap="1" relativeHeight="66">
                <wp:simplePos x="0" y="0"/>
                <wp:positionH relativeFrom="column">
                  <wp:posOffset>2728595</wp:posOffset>
                </wp:positionH>
                <wp:positionV relativeFrom="paragraph">
                  <wp:posOffset>227965</wp:posOffset>
                </wp:positionV>
                <wp:extent cx="1733550" cy="92392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923760"/>
                          <a:chOff x="0" y="0"/>
                          <a:chExt cx="1733400" cy="923760"/>
                        </a:xfrm>
                      </wpg:grpSpPr>
                      <wps:wsp>
                        <wps:cNvSpPr/>
                        <wps:spPr>
                          <a:xfrm flipH="1">
                            <a:off x="235440" y="252000"/>
                            <a:ext cx="1181160" cy="504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66600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8560"/>
                            <a:ext cx="36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36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6560" y="695160"/>
                            <a:ext cx="36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600120"/>
                            <a:ext cx="410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85pt;margin-top:17.95pt;width:136.5pt;height:72.7pt" coordorigin="4297,359" coordsize="2730,1454">
                <v:shape id="shape_0" fillcolor="white" stroked="t" o:allowincell="f" style="position:absolute;left:4668;top:756;width:1859;height:794;flip:x;mso-wrap-style:none;v-text-anchor:middle" type="_x0000_t6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6385;top:1408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4297;top:1349;width:5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337;top:359;width:5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449;top:1454;width:5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875;top:1304;width:64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30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тет прямоугольного треугольника, лежащий против угла в 30°, равен половине гипотенуз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790575" cy="4286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Теорема Пифагора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прямоугольном треугольнике квадрат гипотенузы равен сумме квадратов катетов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65785</wp:posOffset>
                </wp:positionH>
                <wp:positionV relativeFrom="paragraph">
                  <wp:posOffset>-24130</wp:posOffset>
                </wp:positionV>
                <wp:extent cx="995045" cy="718185"/>
                <wp:effectExtent l="0" t="0" r="2032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718200"/>
                          <a:chOff x="0" y="0"/>
                          <a:chExt cx="995040" cy="718200"/>
                        </a:xfrm>
                      </wpg:grpSpPr>
                      <wps:wsp>
                        <wps:cNvSpPr/>
                        <wps:spPr>
                          <a:xfrm>
                            <a:off x="198720" y="52200"/>
                            <a:ext cx="796320" cy="4183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800"/>
                            <a:ext cx="2757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470520"/>
                            <a:ext cx="275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0"/>
                            <a:ext cx="275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-1.9pt;width:78.35pt;height:56.55pt" coordorigin="891,-38" coordsize="1567,1131">
                <v:shape id="shape_0" fillcolor="white" stroked="t" o:allowincell="f" style="position:absolute;left:1204;top:44;width:1253;height:658;mso-wrap-style:none;v-text-anchor:middle" type="_x0000_t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91;top:220;width:433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6;top:703;width:43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86;top:-38;width:43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рактическая часть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3.1 Задачи с окружностью, описанной около треугольника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Задача 1: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коло равнобедренного треугольника с основанием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углом при основании 75˚ описана окружность с центром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Найдите ее радиус, если площадь треугольник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O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авна 16.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9750</wp:posOffset>
                </wp:positionH>
                <wp:positionV relativeFrom="paragraph">
                  <wp:posOffset>-3810</wp:posOffset>
                </wp:positionV>
                <wp:extent cx="1561465" cy="1907540"/>
                <wp:effectExtent l="5715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1320" cy="1907640"/>
                          <a:chOff x="0" y="0"/>
                          <a:chExt cx="1561320" cy="1907640"/>
                        </a:xfrm>
                      </wpg:grpSpPr>
                      <wps:wsp>
                        <wps:cNvSpPr txBox="1"/>
                        <wps:spPr>
                          <a:xfrm>
                            <a:off x="635040" y="0"/>
                            <a:ext cx="3016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1577880"/>
                            <a:ext cx="301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1578600"/>
                            <a:ext cx="301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6760"/>
                            <a:ext cx="1561320" cy="156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040" y="1577880"/>
                            <a:ext cx="301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5160" y="266760"/>
                            <a:ext cx="106560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64880" cy="1351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64160" cy="1351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27040" y="0"/>
                                <a:ext cx="1800" cy="135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680040"/>
                                <a:ext cx="809280" cy="67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255240" y="680040"/>
                                <a:ext cx="809280" cy="67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1240" y="1012320"/>
                            <a:ext cx="3016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800280"/>
                            <a:ext cx="3016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799560"/>
                            <a:ext cx="3016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0.3pt;width:122.95pt;height:150.2pt" coordorigin="850,-6" coordsize="2459,3004">
                <v:shape id="shape_0" fillcolor="white" stroked="f" o:allowincell="f" style="position:absolute;left:1850;top:-6;width:47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2;top:2479;width:47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7;top:2480;width:474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50;top:414;width:2458;height:24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850;top:2479;width:47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1236;top:414;width:1678;height:2129">
                  <v:shape id="shape_0" fillcolor="white" stroked="t" o:allowincell="f" style="position:absolute;left:1237;top:414;width:1676;height:212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236;top:414;width:1676;height:2129">
                    <v:shape id="shape_0" stroked="t" o:allowincell="f" style="position:absolute;left:2066;top:414;width:2;height:2129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36;top:1485;width:1273;height:1055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38;top:1485;width:1272;height:1055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fillcolor="white" stroked="f" o:allowincell="f" style="position:absolute;left:1592;top:1588;width:47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11;top:1254;width:47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439;top:1253;width:47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4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ab/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ab/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ано: 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равнобедренный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основание,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C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75˚,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лощадь 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O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авна 16 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йти: радиус описанной окружности</w:t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оведем медианы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F, CE, BH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равнобедренный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медиана, следовательно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высота, а значит 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прямоугольный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90˚ -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C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90˚ - 75˚ = 15˚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O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следовательно, 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O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равнобедренный, значит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EC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5˚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O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80˚ - (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+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EC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),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O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80˚ - (15˚ + 15˚) = 150˚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O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in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O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теорема о площади треугольника)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BO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in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150˚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6;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6 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64;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8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8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Задача 2: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треугольник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MP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 углом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равным 45˚, вписан в окружность радиуса 6. Найдите длину медианы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K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есл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K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ересекает окружность в точке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K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3.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2110</wp:posOffset>
                </wp:positionH>
                <wp:positionV relativeFrom="paragraph">
                  <wp:posOffset>142875</wp:posOffset>
                </wp:positionV>
                <wp:extent cx="2293620" cy="2002155"/>
                <wp:effectExtent l="0" t="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2002320"/>
                          <a:chOff x="0" y="0"/>
                          <a:chExt cx="2293560" cy="2002320"/>
                        </a:xfrm>
                      </wpg:grpSpPr>
                      <wpg:grpSp>
                        <wpg:cNvGrpSpPr/>
                        <wpg:grpSpPr>
                          <a:xfrm>
                            <a:off x="260280" y="271080"/>
                            <a:ext cx="1730880" cy="173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0880" cy="173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165528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1324">
                                  <a:moveTo>
                                    <a:pt x="0" y="1324"/>
                                  </a:moveTo>
                                  <a:lnTo>
                                    <a:pt x="2071" y="1320"/>
                                  </a:lnTo>
                                  <a:lnTo>
                                    <a:pt x="1324" y="0"/>
                                  </a:lnTo>
                                  <a:lnTo>
                                    <a:pt x="0" y="1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30960" y="436320"/>
                              <a:ext cx="1585440" cy="647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5560" y="25560"/>
                              <a:ext cx="85104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1324">
                                  <a:moveTo>
                                    <a:pt x="318" y="0"/>
                                  </a:moveTo>
                                  <a:lnTo>
                                    <a:pt x="0" y="991"/>
                                  </a:lnTo>
                                  <a:lnTo>
                                    <a:pt x="1065" y="13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68640"/>
                            <a:ext cx="3459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0"/>
                            <a:ext cx="3459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1268640"/>
                            <a:ext cx="3459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491400"/>
                            <a:ext cx="3459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014840"/>
                            <a:ext cx="3459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788040"/>
                            <a:ext cx="3459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11.25pt;width:180.65pt;height:157.65pt" coordorigin="586,225" coordsize="3613,3153">
                <v:group id="shape_0" style="position:absolute;left:996;top:652;width:2726;height:2726">
                  <v:oval id="shape_0" fillcolor="white" stroked="t" o:allowincell="f" style="position:absolute;left:996;top:652;width:2725;height:27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071,1324" path="m0,1324l2071,1320l1324,0l0,1324xe" fillcolor="white" stroked="t" o:allowincell="f" style="position:absolute;left:1046;top:692;width:2606;height:166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t" o:allowincell="f" style="position:absolute;left:1045;top:1339;width:2496;height:1017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coordsize="1065,1324" path="m318,0l0,991l1065,1324e" stroked="t" o:allowincell="f" style="position:absolute;left:2312;top:692;width:1339;height:16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86;top:2223;width:54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225;width:54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3;top:2223;width:54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6;top:999;width:54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1823;width:54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2;top:1466;width:54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MOP = 2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BP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MOP = 2 </w:t>
      </w:r>
      <w:r>
        <w:rPr>
          <w:rFonts w:cs="Times New Roman" w:ascii="Times New Roman" w:hAnsi="Times New Roman"/>
          <w:color w:val="000000"/>
          <w:sz w:val="28"/>
          <w:szCs w:val="24"/>
        </w:rPr>
        <w:t>∙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45</w:t>
      </w:r>
      <w:r>
        <w:rPr>
          <w:rFonts w:cs="Times New Roman" w:ascii="Times New Roman" w:hAnsi="Times New Roman"/>
          <w:color w:val="000000"/>
          <w:sz w:val="28"/>
          <w:szCs w:val="24"/>
        </w:rPr>
        <w:t>˚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90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˚, следовательно, 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MOP – </w:t>
      </w:r>
      <w:r>
        <w:rPr>
          <w:rFonts w:cs="Times New Roman" w:ascii="Times New Roman" w:hAnsi="Times New Roman"/>
          <w:color w:val="000000"/>
          <w:sz w:val="28"/>
          <w:szCs w:val="24"/>
        </w:rPr>
        <w:t>прямоугольный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P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OM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+ OP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P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6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+ 6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36 + 36 = 36 </w:t>
      </w:r>
      <w:r>
        <w:rPr>
          <w:rFonts w:cs="Times New Roman" w:ascii="Times New Roman" w:hAnsi="Times New Roman"/>
          <w:color w:val="000000"/>
          <w:sz w:val="28"/>
          <w:szCs w:val="24"/>
        </w:rPr>
        <w:t>∙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2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MP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6670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MK = KP = 0,5 </w:t>
      </w:r>
      <w:r>
        <w:rPr>
          <w:rFonts w:cs="Times New Roman" w:ascii="Times New Roman" w:hAnsi="Times New Roman"/>
          <w:color w:val="000000"/>
          <w:sz w:val="28"/>
          <w:szCs w:val="24"/>
        </w:rPr>
        <w:t>∙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MP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K = KP = 0</w:t>
      </w:r>
      <w:r>
        <w:rPr>
          <w:rFonts w:cs="Times New Roman" w:ascii="Times New Roman" w:hAnsi="Times New Roman"/>
          <w:color w:val="000000"/>
          <w:sz w:val="28"/>
          <w:szCs w:val="24"/>
        </w:rPr>
        <w:t>,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4"/>
        </w:rPr>
        <w:t>∙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MK </w:t>
      </w:r>
      <w:r>
        <w:rPr>
          <w:rFonts w:cs="Times New Roman" w:ascii="Times New Roman" w:hAnsi="Times New Roman"/>
          <w:color w:val="000000"/>
          <w:sz w:val="28"/>
          <w:szCs w:val="24"/>
        </w:rPr>
        <w:t>∙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KP = BK </w:t>
      </w:r>
      <w:r>
        <w:rPr>
          <w:rFonts w:cs="Times New Roman" w:ascii="Times New Roman" w:hAnsi="Times New Roman"/>
          <w:color w:val="000000"/>
          <w:sz w:val="28"/>
          <w:szCs w:val="24"/>
        </w:rPr>
        <w:t>∙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KC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90575" cy="26670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BK </w:t>
      </w:r>
      <w:r>
        <w:rPr>
          <w:rFonts w:cs="Times New Roman" w:ascii="Times New Roman" w:hAnsi="Times New Roman"/>
          <w:color w:val="000000"/>
          <w:sz w:val="28"/>
          <w:szCs w:val="24"/>
        </w:rPr>
        <w:t>∙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3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BK </w:t>
      </w:r>
      <w:r>
        <w:rPr>
          <w:rFonts w:cs="Times New Roman" w:ascii="Times New Roman" w:hAnsi="Times New Roman"/>
          <w:color w:val="000000"/>
          <w:sz w:val="28"/>
          <w:szCs w:val="24"/>
        </w:rPr>
        <w:t>∙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3 = 9 ∙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2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BK </w:t>
      </w:r>
      <w:r>
        <w:rPr>
          <w:rFonts w:cs="Times New Roman" w:ascii="Times New Roman" w:hAnsi="Times New Roman"/>
          <w:color w:val="000000"/>
          <w:sz w:val="28"/>
          <w:szCs w:val="24"/>
        </w:rPr>
        <w:t>∙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3 = 18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BK </w:t>
      </w:r>
      <w:r>
        <w:rPr>
          <w:rFonts w:cs="Times New Roman" w:ascii="Times New Roman" w:hAnsi="Times New Roman"/>
          <w:color w:val="000000"/>
          <w:sz w:val="28"/>
          <w:szCs w:val="24"/>
        </w:rPr>
        <w:t>= 6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BK </w:t>
      </w:r>
      <w:r>
        <w:rPr>
          <w:rFonts w:cs="Times New Roman" w:ascii="Times New Roman" w:hAnsi="Times New Roman"/>
          <w:color w:val="000000"/>
          <w:sz w:val="28"/>
          <w:szCs w:val="24"/>
        </w:rPr>
        <w:t>= 6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Задача 3: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строугольный равнобедренный треугольник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C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 основанием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равным 16, вписан в окружность с центром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радиусом 10. Найдите площадь треугольник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OC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0545</wp:posOffset>
                </wp:positionH>
                <wp:positionV relativeFrom="paragraph">
                  <wp:posOffset>73660</wp:posOffset>
                </wp:positionV>
                <wp:extent cx="1335405" cy="1562100"/>
                <wp:effectExtent l="5715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1562040"/>
                          <a:chOff x="0" y="0"/>
                          <a:chExt cx="1335240" cy="156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5240" cy="156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6840"/>
                              <a:ext cx="1335240" cy="13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5240" cy="135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0"/>
                                <a:ext cx="827280" cy="1200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59160" y="-360"/>
                                <a:ext cx="2880" cy="120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61680" y="660240"/>
                                <a:ext cx="414360" cy="54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659160" y="593280"/>
                                <a:ext cx="199800" cy="6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46960" y="660240"/>
                                <a:ext cx="411840" cy="54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20538000">
                                <a:off x="794520" y="537840"/>
                                <a:ext cx="63360" cy="6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0" y="1135080"/>
                                <a:ext cx="63360" cy="6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080" y="0"/>
                              <a:ext cx="1181160" cy="1562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7800" y="0"/>
                                <a:ext cx="2062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4520" y="1332720"/>
                                <a:ext cx="2062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52520"/>
                                <a:ext cx="2062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7320" y="725040"/>
                                <a:ext cx="2062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7360" y="657360"/>
                                <a:ext cx="2062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61960" y="1351800"/>
                            <a:ext cx="205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5pt;margin-top:5.8pt;width:105.15pt;height:123pt" coordorigin="867,116" coordsize="2103,2460">
                <v:group id="shape_0" style="position:absolute;left:867;top:116;width:2103;height:2460">
                  <v:group id="shape_0" style="position:absolute;left:867;top:410;width:2103;height:2135">
                    <v:oval id="shape_0" fillcolor="white" stroked="t" o:allowincell="f" style="position:absolute;left:867;top:410;width:2102;height:21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1258;top:410;width:1302;height:188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1905;top:410;width:4;height:189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09;top:1450;width:652;height:849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05;top:1345;width:314;height:10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56;top:1450;width:646;height:849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2118;top:1257;width:99;height:100;mso-wrap-style:none;v-text-anchor:middle;rotation:342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10;top:2198;width:99;height:1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982;top:116;width:1860;height:2460">
                    <v:shape id="shape_0" stroked="f" o:allowincell="f" style="position:absolute;left:1750;top:116;width:324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7;top:2215;width:324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2;top:2246;width:324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55;top:1258;width:324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59;top:1151;width:324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52;top:2245;width:32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C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равнобедренный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6, следовательно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8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DOH – </w:t>
      </w:r>
      <w:r>
        <w:rPr>
          <w:rFonts w:cs="Times New Roman" w:ascii="Times New Roman" w:hAnsi="Times New Roman"/>
          <w:color w:val="000000"/>
          <w:sz w:val="28"/>
          <w:szCs w:val="24"/>
        </w:rPr>
        <w:t>прямоугольный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теореме Пифагор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– 8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100 – 64 = 36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H = 6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H = BO + OH = 10 + 6 =16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теореме Пифагора: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C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16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+ 8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256 + 64 = 320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BC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62125" cy="26670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BO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~ 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BC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3637915" cy="58102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BHC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85850" cy="333375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85800" cy="333375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BOK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20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BOC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2 </w:t>
      </w:r>
      <w:r>
        <w:rPr>
          <w:rFonts w:cs="Times New Roman" w:ascii="Times New Roman" w:hAnsi="Times New Roman"/>
          <w:color w:val="000000"/>
          <w:sz w:val="28"/>
          <w:szCs w:val="24"/>
        </w:rPr>
        <w:t>∙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S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BOK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2 </w:t>
      </w:r>
      <w:r>
        <w:rPr>
          <w:rFonts w:cs="Times New Roman" w:ascii="Times New Roman" w:hAnsi="Times New Roman"/>
          <w:color w:val="000000"/>
          <w:sz w:val="28"/>
          <w:szCs w:val="24"/>
        </w:rPr>
        <w:t>∙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20 = 40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BOC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4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3.2 Задачи с окружностью, вписанной в треугольник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Задача 4: </w:t>
      </w:r>
      <w:r>
        <w:rPr>
          <w:rFonts w:cs="Times New Roman" w:ascii="Times New Roman" w:hAnsi="Times New Roman"/>
          <w:color w:val="000000"/>
          <w:sz w:val="28"/>
          <w:szCs w:val="24"/>
        </w:rPr>
        <w:t>радиус окружности, вписанной в прямоугольный треугольник, равен 2 м, а радиус описанной окружности равен 5 м. Найдите больший катет треугольника.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1170</wp:posOffset>
                </wp:positionH>
                <wp:positionV relativeFrom="paragraph">
                  <wp:posOffset>260350</wp:posOffset>
                </wp:positionV>
                <wp:extent cx="1334770" cy="972185"/>
                <wp:effectExtent l="0" t="571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880" cy="972360"/>
                          <a:chOff x="0" y="0"/>
                          <a:chExt cx="1334880" cy="972360"/>
                        </a:xfrm>
                      </wpg:grpSpPr>
                      <wpg:grpSp>
                        <wpg:cNvGrpSpPr/>
                        <wpg:grpSpPr>
                          <a:xfrm>
                            <a:off x="171360" y="0"/>
                            <a:ext cx="991800" cy="97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180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180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1970000">
                                <a:off x="31320" y="323280"/>
                                <a:ext cx="928440" cy="344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57400">
                                <a:off x="89280" y="202320"/>
                                <a:ext cx="14868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366480"/>
                                <a:ext cx="1800" cy="13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222120"/>
                                <a:ext cx="275040" cy="2793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69400">
                                <a:off x="109800" y="191160"/>
                                <a:ext cx="4248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69400">
                                <a:off x="207360" y="222120"/>
                                <a:ext cx="42480" cy="417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7000" y="461160"/>
                              <a:ext cx="42480" cy="41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520"/>
                            <a:ext cx="1334880" cy="6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4920"/>
                              <a:ext cx="171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600" y="0"/>
                              <a:ext cx="171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3160" y="371520"/>
                              <a:ext cx="171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680" y="446760"/>
                              <a:ext cx="171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156600"/>
                              <a:ext cx="171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" y="10080"/>
                              <a:ext cx="171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20.5pt;width:105.1pt;height:76.55pt" coordorigin="742,410" coordsize="2102,1531">
                <v:group id="shape_0" style="position:absolute;left:1012;top:410;width:1562;height:1531">
                  <v:group id="shape_0" style="position:absolute;left:1012;top:410;width:1562;height:1531">
                    <v:oval id="shape_0" fillcolor="white" stroked="t" o:allowincell="f" style="position:absolute;left:1012;top:410;width:1561;height:15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1061;top:919;width:1461;height:542;flip:x;mso-wrap-style:none;v-text-anchor:middle;rotation:16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152;top:729;width:233;height:228;mso-wrap-style:none;v-text-anchor:middle;rotation:19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1338;top:987;width:2;height:214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109;top:760;width:432;height:439;mso-wrap-style:none;v-text-anchor:middle">
                      <v:fill o:detectmouseclick="t" on="false"/>
                      <v:stroke color="#0d0d0d" weight="3240" joinstyle="miter" endcap="flat"/>
                      <w10:wrap type="none"/>
                    </v:oval>
                    <v:rect id="shape_0" fillcolor="white" stroked="t" o:allowincell="f" style="position:absolute;left:1185;top:711;width:66;height:65;mso-wrap-style:none;v-text-anchor:middle;rotation:19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stroked="t" o:allowincell="f" style="position:absolute;left:1339;top:760;width:66;height:65;mso-wrap-style:none;v-text-anchor:middle;rotation:19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rect id="shape_0" stroked="t" o:allowincell="f" style="position:absolute;left:1338;top:1136;width:66;height:65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742;top:513;width:2102;height:950">
                  <v:shape id="shape_0" stroked="f" o:allowincell="f" style="position:absolute;left:742;top:1135;width:269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513;width:269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4;top:1098;width:269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1217;width:269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;top:760;width:269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0;top:529;width:269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AC = 2r = 10 </w:t>
      </w:r>
      <w:r>
        <w:rPr>
          <w:rFonts w:cs="Times New Roman" w:ascii="Times New Roman" w:hAnsi="Times New Roman"/>
          <w:sz w:val="28"/>
          <w:szCs w:val="24"/>
        </w:rPr>
        <w:t>м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усть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AM = AK = x, MC = CL = y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теореме Пифагор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6870</wp:posOffset>
                </wp:positionH>
                <wp:positionV relativeFrom="paragraph">
                  <wp:posOffset>13335</wp:posOffset>
                </wp:positionV>
                <wp:extent cx="90805" cy="561975"/>
                <wp:effectExtent l="1270" t="5715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19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18600"/>
                            <a:gd name="textAreaBottom" fmla="*/ 31032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.1pt;margin-top:1.05pt;width:7.1pt;height:44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</w:rPr>
        <w:t xml:space="preserve"> = 10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(x + 2)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+ (y + 2)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(x + y)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6870</wp:posOffset>
                </wp:positionH>
                <wp:positionV relativeFrom="paragraph">
                  <wp:posOffset>15240</wp:posOffset>
                </wp:positionV>
                <wp:extent cx="90805" cy="561975"/>
                <wp:effectExtent l="1270" t="5715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19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18600"/>
                            <a:gd name="textAreaBottom" fmla="*/ 31032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.2pt;width:7.1pt;height:44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en-US"/>
        </w:rPr>
        <w:t>y = 10 – x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(x + 2)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+ (10 – x + 2)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(x + 10 – x)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(x + 2)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+ (12 – x)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100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+ 4x + 4 +144 – 24x + x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100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2x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– 20x + 148 = 100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2x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– 20x + 48 = 0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– 10x + 24 = 0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6, 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4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y = 10 – x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28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7820</wp:posOffset>
                </wp:positionH>
                <wp:positionV relativeFrom="paragraph">
                  <wp:posOffset>6985</wp:posOffset>
                </wp:positionV>
                <wp:extent cx="90805" cy="561975"/>
                <wp:effectExtent l="635" t="5715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19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18600"/>
                            <a:gd name="textAreaBottom" fmla="*/ 31032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6pt;margin-top:0.55pt;width:7.1pt;height:44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5770</wp:posOffset>
                </wp:positionH>
                <wp:positionV relativeFrom="paragraph">
                  <wp:posOffset>6985</wp:posOffset>
                </wp:positionV>
                <wp:extent cx="90805" cy="561975"/>
                <wp:effectExtent l="635" t="5715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19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18600"/>
                            <a:gd name="textAreaBottom" fmla="*/ 31032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pt;margin-top:0.55pt;width:7.1pt;height:44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en-US"/>
        </w:rPr>
        <w:t>x = 6</w:t>
        <w:tab/>
        <w:t>x = 4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28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y = 4</w:t>
        <w:tab/>
        <w:t>y = 6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Так как нужно найти больший катет, то берем </w:t>
      </w:r>
      <w:r>
        <w:rPr>
          <w:rFonts w:cs="Times New Roman" w:ascii="Times New Roman" w:hAnsi="Times New Roman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</w:rPr>
        <w:t xml:space="preserve"> = 6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BC</w:t>
      </w:r>
      <w:r>
        <w:rPr>
          <w:rFonts w:cs="Times New Roman" w:ascii="Times New Roman" w:hAnsi="Times New Roman"/>
          <w:sz w:val="28"/>
          <w:szCs w:val="24"/>
        </w:rPr>
        <w:t xml:space="preserve"> = 2 + 6 = 8 м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вет: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С = 8 м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Задача 5: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кружность, вписанная в равнобедренный треугольник, касается его боковых сторон в точках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Точк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делит сторону этого треугольника на отрезки 15 и 10, считая от основания. Найдите длину отрезк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A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411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5440</wp:posOffset>
                </wp:positionH>
                <wp:positionV relativeFrom="paragraph">
                  <wp:posOffset>70485</wp:posOffset>
                </wp:positionV>
                <wp:extent cx="2707005" cy="243776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840" cy="2437920"/>
                          <a:chOff x="0" y="0"/>
                          <a:chExt cx="2706840" cy="243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6840" cy="243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17680" y="1887120"/>
                              <a:ext cx="389160" cy="55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0" y="0"/>
                              <a:ext cx="38880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8880" y="1941840"/>
                              <a:ext cx="388800" cy="4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8160" y="779040"/>
                              <a:ext cx="38916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720" y="727200"/>
                              <a:ext cx="38916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9520"/>
                              <a:ext cx="389160" cy="55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720" y="388080"/>
                              <a:ext cx="2070000" cy="1565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1240" y="779760"/>
                            <a:ext cx="1003320" cy="117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14400" y="1015920"/>
                            <a:ext cx="834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5.55pt;width:213.15pt;height:191.95pt" coordorigin="544,111" coordsize="4263,3839">
                <v:group id="shape_0" style="position:absolute;left:544;top:111;width:4263;height:3839">
                  <v:shape id="shape_0" fillcolor="white" stroked="f" o:allowincell="f" style="position:absolute;left:4194;top:3083;width:612;height:8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64;top:111;width:611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06;top:3169;width:611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97;top:1338;width:612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23;top:1256;width:612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4;top:2992;width:612;height:8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013;top:722;width:3259;height:246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1853;top:1339;width:1579;height:18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984;top:1711;width:1313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ано: 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C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равнобедренный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є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є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K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5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0</w:t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411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йти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: KA</w:t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D = CB = BK + KC, CD = CB = 15 + 10 = 25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K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0 (отрезки касательных, проведенные из одной точки)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следовательно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25 – 10 = 15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K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5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5 (отрезки касательных, проведенные из одной точки), следовательно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5 + 15 = 30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K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~ 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B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общий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K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), следовательно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: 30 = 10 : 25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0 ∙ 30 : 25 = 12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2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C = x + y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8 + 12 = 30 (м)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вет: 30 м – диаметр описанной окружности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3.3. Задачи с окружностью, описанной около четырехугольника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Задача 6: </w:t>
      </w:r>
      <w:r>
        <w:rPr>
          <w:rFonts w:cs="Times New Roman" w:ascii="Times New Roman" w:hAnsi="Times New Roman"/>
          <w:color w:val="000000"/>
          <w:sz w:val="28"/>
          <w:szCs w:val="24"/>
        </w:rPr>
        <w:t>в равнобедренной трапеции основания 21 и 9 сантиметров, высота – 8 сантиметров. Найти радиус описанной окружности.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2585</wp:posOffset>
                </wp:positionH>
                <wp:positionV relativeFrom="paragraph">
                  <wp:posOffset>261620</wp:posOffset>
                </wp:positionV>
                <wp:extent cx="1450975" cy="1213485"/>
                <wp:effectExtent l="0" t="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1213560"/>
                          <a:chOff x="0" y="0"/>
                          <a:chExt cx="1450800" cy="1213560"/>
                        </a:xfrm>
                      </wpg:grpSpPr>
                      <wpg:grpSp>
                        <wpg:cNvGrpSpPr/>
                        <wpg:grpSpPr>
                          <a:xfrm>
                            <a:off x="189720" y="138600"/>
                            <a:ext cx="1074960" cy="107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4960" cy="107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560" y="64440"/>
                              <a:ext cx="1004040" cy="652680"/>
                            </a:xfrm>
                            <a:custGeom>
                              <a:avLst/>
                              <a:gdLst>
                                <a:gd name="textAreaLeft" fmla="*/ 124920 w 569160"/>
                                <a:gd name="textAreaRight" fmla="*/ 444240 w 569160"/>
                                <a:gd name="textAreaTop" fmla="*/ 81360 h 370080"/>
                                <a:gd name="textAreaBottom" fmla="*/ 288720 h 370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920" y="64440"/>
                              <a:ext cx="565920" cy="653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18400" y="0"/>
                                <a:ext cx="1440" cy="65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1876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8" h="1985">
                                    <a:moveTo>
                                      <a:pt x="760" y="0"/>
                                    </a:moveTo>
                                    <a:lnTo>
                                      <a:pt x="1578" y="1265"/>
                                    </a:lnTo>
                                    <a:lnTo>
                                      <a:pt x="0" y="198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2640" y="0"/>
                                <a:ext cx="47160" cy="6534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6840" cy="653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5880"/>
                                  <a:ext cx="4716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9120" y="605880"/>
                                <a:ext cx="47160" cy="4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768240"/>
                            <a:ext cx="2725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31680"/>
                            <a:ext cx="2725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0"/>
                            <a:ext cx="2725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8640" y="783000"/>
                            <a:ext cx="2725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504720"/>
                            <a:ext cx="2725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808200"/>
                            <a:ext cx="2725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63360"/>
                            <a:ext cx="2725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20.6pt;width:114.25pt;height:95.6pt" coordorigin="571,412" coordsize="2285,1912">
                <v:group id="shape_0" style="position:absolute;left:870;top:630;width:1693;height:1693">
                  <v:oval id="shape_0" fillcolor="white" stroked="t" o:allowincell="f" style="position:absolute;left:870;top:630;width:1692;height:1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924;top:732;width:1580;height:1027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925;top:732;width:891;height:1029">
                    <v:shape id="shape_0" stroked="t" o:allowincell="f" style="position:absolute;left:1741;top:732;width:1;height:1029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578,1985" path="m760,0l1578,1265l0,1985e" stroked="t" o:allowincell="f" style="position:absolute;left:925;top:732;width:816;height:10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1307;top:732;width:74;height:1029">
                      <v:shape id="shape_0" stroked="t" o:allowincell="f" style="position:absolute;left:1307;top:732;width:9;height:1029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fillcolor="white" stroked="t" o:allowincell="f" style="position:absolute;left:1307;top:1686;width:73;height: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742;top:1686;width:73;height: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571;top:1622;width:42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462;width:42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412;width:42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7;top:1645;width:42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207;width:42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1685;width:42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512;width:42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ведем серединные перпендикуляры к основаниям Н и К, тогда центр окружности О лежит на прямой НК.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АО=ОВ=R. Точка О делит отрезок НК на две части: пусть НО = х, тогда ОК = 8 – х.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О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АК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+ КО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>; ОВ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ВН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+ НО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ак как ОА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>=ОВ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>, получим: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К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+ КО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ВН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+ НО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2343150" cy="47625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2438400" cy="428625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2438400" cy="42862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1981200" cy="428625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1533525" cy="428625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90 + 64 – 16x = 0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16x = 154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1038225" cy="43815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666750" cy="428625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" t="-84" r="-5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В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ВН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+ НО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4495165" cy="47625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2171700" cy="657225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0,625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3.4 Задачи с окружностью, вписанной в четырехугольник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Задача 7: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 ромб вписана окружность радиус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>. Найти площадь ромба, если его большая диагональ в 4 раза больше радиуса вписанной окружности.</w:t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198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ано: ромб, радиус вписанной окружности –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4 раза</w:t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198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йти: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38125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24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23495" distR="43180" simplePos="0" locked="0" layoutInCell="0" allowOverlap="1" relativeHeight="71">
                <wp:simplePos x="0" y="0"/>
                <wp:positionH relativeFrom="column">
                  <wp:posOffset>424815</wp:posOffset>
                </wp:positionH>
                <wp:positionV relativeFrom="paragraph">
                  <wp:posOffset>72390</wp:posOffset>
                </wp:positionV>
                <wp:extent cx="1073150" cy="152273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1522800"/>
                          <a:chOff x="0" y="0"/>
                          <a:chExt cx="1073160" cy="1522800"/>
                        </a:xfrm>
                      </wpg:grpSpPr>
                      <wpg:grpSp>
                        <wpg:cNvGrpSpPr/>
                        <wpg:grpSpPr>
                          <a:xfrm>
                            <a:off x="173520" y="156240"/>
                            <a:ext cx="73836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0" cy="119376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86200"/>
                              <a:ext cx="622440" cy="62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5760" y="0"/>
                              <a:ext cx="3960" cy="1194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92920"/>
                              <a:ext cx="738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5760" y="398880"/>
                              <a:ext cx="245160" cy="194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73160" cy="152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9840" y="720720"/>
                              <a:ext cx="2160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3160" cy="1522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54120"/>
                                <a:ext cx="2160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9000" y="0"/>
                                <a:ext cx="2160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7160" y="669960"/>
                                <a:ext cx="2160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9840" y="1322640"/>
                                <a:ext cx="2160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8280" y="419040"/>
                                <a:ext cx="2160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5.7pt;width:84.5pt;height:119.9pt" coordorigin="669,114" coordsize="1690,2398">
                <v:group id="shape_0" style="position:absolute;left:942;top:360;width:1163;height:1881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942;top:360;width:1161;height:1879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39;top:811;width:979;height: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1518;top:360;width:5;height:188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42;top:1294;width:1162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18;top:988;width:385;height:304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69;top:114;width:1690;height:2398">
                  <v:shape id="shape_0" fillcolor="white" stroked="f" o:allowincell="f" style="position:absolute;left:1204;top:1249;width:33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669;top:114;width:1690;height:2398">
                    <v:shape id="shape_0" fillcolor="white" stroked="f" o:allowincell="f" style="position:absolute;left:669;top:1144;width:339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92;top:114;width:339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019;top:1169;width:339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46;top:2197;width:339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16;top:774;width:339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усть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OE = R, BD = 4OE = 4R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857115" cy="381000"/>
            <wp:effectExtent l="0" t="0" r="0" b="0"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42565" cy="371475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047365" cy="37147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вет: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95375" cy="371475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Задача 8: </w:t>
      </w:r>
      <w:r>
        <w:rPr>
          <w:rFonts w:cs="Times New Roman" w:ascii="Times New Roman" w:hAnsi="Times New Roman"/>
          <w:color w:val="000000"/>
          <w:sz w:val="28"/>
          <w:szCs w:val="24"/>
        </w:rPr>
        <w:t>найдите площадь равнобедренной трапеции, описанной около окружности с радиусом 4, если известно, что боковая сторона трапеции равна 10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5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ано: </w:t>
      </w:r>
      <w:r>
        <w:rPr>
          <w:rFonts w:cs="Times New Roman" w:ascii="Times New Roman" w:hAnsi="Times New Roman"/>
          <w:color w:val="000000"/>
          <w:sz w:val="28"/>
          <w:lang w:val="en-US"/>
        </w:rPr>
        <w:t>ABCD</w:t>
      </w:r>
      <w:r>
        <w:rPr>
          <w:rFonts w:cs="Times New Roman" w:ascii="Times New Roman" w:hAnsi="Times New Roman"/>
          <w:color w:val="000000"/>
          <w:sz w:val="28"/>
        </w:rPr>
        <w:t xml:space="preserve"> – равнобедренная трапеция,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 xml:space="preserve"> = 4, </w:t>
      </w:r>
      <w:r>
        <w:rPr>
          <w:rFonts w:cs="Times New Roman" w:ascii="Times New Roman" w:hAnsi="Times New Roman"/>
          <w:color w:val="000000"/>
          <w:sz w:val="28"/>
          <w:lang w:val="en-US"/>
        </w:rPr>
        <w:t>AB</w:t>
      </w:r>
      <w:r>
        <w:rPr>
          <w:rFonts w:cs="Times New Roman" w:ascii="Times New Roman" w:hAnsi="Times New Roman"/>
          <w:color w:val="000000"/>
          <w:sz w:val="28"/>
        </w:rPr>
        <w:t xml:space="preserve"> = 10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5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йти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38125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23495" distR="0" simplePos="0" locked="0" layoutInCell="0" allowOverlap="1" relativeHeight="94">
                <wp:simplePos x="0" y="0"/>
                <wp:positionH relativeFrom="column">
                  <wp:posOffset>490855</wp:posOffset>
                </wp:positionH>
                <wp:positionV relativeFrom="paragraph">
                  <wp:posOffset>91440</wp:posOffset>
                </wp:positionV>
                <wp:extent cx="1637030" cy="12700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1270080"/>
                          <a:chOff x="0" y="0"/>
                          <a:chExt cx="1636920" cy="127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6920" cy="1270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243720" y="227160"/>
                              <a:ext cx="1107360" cy="774720"/>
                            </a:xfrm>
                            <a:custGeom>
                              <a:avLst/>
                              <a:gdLst>
                                <a:gd name="textAreaLeft" fmla="*/ 137880 w 627840"/>
                                <a:gd name="textAreaRight" fmla="*/ 489960 w 627840"/>
                                <a:gd name="textAreaTop" fmla="*/ 96480 h 439200"/>
                                <a:gd name="textAreaBottom" fmla="*/ 342720 h 43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227160"/>
                              <a:ext cx="774720" cy="77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90920" y="227160"/>
                              <a:ext cx="1440" cy="775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9280"/>
                              <a:ext cx="32940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400" y="0"/>
                              <a:ext cx="32940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8960" y="31680"/>
                              <a:ext cx="32940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7520" y="931680"/>
                              <a:ext cx="32940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2920" y="58500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9880" y="1001520"/>
                              <a:ext cx="32940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880" y="0"/>
                              <a:ext cx="32940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1320" y="483840"/>
                            <a:ext cx="329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5pt;margin-top:7.2pt;width:128.9pt;height:100pt" coordorigin="773,144" coordsize="2578,2000">
                <v:group id="shape_0" style="position:absolute;left:773;top:144;width:2578;height:2000">
                  <v:shape id="shape_0" fillcolor="white" stroked="t" o:allowincell="f" style="position:absolute;left:1157;top:502;width:1743;height:1219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411;top:502;width:1219;height:1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018;top:502;width:1;height:122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773;top:1560;width:518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291;top:144;width:518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409;top:194;width:518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832;top:1611;width:518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oval id="shape_0" fillcolor="black" stroked="f" o:allowincell="f" style="position:absolute;left:1990;top:1065;width:54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fillcolor="white" stroked="f" o:allowincell="f" style="position:absolute;left:1812;top:1721;width:518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812;top:144;width:518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956;top:906;width:518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AB = CD = 10 </w:t>
      </w:r>
      <w:r>
        <w:rPr>
          <w:rFonts w:cs="Times New Roman" w:ascii="Times New Roman" w:hAnsi="Times New Roman"/>
          <w:color w:val="000000"/>
          <w:sz w:val="28"/>
          <w:szCs w:val="24"/>
        </w:rPr>
        <w:t>по условию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 свойству вписанной окружности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D + BC = 10 + 10 = 20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E = 2r = 2 · 4 = 8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971415" cy="333375"/>
            <wp:effectExtent l="0" t="0" r="0" b="0"/>
            <wp:docPr id="6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вет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238125"/>
            <wp:effectExtent l="0" t="0" r="0" b="0"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Задача 9: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нутри правильного треугольника со стороной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асположены три равные окружности, каждая из которых касается двух сторон треугольника и двух других окружностей. Найти площадь части треугольника, расположенной вне этих окружностей.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23495" distR="54610" simplePos="0" locked="0" layoutInCell="0" allowOverlap="1" relativeHeight="76">
                <wp:simplePos x="0" y="0"/>
                <wp:positionH relativeFrom="column">
                  <wp:posOffset>372110</wp:posOffset>
                </wp:positionH>
                <wp:positionV relativeFrom="paragraph">
                  <wp:posOffset>45720</wp:posOffset>
                </wp:positionV>
                <wp:extent cx="1566545" cy="139001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389960"/>
                          <a:chOff x="0" y="0"/>
                          <a:chExt cx="1566720" cy="1389960"/>
                        </a:xfrm>
                      </wpg:grpSpPr>
                      <wpg:grpSp>
                        <wpg:cNvGrpSpPr/>
                        <wpg:grpSpPr>
                          <a:xfrm>
                            <a:off x="203760" y="185400"/>
                            <a:ext cx="1209600" cy="104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9600" cy="104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720"/>
                                <a:ext cx="1208880" cy="104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522720"/>
                                <a:ext cx="906480" cy="52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04920" y="522720"/>
                                <a:ext cx="905040" cy="52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3360" y="0"/>
                                <a:ext cx="1440" cy="104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800" y="222840"/>
                              <a:ext cx="87804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2840" y="0"/>
                                <a:ext cx="436320" cy="436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280" y="384120"/>
                                <a:ext cx="438120" cy="438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2320"/>
                                <a:ext cx="439920" cy="439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209520"/>
                                <a:ext cx="459720" cy="397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720" y="606600"/>
                                <a:ext cx="14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38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61360"/>
                              <a:ext cx="88884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448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6480" y="43920"/>
                                <a:ext cx="20448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4360" y="43920"/>
                                <a:ext cx="20448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85080" y="0"/>
                              <a:ext cx="881280" cy="132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448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7160" y="1139040"/>
                                <a:ext cx="20448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280" y="975960"/>
                                <a:ext cx="20448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6480" y="506880"/>
                              <a:ext cx="696600" cy="566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68280"/>
                                <a:ext cx="13860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7120" y="0"/>
                                <a:ext cx="13860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8360" y="389880"/>
                                <a:ext cx="13860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3.6pt;width:123.35pt;height:109.45pt" coordorigin="586,72" coordsize="2467,2189">
                <v:group id="shape_0" style="position:absolute;left:907;top:364;width:1905;height:1648">
                  <v:group id="shape_0" style="position:absolute;left:907;top:364;width:1905;height:1648">
                    <v:shape id="shape_0" fillcolor="white" stroked="t" o:allowincell="f" style="position:absolute;left:908;top:365;width:1903;height:164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907;top:1187;width:1425;height:823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87;top:1187;width:1424;height:82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857;top:364;width:1;height:1648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165;top:715;width:1383;height:1296">
                    <v:oval id="shape_0" fillcolor="white" stroked="t" o:allowincell="f" style="position:absolute;left:1516;top:715;width:686;height:686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58;top:1320;width:689;height:690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165;top:1317;width:692;height:692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1493;top:1045;width:723;height:625;mso-wrap-style:none;v-text-anchor:middle" type="_x0000_t5"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stroked="t" o:allowincell="f" style="position:absolute;left:1492;top:1670;width:1;height:339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586;top:72;width:2467;height:2189">
                  <v:group id="shape_0" style="position:absolute;left:586;top:1901;width:1400;height:360">
                    <v:shape id="shape_0" fillcolor="white" stroked="f" o:allowincell="f" style="position:absolute;left:586;top:1901;width:321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05;top:1970;width:321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64;top:1970;width:321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style="position:absolute;left:1665;top:72;width:1389;height:2085">
                    <v:shape id="shape_0" fillcolor="white" stroked="f" o:allowincell="f" style="position:absolute;left:1665;top:72;width:321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731;top:1866;width:321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763;top:1609;width:321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style="position:absolute;left:1305;top:870;width:1098;height:892">
                    <v:shape id="shape_0" fillcolor="white" stroked="f" o:allowincell="f" style="position:absolute;left:1305;top:1450;width:217;height:27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67;top:870;width:217;height:27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84;top:1484;width:217;height:27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усть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AB = BC = AC = a.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бозначим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O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E = O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K = ED = r, </w:t>
      </w:r>
      <w:r>
        <w:rPr>
          <w:rFonts w:cs="Times New Roman" w:ascii="Times New Roman" w:hAnsi="Times New Roman"/>
          <w:color w:val="000000"/>
          <w:sz w:val="28"/>
          <w:szCs w:val="24"/>
        </w:rPr>
        <w:t>тогда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AD = AE + ED = AE + r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5725" cy="314325"/>
            <wp:effectExtent l="0" t="0" r="0" b="0"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.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O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биссектриса угл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следовательно,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30˚ и в прямоугольном ∆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O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меем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O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drawing>
          <wp:inline distT="0" distB="0" distL="0" distR="0">
            <wp:extent cx="914400" cy="273685"/>
            <wp:effectExtent l="0" t="0" r="0" b="0"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>=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drawing>
          <wp:inline distT="0" distB="0" distL="0" distR="0">
            <wp:extent cx="653415" cy="273685"/>
            <wp:effectExtent l="0" t="0" r="0" b="0"/>
            <wp:docPr id="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>=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drawing>
          <wp:inline distT="0" distB="0" distL="0" distR="0">
            <wp:extent cx="304800" cy="228600"/>
            <wp:effectExtent l="0" t="0" r="0" b="0"/>
            <wp:docPr id="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>. Тогда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AE + r = =</w:t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495300" cy="233680"/>
            <wp:effectExtent l="0" t="0" r="0" b="0"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5725" cy="314325"/>
            <wp:effectExtent l="0" t="0" r="0" b="0"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</w:rPr>
        <w:t>откуда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85825" cy="371475"/>
            <wp:effectExtent l="0" t="0" r="0" b="0"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97" r="-4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4.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752475"/>
            <wp:effectExtent l="0" t="0" r="0" b="0"/>
            <wp:docPr id="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Style24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вет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43050" cy="381000"/>
            <wp:effectExtent l="0" t="0" r="0" b="0"/>
            <wp:docPr id="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ча 10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: вся дуга окружности радиус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азделена на 4 большие и 4 малые части, которые чередуются одна за другой. Большая часть в два раза длиннее малой. Определить площадь восьмиугольника, вершинами которого являются точки деления дуги окружн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4605" distR="53975" simplePos="0" locked="0" layoutInCell="0" allowOverlap="1" relativeHeight="96">
                <wp:simplePos x="0" y="0"/>
                <wp:positionH relativeFrom="column">
                  <wp:posOffset>451485</wp:posOffset>
                </wp:positionH>
                <wp:positionV relativeFrom="paragraph">
                  <wp:posOffset>-3175</wp:posOffset>
                </wp:positionV>
                <wp:extent cx="1187450" cy="121539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215360"/>
                          <a:chOff x="0" y="0"/>
                          <a:chExt cx="1187280" cy="121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7280" cy="121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6120" y="216000"/>
                              <a:ext cx="827280" cy="82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826920" cy="82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3920" y="0"/>
                                <a:ext cx="422280" cy="41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6480" cy="420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760" y="414720"/>
                                  <a:ext cx="416880" cy="3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20" y="207000"/>
                                  <a:ext cx="357840" cy="211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27280" cy="826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03920" y="0"/>
                                  <a:ext cx="364680" cy="209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68240" y="207720"/>
                                  <a:ext cx="59400" cy="208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27480" y="421560"/>
                                  <a:ext cx="199800" cy="345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0760" y="765000"/>
                                  <a:ext cx="218160" cy="60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520" y="633600"/>
                                  <a:ext cx="347040" cy="192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25520"/>
                                  <a:ext cx="66240" cy="208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60120"/>
                                  <a:ext cx="199800" cy="365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8720" y="1800"/>
                                  <a:ext cx="206280" cy="58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87280" cy="121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1240" y="0"/>
                                <a:ext cx="22464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9640" y="277560"/>
                                <a:ext cx="22428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2640" y="498960"/>
                                <a:ext cx="22464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8760" y="918720"/>
                                <a:ext cx="22464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1120" y="995760"/>
                                <a:ext cx="22428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800" y="822240"/>
                                <a:ext cx="22464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4320"/>
                                <a:ext cx="22464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6120" y="57960"/>
                                <a:ext cx="22428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85560" y="561960"/>
                            <a:ext cx="289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0.25pt;width:93.5pt;height:95.7pt" coordorigin="711,-5" coordsize="1870,1914">
                <v:group id="shape_0" style="position:absolute;left:711;top:-5;width:1870;height:1914">
                  <v:group id="shape_0" style="position:absolute;left:1004;top:335;width:1303;height:1301">
                    <v:oval id="shape_0" fillcolor="white" stroked="t" o:allowincell="f" style="position:absolute;left:1005;top:335;width:1301;height:13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640;top:335;width:665;height:661">
                      <v:shape id="shape_0" stroked="t" o:allowincell="f" style="position:absolute;left:1640;top:335;width:9;height:66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649;top:988;width:656;height:4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650;top:661;width:563;height:331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004;top:335;width:1303;height:1301">
                      <v:shape id="shape_0" stroked="t" o:allowincell="f" style="position:absolute;left:1640;top:335;width:573;height:32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214;top:662;width:93;height:32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92;top:999;width:314;height:542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651;top:1540;width:343;height:9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107;top:1333;width:546;height:30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04;top:1005;width:103;height:32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04;top:430;width:314;height:57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317;top:338;width:324;height:9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711;top:-5;width:1870;height:1914">
                    <v:shape id="shape_0" fillcolor="white" stroked="f" o:allowincell="f" style="position:absolute;left:1453;top:-5;width:353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28;top:432;width:352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227;top:781;width:353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53;top:1442;width:353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00;top:1563;width:352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13;top:1290;width:353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11;top:852;width:353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04;top:86;width:352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318;top:880;width:45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3545</wp:posOffset>
                </wp:positionH>
                <wp:positionV relativeFrom="paragraph">
                  <wp:posOffset>97155</wp:posOffset>
                </wp:positionV>
                <wp:extent cx="226060" cy="221615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7.45pt;mso-wrap-distance-left:9.05pt;mso-wrap-distance-right:9.05pt;mso-wrap-distance-top:0pt;mso-wrap-distance-bottom:0pt;margin-top:7.6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усть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O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O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тогда по условию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8x + 4x = 360°, x = 30°, 2x = 60°,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AOB = 60°,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OC = 30°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56940" cy="371475"/>
            <wp:effectExtent l="0" t="0" r="0" b="0"/>
            <wp:docPr id="8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90240" cy="361950"/>
            <wp:effectExtent l="0" t="0" r="0" b="0"/>
            <wp:docPr id="8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90565" cy="371475"/>
            <wp:effectExtent l="0" t="0" r="0" b="0"/>
            <wp:docPr id="8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вет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95475" cy="266700"/>
            <wp:effectExtent l="0" t="0" r="0" b="0"/>
            <wp:docPr id="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Задача 11: </w:t>
      </w:r>
      <w:r>
        <w:rPr>
          <w:rFonts w:cs="Times New Roman" w:ascii="Times New Roman" w:hAnsi="Times New Roman"/>
          <w:color w:val="000000"/>
          <w:sz w:val="28"/>
          <w:szCs w:val="24"/>
        </w:rPr>
        <w:t>стороны треугольника равны 12 м, 16 м и 20 м</w:t>
      </w:r>
      <w:r>
        <w:rPr>
          <w:rFonts w:cs="Times New Roman" w:ascii="Times New Roman" w:hAnsi="Times New Roman"/>
          <w:sz w:val="28"/>
          <w:szCs w:val="24"/>
        </w:rPr>
        <w:t>. Найдите го высоту, проведенную из вершины большего угл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6720</wp:posOffset>
                </wp:positionH>
                <wp:positionV relativeFrom="paragraph">
                  <wp:posOffset>56515</wp:posOffset>
                </wp:positionV>
                <wp:extent cx="1864995" cy="136398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160" cy="1364040"/>
                          <a:chOff x="0" y="0"/>
                          <a:chExt cx="1865160" cy="1364040"/>
                        </a:xfrm>
                      </wpg:grpSpPr>
                      <wpg:grpSp>
                        <wpg:cNvGrpSpPr/>
                        <wpg:grpSpPr>
                          <a:xfrm>
                            <a:off x="147240" y="165240"/>
                            <a:ext cx="1500480" cy="1198800"/>
                          </a:xfrm>
                        </wpg:grpSpPr>
                        <wps:wsp>
                          <wps:cNvSpPr/>
                          <wps:spPr>
                            <a:xfrm flipH="1" rot="12345600">
                              <a:off x="77760" y="273960"/>
                              <a:ext cx="1344960" cy="6656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84040" y="0"/>
                              <a:ext cx="1800" cy="60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4400" y="523080"/>
                              <a:ext cx="76320" cy="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60240"/>
                            <a:ext cx="266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0"/>
                            <a:ext cx="266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687600"/>
                            <a:ext cx="266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768240"/>
                            <a:ext cx="266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4.45pt;width:146.85pt;height:86.95pt" coordorigin="672,89" coordsize="2937,1739">
                <v:group id="shape_0" style="position:absolute;left:1024;top:349;width:2118;height:1480">
                  <v:shape id="shape_0" fillcolor="white" stroked="t" o:allowincell="f" style="position:absolute;left:1026;top:781;width:2117;height:1047;flip:x;mso-wrap-style:none;v-text-anchor:middle;rotation:154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351;top:349;width:2;height:950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352;top:1173;width:119;height:1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72;top:1129;width:419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;top:89;width:419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9;top:1172;width:419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;top:1299;width:419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</w:rPr>
        <w:t>12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+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16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00 = 144 + 256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00 = 400 верно, следовательно, ∆ АВС – прямоугольный (по теореме, обратной теореме Пифагора)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52240" cy="333375"/>
            <wp:effectExtent l="0" t="0" r="0" b="0"/>
            <wp:docPr id="8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85900" cy="333375"/>
            <wp:effectExtent l="0" t="0" r="0" b="0"/>
            <wp:docPr id="8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238250" cy="428625"/>
            <wp:effectExtent l="0" t="0" r="0" b="0"/>
            <wp:docPr id="9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96 = 10 · ВН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 = 9,6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вет: ВН = 9,6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Задача 12: </w:t>
      </w:r>
      <w:r>
        <w:rPr>
          <w:rFonts w:cs="Times New Roman" w:ascii="Times New Roman" w:hAnsi="Times New Roman"/>
          <w:color w:val="000000"/>
          <w:sz w:val="28"/>
          <w:szCs w:val="24"/>
        </w:rPr>
        <w:t>в прямоугольный треугольник вписан квадрат, имеющий с ним общий угол. Найдите площадь квадрата, если катеты треугольника равны 10 м и 15 м.</w:t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ано: 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прямоугольный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5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0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айти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38125"/>
            <wp:effectExtent l="0" t="0" r="0" b="0"/>
            <wp:docPr id="9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5755</wp:posOffset>
                </wp:positionH>
                <wp:positionV relativeFrom="paragraph">
                  <wp:posOffset>-158115</wp:posOffset>
                </wp:positionV>
                <wp:extent cx="897255" cy="1459230"/>
                <wp:effectExtent l="0" t="0" r="0" b="91821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120" cy="1459080"/>
                          <a:chOff x="0" y="0"/>
                          <a:chExt cx="897120" cy="1459080"/>
                        </a:xfrm>
                      </wpg:grpSpPr>
                      <wps:wsp>
                        <wps:cNvSpPr/>
                        <wps:spPr>
                          <a:xfrm>
                            <a:off x="207000" y="232920"/>
                            <a:ext cx="481320" cy="993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906120"/>
                            <a:ext cx="32076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0"/>
                            <a:ext cx="2635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0" y="1144440"/>
                            <a:ext cx="2635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440"/>
                            <a:ext cx="2635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5520"/>
                            <a:ext cx="2635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40" y="785520"/>
                            <a:ext cx="2635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1226160"/>
                            <a:ext cx="2635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-12.45pt;width:70.65pt;height:114.9pt" coordorigin="513,-249" coordsize="1413,2298">
                <v:shape id="shape_0" fillcolor="white" stroked="t" o:allowincell="f" style="position:absolute;left:839;top:118;width:757;height:1564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39;top:1178;width:504;height: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97;top:-249;width:414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;top:1553;width:414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;top:1553;width:414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;top:988;width:414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;top:988;width:414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;top:1682;width:414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D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~ 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C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общий,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D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ascii="Times New Roman" w:hAnsi="Times New Roman"/>
          <w:color w:val="000000"/>
          <w:sz w:val="28"/>
          <w:sz w:val="28"/>
          <w:szCs w:val="24"/>
          <w:rtl w:val="true"/>
        </w:rPr>
        <w:t>ﮮ</w:t>
      </w:r>
      <w:r>
        <w:rPr>
          <w:rFonts w:ascii="Times New Roman" w:hAnsi="Times New Roman"/>
          <w:color w:val="000000"/>
          <w:sz w:val="28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C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90°)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усть </w:t>
      </w:r>
      <w:r>
        <w:rPr>
          <w:rFonts w:cs="Times New Roman" w:ascii="Times New Roman" w:hAnsi="Times New Roman"/>
          <w:sz w:val="28"/>
          <w:szCs w:val="24"/>
          <w:lang w:val="en-US"/>
        </w:rPr>
        <w:t>DE = DC = X</w:t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тогда </w:t>
      </w:r>
      <w:r>
        <w:rPr>
          <w:rFonts w:cs="Times New Roman" w:ascii="Times New Roman" w:hAnsi="Times New Roman"/>
          <w:sz w:val="28"/>
          <w:szCs w:val="24"/>
          <w:lang w:val="en-US"/>
        </w:rPr>
        <w:t>AD = 15 – X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28650" cy="333375"/>
            <wp:effectExtent l="0" t="0" r="0" b="0"/>
            <wp:docPr id="9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962025" cy="438150"/>
            <wp:effectExtent l="0" t="0" r="0" b="0"/>
            <wp:docPr id="9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15 · X = 10(15 – X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15 · X = 150 – 10 · X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25 · X = 150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 = 6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E = DC = 6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в.</w:t>
      </w:r>
      <w:r>
        <w:rPr>
          <w:rFonts w:cs="Times New Roman" w:ascii="Times New Roman" w:hAnsi="Times New Roman"/>
          <w:sz w:val="28"/>
          <w:szCs w:val="24"/>
        </w:rPr>
        <w:t xml:space="preserve"> = 6 </w:t>
      </w:r>
      <w:r>
        <w:rPr>
          <w:rFonts w:cs="Times New Roman" w:ascii="Times New Roman" w:hAnsi="Times New Roman"/>
          <w:color w:val="000000"/>
          <w:sz w:val="28"/>
          <w:szCs w:val="24"/>
        </w:rPr>
        <w:t>· 6 = 36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вет: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в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= 36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Задача 13: </w:t>
      </w:r>
      <w:r>
        <w:rPr>
          <w:rFonts w:cs="Times New Roman" w:ascii="Times New Roman" w:hAnsi="Times New Roman"/>
          <w:color w:val="000000"/>
          <w:sz w:val="28"/>
          <w:szCs w:val="24"/>
        </w:rPr>
        <w:t>основания трапеции равны 10 м и 31 м, а боковые стороны – 20 м и 13 м. Найдите высоту трапе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1795</wp:posOffset>
                </wp:positionH>
                <wp:positionV relativeFrom="paragraph">
                  <wp:posOffset>153670</wp:posOffset>
                </wp:positionV>
                <wp:extent cx="1895475" cy="100901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1009080"/>
                          <a:chOff x="0" y="0"/>
                          <a:chExt cx="1895400" cy="1009080"/>
                        </a:xfrm>
                      </wpg:grpSpPr>
                      <wpg:grpSp>
                        <wpg:cNvGrpSpPr/>
                        <wpg:grpSpPr>
                          <a:xfrm>
                            <a:off x="220320" y="237600"/>
                            <a:ext cx="143568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0"/>
                              <a:ext cx="484560" cy="48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0"/>
                              <a:ext cx="695880" cy="4845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4520" cy="4845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9348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39348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30720"/>
                            <a:ext cx="2833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0"/>
                            <a:ext cx="2833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0"/>
                            <a:ext cx="2833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440" y="630720"/>
                            <a:ext cx="2833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721440"/>
                            <a:ext cx="2833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721440"/>
                            <a:ext cx="2833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12.1pt;width:149.25pt;height:79.45pt" coordorigin="617,242" coordsize="2985,1589">
                <v:group id="shape_0" style="position:absolute;left:963;top:616;width:2262;height:763">
                  <v:rect id="shape_0" fillcolor="white" stroked="t" o:allowincell="f" style="position:absolute;left:1366;top:616;width:762;height: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129;top:616;width:1095;height:762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4;top:616;width:400;height:762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366;top:1236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29;top:1236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17;top:1235;width:44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242;width:44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1;top:242;width:44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6;top:1235;width:44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1378;width:44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1378;width:44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HK = BC = 10 </w:t>
      </w:r>
      <w:r>
        <w:rPr>
          <w:rFonts w:cs="Times New Roman" w:ascii="Times New Roman" w:hAnsi="Times New Roman"/>
          <w:sz w:val="28"/>
          <w:szCs w:val="24"/>
        </w:rPr>
        <w:t>м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усть </w:t>
      </w:r>
      <w:r>
        <w:rPr>
          <w:rFonts w:cs="Times New Roman" w:ascii="Times New Roman" w:hAnsi="Times New Roman"/>
          <w:sz w:val="28"/>
          <w:szCs w:val="24"/>
          <w:lang w:val="en-US"/>
        </w:rPr>
        <w:t>BH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CK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AH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</w:rPr>
        <w:t xml:space="preserve">, тогда </w:t>
      </w:r>
      <w:r>
        <w:rPr>
          <w:rFonts w:cs="Times New Roman" w:ascii="Times New Roman" w:hAnsi="Times New Roman"/>
          <w:sz w:val="28"/>
          <w:szCs w:val="24"/>
          <w:lang w:val="en-US"/>
        </w:rPr>
        <w:t>KD</w:t>
      </w:r>
      <w:r>
        <w:rPr>
          <w:rFonts w:cs="Times New Roman" w:ascii="Times New Roman" w:hAnsi="Times New Roman"/>
          <w:sz w:val="28"/>
          <w:szCs w:val="24"/>
        </w:rPr>
        <w:t xml:space="preserve"> = 21 – </w:t>
      </w:r>
      <w:r>
        <w:rPr>
          <w:rFonts w:cs="Times New Roman" w:ascii="Times New Roman" w:hAnsi="Times New Roman"/>
          <w:sz w:val="28"/>
          <w:szCs w:val="24"/>
          <w:lang w:val="en-US"/>
        </w:rPr>
        <w:t>y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теореме Пифагор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5600</wp:posOffset>
                </wp:positionH>
                <wp:positionV relativeFrom="paragraph">
                  <wp:posOffset>1270</wp:posOffset>
                </wp:positionV>
                <wp:extent cx="90805" cy="561975"/>
                <wp:effectExtent l="1270" t="5715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19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18600"/>
                            <a:gd name="textAreaBottom" fmla="*/ 31032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pt;margin-top:0.1pt;width:7.1pt;height:44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+ y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13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+ (21 </w:t>
      </w: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y)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20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4650</wp:posOffset>
                </wp:positionH>
                <wp:positionV relativeFrom="paragraph">
                  <wp:posOffset>11430</wp:posOffset>
                </wp:positionV>
                <wp:extent cx="90805" cy="561975"/>
                <wp:effectExtent l="635" t="5715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19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18600"/>
                            <a:gd name="textAreaBottom" fmla="*/ 31032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5pt;margin-top:0.9pt;width:7.1pt;height:44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+ y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169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+ 441 </w:t>
      </w: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42y + y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400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441 </w:t>
      </w: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42y = 231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42y = 210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y = 5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AH = 5 </w:t>
      </w:r>
      <w:r>
        <w:rPr>
          <w:rFonts w:cs="Times New Roman" w:ascii="Times New Roman" w:hAnsi="Times New Roman"/>
          <w:sz w:val="28"/>
          <w:szCs w:val="24"/>
        </w:rPr>
        <w:t>м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теореме Пифагор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H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AB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– AH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H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13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– 5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BH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169 – 25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H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144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H = 12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вет: </w:t>
      </w:r>
      <w:r>
        <w:rPr>
          <w:rFonts w:cs="Times New Roman" w:ascii="Times New Roman" w:hAnsi="Times New Roman"/>
          <w:sz w:val="28"/>
          <w:szCs w:val="24"/>
          <w:lang w:val="en-US"/>
        </w:rPr>
        <w:t>BH</w:t>
      </w:r>
      <w:r>
        <w:rPr>
          <w:rFonts w:cs="Times New Roman" w:ascii="Times New Roman" w:hAnsi="Times New Roman"/>
          <w:sz w:val="28"/>
          <w:szCs w:val="24"/>
        </w:rPr>
        <w:t xml:space="preserve"> = 12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лючение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я расширил знания по теме «Вписанные и описанные окружности в треугольниках и четырехугольниках», научился решать задачи, казавшиеся ранее недоступными, систематизировал знания по этой теме, и закрепил методы решения этих задач на практик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геометрические задачи этой темы включаются во вторую часть экзаменационной работы ЕГЭ за курс средней школы, то в дальнейшем мне будет намного легче справиться с ними на ЕГЭ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"/>
        <w:widowControl w:val="false"/>
        <w:pBdr>
          <w:bottom w:val="nil"/>
        </w:pBdr>
        <w:tabs>
          <w:tab w:val="clear" w:pos="709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</w:rPr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«Единый государственный экзамен 2006. Математика. Учебно-тренировочные материалы для подготовки учащихся/ Рособрнадзор, ИСОП – М.: Интеллект-Центр, 2006»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зур К. И. «Решение основных конкурсных задач по математике сборника под редакцией М. И. Сканави»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. С. Атанасян, В. Ф. Бутузов, С. Б. Кадомцев, Э. Г. Позняк, И. И. Юдина «Геометрия, 7 – 9: учебник для общеобразовательных учреждений»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. А. Корешкова, Ю. А. Глазков, В. В. Мирошин, Н. В. Шевелева «Математика. Единый государственный экзамен 2006. Типовые тестовые задания»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Style20">
    <w:name w:val="Слабая ссылка"/>
    <w:qFormat/>
    <w:rPr>
      <w:rFonts w:cs="Times New Roman"/>
      <w:smallCaps/>
      <w:color w:val="C0504D"/>
      <w:u w:val="single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cs="Times New Roman"/>
      <w:sz w:val="20"/>
      <w:szCs w:val="20"/>
    </w:rPr>
  </w:style>
  <w:style w:type="character" w:styleId="Style23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39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19:00Z</dcterms:created>
  <dc:creator>OEM</dc:creator>
  <dc:description/>
  <cp:keywords/>
  <dc:language>en-US</dc:language>
  <cp:lastModifiedBy>SYSTEM</cp:lastModifiedBy>
  <cp:lastPrinted>2009-03-31T17:30:00Z</cp:lastPrinted>
  <dcterms:modified xsi:type="dcterms:W3CDTF">2011-09-08T01:19:00Z</dcterms:modified>
  <cp:revision>2</cp:revision>
  <dc:subject/>
  <dc:title/>
</cp:coreProperties>
</file>