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8"/>
        <w:numPr>
          <w:ilvl w:val="0"/>
          <w:numId w:val="0"/>
        </w:numPr>
        <w:spacing w:lineRule="auto" w:line="360"/>
        <w:ind w:firstLine="709"/>
        <w:outlineLvl w:val="0"/>
        <w:rPr>
          <w:bCs/>
          <w:sz w:val="28"/>
          <w:szCs w:val="24"/>
        </w:rPr>
      </w:pPr>
      <w:r>
        <w:rPr>
          <w:bCs/>
          <w:sz w:val="28"/>
          <w:szCs w:val="24"/>
        </w:rPr>
        <w:t>Министерство образования и науки Российской Федерации</w:t>
      </w:r>
    </w:p>
    <w:p>
      <w:pPr>
        <w:pStyle w:val="8"/>
        <w:numPr>
          <w:ilvl w:val="0"/>
          <w:numId w:val="0"/>
        </w:numPr>
        <w:spacing w:lineRule="auto" w:line="360"/>
        <w:ind w:firstLine="709"/>
        <w:outlineLvl w:val="0"/>
        <w:rPr>
          <w:bCs/>
          <w:sz w:val="28"/>
          <w:szCs w:val="20"/>
        </w:rPr>
      </w:pPr>
      <w:r>
        <w:rPr>
          <w:bCs/>
          <w:sz w:val="28"/>
          <w:szCs w:val="20"/>
        </w:rPr>
        <w:t>Государственное образовательное учреждение высшего профессионального образования</w:t>
      </w:r>
    </w:p>
    <w:p>
      <w:pPr>
        <w:pStyle w:val="8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bCs/>
          <w:sz w:val="28"/>
          <w:szCs w:val="24"/>
        </w:rPr>
        <w:t>АЛТАЙСКИЙ ГОСУДАРСТВЕННЫЙ ТЕХНИЧЕСКИЙ УНИВЕРСИТЕТ им. И.И. ПОЛЗУНОВА</w:t>
      </w:r>
    </w:p>
    <w:p>
      <w:pPr>
        <w:pStyle w:val="Style17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4"/>
        </w:rPr>
      </w:pPr>
      <w:r>
        <w:rPr>
          <w:sz w:val="28"/>
          <w:szCs w:val="24"/>
        </w:rPr>
        <w:t>ИНСТИТУТ ЭКОНОМИКИ И УПРАВЛЕНИЯ РЕГИОНАЛЬНЫМ РАЗВИТИЕМ</w:t>
      </w:r>
    </w:p>
    <w:p>
      <w:pPr>
        <w:pStyle w:val="Style18"/>
        <w:spacing w:lineRule="auto" w:line="360"/>
        <w:ind w:firstLine="709"/>
        <w:jc w:val="center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Style18"/>
        <w:spacing w:lineRule="auto" w:line="360"/>
        <w:ind w:firstLine="709"/>
        <w:jc w:val="center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Style18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7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7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7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Style17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Style17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Style17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40"/>
        </w:rPr>
      </w:pPr>
      <w:r>
        <w:rPr>
          <w:sz w:val="28"/>
          <w:szCs w:val="40"/>
        </w:rPr>
        <w:t>Расчётное задание</w:t>
      </w:r>
    </w:p>
    <w:p>
      <w:pPr>
        <w:pStyle w:val="Style17"/>
        <w:spacing w:lineRule="auto" w:line="360"/>
        <w:ind w:firstLine="709"/>
        <w:rPr/>
      </w:pPr>
      <w:r>
        <w:rPr>
          <w:sz w:val="28"/>
          <w:szCs w:val="28"/>
        </w:rPr>
        <w:t xml:space="preserve">по дисциплине: </w:t>
      </w:r>
      <w:r>
        <w:rPr>
          <w:sz w:val="28"/>
          <w:szCs w:val="36"/>
        </w:rPr>
        <w:t>Эконометрика</w:t>
      </w:r>
    </w:p>
    <w:p>
      <w:pPr>
        <w:pStyle w:val="Style17"/>
        <w:spacing w:lineRule="auto" w:line="360"/>
        <w:ind w:firstLine="709"/>
        <w:rPr>
          <w:sz w:val="28"/>
          <w:szCs w:val="36"/>
        </w:rPr>
      </w:pPr>
      <w:r>
        <w:rPr>
          <w:sz w:val="28"/>
          <w:szCs w:val="36"/>
        </w:rPr>
        <w:t>Проверка истинности моделей множественной регрессии</w:t>
      </w:r>
    </w:p>
    <w:p>
      <w:pPr>
        <w:pStyle w:val="Normal"/>
        <w:tabs>
          <w:tab w:val="clear" w:pos="708"/>
          <w:tab w:val="left" w:pos="5592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tabs>
          <w:tab w:val="clear" w:pos="708"/>
          <w:tab w:val="left" w:pos="5592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592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592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92" w:leader="none"/>
        </w:tabs>
        <w:spacing w:lineRule="auto" w:line="36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92" w:leader="none"/>
        </w:tabs>
        <w:spacing w:lineRule="auto" w:line="36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атов М.И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2010</w:t>
      </w:r>
      <w:r>
        <w:br w:type="page"/>
      </w:r>
    </w:p>
    <w:p>
      <w:pPr>
        <w:pStyle w:val="Style19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Исходные данные</w:t>
      </w:r>
    </w:p>
    <w:p>
      <w:pPr>
        <w:pStyle w:val="Style19"/>
        <w:numPr>
          <w:ilvl w:val="0"/>
          <w:numId w:val="0"/>
        </w:numPr>
        <w:spacing w:lineRule="auto" w:line="36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1425"/>
        <w:gridCol w:w="1412"/>
        <w:gridCol w:w="1339"/>
      </w:tblGrid>
      <w:tr>
        <w:trPr>
          <w:trHeight w:val="198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Arial"/>
                <w:bCs/>
                <w:i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iCs/>
                <w:sz w:val="20"/>
                <w:szCs w:val="20"/>
              </w:rPr>
              <w:t>Численность студентов (на 1000 человек населения)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Arial"/>
                <w:bCs/>
                <w:i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iCs/>
                <w:sz w:val="20"/>
                <w:szCs w:val="20"/>
              </w:rPr>
              <w:t>Динамика Валового Внутреннего Продукта (в постоянных ценах)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Arial"/>
                <w:bCs/>
                <w:i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iCs/>
                <w:sz w:val="20"/>
                <w:szCs w:val="20"/>
              </w:rPr>
              <w:t>Динамика валового накопления основного капитала (в постоянных ценах)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x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y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x2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1,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3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стралия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9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стрия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зербайджан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7,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3,4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рмения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4,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3,5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ларусь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4,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2,2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льгия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нгрия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8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ермания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зия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9,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2,4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ния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4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алия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захстан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3,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6,7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нада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гизия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4,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,3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тай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0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ксика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дерланды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рвегия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0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ьша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4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спублика Молдова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,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4,1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мыния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2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единенное Королевство Великобритания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6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ША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3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джикистан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6,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3,5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раина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2,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2,6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нляндия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4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ранция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веция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пония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</w:t>
            </w:r>
            <w:r>
              <w:rPr>
                <w:rFonts w:cs="Times New Roman" w:ascii="Times New Roman" w:hAnsi="Times New Roman"/>
                <w:sz w:val="20"/>
              </w:rPr>
              <w:t>¹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данные взяты за 2003 год. Данные взяты из статистического сборника Регионы России Социально-экономические показат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</w:rPr>
        <w:t xml:space="preserve">2003. Федеральная служба государственной статистики </w:t>
      </w:r>
      <w:r>
        <w:rPr>
          <w:rFonts w:cs="Times New Roman" w:ascii="Times New Roman" w:hAnsi="Times New Roman"/>
          <w:sz w:val="28"/>
          <w:szCs w:val="36"/>
        </w:rPr>
        <w:t>Построение модели множественной регресс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Расчет параметр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ем необходимые параметры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"/>
        <w:gridCol w:w="851"/>
        <w:gridCol w:w="547"/>
        <w:gridCol w:w="1400"/>
        <w:gridCol w:w="753"/>
        <w:gridCol w:w="825"/>
        <w:gridCol w:w="753"/>
        <w:gridCol w:w="1106"/>
        <w:gridCol w:w="1184"/>
        <w:gridCol w:w="1047"/>
      </w:tblGrid>
      <w:tr>
        <w:trPr>
          <w:trHeight w:val="66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ризн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р. знач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К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Характеристики тесноты связ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β</w:t>
            </w:r>
            <w:r>
              <w:rPr>
                <w:rFonts w:cs="Times New Roman" w:ascii="Times New Roman" w:hAnsi="Times New Roman"/>
                <w:bCs/>
                <w:sz w:val="20"/>
                <w:vertAlign w:val="subscript"/>
              </w:rPr>
              <w:t>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b</w:t>
            </w:r>
            <w:r>
              <w:rPr>
                <w:rFonts w:cs="Times New Roman" w:ascii="Times New Roman" w:hAnsi="Times New Roman"/>
                <w:bCs/>
                <w:sz w:val="20"/>
                <w:vertAlign w:val="subscript"/>
              </w:rPr>
              <w:t>i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drawing>
                <wp:inline distT="0" distB="0" distL="0" distR="0">
                  <wp:extent cx="305435" cy="3244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81" r="-8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" cy="32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Коэф-ты частной корр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F-критерий фактически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Табличный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F-</w:t>
            </w:r>
            <w:r>
              <w:rPr>
                <w:rFonts w:cs="Times New Roman" w:ascii="Times New Roman" w:hAnsi="Times New Roman"/>
                <w:sz w:val="20"/>
              </w:rPr>
              <w:t>критерий</w:t>
            </w:r>
          </w:p>
        </w:tc>
      </w:tr>
      <w:tr>
        <w:trPr>
          <w:trHeight w:val="35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1,7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7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yx1x2</w:t>
            </w:r>
            <w:r>
              <w:rPr>
                <w:rFonts w:cs="Times New Roman" w:ascii="Times New Roman" w:hAnsi="Times New Roman"/>
                <w:sz w:val="20"/>
              </w:rPr>
              <w:t>=0,596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x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4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yx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215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63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97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7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yx1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х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31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x1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факт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2,895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1</w:t>
            </w:r>
          </w:p>
        </w:tc>
      </w:tr>
      <w:tr>
        <w:trPr>
          <w:trHeight w:val="35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x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6,1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5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yx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535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58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09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32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yx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х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569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факт</w:t>
            </w:r>
            <w:r>
              <w:rPr>
                <w:rFonts w:cs="Times New Roman" w:ascii="Times New Roman" w:hAnsi="Times New Roman"/>
                <w:sz w:val="20"/>
              </w:rPr>
              <w:t>=12,9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1</w:t>
            </w:r>
          </w:p>
        </w:tc>
      </w:tr>
      <w:tr>
        <w:trPr>
          <w:trHeight w:val="37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x1x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-0,087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a=92,2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x1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х2у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-0,245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факт</w:t>
            </w:r>
            <w:r>
              <w:rPr>
                <w:rFonts w:cs="Times New Roman" w:ascii="Times New Roman" w:hAnsi="Times New Roman"/>
                <w:sz w:val="20"/>
              </w:rPr>
              <w:t>=7,4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3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регрессии в стандартизованном масштаб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2639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+0,5583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множественной регрессии в естественной форм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ор</w:t>
      </w:r>
      <w:r>
        <w:rPr>
          <w:rFonts w:cs="Times New Roman" w:ascii="Times New Roman" w:hAnsi="Times New Roman"/>
          <w:sz w:val="28"/>
          <w:szCs w:val="28"/>
        </w:rPr>
        <w:t xml:space="preserve"> =92,26+0,197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+0,2097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ем по этой формуле теоретические значения динамики ВВП и определим среднюю ошибку аппроксимации. Она равна 9,5254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Выбор фактора, оказывающего большее влия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инамика валового накопления основного капитала оказывает большее влияние на динамику ВВП, чем численность студентов, так как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|β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|=0,5583 &gt; |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|=0,2639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 помощью средних коэффициентов эластичности можно оценить относительную силу влияния динамики валового накопления основного капитала (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и числа студентов (х1) на динамику ВВП (у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312420" cy="30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=0,0672,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382270" cy="405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=0,2326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ледовательно, с увеличением </w:t>
      </w:r>
      <w:r>
        <w:rPr>
          <w:rFonts w:cs="Times New Roman" w:ascii="Times New Roman" w:hAnsi="Times New Roman"/>
          <w:sz w:val="28"/>
          <w:szCs w:val="28"/>
        </w:rPr>
        <w:t>валового накопления основного капитала на 1% от их среднего значения, динамика ВВП возрастает на 0,23% от своего среднего значения. А при увеличении числа студентов на 1% от своего среднего значения, динамика ВВП увеличится на 0,067% от своего среднего значения. Очевидно, что сила влияния второго фактора (динамики валового накопления основного капитала) на результативный признак (динамику ВВП) значительно больше, чем сила влияния первого фактора (числа студенто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равнивая коэффициенты парной и частной корреля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126"/>
        <w:gridCol w:w="2126"/>
      </w:tblGrid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yx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215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yx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5353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yx1x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31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yx2x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569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ы парной и частной корреляции отличаются незначительно что говорит о слабой межфакторной связи. Связь между динамикой валового накопления основного капитала и динамикой валового внутреннего продукта (связь прямая и средне тесная) выше, чем связь между числом студентов и динамикой ВВП (связь прямая слаба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 коэффициенту множественной корреляции: </w:t>
      </w:r>
      <w:r>
        <w:rPr>
          <w:rFonts w:cs="Times New Roman" w:ascii="Times New Roman" w:hAnsi="Times New Roman"/>
          <w:bCs/>
          <w:sz w:val="28"/>
          <w:szCs w:val="28"/>
        </w:rPr>
        <w:t>R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уx1x2</w:t>
      </w:r>
      <w:r>
        <w:rPr>
          <w:rFonts w:cs="Times New Roman" w:ascii="Times New Roman" w:hAnsi="Times New Roman"/>
          <w:bCs/>
          <w:sz w:val="28"/>
          <w:szCs w:val="28"/>
        </w:rPr>
        <w:t xml:space="preserve">=0,5963 </w:t>
      </w:r>
      <w:r>
        <w:rPr>
          <w:rFonts w:cs="Times New Roman" w:ascii="Times New Roman" w:hAnsi="Times New Roman"/>
          <w:sz w:val="28"/>
          <w:szCs w:val="28"/>
        </w:rPr>
        <w:t>можно сделать вывод, что зависимость динамики ВВП от динамики валового накопления основного капитала и числа студентов характеризуется как средне тесная, в которой 59,63% вариации результативного признака определяется вариацией учтённых в модели факторов. Прочие факторы, не включённые в модель, составляют соответственно 35,56% от общей вари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Так как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– критерий Фишера превышает табличное значение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>=7,45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&gt;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абл</w:t>
      </w:r>
      <w:r>
        <w:rPr>
          <w:rFonts w:cs="Times New Roman" w:ascii="Times New Roman" w:hAnsi="Times New Roman"/>
          <w:sz w:val="28"/>
          <w:szCs w:val="28"/>
        </w:rPr>
        <w:t>=3,3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можно говорить о статистической значимости и надёжности уравнения регре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равнивая частны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– критерии фактические с пороговой константой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абл</w:t>
      </w:r>
      <w:r>
        <w:rPr>
          <w:rFonts w:cs="Times New Roman" w:ascii="Times New Roman" w:hAnsi="Times New Roman"/>
          <w:sz w:val="28"/>
          <w:szCs w:val="28"/>
        </w:rPr>
        <w:t xml:space="preserve">=4,21, делаем вывод: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2факт</w:t>
      </w:r>
      <w:r>
        <w:rPr>
          <w:rFonts w:cs="Times New Roman" w:ascii="Times New Roman" w:hAnsi="Times New Roman"/>
          <w:sz w:val="28"/>
          <w:szCs w:val="28"/>
        </w:rPr>
        <w:t xml:space="preserve">=12,95 &gt;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абл</w:t>
      </w:r>
      <w:r>
        <w:rPr>
          <w:rFonts w:cs="Times New Roman" w:ascii="Times New Roman" w:hAnsi="Times New Roman"/>
          <w:sz w:val="28"/>
          <w:szCs w:val="28"/>
        </w:rPr>
        <w:t>, следовательно статистически подтверждена целесообразность включения в модель динамики валового накопления основного капитала, после числа студентов, т.к. этот фактор оказывает большее влия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Построение парных моделей регресс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м данные полученные при построении парных моделей в таблиц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931"/>
        <w:gridCol w:w="1078"/>
        <w:gridCol w:w="3375"/>
        <w:gridCol w:w="1227"/>
      </w:tblGrid>
      <w:tr>
        <w:trPr>
          <w:trHeight w:val="727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Модель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Aср.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r (ρ)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авнение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факт</w:t>
            </w:r>
          </w:p>
        </w:tc>
      </w:tr>
      <w:tr>
        <w:trPr>
          <w:trHeight w:val="70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нейная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89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353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=102,38+0,201х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4</w:t>
            </w:r>
          </w:p>
        </w:tc>
      </w:tr>
      <w:tr>
        <w:trPr>
          <w:trHeight w:val="84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пенная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008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93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у=38,26×х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0,248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01</w:t>
            </w:r>
          </w:p>
        </w:tc>
      </w:tr>
      <w:tr>
        <w:trPr>
          <w:trHeight w:val="840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ная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4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35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=106,53×1,001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х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3</w:t>
            </w:r>
          </w:p>
        </w:tc>
      </w:tr>
      <w:tr>
        <w:trPr>
          <w:trHeight w:val="700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иперболическая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5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786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=165,92-4546,04/х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6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Определение лучшей моде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6"/>
        </w:rPr>
        <w:t>1. Нед</w:t>
      </w:r>
      <w:r>
        <w:rPr>
          <w:rFonts w:cs="Times New Roman" w:ascii="Times New Roman" w:hAnsi="Times New Roman"/>
          <w:sz w:val="28"/>
          <w:szCs w:val="28"/>
        </w:rPr>
        <w:t>опустимую ошибку аппроксимации имеют все 4 модели, однако у показательной модели она наименьшая, это говорит о том что линейная модель лучше аппроксимирует исходные данные чем остальные моде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 линейной модели теснота связи самая сильная по сравнению с другими моделями. Это говорит о том, что показательная модель лучше подходит к нашим данны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оверив гипотезу о стат. значимости и надежности, получив значения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  <w:vertAlign w:val="subscript"/>
        </w:rPr>
        <w:t>факт</w:t>
      </w:r>
      <w:r>
        <w:rPr>
          <w:rFonts w:cs="Times New Roman" w:ascii="Times New Roman" w:hAnsi="Times New Roman"/>
          <w:sz w:val="28"/>
        </w:rPr>
        <w:t xml:space="preserve"> больше табличного во всех случаях, получаем, что все 4 уравнения являются стат. значимыми и надежными. Хотя линейная модель имеет наибольшее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  <w:vertAlign w:val="subscript"/>
        </w:rPr>
        <w:t>факт</w:t>
      </w:r>
      <w:r>
        <w:rPr>
          <w:rFonts w:cs="Times New Roman" w:ascii="Times New Roman" w:hAnsi="Times New Roman"/>
          <w:sz w:val="28"/>
        </w:rPr>
        <w:t xml:space="preserve"> по сравнению с другими моделями, это говорит о большей точности линейной модел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о двум показателям линейная модель лучше остальных, это говорит о том, что линейная модель лучше </w:t>
      </w:r>
      <w:r>
        <w:rPr>
          <w:rFonts w:cs="Times New Roman" w:ascii="Times New Roman" w:hAnsi="Times New Roman"/>
          <w:sz w:val="28"/>
          <w:szCs w:val="28"/>
        </w:rPr>
        <w:t>аппроксимирует исходные данные. Однако множественная модель, на мой взгляд, лучше аппроксимирует данные, чем линейная, потому что множественная модель имеет допустимую ошибку аппроксимации и большую тесноту связ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36415" cy="3012440"/>
            <wp:effectExtent l="0" t="0" r="0" b="0"/>
            <wp:docPr id="4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6415" cy="301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Проверка предпосылок МН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ервую предпосылку проверим путём вычисления суммы значений остатков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6"/>
        <w:gridCol w:w="960"/>
        <w:gridCol w:w="96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x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x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x1x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yx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yx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y^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y-y^x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96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51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6,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7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7,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4,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9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4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,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7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7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0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332,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8,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4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59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510,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4,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,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6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155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746,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4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8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,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0,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7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7,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,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9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2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1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29,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,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2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4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7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,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4,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6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28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67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702,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,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8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8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2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4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96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20,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8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2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3,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,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1,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2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3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,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,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7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5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5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4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59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89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12,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,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6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1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8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,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8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7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,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6,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1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4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70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6,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0,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5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57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43,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,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5,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8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6,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1,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6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,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,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2,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Случайный характер остатков. Проверим графически: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768725" cy="2059940"/>
            <wp:effectExtent l="0" t="0" r="0" b="0"/>
            <wp:docPr id="5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725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графика зависимости остатков ε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т теоретических значений результативного признака видно, что точки распределены случайно, следовательно, ε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ют собой случайные величины и МНК оправда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личие гомоскедастичности. Воспользуемся методом Гольдфельда – Квандта. Число исключаемых центральных наблюдений примем равным 8. Тогда в каждой группе будет по 11 </w:t>
      </w:r>
      <w:r>
        <w:rPr/>
        <w:t>наблюдений. Результаты расчетов представим в таблице:</w:t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20"/>
        <w:gridCol w:w="986"/>
        <w:gridCol w:w="1035"/>
        <w:gridCol w:w="871"/>
        <w:gridCol w:w="1100"/>
        <w:gridCol w:w="833"/>
        <w:gridCol w:w="833"/>
        <w:gridCol w:w="944"/>
        <w:gridCol w:w="1166"/>
      </w:tblGrid>
      <w:tr>
        <w:trPr>
          <w:trHeight w:val="307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x1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x2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y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x1x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yx1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yx2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y^x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y-y^x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Ai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(y-y^x)^2</w:t>
            </w:r>
          </w:p>
        </w:tc>
      </w:tr>
      <w:tr>
        <w:trPr>
          <w:trHeight w:val="307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,3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4,7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1,8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96,2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20,51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2,15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5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961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52</w:t>
            </w:r>
          </w:p>
        </w:tc>
      </w:tr>
      <w:tr>
        <w:trPr>
          <w:trHeight w:val="307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5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1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6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55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,41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3,41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2973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8,13</w:t>
            </w:r>
          </w:p>
        </w:tc>
      </w:tr>
      <w:tr>
        <w:trPr>
          <w:trHeight w:val="307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2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56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8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2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,98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7,98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3451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3,27</w:t>
            </w:r>
          </w:p>
        </w:tc>
      </w:tr>
      <w:tr>
        <w:trPr>
          <w:trHeight w:val="307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3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1,2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9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96,8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513,6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9,08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88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0058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,09</w:t>
            </w:r>
          </w:p>
        </w:tc>
      </w:tr>
      <w:tr>
        <w:trPr>
          <w:trHeight w:val="307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3,4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7,3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74,8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00,6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332,82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6,24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,06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7972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06,87</w:t>
            </w:r>
          </w:p>
        </w:tc>
      </w:tr>
      <w:tr>
        <w:trPr>
          <w:trHeight w:val="307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2,4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9,3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20,8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10,6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29,32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,02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,28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4308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16,41</w:t>
            </w:r>
          </w:p>
        </w:tc>
      </w:tr>
      <w:tr>
        <w:trPr>
          <w:trHeight w:val="307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5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7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35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93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455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9,22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2,22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4468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9,40</w:t>
            </w:r>
          </w:p>
        </w:tc>
      </w:tr>
      <w:tr>
        <w:trPr>
          <w:trHeight w:val="307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5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8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85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0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2,65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7,65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3447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1,40</w:t>
            </w:r>
          </w:p>
        </w:tc>
      </w:tr>
      <w:tr>
        <w:trPr>
          <w:trHeight w:val="307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2,6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2,7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52,6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57,7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43,02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,51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3,81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549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,71</w:t>
            </w:r>
          </w:p>
        </w:tc>
      </w:tr>
      <w:tr>
        <w:trPr>
          <w:trHeight w:val="307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5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1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5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74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75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1,48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0,48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446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9,23</w:t>
            </w:r>
          </w:p>
        </w:tc>
      </w:tr>
      <w:tr>
        <w:trPr>
          <w:trHeight w:val="307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6,7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3,4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28,7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67,4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702,78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9,87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53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4012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3,73</w:t>
            </w:r>
          </w:p>
        </w:tc>
      </w:tr>
      <w:tr>
        <w:trPr>
          <w:trHeight w:val="307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0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1514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87,7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910"/>
        <w:gridCol w:w="909"/>
        <w:gridCol w:w="909"/>
        <w:gridCol w:w="909"/>
        <w:gridCol w:w="995"/>
        <w:gridCol w:w="909"/>
        <w:gridCol w:w="909"/>
        <w:gridCol w:w="909"/>
        <w:gridCol w:w="1301"/>
      </w:tblGrid>
      <w:tr>
        <w:trPr>
          <w:trHeight w:val="30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x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x2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y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x1x2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yx1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yx2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y^x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y-y^x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Ai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(y-y^x)^2</w:t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3,5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6,4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13,5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4,4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703,4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,32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,92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060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51</w:t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6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2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48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6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812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,14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,14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530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7</w:t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4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0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32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40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20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1,22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22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407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4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0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16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60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560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,25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75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9625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01</w:t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6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1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52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82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876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,90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90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7020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,60</w:t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2,2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4,9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629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155,5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746,78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6,75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85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203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41</w:t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9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3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50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50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787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,47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0,47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5103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,57</w:t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5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2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50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84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350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,35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35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2041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31</w:t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8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9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76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38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742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4,04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96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697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62</w:t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3,5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4,1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59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59,4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510,35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5,95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15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2883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2,18</w:t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0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4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00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60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280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,01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1,01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9854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,29</w:t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00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2311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8,57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личина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=0,1924 (1248,57/6487,74), меньше табличного значения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-критерия, следовательно, наличие гомоскедастичности и отсутствие гетероскедастич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тсутствие автокорреляции. Тест Дарбина–Уотсо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66"/>
        <w:gridCol w:w="580"/>
        <w:gridCol w:w="766"/>
        <w:gridCol w:w="966"/>
        <w:gridCol w:w="1480"/>
        <w:gridCol w:w="800"/>
        <w:gridCol w:w="966"/>
        <w:gridCol w:w="1080"/>
        <w:gridCol w:w="1000"/>
      </w:tblGrid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x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x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Arial"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</w:rPr>
              <w:t>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^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у-у^l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lу-у^l/у)*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-у^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ei-ei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(ei-ei-1)^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у-у^)^2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6,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71549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9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7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7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24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7,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5586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83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55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27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1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1,95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,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9309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5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9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46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94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8,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0203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,28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9,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4,1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10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83,4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4,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,8868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2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9,88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,13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8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3,22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4,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13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15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,735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4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,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1148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79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1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26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,3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7,8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3328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1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1,24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8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,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17026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33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1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303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,09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,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1864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6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5,18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4,35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4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41,82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2473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49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2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433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32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,99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,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1763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77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17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070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,97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,8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5387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9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2,53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6,7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82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8,77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2543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12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25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79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6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,17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,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8,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8979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8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5,89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8,15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2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2,74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3,2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259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9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7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17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3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,2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907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25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9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016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,48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,8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8176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7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8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47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,48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,7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79016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3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79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725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,27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5,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79673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4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79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3,58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4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0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,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158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6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,0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809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6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6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49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78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26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6,55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,3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36845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85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3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,880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03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,6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6864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26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68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3180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8,44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6,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893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66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59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,8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,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328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4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3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76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39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5,9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99266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6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99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64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9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6,4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4096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4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417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,18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,7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77786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42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77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,63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5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,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6534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05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65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8756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,1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110,4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2,6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статистики Дарбина-Уотсона, можно сделать вывод</w:t>
      </w:r>
      <w:r>
        <w:rPr>
          <w:rFonts w:cs="Times New Roman" w:ascii="Times New Roman" w:hAnsi="Times New Roman"/>
          <w:bCs/>
          <w:sz w:val="28"/>
          <w:szCs w:val="28"/>
        </w:rPr>
        <w:t xml:space="preserve">, что автокорреляция отсутствует, так как </w:t>
      </w:r>
      <w:r>
        <w:rPr>
          <w:rFonts w:cs="Times New Roman" w:ascii="Times New Roman" w:hAnsi="Times New Roman"/>
          <w:sz w:val="28"/>
          <w:szCs w:val="28"/>
        </w:rPr>
        <w:t>1,91 находится в промежутке (1,339;2,661) (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4-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.</w:t>
      </w:r>
      <w:r>
        <w:rPr>
          <w:rFonts w:cs="Times New Roman" w:ascii="Times New Roman" w:hAnsi="Times New Roman"/>
          <w:bCs/>
          <w:sz w:val="28"/>
          <w:szCs w:val="28"/>
        </w:rPr>
        <w:t xml:space="preserve"> Следовательно, значения остатков распределены независимо друг от друга. Отсутствие автокорреляции остаточных величин обеспечивает состоятельность и эффективность оценок коэффициентов регресс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аким образом, не все предпосылки выполнились, это говорит о недостаточной надежности уравнения множественной регрессии. Возможно, можно было бы и получить надежную модель, если исключить из данных страны значение динамики ВВП, которых сильно отличается от других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Центр"/>
    <w:basedOn w:val="Footer"/>
    <w:qFormat/>
    <w:pPr>
      <w:tabs>
        <w:tab w:val="clear" w:pos="4677"/>
        <w:tab w:val="clear" w:pos="9355"/>
        <w:tab w:val="center" w:pos="4536" w:leader="none"/>
        <w:tab w:val="right" w:pos="9072" w:leader="none"/>
      </w:tabs>
      <w:autoSpaceDE w:val="false"/>
      <w:jc w:val="center"/>
    </w:pPr>
    <w:rPr>
      <w:rFonts w:ascii="Times New Roman" w:hAnsi="Times New Roman" w:cs="Times New Roman"/>
      <w:sz w:val="20"/>
      <w:szCs w:val="20"/>
    </w:rPr>
  </w:style>
  <w:style w:type="paragraph" w:styleId="Style18">
    <w:name w:val="Левый"/>
    <w:basedOn w:val="Style17"/>
    <w:qFormat/>
    <w:pPr>
      <w:jc w:val="left"/>
    </w:pPr>
    <w:rPr/>
  </w:style>
  <w:style w:type="paragraph" w:styleId="8">
    <w:name w:val="Центр_разм.8"/>
    <w:basedOn w:val="Style18"/>
    <w:qFormat/>
    <w:pPr>
      <w:jc w:val="center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18:00Z</dcterms:created>
  <dc:creator>Admin</dc:creator>
  <dc:description/>
  <cp:keywords/>
  <dc:language>en-US</dc:language>
  <cp:lastModifiedBy>SYSTEM</cp:lastModifiedBy>
  <dcterms:modified xsi:type="dcterms:W3CDTF">2011-09-08T01:18:00Z</dcterms:modified>
  <cp:revision>2</cp:revision>
  <dc:subject/>
  <dc:title>Министерство образования и науки Российской Федерации</dc:title>
</cp:coreProperties>
</file>