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suppressAutoHyphens w:val="true"/>
        <w:spacing w:lineRule="auto" w:line="360" w:before="0" w:after="0"/>
        <w:ind w:left="0" w:hanging="0"/>
        <w:contextualSpacing/>
        <w:rPr/>
      </w:pPr>
      <w:r>
        <w:rPr>
          <w:rFonts w:cs="Times New Roman" w:ascii="Times New Roman" w:hAnsi="Times New Roman"/>
          <w:color w:val="000000"/>
          <w:sz w:val="28"/>
          <w:szCs w:val="28"/>
        </w:rPr>
        <w:t>Раздел 1 Расчетное зада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2 Расчет задания по 4-му варианту, на основе затратного ценообразования</w:t>
      </w:r>
    </w:p>
    <w:p>
      <w:pPr>
        <w:pStyle w:val="Style19"/>
        <w:suppressAutoHyphens w:val="true"/>
        <w:spacing w:lineRule="auto" w:line="360" w:before="0" w:after="0"/>
        <w:ind w:left="0" w:hanging="0"/>
        <w:contextualSpacing/>
        <w:rPr/>
      </w:pPr>
      <w:r>
        <w:rPr>
          <w:rFonts w:cs="Times New Roman" w:ascii="Times New Roman" w:hAnsi="Times New Roman"/>
          <w:color w:val="000000"/>
          <w:sz w:val="28"/>
          <w:szCs w:val="28"/>
        </w:rPr>
        <w:t>Раздел 3 Расчет задания по 4-му варианту, на основе рыночного ценообразова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в России набирает все большую силу.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зультаты и прибыль – важнейшие характеристики экономической деятельности предприятия. Они определяют конкурентноспособность, потенциал в деловом сотрудничестве, оценивают, в какой степени гарантированы экономические интересы самого предприятия и его партнеров в финансовом и производственном отношении. От уровня прибыли предприятия зависит и моральная обстановка в коллективе. Чем выше прибыль предприятия, тем больше у работников предприятия дополнительные выплаты и выше стимул к работе. Кроме того, прибыль является источником обновления производственных фондов предприятия и расширения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проведение правильных расчетов экономических показателей предприятия, а так - же определение эффективности будуще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Раздел 1 Расчетное зад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технический проект, строительства и эксплуатации кирпичного завода производственной мощностью М (тыс. шт./год). Период строительства и освоения производственной мощности нового предприят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равен 0,8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о целесообразным 10% производственной мощности завода использовать в качестве резер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оектом ежегодные постоянные расходы завода составля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тыс. руб./год), а переменные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руб./шт.). Рыночная цена кирпича на момент проектирования завода определяется как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руб./шт.). Прогнозируемые исследования показывают, что к началу эксплуатации завода цена кирпича изменится: от а</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1,14 до а</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1,2. Капиталовложения в создание завода определяются как К (тыс. руб.). Норма эффективности капитальных вложений (Ен), установленная фирмой, равна 0,20. Ожидаемый спрос на кирпич составляет 1,25М. Величиной инфляционных ожиданий можно пренебречь. Все необходимые расчеты провести в двух вариантах: а) при затратном ценообразовании; б) при рыночном ценообразо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счетах примем, что планируемый выпуск кирпича составляет 85% производственной мощности предприятия, а налоги определяются как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0,25 величины постоянных затрат (условно – постоянные годовые налоги)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0,28 балансовой прибыли предприятия (переменные налоги, зависящие от производ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пределить величину следующих показателей, характеризующих эффективность будущего бизнес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производственную программу;</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ую цену реализации кирпича за единицу продукци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выручку от продажи кирпич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ые переменные текущие затраты;</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 постоянные текущие затраты на единицу продукци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изводства единицы продукци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изводства годовой товарной продукци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у годовой балансовой прибыли предприят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изводства кирпич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производственную программу самоокупаемости деятельности предприят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у и степень надежности будущего бизнес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у годового совокупного налога (при отсутствии льгот по налогообложению);</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производственную программу самоокупаемости предприятия с учетом его налогообложен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ю выручки, остающуюся в распоряжении предприятия после выплаты налого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ю балансовой прибыли, изымаемую в бюджет в качестве налогов (совокупный налог в процентах от балансовой прибыл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ффективности и срок окупаемости капитальных вложений (с учетом риска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сех проведенных расчетов необходимо сделать вывод о целесообразности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выполненных расчетов оформить в сводной таблице. Построить график издержек и результатов производства в зависимости от производственной программы предприятия. Сравнить полученные результаты расчетов для различных видов ценообразования и сделать выводы, объясняющие расхождения этих результа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сновные показатели для расчета эффективности строительства и эксплуатации кирпичного завода</w:t>
      </w:r>
      <w:r>
        <w:rPr>
          <w:rFonts w:cs="Times New Roman" w:ascii="Times New Roman" w:hAnsi="Times New Roman"/>
          <w:color w:val="000000"/>
          <w:sz w:val="28"/>
          <w:szCs w:val="28"/>
        </w:rPr>
        <w:t>.</w:t>
      </w:r>
    </w:p>
    <w:tbl>
      <w:tblPr>
        <w:tblW w:w="9029" w:type="dxa"/>
        <w:jc w:val="center"/>
        <w:tblInd w:w="0" w:type="dxa"/>
        <w:tblLayout w:type="fixed"/>
        <w:tblCellMar>
          <w:top w:w="0" w:type="dxa"/>
          <w:left w:w="108" w:type="dxa"/>
          <w:bottom w:w="0" w:type="dxa"/>
          <w:right w:w="108" w:type="dxa"/>
        </w:tblCellMar>
      </w:tblPr>
      <w:tblGrid>
        <w:gridCol w:w="1094"/>
        <w:gridCol w:w="874"/>
        <w:gridCol w:w="837"/>
        <w:gridCol w:w="836"/>
        <w:gridCol w:w="799"/>
        <w:gridCol w:w="799"/>
        <w:gridCol w:w="762"/>
        <w:gridCol w:w="762"/>
        <w:gridCol w:w="762"/>
        <w:gridCol w:w="762"/>
        <w:gridCol w:w="742"/>
      </w:tblGrid>
      <w:tr>
        <w:trPr>
          <w:trHeight w:val="38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риан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V</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K</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э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эд</w:t>
            </w:r>
          </w:p>
        </w:tc>
      </w:tr>
      <w:tr>
        <w:trPr>
          <w:trHeight w:val="39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изменение товарной массы, поставляемой конкурентами на рынок, доли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 – рыночная доля новой фирмы по отношению к объему товарной массы базового периода, доли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эц – коэффициент ценовой эластичности спроса товара, доли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коэффициент изменения дохода потребителей товара, доли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эд – коэффициент эластичности товара по доходу потребителей, доли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hanging="0"/>
        <w:contextualSpacing/>
        <w:jc w:val="center"/>
        <w:rPr/>
      </w:pPr>
      <w:r>
        <w:rPr>
          <w:rFonts w:cs="Times New Roman" w:ascii="Times New Roman" w:hAnsi="Times New Roman"/>
          <w:b/>
          <w:color w:val="000000"/>
          <w:sz w:val="28"/>
          <w:szCs w:val="28"/>
        </w:rPr>
        <w:t>Раздел 2 Расчет задания по 4 му варианту на основе затратного ценообразования</w:t>
      </w:r>
    </w:p>
    <w:p>
      <w:pPr>
        <w:pStyle w:val="Style19"/>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1) Определим годовую производственную программу завода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Км*М, (2.1)</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м – коэффициент использования производственной мощност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 – годовая производственная мощность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0.85*11000000 = 9350000 шт.</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м ожидаемую цену одного кирпича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5" r="-25" b="-105"/>
                    <a:stretch>
                      <a:fillRect/>
                    </a:stretch>
                  </pic:blipFill>
                  <pic:spPr bwMode="auto">
                    <a:xfrm>
                      <a:off x="0" y="0"/>
                      <a:ext cx="14668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2.2)</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а</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и а</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 прогнозируемые изменения цены кирпич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p</w:t>
      </w:r>
      <w:r>
        <w:rPr>
          <w:rFonts w:cs="Times New Roman" w:ascii="Times New Roman" w:hAnsi="Times New Roman"/>
          <w:color w:val="000000"/>
          <w:sz w:val="28"/>
          <w:szCs w:val="28"/>
        </w:rPr>
        <w:t xml:space="preserve"> – цена кирпича, на момент проектирования завода;</w:t>
      </w:r>
    </w:p>
    <w:p>
      <w:pPr>
        <w:pStyle w:val="Style19"/>
        <w:suppressAutoHyphens w:val="true"/>
        <w:spacing w:lineRule="auto" w:line="360" w:before="0" w:after="0"/>
        <w:ind w:left="0" w:firstLine="709"/>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7116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297116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им годовую выручку от продажи кирпича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2.3)</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ожидаемая цена одного кирпич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9350000*0.97695 = 9134482.5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им годовые переменные затраты предприяти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пер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2.4)</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ежегодные переменные затраты, по проекту;</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пер = 0.228*9350000=2131800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Определим условно-постоянные затраты на единицу продукции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с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2.5)</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ежегодные постоянные расходы предприятия, по проекту;</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 2650000/9350000 = 0.28342 руб. /шт.</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им себестоимость производства единицы продукции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затраты, по проекту;</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условно – постоянные затраты на единицу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228 + 0.28342 = 0.51142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Определим себестоимость годовой товарной продукции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2.7)</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производства единицы продукции;</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51142*9350000 = 4781777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им величину годовой балансовой прибыли предприяти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б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8)</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ожидаемая цена одного кирпича;</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производства единицы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б = 9350000*(0.97695-0.51142) = 4352705.5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Определим рентабельность изготовления кирпича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Ри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9)</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ожидаемая цена одного кирпич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производства единицы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 = (0.97695-0.51142) / 0.51142 =0.9102 или 91.02 %.</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10) Определим годовую производственную программу самоокупаемости предприяти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с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2.10)</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ежегодные постоянные расходы, по проекту;</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ожидаемая цена одного кирпича;</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расходы, по проекту;</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с = 2650000 / (0.97695-0.228) = 3538287 шт.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Определим характеристику и степень надежности будущего бизнеса (по таблице 1). Отношение производственной мощности предприятия к производственной программе самоокупаемости, составляет:</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с = 11000000 / 3538287 = 3.108,</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ая цифра говорит о том, что бизнес опосредованно учитывает неопределенность рыночной ситуации и будет достаточно надежным, т. к. его уровень риска ниже среднего, а поправочная норма эффективности капитальных затрат Ер учитывающая риск вложений, составляет 0.17(согласно таблицы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пределим величину годового совокупного налога предприятия (при отсутствии льгот по налогообложению)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Нпос + Нпер, (2.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пос – условно-постоянные годовые нал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ер – переменные налоги, зависящие от производ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0.215*2650000+0.28*4352705.5 = 1788507 руб./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дежность и риск бизнеса и капитальных вложений в новое предпринимательское дело</w:t>
      </w:r>
    </w:p>
    <w:tbl>
      <w:tblPr>
        <w:tblW w:w="8592" w:type="dxa"/>
        <w:jc w:val="center"/>
        <w:tblInd w:w="0" w:type="dxa"/>
        <w:tblLayout w:type="fixed"/>
        <w:tblCellMar>
          <w:top w:w="0" w:type="dxa"/>
          <w:left w:w="108" w:type="dxa"/>
          <w:bottom w:w="0" w:type="dxa"/>
          <w:right w:w="108" w:type="dxa"/>
        </w:tblCellMar>
      </w:tblPr>
      <w:tblGrid>
        <w:gridCol w:w="1257"/>
        <w:gridCol w:w="978"/>
        <w:gridCol w:w="1134"/>
        <w:gridCol w:w="821"/>
        <w:gridCol w:w="831"/>
        <w:gridCol w:w="994"/>
        <w:gridCol w:w="850"/>
        <w:gridCol w:w="684"/>
        <w:gridCol w:w="1043"/>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производственной мощности к программе самоокупаемости (Х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0-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0-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2-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5-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надежности бизнес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ерхнаде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соконадеж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дежны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статочно</w:t>
            </w:r>
          </w:p>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дежны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лонадеж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зконадежны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надежны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езнадежный</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уровня рис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ктически отсутству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значитель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лы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иже средне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ществе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начительны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ерхвысокий</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омендуемая поправочная норма эффективности капитальных вложений с учетом риска (Е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r>
    </w:tbl>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им годовую производственную программу самоокупаемости с учетом налогообложени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7" r="-30" b="-97"/>
                    <a:stretch>
                      <a:fillRect/>
                    </a:stretch>
                  </pic:blipFill>
                  <pic:spPr bwMode="auto">
                    <a:xfrm>
                      <a:off x="0" y="0"/>
                      <a:ext cx="11811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2.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 – ежегодны постоянные расходы, по проек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коэффициент условно-постоянных годовых нало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эффициент переменных налогов, зависящих от производ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ожидаемая цена одного кирпич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расходы, по проек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5219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0" r="-10" b="-100"/>
                    <a:stretch>
                      <a:fillRect/>
                    </a:stretch>
                  </pic:blipFill>
                  <pic:spPr bwMode="auto">
                    <a:xfrm>
                      <a:off x="0" y="0"/>
                      <a:ext cx="355219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цифра свидетельствует о том, что с учетом налогообложения производственная программа самоокупаемости значительно возросла (с 3538287 до 4594859 шт. /год), т. е. увеличилась, примерно, в 1.3 раза. Это существенно сокращает величину чистой прибыли, повышает риск вложений в данный бизн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пределим долю выручки, остающуюся в распоряжении предприятия после уплаты налогов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0982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7" r="-15" b="-97"/>
                    <a:stretch>
                      <a:fillRect/>
                    </a:stretch>
                  </pic:blipFill>
                  <pic:spPr bwMode="auto">
                    <a:xfrm>
                      <a:off x="0" y="0"/>
                      <a:ext cx="2409825"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коэффициент условно-постоянных годовых нало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эффициент переменных налогов, зависящих от производ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ожидаемая цена одного кирпич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расходы, по проек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ежегодные постоянные расходы, по проекту;</w:t>
      </w:r>
    </w:p>
    <w:p>
      <w:pPr>
        <w:pStyle w:val="Normal"/>
        <w:suppressAutoHyphens w:val="tru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4761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5" r="-7" b="-105"/>
                    <a:stretch>
                      <a:fillRect/>
                    </a:stretch>
                  </pic:blipFill>
                  <pic:spPr bwMode="auto">
                    <a:xfrm>
                      <a:off x="0" y="0"/>
                      <a:ext cx="504761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начит, что в распоряжении предприятия после уплаты налогов останется почти 28.1% всей выручки и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81*9134482.5 = 2566789.5 руб.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пределим совокупный налог в процентах от балансовой прибыли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 =Н/Пб, (2.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 – годовой совокупный налог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 – годовая балансовая прибыл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1788507 / 4352705.5 = 0.41 или 4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ысокий результат позволяет сделать вывод о том, что почти 59% балансовой прибыли остается предприятию для социального и производственного разви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6)Определим коэффициент эффективности и срок окупаемости капитальных вложений с учетом риска предпринимательства по формул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859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7" r="-17" b="-97"/>
                    <a:stretch>
                      <a:fillRect/>
                    </a:stretch>
                  </pic:blipFill>
                  <pic:spPr bwMode="auto">
                    <a:xfrm>
                      <a:off x="0" y="0"/>
                      <a:ext cx="20859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2.16.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б – годовая балансовая прибыл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годовой совокупный налог предприятия, от балансов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апиталовложения в создании зав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период строительства и освоения производственной мощности зав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н – норма эффективности капитальных вложений, установленная фирм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р – рекомендуемая поправочная норма капитальных вложений;</w:t>
      </w:r>
    </w:p>
    <w:p>
      <w:pPr>
        <w:pStyle w:val="Normal"/>
        <w:suppressAutoHyphens w:val="tru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95224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7" r="-9" b="-97"/>
                    <a:stretch>
                      <a:fillRect/>
                    </a:stretch>
                  </pic:blipFill>
                  <pic:spPr bwMode="auto">
                    <a:xfrm>
                      <a:off x="0" y="0"/>
                      <a:ext cx="395224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 учетом риска эффективность капитальных вложений полностью удовлетворяет требованиям теории и установленному предпринимателем ограничению нормы эффе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рок окупаемости капитальных вложе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00" r="-28" b="-100"/>
                    <a:stretch>
                      <a:fillRect/>
                    </a:stretch>
                  </pic:blipFill>
                  <pic:spPr bwMode="auto">
                    <a:xfrm>
                      <a:off x="0" y="0"/>
                      <a:ext cx="12763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2.16.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 – капиталовложения в создании зав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 – годовая балансовая прибыл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годовой совокупный налог предприятия от балансов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период строительства и освоения производственной мощности завода;</w:t>
      </w:r>
    </w:p>
    <w:p>
      <w:pPr>
        <w:pStyle w:val="Normal"/>
        <w:suppressAutoHyphens w:val="true"/>
        <w:spacing w:lineRule="auto" w:line="360" w:before="0" w:after="0"/>
        <w:ind w:firstLine="709"/>
        <w:rPr>
          <w:rFonts w:ascii="Times New Roman" w:hAnsi="Times New Roman" w:cs="Times New Roman"/>
          <w:color w:val="000000"/>
          <w:sz w:val="28"/>
          <w:szCs w:val="28"/>
        </w:rPr>
      </w:pPr>
      <w:r>
        <w:rPr/>
        <w:drawing>
          <wp:inline distT="0" distB="0" distL="0" distR="0">
            <wp:extent cx="3256915"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6" r="-11" b="-76"/>
                    <a:stretch>
                      <a:fillRect/>
                    </a:stretch>
                  </pic:blipFill>
                  <pic:spPr bwMode="auto">
                    <a:xfrm>
                      <a:off x="0" y="0"/>
                      <a:ext cx="3256915"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ывод: </w:t>
      </w:r>
      <w:r>
        <w:rPr>
          <w:rFonts w:cs="Times New Roman" w:ascii="Times New Roman" w:hAnsi="Times New Roman"/>
          <w:color w:val="000000"/>
          <w:sz w:val="28"/>
          <w:szCs w:val="28"/>
        </w:rPr>
        <w:t>проект будущего бизнеса обеспечивает предпринимателю достаточно высокий доход и может быть рекомендован к реализации с учетом неопределенности будущей рыночной ситуации и риска 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счетным данным построим график зависимости затрат и результатов производства от объема выпуска продукции, который в определенном масштабе представлен на рисунке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нение результатов как функция объема производства при затратном ценообразован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505450" cy="320675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7" t="-11" r="-7" b="-11"/>
                    <a:stretch>
                      <a:fillRect/>
                    </a:stretch>
                  </pic:blipFill>
                  <pic:spPr bwMode="auto">
                    <a:xfrm>
                      <a:off x="0" y="0"/>
                      <a:ext cx="5505450" cy="32067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Расчет задания по 4 му варианту на основе рыночного ценообраз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 исходным данным и с учетом принятой производственной программы определим цену одного кирпича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24075" cy="361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100" r="-17" b="-100"/>
                    <a:stretch>
                      <a:fillRect/>
                    </a:stretch>
                  </pic:blipFill>
                  <pic:spPr bwMode="auto">
                    <a:xfrm>
                      <a:off x="0" y="0"/>
                      <a:ext cx="212407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3.1)</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эц – коэффициент ценовой эластичности спроса товара, доли единиц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эд – коэффициент эластичности товара по доходу потребителей, доли единиц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 коэффициент изменения дохода потребителей товара, доли единиц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 изменение товарной массы, поставляемой конкурентами на рынок, доли единиц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ф – рыночная доля новой фирмы по отношению к объему товарной массы базового периода, доли единиц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 – производственная мощность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drawing>
          <wp:inline distT="0" distB="0" distL="0" distR="0">
            <wp:extent cx="5285740" cy="447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80" r="-7" b="-80"/>
                    <a:stretch>
                      <a:fillRect/>
                    </a:stretch>
                  </pic:blipFill>
                  <pic:spPr bwMode="auto">
                    <a:xfrm>
                      <a:off x="0" y="0"/>
                      <a:ext cx="5285740" cy="447675"/>
                    </a:xfrm>
                    <a:prstGeom prst="rect">
                      <a:avLst/>
                    </a:prstGeom>
                  </pic:spPr>
                </pic:pic>
              </a:graphicData>
            </a:graphic>
          </wp:inline>
        </w:drawing>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2) Так как полученная величина представляет не саму цену кирпича, а ее индекс, то для окончательного определения искомой цены нужно ее рассчитать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 (3.2)</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индекс цены кирпича при рыночном ценообразовании;</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 – ожидаемая цена кирпича при затратном ценообразовании;</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68266*0.97695 = 0.6669 руб. /шт.</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им выручку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В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3.3)</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одного кирпича при рыночном ценообразован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 9350000*0.6669 = 6235515 руб.</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Себестоимость производства одного кирпича остается без изменений и составляет 0.51142 руб./шт.</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5)Себестоимость годового товарного выпуска тоже остается без изменений и составляет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4781777 руб./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Определим годовую балансовую прибыль предприятия по формуле:</w:t>
      </w:r>
      <w:r>
        <w:br w:type="page"/>
      </w:r>
    </w:p>
    <w:p>
      <w:pPr>
        <w:pStyle w:val="Normal"/>
        <w:ind w:firstLine="709"/>
        <w:rPr/>
      </w:pPr>
      <w:r>
        <w:rPr>
          <w:rFonts w:cs="Times New Roman" w:ascii="Times New Roman" w:hAnsi="Times New Roman"/>
          <w:color w:val="000000"/>
          <w:sz w:val="28"/>
          <w:szCs w:val="28"/>
        </w:rPr>
        <w:t xml:space="preserve">Пб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3.6)</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единицы продукции;</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производства единицы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б = 9350000(0.6669-0.51142) = 1453738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Определим рентабельность изготовления кирпича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Ри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3.7)</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за единицу продукции;</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ебестоимость производства единицы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 = (0.6669-0.51142)/0.51142 = 0.3 или 30%.</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Определим годовую производственную программу самоокупаемости предприяти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q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3.8)</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ежегодные постоянные расходы предприятия по проекту;</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расходы предприятия по проекту;</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единицы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c</w:t>
      </w:r>
      <w:r>
        <w:rPr>
          <w:rFonts w:cs="Times New Roman" w:ascii="Times New Roman" w:hAnsi="Times New Roman"/>
          <w:color w:val="000000"/>
          <w:sz w:val="28"/>
          <w:szCs w:val="28"/>
        </w:rPr>
        <w:t xml:space="preserve"> = 2650000/(0.6669-0.228) = 6037822 шт.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Определим характеристику и степень надежности будущего бизнес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000000/6037822 = 1.8.</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аблицы 2 , данный результат говорит о том, что данный бизнес является ненадежным, т. к. его уровень риска высокий, а поправочная норма эффективности капитальных затрат Ер , учитывающая риск вложений, составляет 0.4.</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Определим величину годового совокупного налога по формуле:</w:t>
      </w:r>
      <w:r>
        <w:br w:type="page"/>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 = Нпос +Нпер, (3.10)</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пос – условно постоянные годовые налоги;</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Нпер – переменные налоги, зависящие от производственной деятельности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 = 0.215*2650000+0.28*1453738 = 976797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Определим годовую производственную программу самоокупаемости с учетом налогообложения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71575"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97" r="-31" b="-97"/>
                    <a:stretch>
                      <a:fillRect/>
                    </a:stretch>
                  </pic:blipFill>
                  <pic:spPr bwMode="auto">
                    <a:xfrm>
                      <a:off x="0" y="0"/>
                      <a:ext cx="11715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3.11)</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С – постоянные расходы завода по проекту;</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условно-постоянные годовые налог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переменные налоги, зависящие от производственной деятельности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за единицу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расходы завода по проекту;</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57375" cy="371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 t="-97" r="-19" b="-97"/>
                    <a:stretch>
                      <a:fillRect/>
                    </a:stretch>
                  </pic:blipFill>
                  <pic:spPr bwMode="auto">
                    <a:xfrm>
                      <a:off x="0" y="0"/>
                      <a:ext cx="18573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7840981 шт.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Определим долю выручки, остающуюся в распоряжении предприятия после уплаты налогов,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71700" cy="371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97" r="-17" b="-97"/>
                    <a:stretch>
                      <a:fillRect/>
                    </a:stretch>
                  </pic:blipFill>
                  <pic:spPr bwMode="auto">
                    <a:xfrm>
                      <a:off x="0" y="0"/>
                      <a:ext cx="21717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3.12)</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одовая производственная программа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условно-постоянные годовые налог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переменные налоги, зависящие от производственной деятельности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цена за единицу продук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ежегодные переменные расходы завода по проекту;</w:t>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постоянные расходы завода по проекту;</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142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05" r="-7" b="-105"/>
                    <a:stretch>
                      <a:fillRect/>
                    </a:stretch>
                  </pic:blipFill>
                  <pic:spPr bwMode="auto">
                    <a:xfrm>
                      <a:off x="0" y="0"/>
                      <a:ext cx="491426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споряжении предприятия после расчета с бюджетом останется примерно 8% выручки или 0.08*6235515=498841.2 руб.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Определим совокупный налог, в процентах от балансовой прибыли, по формул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pPr>
      <w:r>
        <w:rPr>
          <w:rFonts w:cs="Times New Roman" w:ascii="Times New Roman" w:hAnsi="Times New Roman"/>
          <w:color w:val="000000"/>
          <w:sz w:val="28"/>
          <w:szCs w:val="28"/>
        </w:rPr>
        <w:t>Н = н /Пб, (3.13)</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н – годовой совокупный налог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б – годовая балансовая прибыль предприя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 = 976797/1453738 = 0.67 или 67%;</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результат позволяет сделать вывод, что почти 33% балансовой прибыли остается предприятию для социального и производственного развит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Определим коэффициент эффективности и срок окупаемости капитальных вложений по формулам:</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480"/>
        <w:ind w:left="0" w:hanging="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7645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97" r="-17" b="-97"/>
                    <a:stretch>
                      <a:fillRect/>
                    </a:stretch>
                  </pic:blipFill>
                  <pic:spPr bwMode="auto">
                    <a:xfrm>
                      <a:off x="0" y="0"/>
                      <a:ext cx="20764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3.14.1)</w:t>
      </w:r>
    </w:p>
    <w:p>
      <w:pPr>
        <w:pStyle w:val="Style19"/>
        <w:spacing w:lineRule="auto" w:line="480"/>
        <w:ind w:left="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480"/>
        <w:ind w:left="0" w:hanging="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85875" cy="361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8" t="-100" r="-28" b="-100"/>
                    <a:stretch>
                      <a:fillRect/>
                    </a:stretch>
                  </pic:blipFill>
                  <pic:spPr bwMode="auto">
                    <a:xfrm>
                      <a:off x="0" y="0"/>
                      <a:ext cx="12858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3.14.2)</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эффективност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drawing>
          <wp:inline distT="0" distB="0" distL="0" distR="0">
            <wp:extent cx="4618990" cy="476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76" r="-8" b="-76"/>
                    <a:stretch>
                      <a:fillRect/>
                    </a:stretch>
                  </pic:blipFill>
                  <pic:spPr bwMode="auto">
                    <a:xfrm>
                      <a:off x="0" y="0"/>
                      <a:ext cx="4618990" cy="476250"/>
                    </a:xfrm>
                    <a:prstGeom prst="rect">
                      <a:avLst/>
                    </a:prstGeom>
                  </pic:spPr>
                </pic:pic>
              </a:graphicData>
            </a:graphic>
          </wp:inline>
        </w:drawing>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можно определить срок окупаемости капитальных вложений;</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76475" cy="361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00" r="-16" b="-100"/>
                    <a:stretch>
                      <a:fillRect/>
                    </a:stretch>
                  </pic:blipFill>
                  <pic:spPr bwMode="auto">
                    <a:xfrm>
                      <a:off x="0" y="0"/>
                      <a:ext cx="22764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года.</w:t>
      </w:r>
    </w:p>
    <w:p>
      <w:pPr>
        <w:pStyle w:val="Style19"/>
        <w:suppressAutoHyphens w:val="true"/>
        <w:spacing w:lineRule="auto" w:line="360" w:before="0" w:after="0"/>
        <w:ind w:left="0" w:firstLine="709"/>
        <w:contextualSpacing/>
        <w:jc w:val="both"/>
        <w:rPr/>
      </w:pPr>
      <w:r>
        <w:rPr>
          <w:rFonts w:cs="Times New Roman" w:ascii="Times New Roman" w:hAnsi="Times New Roman"/>
          <w:b/>
          <w:color w:val="000000"/>
          <w:sz w:val="28"/>
          <w:szCs w:val="28"/>
        </w:rPr>
        <w:t xml:space="preserve">Вывод: </w:t>
      </w:r>
      <w:r>
        <w:rPr>
          <w:rFonts w:cs="Times New Roman" w:ascii="Times New Roman" w:hAnsi="Times New Roman"/>
          <w:color w:val="000000"/>
          <w:sz w:val="28"/>
          <w:szCs w:val="28"/>
        </w:rPr>
        <w:t>По данным расчетов видно, что в условиях рыночного ценообразования бизнес показывает низкий доход и является не достаточно надежным.</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м результаты расчетов по затратному и рыночному ценообразованию между собой в таблице, представленной на следующей страниц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39" w:type="dxa"/>
        <w:jc w:val="center"/>
        <w:tblInd w:w="0" w:type="dxa"/>
        <w:tblLayout w:type="fixed"/>
        <w:tblCellMar>
          <w:top w:w="0" w:type="dxa"/>
          <w:left w:w="108" w:type="dxa"/>
          <w:bottom w:w="0" w:type="dxa"/>
          <w:right w:w="108" w:type="dxa"/>
        </w:tblCellMar>
      </w:tblPr>
      <w:tblGrid>
        <w:gridCol w:w="5003"/>
        <w:gridCol w:w="2051"/>
        <w:gridCol w:w="1985"/>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Значение показателя при затратном ценообразова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Значение показателя при рыночном ценообразовании</w:t>
            </w:r>
          </w:p>
        </w:tc>
      </w:tr>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Годовая производственная программа, тыс. шт.</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Цена за единицу продукции, руб. /шт.</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color w:val="000000"/>
                <w:sz w:val="20"/>
                <w:szCs w:val="24"/>
              </w:rPr>
              <w:t>Годовая выручка предприятия, руб. 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Годовые переменные затраты, руб. /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Условно-постоянные затраты, руб. /шт.</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ебестоимость единицы продукции, руб. /шт.</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ебестоимость товарной продукции, руб. /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Годовая балансовая прибыль, руб./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производства кирпича, %</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изводственная программа самоокупаемости, шт. 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оправочная норма эффективности на риск вложений</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Годовой совокупный налог, руб. /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роизводственная программа самоокупаемости с учетом налогообложения, шт. /год</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Доля выручки, остающаяся в распоряжении предприятия, %</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Совокупный налог по отношению к балансовой прибыли, %</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эффективности капитальных затрат с учетом риска(при Ен+Ер=0.37)</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Срок окупаемости капитальных вложений, г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935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97695</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9134482.5</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213180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28342</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51142</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4781777</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4352705.5</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91.02</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3538287</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17</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1788507</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4594859</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28.1</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41.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44</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935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6669</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6235515</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213180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28342</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51142</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4781777</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1453738</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30.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6037822</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4</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976797</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7840981</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8.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67.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0.10</w:t>
            </w:r>
          </w:p>
          <w:p>
            <w:pPr>
              <w:pStyle w:val="Style19"/>
              <w:suppressAutoHyphens w:val="tru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8.8</w:t>
            </w:r>
          </w:p>
        </w:tc>
      </w:tr>
    </w:tbl>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ывод: </w:t>
      </w:r>
      <w:r>
        <w:rPr>
          <w:rFonts w:cs="Times New Roman" w:ascii="Times New Roman" w:hAnsi="Times New Roman"/>
          <w:color w:val="000000"/>
          <w:sz w:val="28"/>
          <w:szCs w:val="28"/>
        </w:rPr>
        <w:t>Данные расчетов показывают, что в условиях рыночного ценообразования показатели эффективности производства ниже, чем в условиях затратного ценообразования. Это объясняется тем, что цена за единицу продукции снизилась почти на 0,34 руб., при этом себестоимость осталась на прежнем уровне, следовательно, происходит уменьшение годовой выручки предприятия на 2898967,5 руб. /год, при этом годовые переменные и условно-постоянные затраты, а так же себестоимость товарной продукции, остаются неизменным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олученных, данных происходит значительное изменение балансовой прибыли предприятия, она уменьшается на ту же сумму, что и годовая выручка предприятия. Производственная программа самоокупаемости возрастает на 2499535 шт. /год, из-за этого происходит рост программы самоокупаемости с учетом налогообложения на 3246122 шт. /го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казывают, что доля выручки, остающаяся в распоряжении предприятия при рыночном ценообразовании, очень мала,(8%), этого процента вряд ли хватит предприятию для развития социально-бытовых нужд. Совокупный налог, из-за снижения балансовой прибыли, показывает высокий результат по отношению к прибыли предприятия, следовательно, и коэффициент эффективности показывает очень низкий результат.</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если предположить развитие этого бизнеса, по рыночному ценообразованию, мы видим, что срок окупаемости капитальных вложений очень велик,(8,8года), за этот период предприятие вряд ли сможет выдержать конкуренцию на данном рынк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нужно сказать, что в условиях затратного ценообразования бизнес показывает неплохой результат в отличии от рыночного ценообразования, поэтому предпринимателю нужно исходить из данных расчетов при затратном ценообразовании, либо дождаться более приемлемых условий на рынке, т.е., повышения цены на данную продукцию.</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я данные расчеты и изучив в данной работе поставленные задачи, сделал вывод, что в условиях рыночной экономики нужно обязательно проводить точные расчеты по всем возможным способам.</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не смотря на данные расчетов, предпринимателю нужно обязательно изучать рыночную ситуацию, мало того, нужно изучать ситуацию до данного периода и производить подробный анализ и прогнозировать будущую ситуацию на данном рынк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информационных технологий в деятельности предприятия это не только дань моде, но и увеличение производительности, эффективности управления и использования складских запасов, повышение уровня рентабельности предприятия. Все вышеперечисленное обеспечит стабильность и перспективность бизнеса в условиях конкурентной борьб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гих трудностей функционирования предприятия необходимо выделить проблемы самостоятельного осуществления всех функций управления производством в условиях экономических отношений, отсутствие достаточного опыта, разрозненности производственных структур, необходимости обновления ассортимента и повышения качества продукции, ограниченности финансовых ресурсов и многое друго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одним из путей повышения эффективности функционирования предприятия является совершенствование организационных форм управления, основанных на разграничении и делегировании функций управления, создании качественно новых отношений между производственными структурам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numPr>
          <w:ilvl w:val="0"/>
          <w:numId w:val="2"/>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Афоносова М.А., Экономика предприятия: Учебное пособие. - Томск: Томский межвузовский центр дистанционного образования, 2009. -159 с.</w:t>
      </w:r>
    </w:p>
    <w:p>
      <w:pPr>
        <w:pStyle w:val="Style19"/>
        <w:numPr>
          <w:ilvl w:val="0"/>
          <w:numId w:val="2"/>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Афоносова М.А., Глотова И.А., Экономика предприятия: Учебное методическое пособие. – Томск: Томский межвузовский центр дистанционного образования, 2009. – 60 с.</w:t>
      </w:r>
    </w:p>
    <w:p>
      <w:pPr>
        <w:pStyle w:val="Style19"/>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Учебник для вузов / В. М. Семенов; ред. В. М. Семенов. – 4-е изд. – СПб.; М.; Нижний Новгород: Питер, 2005. – 383 с.</w:t>
      </w:r>
    </w:p>
    <w:p>
      <w:pPr>
        <w:pStyle w:val="Style19"/>
        <w:numPr>
          <w:ilvl w:val="0"/>
          <w:numId w:val="2"/>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Жиделева В.В., КаптейнЮ.Н. Экономика предприятия: Учебное пособие. –т 3-е изд., перераб. И доп. – М.: ИНФРА – М, 2005. – 13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3:00Z</dcterms:created>
  <dc:creator>Admin</dc:creator>
  <dc:description/>
  <cp:keywords/>
  <dc:language>en-US</dc:language>
  <cp:lastModifiedBy>SYSTEM</cp:lastModifiedBy>
  <dcterms:modified xsi:type="dcterms:W3CDTF">2011-09-08T00:53:00Z</dcterms:modified>
  <cp:revision>2</cp:revision>
  <dc:subject/>
  <dc:title/>
</cp:coreProperties>
</file>