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жируем ряд «</w:t>
      </w:r>
      <w:r>
        <w:rPr>
          <w:b/>
          <w:sz w:val="28"/>
          <w:szCs w:val="28"/>
        </w:rPr>
        <w:t>грузооборот</w:t>
      </w:r>
      <w:r>
        <w:rPr>
          <w:sz w:val="28"/>
          <w:szCs w:val="28"/>
        </w:rPr>
        <w:t>», получа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1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9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5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9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0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2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6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7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8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0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6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4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4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7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4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8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ставляем интервальный вариационный ряд, для этого сначала найдём количество интервалов по формуле Стэрджес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+3,322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ов изучаемой совокупности, получ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+3,322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30=5,9, округляем и получаем 6 интегр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 размер интер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44"/>
        </w:rPr>
        <w:drawing>
          <wp:inline distT="0" distB="0" distL="0" distR="0">
            <wp:extent cx="1600200" cy="68961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4"/>
        </w:rPr>
        <w:t xml:space="preserve">; </w:t>
      </w: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53530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ставляем группировку, получим следующий интервальный ря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281"/>
        <w:gridCol w:w="1508"/>
      </w:tblGrid>
      <w:tr>
        <w:trPr>
          <w:trHeight w:val="434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46990</wp:posOffset>
                  </wp:positionV>
                  <wp:extent cx="542925" cy="2000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7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9-29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19-54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19-79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19-104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19-129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19-154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16840</wp:posOffset>
                  </wp:positionV>
                  <wp:extent cx="161925" cy="1428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----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№ 5 оказалась пустой, а в группе № 1 сосредоточена большая часть изучаемых элементов, следовательно, построенный интервальный вариационный ряд не может применяться для дальнейшего анализа. Составим неравно интервальный вариационный ря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м: (см. табл. столбец № 1,2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33"/>
        <w:gridCol w:w="596"/>
        <w:gridCol w:w="846"/>
        <w:gridCol w:w="596"/>
        <w:gridCol w:w="842"/>
        <w:gridCol w:w="1166"/>
        <w:gridCol w:w="1266"/>
        <w:gridCol w:w="1303"/>
        <w:gridCol w:w="79"/>
        <w:gridCol w:w="1362"/>
        <w:gridCol w:w="79"/>
      </w:tblGrid>
      <w:tr>
        <w:trPr>
          <w:trHeight w:val="46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8100</wp:posOffset>
                  </wp:positionV>
                  <wp:extent cx="542925" cy="2000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X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  <w:r>
              <w:rPr>
                <w:iCs/>
                <w:sz w:val="20"/>
                <w:szCs w:val="20"/>
                <w:vertAlign w:val="superscript"/>
              </w:rPr>
              <w:t>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X</w:t>
            </w:r>
            <w:r>
              <w:rPr>
                <w:iCs/>
                <w:sz w:val="20"/>
                <w:szCs w:val="20"/>
                <w:vertAlign w:val="subscript"/>
              </w:rPr>
              <w:t xml:space="preserve">i </w:t>
            </w: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X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Arial CYR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i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7625</wp:posOffset>
                  </wp:positionV>
                  <wp:extent cx="581025" cy="18097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7150</wp:posOffset>
                  </wp:positionV>
                  <wp:extent cx="542925" cy="18097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71120</wp:posOffset>
                  </wp:positionV>
                  <wp:extent cx="800100" cy="15367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5-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43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27,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9393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626185,0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,58502E+1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0832E+14</w:t>
            </w:r>
          </w:p>
        </w:tc>
      </w:tr>
      <w:tr>
        <w:trPr>
          <w:trHeight w:val="2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0-105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51316,6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4682354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4735E+14</w:t>
            </w:r>
          </w:p>
        </w:tc>
      </w:tr>
      <w:tr>
        <w:trPr>
          <w:trHeight w:val="2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0-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69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31900,03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7984728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35231E+13</w:t>
            </w:r>
          </w:p>
        </w:tc>
      </w:tr>
      <w:tr>
        <w:trPr>
          <w:trHeight w:val="2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0-335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0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0000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89200,042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660805798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2909E+12</w:t>
            </w:r>
          </w:p>
        </w:tc>
      </w:tr>
      <w:tr>
        <w:trPr>
          <w:trHeight w:val="2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50-4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022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683,3611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687351,04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5367162,3</w:t>
            </w:r>
          </w:p>
        </w:tc>
      </w:tr>
      <w:tr>
        <w:trPr>
          <w:trHeight w:val="2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14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4000-15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5437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944108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0251E+1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99614E+15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ного вариационного ряда рассчит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юю арифметическую взвешенную:</w:t>
      </w:r>
    </w:p>
    <w:p>
      <w:pPr>
        <w:pStyle w:val="Normal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  <w:szCs w:val="20"/>
        </w:rPr>
        <w:t xml:space="preserve">3762,6 </w:t>
      </w:r>
      <w:r>
        <w:rPr>
          <w:sz w:val="28"/>
          <w:szCs w:val="28"/>
        </w:rPr>
        <w:t>тыс. 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: среднее количество перевозимого груза по анализируемым 30 рейсам составляет </w:t>
      </w:r>
      <w:r>
        <w:rPr>
          <w:rFonts w:cs="Arial CYR"/>
          <w:sz w:val="28"/>
          <w:szCs w:val="20"/>
        </w:rPr>
        <w:t>3762,583</w:t>
      </w:r>
      <w:r>
        <w:rPr>
          <w:sz w:val="28"/>
          <w:szCs w:val="28"/>
        </w:rPr>
        <w:t xml:space="preserve"> тыс. к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случае, интервальный ряд содержит 2 (два) интервала, которым соответствует самая большая частота, в данном случае можно найти 2 м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ует 1 интервал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ует 6 интервалу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99760" cy="78676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t>415+35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5,417 тыс. км – это число лежит в 1 интерва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км – это число лежит в 6 интерва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в данном случае распределение является бимодальным и в большинстве рейсов грузооборот близок либо к 435,417 тыс. км, либо к 7450 тыс. к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3. Медиан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ём ее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2965" cy="92646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случае, медианным является интервал № 4, следователь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38400" cy="3937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к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ит, для рассматриваемого ряда, грузооборот в первую половину рейсов меньше, чем 2883,3333 тыс. км, а во вторую, больше, чем 2883,3333 тыс. к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 и коэффициент вари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СКО сначала необходимо вычислить дисперс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4953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162446,45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 </w:t>
      </w:r>
      <w:r>
        <w:rPr>
          <w:sz w:val="28"/>
          <w:szCs w:val="28"/>
        </w:rPr>
        <w:drawing>
          <wp:inline distT="0" distB="0" distL="0" distR="0">
            <wp:extent cx="1790700" cy="2794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487,4670 тыс т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найд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т.к. коэффициент вариации получился больше 33.3% , то рассматриваемая совокупность является неоднородной и найденная средняя арифметическая не является типичной для рассматриваемой совокупности и не может характеризовать центральную меру тенден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ссиметрии, найд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66167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альный момент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8622489882,657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10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т.к. А больше нуля, то ассиметрия правостороння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32"/>
        </w:rPr>
        <w:t>Эксцесс распределения</w:t>
      </w:r>
      <w:r>
        <w:rPr>
          <w:sz w:val="28"/>
          <w:szCs w:val="28"/>
        </w:rPr>
        <w:t xml:space="preserve"> найд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803275" cy="450215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35908491904946,666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835" cy="31559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2708 – 3= - 0,729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ывод: т.к. Е &lt; 0, то распределение плосковершинно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жируем ряд «дальность пробега», получаем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24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24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24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40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68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68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70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84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86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211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211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211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227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277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8. Составляем интервальный вариационный ряд, для этого сначала найдём количество интервалов по формуле Стэрджес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+3,322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элементов изучаемой совокупности, получ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+3,322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30=5,9, округляем и получаем 6 интеграл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размер интер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1600200" cy="68961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; </w:t>
      </w: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84245" cy="53530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ляем группировку, получим следующий интервальный ря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0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281"/>
        <w:gridCol w:w="1508"/>
      </w:tblGrid>
      <w:tr>
        <w:trPr>
          <w:trHeight w:val="43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76835</wp:posOffset>
                  </wp:positionV>
                  <wp:extent cx="542925" cy="200025"/>
                  <wp:effectExtent l="0" t="0" r="0" b="0"/>
                  <wp:wrapNone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f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56-19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1906-36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3656-54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5406-71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7156-89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8906-106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540</wp:posOffset>
                  </wp:positionV>
                  <wp:extent cx="161925" cy="142875"/>
                  <wp:effectExtent l="0" t="0" r="0" b="0"/>
                  <wp:wrapNone/>
                  <wp:docPr id="3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руппа № 5 оказалась пустой, а в группе № 1 сосредоточена большая часть изучаемых элементов, следовательно, построенный интервальный вариационный ряд не может применяться для дальнейшего анализа. Составим неравно интервальный вариационный ря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: (см. табл. столбец № 1,2.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63"/>
        <w:gridCol w:w="453"/>
        <w:gridCol w:w="758"/>
        <w:gridCol w:w="498"/>
        <w:gridCol w:w="845"/>
        <w:gridCol w:w="1186"/>
        <w:gridCol w:w="1245"/>
        <w:gridCol w:w="1506"/>
        <w:gridCol w:w="1664"/>
      </w:tblGrid>
      <w:tr>
        <w:trPr>
          <w:trHeight w:val="4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CYR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5080</wp:posOffset>
                  </wp:positionV>
                  <wp:extent cx="554355" cy="200025"/>
                  <wp:effectExtent l="0" t="0" r="0" b="0"/>
                  <wp:wrapNone/>
                  <wp:docPr id="4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f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X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f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iCs/>
                <w:color w:val="000000"/>
                <w:sz w:val="18"/>
                <w:szCs w:val="18"/>
                <w:vertAlign w:val="superscript"/>
              </w:rPr>
              <w:t>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X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 xml:space="preserve">i </w:t>
            </w:r>
            <w:r>
              <w:rPr>
                <w:iCs/>
                <w:color w:val="000000"/>
                <w:sz w:val="18"/>
                <w:szCs w:val="18"/>
              </w:rPr>
              <w:t>f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X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i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f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cs="Arial CYR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CYR"/>
                <w:iCs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7625</wp:posOffset>
                  </wp:positionV>
                  <wp:extent cx="581025" cy="180975"/>
                  <wp:effectExtent l="0" t="0" r="0" b="0"/>
                  <wp:wrapNone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CYR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7150</wp:posOffset>
                  </wp:positionV>
                  <wp:extent cx="542925" cy="180975"/>
                  <wp:effectExtent l="0" t="0" r="0" b="0"/>
                  <wp:wrapNone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CYR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20320</wp:posOffset>
                  </wp:positionV>
                  <wp:extent cx="800100" cy="294005"/>
                  <wp:effectExtent l="0" t="0" r="0" b="0"/>
                  <wp:wrapNone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5-3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8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51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272443,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-37083187894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4645267296297,20</w:t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5-710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3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7112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296846,1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-62981022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231443310963,76</w:t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10-14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3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7112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54777,813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-40640963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92817959248,46</w:t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20-1850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3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44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712575,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23653,937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-335517292,8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1876656608,47</w:t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50-22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1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5649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02,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8532,687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296076,27</w:t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20-106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437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18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7207031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8534702,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7420179460,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41817531669540,00</w:t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CYR"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8575</wp:posOffset>
                  </wp:positionV>
                  <wp:extent cx="161925" cy="14287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994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9177918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9387826,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963947420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19608944188730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ного вариационного ряда рассчит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юю арифметическую взвешенную:</w:t>
      </w:r>
    </w:p>
    <w:p>
      <w:pPr>
        <w:pStyle w:val="Normal"/>
        <w:spacing w:lineRule="auto" w:line="360"/>
        <w:ind w:firstLine="720"/>
        <w:jc w:val="both"/>
        <w:rPr>
          <w:rFonts w:cs="Arial CYR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998,25</w:t>
      </w:r>
      <w:r>
        <w:rPr>
          <w:rFonts w:cs="Arial CYR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вод: средняя дальность пробега по анализируемым 30 рейсам составляет 1998,25</w:t>
      </w:r>
      <w:r>
        <w:rPr>
          <w:rFonts w:cs="Arial CYR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к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данном случае, интервальный ряд содержит 2 (два) интервала, которым соответствует самая большая частота, в данном случае можно найти 2 мод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тветствует 1 интервал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тветствует 4 интервалу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99760" cy="786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</w:rPr>
        <w:t>155+200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71,6667 км – это число лежит в 1 интервал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420+430*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592 км – это число лежит в 4 интерва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вод: в данном случае распределение является бимодальным и в большинстве рейсов дальность пробега близка либо к 271,6667 км, либо к 1592 к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Медиан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ее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72965" cy="926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, медианным является интервал № 5, следователь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52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911,6667 к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начит, для рассматриваемого ряда, дальность пробега в первую половину рейсов меньше, чем 1911,6667 км, а во вторую, больше, чем 1911,6667 к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квадратическое отклонение и коэффициент вариа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СКО сначала необходимо вычислить дисперсию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46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4312927,5627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КО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2076,7590 к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ариации найд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3,93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вод: т.к. коэффициент вариации получился больше 33.3%, то рассматриваемая совокупность является неоднородной и найденная средняя арифметическая не является типичной для рассматриваемой совокупности и не может характеризовать центральную меру тенден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ссиметрии, найд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6616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нтральный момент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2987982473,5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450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т.к. А больше нуля, то ассиметрия правостороння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32"/>
        </w:rPr>
        <w:t>эксцесс распределения</w:t>
      </w:r>
      <w:r>
        <w:rPr>
          <w:color w:val="000000"/>
          <w:sz w:val="28"/>
          <w:szCs w:val="28"/>
        </w:rPr>
        <w:t xml:space="preserve"> найдем по формуле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803275" cy="4502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7320298139624,333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7035" cy="3155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8601347450834,76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,6192– 3= 0,619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т.к. Е &gt; 0, то распределение островершинное.</w:t>
      </w:r>
    </w:p>
    <w:sectPr>
      <w:footerReference w:type="default" r:id="rId7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9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1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1.wmf"/><Relationship Id="rId38" Type="http://schemas.openxmlformats.org/officeDocument/2006/relationships/image" Target="media/image31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32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7.wmf"/><Relationship Id="rId45" Type="http://schemas.openxmlformats.org/officeDocument/2006/relationships/image" Target="media/image4.wmf"/><Relationship Id="rId46" Type="http://schemas.openxmlformats.org/officeDocument/2006/relationships/image" Target="media/image33.wmf"/><Relationship Id="rId47" Type="http://schemas.openxmlformats.org/officeDocument/2006/relationships/image" Target="media/image9.wmf"/><Relationship Id="rId48" Type="http://schemas.openxmlformats.org/officeDocument/2006/relationships/image" Target="media/image10.wmf"/><Relationship Id="rId49" Type="http://schemas.openxmlformats.org/officeDocument/2006/relationships/image" Target="media/image11.wmf"/><Relationship Id="rId50" Type="http://schemas.openxmlformats.org/officeDocument/2006/relationships/image" Target="media/image9.wmf"/><Relationship Id="rId51" Type="http://schemas.openxmlformats.org/officeDocument/2006/relationships/image" Target="media/image34.wmf"/><Relationship Id="rId52" Type="http://schemas.openxmlformats.org/officeDocument/2006/relationships/image" Target="media/image10.wmf"/><Relationship Id="rId53" Type="http://schemas.openxmlformats.org/officeDocument/2006/relationships/image" Target="media/image35.wmf"/><Relationship Id="rId54" Type="http://schemas.openxmlformats.org/officeDocument/2006/relationships/image" Target="media/image14.wmf"/><Relationship Id="rId55" Type="http://schemas.openxmlformats.org/officeDocument/2006/relationships/image" Target="media/image36.wmf"/><Relationship Id="rId56" Type="http://schemas.openxmlformats.org/officeDocument/2006/relationships/image" Target="media/image16.wmf"/><Relationship Id="rId57" Type="http://schemas.openxmlformats.org/officeDocument/2006/relationships/image" Target="media/image37.wmf"/><Relationship Id="rId58" Type="http://schemas.openxmlformats.org/officeDocument/2006/relationships/image" Target="media/image18.wmf"/><Relationship Id="rId59" Type="http://schemas.openxmlformats.org/officeDocument/2006/relationships/image" Target="media/image18.wmf"/><Relationship Id="rId60" Type="http://schemas.openxmlformats.org/officeDocument/2006/relationships/image" Target="media/image38.wmf"/><Relationship Id="rId61" Type="http://schemas.openxmlformats.org/officeDocument/2006/relationships/image" Target="media/image20.wmf"/><Relationship Id="rId62" Type="http://schemas.openxmlformats.org/officeDocument/2006/relationships/image" Target="media/image39.wmf"/><Relationship Id="rId63" Type="http://schemas.openxmlformats.org/officeDocument/2006/relationships/image" Target="media/image22.wmf"/><Relationship Id="rId64" Type="http://schemas.openxmlformats.org/officeDocument/2006/relationships/image" Target="media/image18.wmf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image" Target="media/image40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3:00Z</dcterms:created>
  <dc:creator>Макс</dc:creator>
  <dc:description/>
  <cp:keywords/>
  <dc:language>en-US</dc:language>
  <cp:lastModifiedBy>SYSTEM</cp:lastModifiedBy>
  <dcterms:modified xsi:type="dcterms:W3CDTF">2011-09-08T00:53:00Z</dcterms:modified>
  <cp:revision>2</cp:revision>
  <dc:subject/>
  <dc:title>1</dc:title>
</cp:coreProperties>
</file>