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ЛЬНОЕ АГЕНТСТВО ПО ОБРАЗОВАНИЮ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анкт-Петербургский государственный университет аэрокосмическогоприборостроения»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по дисциплине: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татистика»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Работу выполнила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студентка заочного отд.</w:t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 061100</w:t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ы 8771з</w:t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яда Елена Сергеевна</w:t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Преподаватель:                          Богородская Н.А.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дор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а 1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меются следующие данные о наличии и движении основных средств по региону, млн. р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ная первоначальная стоимость основных средств на начало года .1080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мма их износа 220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упило за год основных средств 120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ыло за год  . 36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мма износа основных средств на конец года 230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е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коэффициенты обновления и выбытия основных средств за год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коэффициенты износа и годности основных средств на начало и конец год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шение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) Коэффициент обновления находится по формуле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78145" cy="292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ОС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vertAlign w:val="subscript"/>
        </w:rPr>
        <w:t>пост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– стоимость поступивших основных средств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ОС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– стоимость основных средств на конец года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ОС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– стоимость основных средств на начало года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ИЗ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– износ основных средств на конец год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эффициент выбытия основных средств за год определяется по формуле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74340" cy="292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) Коэффициент износа определяется по формуле: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1930" cy="292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position w:val="-1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position w:val="-1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эффициент годности основных средств находится по формуле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3220" cy="2927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22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position w:val="-1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position w:val="-1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вет: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vertAlign w:val="subscript"/>
        </w:rPr>
        <w:t>обн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=0,14;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vertAlign w:val="subscript"/>
        </w:rPr>
        <w:t>выб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=0,03;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vertAlign w:val="subscript"/>
        </w:rPr>
        <w:t>из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=0,21;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vertAlign w:val="subscript"/>
        </w:rPr>
        <w:t>год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=0,79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а 2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ются следующие данные по двум фирмам за два периода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4"/>
        <w:gridCol w:w="1967"/>
        <w:gridCol w:w="1761"/>
        <w:gridCol w:w="2122"/>
        <w:gridCol w:w="2130"/>
      </w:tblGrid>
      <w:tr>
        <w:trPr>
          <w:trHeight w:val="250" w:hRule="atLeast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предприятия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исный период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период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23" w:hRule="atLeas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стоимость основных производственных средств, тыс. р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списочная численность персонала основной деятельности, чел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стоимость основных производственных средств, тыс. 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списочная численность персонала основной деятельности, чел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е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о каждому предприятию (расчеты представьте в таблице)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уровни фондовооруженности труда за каждый период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индексы фондовооруженности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о двум предприятиям вместе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индексы фондовооруженности труда переменного, постоянного состава, индекс структурных сдвигов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абсолютное изменение средней фондовооруженности труда в результате изменения: фондовооруженности труда на каждом предприятии; структуры персонала основной деятельности; двух факторов вмест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абсолютное изменение объема основных производственных средств под влиянием изменения численности персонала и его вооруженности основными средств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: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уровень фондовооруженности находится по формуле: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3620" cy="2743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 xml:space="preserve"> – средняя стоимость основных производственных фонд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– среднесписочная численность персонала основной деятель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ндекс фондовооруженности находится по формул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1369060" cy="330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18"/>
        <w:gridCol w:w="1276"/>
        <w:gridCol w:w="1134"/>
        <w:gridCol w:w="1099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риятие 1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риятие 2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и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стоимость основных производственных фондов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списочная численность персонала основной деятельности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фондовооруж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фондовооруженност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8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1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а) индексы фондовооруженности труда переменного, постоянного состава, индекс структурных сдвигов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декс переменного состав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76145" cy="5600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ОС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средняя стоимость основных производственных средств в отчетном периоде;</w:t>
      </w:r>
    </w:p>
    <w:p>
      <w:pPr>
        <w:pStyle w:val="31"/>
        <w:widowControl w:val="false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среднесписочная численность персонала в отчетном периоде;</w:t>
      </w:r>
    </w:p>
    <w:p>
      <w:pPr>
        <w:pStyle w:val="31"/>
        <w:widowControl w:val="false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ОС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средняя стоимость основных производственных средств в базисном периоде;</w:t>
      </w:r>
    </w:p>
    <w:p>
      <w:pPr>
        <w:pStyle w:val="3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среднесписочная численность персонала в базисном периоде;</w:t>
      </w:r>
    </w:p>
    <w:p>
      <w:pPr>
        <w:pStyle w:val="3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4445" cy="4565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444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декс постоянного (фиксированного) состав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79955" cy="5600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71265" cy="4565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декс структурных сдвигов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9800" cy="5600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24275" cy="4565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абсолютное изменение средней фондовооруженности труда в результате изменения: фондовооруженности труда на каждом предприятии; структуры персонала основной деятельности; двух факторов вмест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меним (увеличим) фондовооруженность труда на каждом предприятии на 20%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приятие 1Предприятие 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зис: 3,6 * 1,2 = ОС : 125, ОС = 5405,25 * 1,2 = ОС : 120, ОС = 75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: 4,11 *1,2 = ОС : 140, ОС = 6905,2 * 1,2 = ОС : 150, ОС = 93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нение: (6,3 + 6,24) / 2 – (4,32 + 4,93) / 2 = 1,6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меним (увеличим) среднесписочную численность персонала основной деятельности на 20%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приятие 1Предприятие 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зис: 3,6 = ОС : 125 * 1,2, ОС = 5405,25 = ОС : 120 * 1,2, ОС = 75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: 4,11 = ОС : 140 * 1,2, ОС = 6905,2 = ОС : 150 * 1,2, ОС = 93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нение: (5,2 + 5,25) / 2 – (3,6 + 4,11) / 2 = 1,37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ним (увеличим) фондовооруженность труда и среднесписочную численность персонала основной деятельности на 20%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приятие 1Предприятие 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зис: 3,6 * 1,2 = ОС : 125 * 1,2,5,25 * 1,2= ОС : 120 * 1,2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 = 648ОС = 907,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: 4,11 * 1,2 = ОС : 140 * 1,2,5,2 = ОС : 150 * 1,2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 = 828ОС = 1123,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нение: (6,3 + 6,24) / 2 – (4,32 + 4,93) / 2 = 1,6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увеличении фондовооруженности труда на каждом предприятии на 20% происходит увеличение средней фондовооруженности на 1,65 пункт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увеличении среднесписочной численности персонала основной деятельности на 20%, средняя фондовооруженность не изменилас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увеличении фондовооруженности труда на каждом предприятии на 20% и увеличении среднесписочной численности персонала на 20% происходит увеличение средней фондовооруженности на 1,65 пункт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овательно, средняя фондовооруженность зависит от уровня фондовооружен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абсолютное изменение объема основных производственных средств под влиянием изменения численности персонала и его вооруженности основными средств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едприятия 1 уменьшим численность персонала на 10 в отчетном и базисном периодах, а фондовооруженность увеличим до 5 для каждого период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зис: 5 = ОС : 115, ОС = 575 тыс. 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: 5 = ОС : 130, ОС = 800 тыс. 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бсолютное отклонение: 225 тыс. 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уменьшении численности персонала и увеличении его фондовооруженности стоимость основных средств возрастае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а 3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ются данные о динамике стоимости основных производственных фондов на предприятии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2522"/>
        <w:gridCol w:w="1416"/>
        <w:gridCol w:w="1469"/>
        <w:gridCol w:w="1421"/>
        <w:gridCol w:w="1814"/>
      </w:tblGrid>
      <w:tr>
        <w:trPr>
          <w:trHeight w:val="25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годовая стоимость основных производственных фондов (в сопоставимых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х), тыс. руб.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равнению с предыдущим годом</w:t>
            </w:r>
          </w:p>
        </w:tc>
      </w:tr>
      <w:tr>
        <w:trPr>
          <w:trHeight w:val="140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солютный прирост, тыс. руб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 роста, 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а, %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солютное значение одного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а прироста тыс. руб.</w:t>
            </w:r>
          </w:p>
        </w:tc>
      </w:tr>
      <w:tr>
        <w:trPr>
          <w:trHeight w:val="26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5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е все недостающие показатели ряда динамики и занесите их в таблицу. Постройте графики. Сделайте выводы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втором году темп роста составит 102,1%, а абсолютный прирост 31,5 (15 * 2,1)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усть среднегодовая стоимость основных производственных фондов во втором году будет Х, тогда среднегодовая стоимость основных производственных фондов в третьем году будет Х * 1,021 или Х + 31,5. На основе этих данных составим уравнение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,021Х = Х + 31,5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,021Х = 31,5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 = 1500 тыс.руб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гда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2726"/>
        <w:gridCol w:w="1416"/>
        <w:gridCol w:w="1469"/>
        <w:gridCol w:w="1231"/>
        <w:gridCol w:w="1980"/>
      </w:tblGrid>
      <w:tr>
        <w:trPr>
          <w:trHeight w:val="25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годовая стоимость основных производственных фондов (в сопоставимых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х), тыс. руб.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равнению с предыдущим годом</w:t>
            </w:r>
          </w:p>
        </w:tc>
      </w:tr>
      <w:tr>
        <w:trPr>
          <w:trHeight w:val="137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солютный прирост, тыс. руб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 роста, %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а,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солютное значение одного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а прироста тыс. руб.</w:t>
            </w:r>
          </w:p>
        </w:tc>
      </w:tr>
      <w:tr>
        <w:trPr>
          <w:trHeight w:val="26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3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7</w:t>
            </w:r>
          </w:p>
        </w:tc>
      </w:tr>
      <w:tr>
        <w:trPr>
          <w:trHeight w:val="27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1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5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3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4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6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672205" cy="2034540"/>
            <wp:effectExtent l="0" t="0" r="0" b="0"/>
            <wp:docPr id="13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фик 1. Динамика темпа прирост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графиков видно, что рост среднегодовой стоимости основных производственных фондов происходит на всей области определения, однако из графика 2 видно, что рост самый большой темп прироста был в первый год, а затем он стал снижаться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а 4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ются данные по предприятию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2410"/>
        <w:gridCol w:w="2268"/>
      </w:tblGrid>
      <w:tr>
        <w:trPr>
          <w:trHeight w:val="250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чина показателя, тыс. руб.</w:t>
            </w:r>
          </w:p>
        </w:tc>
      </w:tr>
      <w:tr>
        <w:trPr>
          <w:trHeight w:val="240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ис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период</w:t>
            </w:r>
          </w:p>
        </w:tc>
      </w:tr>
      <w:tr>
        <w:trPr>
          <w:trHeight w:val="57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учка от реализации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остаток оборотных сред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е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оказатели оборачиваемости оборотных средств за каждый период (число оборотов и продолжительность одного оборота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сумму оборотных средств, высвобожденных из оборота в результате ускорения и оборачиваем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color w:val="000000"/>
          <w:sz w:val="28"/>
          <w:szCs w:val="28"/>
        </w:rPr>
        <w:t>показатели оборачиваемости оборотных средств за каждый период (число оборотов и продолжительность одного оборота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о оборотов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93165" cy="29273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– объем реализованной продукци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БК</w:t>
      </w:r>
      <w:r>
        <w:rPr>
          <w:rFonts w:cs="Times New Roman" w:ascii="Times New Roman" w:hAnsi="Times New Roman"/>
          <w:sz w:val="28"/>
          <w:szCs w:val="28"/>
        </w:rPr>
        <w:t xml:space="preserve"> – средние остатки оборотных средст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ительность одного оборота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44295" cy="29273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29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исотче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= 520 : 100 = 5,2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= 800 : 120 = 6,67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= 365 : 5,2 = 70,19 дн.</w:t>
      </w: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= 365 : 6,67 = 54,72 д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у оборотных средств, высвобожденных из оборота в результате ускорения их оборачиваемост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м число оборотов для базисного года и отчетного года на 2, тогд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ыс. ср.</w:t>
      </w:r>
      <w:r>
        <w:rPr>
          <w:rFonts w:cs="Times New Roman" w:ascii="Times New Roman" w:hAnsi="Times New Roman"/>
          <w:sz w:val="28"/>
          <w:szCs w:val="28"/>
        </w:rPr>
        <w:t xml:space="preserve"> = 100 * 8,2 – 500 = 320 тыс. руб. – высвобождено в базисный период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ыс. ср.</w:t>
      </w:r>
      <w:r>
        <w:rPr>
          <w:rFonts w:cs="Times New Roman" w:ascii="Times New Roman" w:hAnsi="Times New Roman"/>
          <w:sz w:val="28"/>
          <w:szCs w:val="28"/>
        </w:rPr>
        <w:t xml:space="preserve"> = 120 * 9,67 – 800 = 360,4 тыс. руб. – высвобождено в отчетный период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0:52:00Z</dcterms:created>
  <dc:creator>www.PHILka.RU</dc:creator>
  <dc:description/>
  <cp:keywords/>
  <dc:language>en-US</dc:language>
  <cp:lastModifiedBy>SYSTEM</cp:lastModifiedBy>
  <dcterms:modified xsi:type="dcterms:W3CDTF">2011-09-08T00:52:00Z</dcterms:modified>
  <cp:revision>2</cp:revision>
  <dc:subject/>
  <dc:title>ФЕДЕРАЛЬНОЕ АГЕНТСТВО ПО ОБРАЗОВАНИЮ</dc:title>
</cp:coreProperties>
</file>