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) Як називається наука про планування?</w:t>
      </w:r>
    </w:p>
    <w:p>
      <w:pPr>
        <w:pStyle w:val="Style17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ланологія.</w:t>
      </w:r>
    </w:p>
    <w:p>
      <w:pPr>
        <w:pStyle w:val="Style17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етодологія.</w:t>
      </w:r>
    </w:p>
    <w:p>
      <w:pPr>
        <w:pStyle w:val="Style17"/>
        <w:numPr>
          <w:ilvl w:val="0"/>
          <w:numId w:val="4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отогі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ершим навчальним посібником з планування вважається?</w:t>
      </w:r>
    </w:p>
    <w:p>
      <w:pPr>
        <w:pStyle w:val="Style17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«Книга майбутнього»</w:t>
      </w:r>
    </w:p>
    <w:p>
      <w:pPr>
        <w:pStyle w:val="Style17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«Книга змін»</w:t>
      </w:r>
    </w:p>
    <w:p>
      <w:pPr>
        <w:pStyle w:val="Style17"/>
        <w:numPr>
          <w:ilvl w:val="0"/>
          <w:numId w:val="4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«Книга дій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ологію — науку про …?</w:t>
      </w:r>
    </w:p>
    <w:p>
      <w:pPr>
        <w:pStyle w:val="Style17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ланування</w:t>
      </w:r>
    </w:p>
    <w:p>
      <w:pPr>
        <w:pStyle w:val="Style17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аркетинг</w:t>
      </w:r>
    </w:p>
    <w:p>
      <w:pPr>
        <w:pStyle w:val="Style17"/>
        <w:numPr>
          <w:ilvl w:val="0"/>
          <w:numId w:val="6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Бізнес пла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) Чи розглядається планування як одна з функцій управління?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) Цілі функціонування підприємства — це чітко й однозначно сформульовані …., подані у вигляді переліку основних показників, які підлягають досягненню й зазвичай мають кількісну оцінку.</w:t>
      </w:r>
    </w:p>
    <w:p>
      <w:pPr>
        <w:pStyle w:val="Style17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Наміри</w:t>
      </w:r>
    </w:p>
    <w:p>
      <w:pPr>
        <w:pStyle w:val="Style17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ії</w:t>
      </w:r>
    </w:p>
    <w:p>
      <w:pPr>
        <w:pStyle w:val="Style17"/>
        <w:numPr>
          <w:ilvl w:val="0"/>
          <w:numId w:val="4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инци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) Планування — це складний ….. процес, за якого відбуваються безперервний пошук, оброблення й систематизація інформації та її перетворення в знання про зовнішнє середовище та власні можливості підприємства в контексті його нинішнього функціонування та майбутнього розвитку.</w:t>
      </w:r>
    </w:p>
    <w:p>
      <w:pPr>
        <w:pStyle w:val="Style17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методично-організаційний</w:t>
      </w:r>
    </w:p>
    <w:p>
      <w:pPr>
        <w:pStyle w:val="Style17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етодичний</w:t>
      </w:r>
    </w:p>
    <w:p>
      <w:pPr>
        <w:pStyle w:val="Style17"/>
        <w:numPr>
          <w:ilvl w:val="0"/>
          <w:numId w:val="4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рганізаційни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7) Планування виробництва зазвичай має …. орієнтацію?</w:t>
      </w:r>
    </w:p>
    <w:p>
      <w:pPr>
        <w:pStyle w:val="Style17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вну</w:t>
      </w:r>
    </w:p>
    <w:p>
      <w:pPr>
        <w:pStyle w:val="Style17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Цільову</w:t>
      </w:r>
    </w:p>
    <w:p>
      <w:pPr>
        <w:pStyle w:val="Style17"/>
        <w:numPr>
          <w:ilvl w:val="0"/>
          <w:numId w:val="2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ладн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8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Безперервність означає - ?</w:t>
      </w:r>
    </w:p>
    <w:p>
      <w:pPr>
        <w:pStyle w:val="Style17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надання системі властивості своєчасно й без особливих зусиль змінювати свої параметри у зв’язку з виникненням непередбачених обставин. </w:t>
      </w:r>
    </w:p>
    <w:p>
      <w:pPr>
        <w:pStyle w:val="Style17"/>
        <w:numPr>
          <w:ilvl w:val="0"/>
          <w:numId w:val="4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необхідність дотримання неперервного планового періоду з урахуванням плинного горизонту планування, а також взаємоузгодженості довго-, середньо- й короткострокових пла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9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 вірне твердження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сяг продажів - це обсяг (кількість) продукції і послуг, що підприємство (організація) реалізувало (заплановано реалізувати) споживачам на ринку в звітному (плановому) періоді у вартісному або натуральному вираженні»?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0) яким методом відбувається розрахунок планового показника?</w:t>
      </w:r>
    </w:p>
    <w:p>
      <w:pPr>
        <w:pStyle w:val="Style17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татистичний;</w:t>
      </w:r>
    </w:p>
    <w:p>
      <w:pPr>
        <w:pStyle w:val="Style17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факторний; </w:t>
      </w:r>
    </w:p>
    <w:p>
      <w:pPr>
        <w:pStyle w:val="Style17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ормативний;</w:t>
      </w:r>
    </w:p>
    <w:p>
      <w:pPr>
        <w:pStyle w:val="Style17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економіко-математичний</w:t>
      </w:r>
    </w:p>
    <w:p>
      <w:pPr>
        <w:pStyle w:val="Style17"/>
        <w:numPr>
          <w:ilvl w:val="0"/>
          <w:numId w:val="4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1) Яка форма подання планових розрахунків?</w:t>
      </w:r>
    </w:p>
    <w:p>
      <w:pPr>
        <w:pStyle w:val="Style17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екстовий;</w:t>
      </w:r>
    </w:p>
    <w:p>
      <w:pPr>
        <w:pStyle w:val="Style17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абличний;</w:t>
      </w:r>
    </w:p>
    <w:p>
      <w:pPr>
        <w:pStyle w:val="Style17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рафічний;</w:t>
      </w:r>
    </w:p>
    <w:p>
      <w:pPr>
        <w:pStyle w:val="Style17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логіко-структурний (сітковий)</w:t>
      </w:r>
    </w:p>
    <w:p>
      <w:pPr>
        <w:pStyle w:val="Style17"/>
        <w:numPr>
          <w:ilvl w:val="0"/>
          <w:numId w:val="6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2) Чи вірне твердження, що «Програма виробництва - це обсяг (кількість) продукції і послуг, що підприємство (організація) виготовило у звітному (плановому) періоді у вартісному або натуральному вираженні»?</w:t>
      </w:r>
    </w:p>
    <w:p>
      <w:pPr>
        <w:pStyle w:val="Style17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6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сновними підсистемами планування є:</w:t>
      </w:r>
    </w:p>
    <w:p>
      <w:pPr>
        <w:pStyle w:val="Style17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енеральне цільове планування;</w:t>
      </w:r>
    </w:p>
    <w:p>
      <w:pPr>
        <w:pStyle w:val="Style17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тратегічне планування;</w:t>
      </w:r>
    </w:p>
    <w:p>
      <w:pPr>
        <w:pStyle w:val="Style17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актичне планування</w:t>
      </w:r>
    </w:p>
    <w:p>
      <w:pPr>
        <w:pStyle w:val="Style17"/>
        <w:numPr>
          <w:ilvl w:val="0"/>
          <w:numId w:val="3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4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Функціонування організації можливо тільки за умови реалізації її продукції на ринку, тобто при виробництві ….. </w:t>
      </w:r>
    </w:p>
    <w:p>
      <w:pPr>
        <w:pStyle w:val="Style17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конкурентоспроможної продукції.</w:t>
      </w:r>
    </w:p>
    <w:p>
      <w:pPr>
        <w:pStyle w:val="Style17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алової продукції</w:t>
      </w:r>
    </w:p>
    <w:p>
      <w:pPr>
        <w:pStyle w:val="Style17"/>
        <w:numPr>
          <w:ilvl w:val="0"/>
          <w:numId w:val="2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ешевої продукції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5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ідхід, коли програма дій визначається виходячи з конкурентоспроможності продукції (послуг) підприємства на конкретному ринку, називається …...?</w:t>
      </w:r>
    </w:p>
    <w:p>
      <w:pPr>
        <w:pStyle w:val="Style17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Маркетинговим</w:t>
      </w:r>
    </w:p>
    <w:p>
      <w:pPr>
        <w:pStyle w:val="Style17"/>
        <w:numPr>
          <w:ilvl w:val="0"/>
          <w:numId w:val="5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нкурентн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6) Чи вірно,що центральний (штабний) відділ планування на підприємстві займається передусім розробленням та вдосконаленням системи планування на підприємстві.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1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о функцій штабного відділу планування відносять: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етодичне забезпечення розроблення планів структурних підрозділів підприємства;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ідготовку й подання матеріалів з аналізу стану зовнішнього середовища;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ведений аналіз діяльності підприємства в цілому;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точний контроль за процесом виконання планів і подання даних про наявні відхилення;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аналіз причин відхилення у виконанні плану та розроблення пропозицій щодо коригування планів;</w:t>
      </w:r>
    </w:p>
    <w:p>
      <w:pPr>
        <w:pStyle w:val="Style17"/>
        <w:numPr>
          <w:ilvl w:val="0"/>
          <w:numId w:val="5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18) ….. - це максимально можливий випуск продукції підприємства у вартісному і натуральному вираженні. </w:t>
      </w:r>
    </w:p>
    <w:p>
      <w:pPr>
        <w:pStyle w:val="Style17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иробнича потужність</w:t>
      </w:r>
    </w:p>
    <w:p>
      <w:pPr>
        <w:pStyle w:val="Style17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сяг виробництва</w:t>
      </w:r>
    </w:p>
    <w:p>
      <w:pPr>
        <w:pStyle w:val="Style17"/>
        <w:numPr>
          <w:ilvl w:val="0"/>
          <w:numId w:val="3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ірна відповідь відсут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19) У вартісному вираженні планують обсяги виробництва й реалізації: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Товарної продукції,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Валової продукції 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еалізованої продукції</w:t>
      </w:r>
    </w:p>
    <w:p>
      <w:pPr>
        <w:pStyle w:val="Style17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0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о витрат на собівартість реалізованої продукції включають:</w:t>
      </w:r>
    </w:p>
    <w:p>
      <w:pPr>
        <w:pStyle w:val="Style17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упівельну вартість товарів</w:t>
      </w:r>
    </w:p>
    <w:p>
      <w:pPr>
        <w:pStyle w:val="Style17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візне мито та інші податки</w:t>
      </w:r>
    </w:p>
    <w:p>
      <w:pPr>
        <w:pStyle w:val="Style17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витрати на транспортування, навантаження та розвантаження </w:t>
      </w:r>
    </w:p>
    <w:p>
      <w:pPr>
        <w:pStyle w:val="Style17"/>
        <w:numPr>
          <w:ilvl w:val="0"/>
          <w:numId w:val="2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у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1) …… — це загальна вартість усіх видів готової продукції, напівфабрикатів, робіт і послуг виробничого характеру, призначених для продажу або реалізації різним споживачам.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алова продукція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отова продукція</w:t>
      </w:r>
    </w:p>
    <w:p>
      <w:pPr>
        <w:pStyle w:val="Style17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оварна продукц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2) Зовнішнє середовище - фактори макро-і мікросередовища організації, інфраструктури даного регіону, прямо чи опосередковано ….. на процес планування, його параметри, параметри входу та виходу системи.</w:t>
      </w:r>
    </w:p>
    <w:p>
      <w:pPr>
        <w:pStyle w:val="Style17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пливають</w:t>
      </w:r>
    </w:p>
    <w:p>
      <w:pPr>
        <w:pStyle w:val="Style17"/>
        <w:numPr>
          <w:ilvl w:val="0"/>
          <w:numId w:val="3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е впливаю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3) Товарна продукція підприємства охоплює:</w:t>
      </w:r>
    </w:p>
    <w:p>
      <w:pPr>
        <w:pStyle w:val="Style17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отові вироби;</w:t>
      </w:r>
    </w:p>
    <w:p>
      <w:pPr>
        <w:pStyle w:val="Style17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апасні частини для продажу;</w:t>
      </w:r>
    </w:p>
    <w:p>
      <w:pPr>
        <w:pStyle w:val="Style17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апівфабрикати виробництва підприємства;</w:t>
      </w:r>
    </w:p>
    <w:p>
      <w:pPr>
        <w:pStyle w:val="Style17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естандартне технологічне устаткування, виготовлене як для власних потреб, так і для реалізації;</w:t>
      </w:r>
    </w:p>
    <w:p>
      <w:pPr>
        <w:pStyle w:val="Style17"/>
        <w:numPr>
          <w:ilvl w:val="0"/>
          <w:numId w:val="5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у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4) Плани, що відповідають цілям організації - це система …. з різних аспектів діяльності організації, план комплексної підготовки виробництва, освоєння нової продукції та ін</w:t>
      </w:r>
    </w:p>
    <w:p>
      <w:pPr>
        <w:pStyle w:val="Style17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тратегічних,</w:t>
      </w:r>
    </w:p>
    <w:p>
      <w:pPr>
        <w:pStyle w:val="Style17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тактичних (поточних) </w:t>
      </w:r>
    </w:p>
    <w:p>
      <w:pPr>
        <w:pStyle w:val="Style17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перативно-календарних планів</w:t>
      </w:r>
    </w:p>
    <w:p>
      <w:pPr>
        <w:pStyle w:val="Style17"/>
        <w:numPr>
          <w:ilvl w:val="0"/>
          <w:numId w:val="5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стратегічних, тактичних (поточних) і оперативно-календарних план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5) …….. — це заново створена на підприємстві вартість, що характеризує результати використання власного трудового потенціалу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отова продукція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еалізована продукція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Чиста продукц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26) Забезпечення розробки планів включає: 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ресурсне, інформаційне, кадрове, методичне, правове забезпечення цього процесу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інформаційне, кадрове.</w:t>
      </w:r>
    </w:p>
    <w:p>
      <w:pPr>
        <w:pStyle w:val="Style17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есурсне, інформацій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7) …….. — це вартість усієї виробленої в плановому періоді продукції, незалежно від ступеня її виготовлення.</w:t>
      </w:r>
    </w:p>
    <w:p>
      <w:pPr>
        <w:pStyle w:val="Style17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оварна продукція</w:t>
      </w:r>
    </w:p>
    <w:p>
      <w:pPr>
        <w:pStyle w:val="Style17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алова продукція</w:t>
      </w:r>
    </w:p>
    <w:p>
      <w:pPr>
        <w:pStyle w:val="Style17"/>
        <w:numPr>
          <w:ilvl w:val="0"/>
          <w:numId w:val="3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Готова продукці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8) Чи вірне твердження, що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рганізація робіт з прогнозування являє собою комплекс взаємопов'язаних заходів, спрямованих на створення умов для прогнозування корисного ефекту і елементів сукупних витрат по продукції з метою підготовки інформації для прийняття оперативних і стратегічних рішень.</w:t>
      </w:r>
    </w:p>
    <w:p>
      <w:pPr>
        <w:pStyle w:val="Style17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4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29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авданнями організації робіт з прогнозування є: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бір та систематизація необхідної інформації для прогнозування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ідготовка фахівців, що володіють основними прийомами і методами прогнозування;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формування і організація функціонування робочих органів програмування, інтегровані з існуючими службами управління.</w:t>
      </w:r>
    </w:p>
    <w:p>
      <w:pPr>
        <w:pStyle w:val="Style17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у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0) Оптимізація виробничої програми провадиться з метою: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ування оптимальної структури номенклатурних позицій, тобто більш економічно вигідного формування виробничої програми: скільки та яких виробів треба виготовити в плановому періоді за раціонального й повного використання виробничих потужностей, трудових і матеріальних ресурсів;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значення максимально можливого обсягу продукції та економічної межі нарощування її виробництва, при цьому враховують закон спадної продуктивності ресурсу.</w:t>
      </w:r>
    </w:p>
    <w:p>
      <w:pPr>
        <w:pStyle w:val="Style17"/>
        <w:numPr>
          <w:ilvl w:val="0"/>
          <w:numId w:val="5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у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1) …………. - це вид діяльності, що протікає в керуючої системі і пов'язаної з підготовкою, знаходженням, вибором і прийняттям певних варіантів дій. У цьому аспекті управлінське рішення - вид роботи в апараті управління, певний етап процесу управління.</w:t>
      </w:r>
    </w:p>
    <w:p>
      <w:pPr>
        <w:pStyle w:val="Style17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Управлінське рішення</w:t>
      </w:r>
    </w:p>
    <w:p>
      <w:pPr>
        <w:pStyle w:val="Style17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ування рішення</w:t>
      </w:r>
    </w:p>
    <w:p>
      <w:pPr>
        <w:pStyle w:val="Style17"/>
        <w:numPr>
          <w:ilvl w:val="0"/>
          <w:numId w:val="5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правлінський проце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ування діяльності підприємства розподіляється на:</w:t>
      </w:r>
    </w:p>
    <w:p>
      <w:pPr>
        <w:pStyle w:val="Style17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ехніко-економічне</w:t>
      </w:r>
    </w:p>
    <w:p>
      <w:pPr>
        <w:pStyle w:val="Style17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перативно-календарне.</w:t>
      </w:r>
    </w:p>
    <w:p>
      <w:pPr>
        <w:pStyle w:val="Style17"/>
        <w:numPr>
          <w:ilvl w:val="0"/>
          <w:numId w:val="2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у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3) Техніко-економічне планування охоплює …. планів виробництва, розвитку техніки й економіки підприємства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огнозування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Аналіз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Розробле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4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……….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- це обсяг (кількість) продукції і послуг, що підприємство (організація) реалізувало (заплановано реалізувати) споживачам на ринку в звітному (плановому) періоді у вартісному або натуральному вираженні.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сяг виробництва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тужність</w:t>
      </w:r>
    </w:p>
    <w:p>
      <w:pPr>
        <w:pStyle w:val="Style17"/>
        <w:numPr>
          <w:ilvl w:val="0"/>
          <w:numId w:val="2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Обсяг прода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5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У процесі техніко-економічного планування встановлюють …., виконують розрахунки необхідних ресурсів, розробляють заходи технічного й організаційного розвитку підприємства.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Обсяг виробництва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тужність</w:t>
      </w:r>
    </w:p>
    <w:p>
      <w:pPr>
        <w:pStyle w:val="Style17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сяг продаж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6) …. - це обсяг (кількість) продукції і послуг, що підприємство (організація) виготовило (заплановано провести) у звітному (плановому) періоді у вартісному або натуральному вираженні</w:t>
      </w:r>
    </w:p>
    <w:p>
      <w:pPr>
        <w:pStyle w:val="Style17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 дій</w:t>
      </w:r>
    </w:p>
    <w:p>
      <w:pPr>
        <w:pStyle w:val="Style17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сяг виробництва</w:t>
      </w:r>
    </w:p>
    <w:p>
      <w:pPr>
        <w:pStyle w:val="Style17"/>
        <w:numPr>
          <w:ilvl w:val="0"/>
          <w:numId w:val="3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рограма виробниц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7)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У процесі оперативно-календарного планування виконують розрахунки та встановлюють: </w:t>
      </w:r>
    </w:p>
    <w:p>
      <w:pPr>
        <w:pStyle w:val="Style17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завдання цехам, </w:t>
      </w:r>
    </w:p>
    <w:p>
      <w:pPr>
        <w:pStyle w:val="Style17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робничим ділянкам і робочим місцям з випуску конкретних виробів, вузлів і заготовок;</w:t>
      </w:r>
    </w:p>
    <w:p>
      <w:pPr>
        <w:pStyle w:val="Style17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ормативи руху предметів праці у виробництві (нормативи заділів, розміри партій, періоди їх запуску-випуску тощо);</w:t>
      </w:r>
    </w:p>
    <w:p>
      <w:pPr>
        <w:pStyle w:val="Style17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алендарні графіки, в яких встановлюється послідовність і терміни виготовлення продукції на кожній стадії виробництва.</w:t>
      </w:r>
    </w:p>
    <w:p>
      <w:pPr>
        <w:pStyle w:val="Style17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в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8) Чи правильне визначення «виробнича потужність - це максимально можливий випуск продукції підприємства у вартісному і натуральному вираженні.»</w:t>
      </w:r>
    </w:p>
    <w:p>
      <w:pPr>
        <w:pStyle w:val="Style17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2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39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етчерське регулювання полягає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нтролі за виконанням планів-графіків;</w:t>
      </w:r>
    </w:p>
    <w:p>
      <w:pPr>
        <w:pStyle w:val="Style17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точній координації роботи спряжених цехів, дільниць і робочих місць у процесі виконання завдання.</w:t>
      </w:r>
    </w:p>
    <w:p>
      <w:pPr>
        <w:pStyle w:val="Style17"/>
        <w:numPr>
          <w:ilvl w:val="0"/>
          <w:numId w:val="5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в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0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Факторами поліпшення використання виробничої потужності є: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реалізація принципів нової економіки і нового менеджменту; 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застосування маркетингового підходу до формування виробничої потужності (у цьому випадку вона буде мати максимальний коефіцієнт використання); 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виконання якісних розрахунків потреби у всіх компонентах виробничої потужності; 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моніторинг та діагностика використання виробничої потужності, розробка та реалізація заходів та ін.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всі відповіді правильні </w:t>
      </w:r>
    </w:p>
    <w:p>
      <w:pPr>
        <w:pStyle w:val="Style17"/>
        <w:numPr>
          <w:ilvl w:val="0"/>
          <w:numId w:val="4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ірна відповідь відсут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сновними вихідними даними для оперативно-календарного планування є:</w:t>
      </w:r>
    </w:p>
    <w:p>
      <w:pPr>
        <w:pStyle w:val="Style17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лан випуску продукції за кварталами й місяцями; технологічний маршрут і технологічний процес оброблення деталей і складання виробів з нормами часу за операціями; режими роботи цехів, виробничих дільниць; план ремонту устаткування.</w:t>
      </w:r>
    </w:p>
    <w:p>
      <w:pPr>
        <w:pStyle w:val="Style17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ехнологічний маршрут і технологічний процес оброблення деталей і складання виробів з нормами часу за операціями;</w:t>
      </w:r>
    </w:p>
    <w:p>
      <w:pPr>
        <w:pStyle w:val="Style17"/>
        <w:numPr>
          <w:ilvl w:val="0"/>
          <w:numId w:val="5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 ремонту устатк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42) …….. — це відрізок часу, на який кожний попередній частковий процес має випереджати наступний. </w:t>
      </w:r>
    </w:p>
    <w:p>
      <w:pPr>
        <w:pStyle w:val="Style17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ипередження</w:t>
      </w:r>
    </w:p>
    <w:p>
      <w:pPr>
        <w:pStyle w:val="Style17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искорення</w:t>
      </w:r>
    </w:p>
    <w:p>
      <w:pPr>
        <w:pStyle w:val="Style17"/>
        <w:numPr>
          <w:ilvl w:val="0"/>
          <w:numId w:val="6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Сповільненн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3) У виробничій системі якщо хоча б один компонент потужності не буде функціонувати (наприклад, несправне обладнання чи немає транспорту), то вся система буде …..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вільно рухатись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Шукати інші шляхи подолання</w:t>
      </w:r>
    </w:p>
    <w:p>
      <w:pPr>
        <w:pStyle w:val="Style17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«Заморожен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4) Розроблення оперативних виробничих завдань має забезпечити узгоджену роботу виробничих підрозділів і комплектне забезпечення складального цеху всіма деталями й вузлами, необхідними для складання виробів і ……….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одажу продукції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иконання виробничої програм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ладування вироб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5) …. охоплює встановлення цехам взаємозв’язаних виробничих завдань, розроблених за даними виробничої програми підприємства, і забезпечення узгодженості в роботі цехів з виконання цієї програми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Цехове планування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Міжцехове планування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ладське пла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6) Для нормального і ефективного функціонування виробництва системи необхідно, щоб усі компоненти виробництва потужності (потенціалу) були …. за кількістю</w:t>
      </w:r>
    </w:p>
    <w:p>
      <w:pPr>
        <w:pStyle w:val="Style17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е пропорційні</w:t>
      </w:r>
    </w:p>
    <w:p>
      <w:pPr>
        <w:pStyle w:val="Style17"/>
        <w:numPr>
          <w:ilvl w:val="0"/>
          <w:numId w:val="3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Пропорцій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7) Внутрішньоцехове планування забезпечує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розроблення виробничих програм і планів-графіків для виробничих дільниць, ліній, робочих місць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складання планових завдань на місяць і коротші відрізки часу (декаду, тиждень, добу, зміну); 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нтроль за виконанням планових завдань; координацію роботи пов’язаних дільниць, ліній, робочих місць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егулювання роботи допоміжних служб цеху щодо забезпечення основного виробництва.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всі відповіді правильні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48) У процесі розроблення виробничих програм застосовують …. метод, який полягає в тому, що завдання встановлюють у порядку, зворотному перебігу технологічного процесу, тобто від складання готових виробів до заготовки й визначення потреби в матеріалах, сировині та напівфабрикатах.</w:t>
      </w:r>
    </w:p>
    <w:p>
      <w:pPr>
        <w:pStyle w:val="Style17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вичайний</w:t>
      </w:r>
    </w:p>
    <w:p>
      <w:pPr>
        <w:pStyle w:val="Style17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Ланцюговий</w:t>
      </w:r>
    </w:p>
    <w:p>
      <w:pPr>
        <w:pStyle w:val="Style17"/>
        <w:numPr>
          <w:ilvl w:val="0"/>
          <w:numId w:val="4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воротні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49) Ритмічна робота підприємства та його підрозділів залежить від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чіткого матеріально-технічного забезпечення;своєчасної підготовки виробництва; своєчасного та якісного ремонту й обслуговування обладнання; раціональної організації виробництва та праці; кості техніко-економічного й оперативно-календарного планування; наявності постійних, кваліфікованих кадрів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чіткого матеріально-технічного забезпеченн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сті техніко-економічного й оперативно-календарного планування; наявності постійних, кваліфікованих кадрів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воєчасної підготовки виробниц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0) …. - це документ, що визначає тактичні дії організації, як правило, на найближчий рік у розвиток його стратегії.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овгостроковий план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Бізнес-план</w:t>
      </w:r>
    </w:p>
    <w:p>
      <w:pPr>
        <w:pStyle w:val="Style17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тратегічни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1) Для планування виробництва оригінальних деталей на підприємствах одиничного типу використовують такі системи: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замовну — за короткого циклу складання виробу (до одного місяця)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мплектно-вузлову та комплектно-групову — за тривалості складального циклу понад один місяць.</w:t>
      </w:r>
    </w:p>
    <w:p>
      <w:pPr>
        <w:pStyle w:val="Style17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2) Плануючи виробництво уніфікованих і нормалізованих деталей, використовують подетальну систему…..</w:t>
      </w:r>
    </w:p>
    <w:p>
      <w:pPr>
        <w:pStyle w:val="Style17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«на склад»</w:t>
      </w:r>
    </w:p>
    <w:p>
      <w:pPr>
        <w:pStyle w:val="Style17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«до споживача»</w:t>
      </w:r>
    </w:p>
    <w:p>
      <w:pPr>
        <w:pStyle w:val="Style17"/>
        <w:numPr>
          <w:ilvl w:val="0"/>
          <w:numId w:val="2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«на збу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3) Календарно-планові розрахунки охоплюють: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обчислення тривалості виробничого циклу виготовлення виробу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значення календарних випереджень у роботі окремих виробничих підрозділів з виготовлення виробу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ладання плану-графіка виконання замовлення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ладання зведеного графіка виконання замовлень, установлених у виробничій програмі на плановий період;</w:t>
      </w:r>
    </w:p>
    <w:p>
      <w:pPr>
        <w:pStyle w:val="Style17"/>
        <w:numPr>
          <w:ilvl w:val="0"/>
          <w:numId w:val="1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54) Випередження планують, щоб забезпечити завершення виробничого процесу в …. </w:t>
      </w:r>
    </w:p>
    <w:p>
      <w:pPr>
        <w:pStyle w:val="Style17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Запланований термін</w:t>
      </w:r>
    </w:p>
    <w:p>
      <w:pPr>
        <w:pStyle w:val="Style17"/>
        <w:numPr>
          <w:ilvl w:val="0"/>
          <w:numId w:val="5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переджений термі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5) Основні напрями скорочення тривалості виробничого циклу: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ідвищення рівня механізації та автоматизації технологічних процесів;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корочення часу допоміжних процесів (транспортування, контроль і т. ін.);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зменшення часу міжопераційних перерв завдяки вдосконаленню організації виробництва та праці;</w:t>
      </w:r>
    </w:p>
    <w:p>
      <w:pPr>
        <w:pStyle w:val="Style17"/>
        <w:numPr>
          <w:ilvl w:val="0"/>
          <w:numId w:val="2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56) Організація планування виробництва на підприємстві включає два основні етапи це: </w:t>
      </w:r>
    </w:p>
    <w:p>
      <w:pPr>
        <w:pStyle w:val="Style17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стратегічне планування(на 5 і більше років) і поточне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планування (як правило на рік із розбивкою на менші періоди часу).</w:t>
      </w:r>
    </w:p>
    <w:p>
      <w:pPr>
        <w:pStyle w:val="Style17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робниче планування</w:t>
      </w:r>
    </w:p>
    <w:p>
      <w:pPr>
        <w:pStyle w:val="Style17"/>
        <w:numPr>
          <w:ilvl w:val="0"/>
          <w:numId w:val="5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Бізнес пла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7) О</w:t>
      </w:r>
      <w:r>
        <w:rPr>
          <w:rFonts w:cs="Times New Roman" w:ascii="Times New Roman" w:hAnsi="Times New Roman"/>
          <w:color w:val="000000"/>
          <w:sz w:val="28"/>
          <w:szCs w:val="32"/>
        </w:rPr>
        <w:t>сновн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32"/>
        </w:rPr>
        <w:t>принципи плануванн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32"/>
        </w:rPr>
        <w:t>Принцип ед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 Принцип безперерв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 Принцип гнучк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 Принцип точност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5. Принцип учас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58) </w:t>
      </w:r>
      <w:r>
        <w:rPr>
          <w:rFonts w:cs="Times New Roman" w:ascii="Times New Roman" w:hAnsi="Times New Roman"/>
          <w:color w:val="000000"/>
          <w:sz w:val="28"/>
          <w:szCs w:val="32"/>
        </w:rPr>
        <w:t>Поняття системи означає: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 xml:space="preserve">Існування сукупності елементі; 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заємозв'язок між ними;</w:t>
      </w: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 xml:space="preserve"> н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аявність єдиного напрямку розвитку елементів системи.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32"/>
        </w:rPr>
        <w:t>заємозв'язок між ними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Існування сукупності елементі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32"/>
        </w:rPr>
        <w:t>аявність єдиного напрямку розвитку елементів 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59)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Стратегічний план – іншими словами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…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план фірми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(складається на п’ять років).</w:t>
      </w:r>
    </w:p>
    <w:p>
      <w:pPr>
        <w:pStyle w:val="Style17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оточний</w:t>
      </w:r>
    </w:p>
    <w:p>
      <w:pPr>
        <w:pStyle w:val="Style17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Генеральний</w:t>
      </w:r>
    </w:p>
    <w:p>
      <w:pPr>
        <w:pStyle w:val="Style17"/>
        <w:numPr>
          <w:ilvl w:val="0"/>
          <w:numId w:val="4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Довгостроко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60)чи вірне твердження, що </w:t>
      </w:r>
      <w:r>
        <w:rPr>
          <w:rFonts w:cs="Times New Roman" w:ascii="Times New Roman" w:hAnsi="Times New Roman"/>
          <w:color w:val="000000"/>
          <w:sz w:val="28"/>
          <w:szCs w:val="32"/>
        </w:rPr>
        <w:t>Бізнес-план — це звичайно план на рік, що також складається на щорічній основі.</w:t>
      </w:r>
    </w:p>
    <w:p>
      <w:pPr>
        <w:pStyle w:val="Style17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3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ланування -- це...</w:t>
      </w:r>
    </w:p>
    <w:p>
      <w:pPr>
        <w:pStyle w:val="Style17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функція управління;</w:t>
      </w:r>
    </w:p>
    <w:p>
      <w:pPr>
        <w:pStyle w:val="Style17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оцес визначення цілей, які підприємство передбачає досягти за певний період;</w:t>
      </w:r>
    </w:p>
    <w:p>
      <w:pPr>
        <w:pStyle w:val="Style17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процес визначення засобів, шляхів та умов досягнення поставлених цілей;</w:t>
      </w:r>
    </w:p>
    <w:p>
      <w:pPr>
        <w:pStyle w:val="Style17"/>
        <w:numPr>
          <w:ilvl w:val="0"/>
          <w:numId w:val="3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усі відповіді правиль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2) Наука планування – це ….. упорядкованих знань про суть, методологію, методику і організацію планування.</w:t>
      </w:r>
    </w:p>
    <w:p>
      <w:pPr>
        <w:pStyle w:val="Style17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мплекс</w:t>
      </w:r>
    </w:p>
    <w:p>
      <w:pPr>
        <w:pStyle w:val="Style17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Система</w:t>
      </w:r>
    </w:p>
    <w:p>
      <w:pPr>
        <w:pStyle w:val="Style17"/>
        <w:numPr>
          <w:ilvl w:val="0"/>
          <w:numId w:val="3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Сполуч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3) Чи вірне твердження, що суть планування полягає в розробці та обґрунтуванні цілей, визначені найкращих методів і способів їх досягнення при ефективному використанні всіх видів ресурсів, необхідних для виконання поставлених завдань і встановленні їх взаємодії.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Так</w:t>
      </w:r>
    </w:p>
    <w:p>
      <w:pPr>
        <w:pStyle w:val="Style17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4) Скільки етапів проходить процес планування?</w:t>
      </w:r>
    </w:p>
    <w:p>
      <w:pPr>
        <w:pStyle w:val="Style17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5</w:t>
      </w:r>
    </w:p>
    <w:p>
      <w:pPr>
        <w:pStyle w:val="Style17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8</w:t>
      </w:r>
    </w:p>
    <w:p>
      <w:pPr>
        <w:pStyle w:val="Style17"/>
        <w:numPr>
          <w:ilvl w:val="0"/>
          <w:numId w:val="6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65) Який етап проходить процес планування?</w:t>
      </w:r>
    </w:p>
    <w:p>
      <w:pPr>
        <w:pStyle w:val="Style17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розробку загальних цілей;</w:t>
      </w:r>
    </w:p>
    <w:p>
      <w:pPr>
        <w:pStyle w:val="Style17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значення конкретних цілей на даний період з послідуючою їх деталізацією;</w:t>
      </w:r>
    </w:p>
    <w:p>
      <w:pPr>
        <w:pStyle w:val="Style17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визначення шляхів і способів досягнення цілей;</w:t>
      </w:r>
    </w:p>
    <w:p>
      <w:pPr>
        <w:pStyle w:val="Style17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контроль за процесом досягнення поставлених цілей шляхом співставлення планових показників з фактичними та коригування цілей.</w:t>
      </w:r>
    </w:p>
    <w:p>
      <w:pPr>
        <w:pStyle w:val="Style17"/>
        <w:numPr>
          <w:ilvl w:val="0"/>
          <w:numId w:val="3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  <w:t>Всі відповіді вір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1:00Z</dcterms:created>
  <dc:creator>Valued Acer Customer</dc:creator>
  <dc:description/>
  <cp:keywords/>
  <dc:language>en-US</dc:language>
  <cp:lastModifiedBy>SYSTEM</cp:lastModifiedBy>
  <dcterms:modified xsi:type="dcterms:W3CDTF">2011-09-08T00:51:00Z</dcterms:modified>
  <cp:revision>2</cp:revision>
  <dc:subject/>
  <dc:title/>
</cp:coreProperties>
</file>