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8.wmf" ContentType="image/x-wmf"/>
  <Override PartName="/word/media/image38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Book Antiqua" w:hAnsi="Book Antiqua" w:cs="Book Antiqua"/>
          <w:i w:val="false"/>
          <w:i w:val="false"/>
          <w:iCs w:val="false"/>
          <w:sz w:val="28"/>
          <w:szCs w:val="28"/>
        </w:rPr>
      </w:pPr>
      <w:r>
        <w:rPr>
          <w:rFonts w:cs="Book Antiqua" w:ascii="Book Antiqua" w:hAnsi="Book Antiqua"/>
          <w:i w:val="false"/>
          <w:iCs w:val="false"/>
          <w:sz w:val="28"/>
          <w:szCs w:val="28"/>
        </w:rPr>
        <w:t>Реакція конкурентної фірми на зміну ціни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Не завжди конкурентна фірма входить на ринок за такої сприятливої кон’юнктури, яка дозволяє їй максимізувати прибуток. Можливі ситуації, коли ціни не забезпечують прибутковості на жодному з обсягів. Дослідимо, якою буде реакція фірми на зниження або підвищення ціни продукції в короткостроковому періоді за допомогою </w:t>
      </w:r>
      <w:r>
        <w:rPr>
          <w:b/>
          <w:bCs/>
          <w:i/>
          <w:iCs/>
          <w:sz w:val="28"/>
          <w:szCs w:val="28"/>
          <w:lang w:val="uk-UA"/>
        </w:rPr>
        <w:t>графічних модел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ge">
                  <wp:posOffset>474345</wp:posOffset>
                </wp:positionV>
                <wp:extent cx="2775585" cy="56178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5600" cy="5617800"/>
                          <a:chOff x="0" y="0"/>
                          <a:chExt cx="2775600" cy="5617800"/>
                        </a:xfrm>
                      </wpg:grpSpPr>
                      <wps:wsp>
                        <wps:cNvSpPr txBox="1"/>
                        <wps:spPr>
                          <a:xfrm>
                            <a:off x="1800" y="5389200"/>
                            <a:ext cx="2743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8.5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битковість  і закриття фір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775600" cy="545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7.35pt;width:218.55pt;height:442.3pt" coordorigin="180,747" coordsize="4371,88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3;top:9234;width:431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8.5.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битковість  і закриття фір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747;width:4370;height:8584;mso-wrap-style:none;v-text-anchor:middle;mso-position-vertical-relative:pag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iCs/>
          <w:sz w:val="28"/>
          <w:szCs w:val="28"/>
          <w:lang w:val="uk-UA"/>
        </w:rPr>
        <w:t xml:space="preserve">Моделі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рис. 8.5  відображають типові ситуації зниження ціни, коли фірма збиткова. Графічно це означає, для всіх обсягів випуску функція сукупного виторгу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65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зташована нижче функції сукупних витрат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77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Фірма повинна знайти обсяг, для якого збитки будуть мінімальними або прийняти рішення про доцільність виробництва в умовах збитковості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Рис. 8.5.а)  представляє випадок, коли фірма може знайти обсяг, який мінімізує збитки. Фірма може працювати в межах рівнів випуску, для яких лінія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65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ходить нижче кривої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77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ле вище кривої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77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між точками </w:t>
      </w:r>
      <w:r>
        <w:rPr>
          <w:sz w:val="28"/>
          <w:szCs w:val="28"/>
          <w:lang w:val="uk-UA"/>
        </w:rPr>
        <w:drawing>
          <wp:inline distT="0" distB="0" distL="0" distR="0">
            <wp:extent cx="239395" cy="2139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. Оптимальним буде обсяг, де відстань по вертикалі між сукупним виторгом і сукупним витратами найменша (відрізок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65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На обсяз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торг від реалізації продукції відшкодовує змінні витрати (відрізок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і частину постійних (відрізок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65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. Величина постійних витрат рівна  відстані між кривими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771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771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битки будуть менші, коли фірма буде працювати, тому що, припинивши виробництво, вона матиме збитки,  рівні постійним витратам (відрізок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65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Рис. 8.5.б) ілюструє </w:t>
      </w:r>
      <w:r>
        <w:rPr>
          <w:b/>
          <w:bCs/>
          <w:i/>
          <w:iCs/>
          <w:sz w:val="28"/>
          <w:szCs w:val="28"/>
          <w:lang w:val="uk-UA"/>
        </w:rPr>
        <w:t>ситуацію закриття</w:t>
      </w:r>
      <w:r>
        <w:rPr>
          <w:sz w:val="28"/>
          <w:szCs w:val="28"/>
          <w:lang w:val="uk-UA"/>
        </w:rPr>
        <w:t xml:space="preserve"> фірми. Крива сукупного виторгу на жодному з обсягів випуску не досягає навіть кривої змінних витрат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771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Немає обсягу, для якого збитки не перевищували б величини постійних витрат. Тому фірмі доцільно тимчасово призупинити виробництво. Мінімальні збитки в розмірі постійних витрат фірма одержить на нульовому обсязі, тобто, коли зовсім перестане виробляти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Умови прибутковості та збитковості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курентної фірми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за моделлю </w:t>
      </w:r>
      <w:r>
        <w:rPr>
          <w:b/>
          <w:bCs/>
          <w:i/>
          <w:iCs/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фірма прибуткова</w:t>
      </w:r>
      <w:r>
        <w:rPr>
          <w:sz w:val="28"/>
          <w:szCs w:val="28"/>
          <w:lang w:val="uk-UA"/>
        </w:rPr>
        <w:t xml:space="preserve">, коли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1771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снує точка перетину лінії сукупного виторгу і кривої сукупних витрат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фірма беззбиткова</w:t>
      </w:r>
      <w:r>
        <w:rPr>
          <w:sz w:val="28"/>
          <w:szCs w:val="28"/>
          <w:lang w:val="uk-UA"/>
        </w:rPr>
        <w:t xml:space="preserve">, коли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1771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відповідає точці перетину лінії сукупного виторгу і кривої сукупних витрат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фірма мінімізує збитки шляхом виробництва</w:t>
      </w:r>
      <w:r>
        <w:rPr>
          <w:sz w:val="28"/>
          <w:szCs w:val="28"/>
          <w:lang w:val="uk-UA"/>
        </w:rPr>
        <w:t xml:space="preserve">, коли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177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снує точка перетину лінії сукупного виторгу і кривої змінних витрат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фірма мінімізує збитки шляхом закриття</w:t>
      </w:r>
      <w:r>
        <w:rPr>
          <w:sz w:val="28"/>
          <w:szCs w:val="28"/>
          <w:lang w:val="uk-UA"/>
        </w:rPr>
        <w:t xml:space="preserve">, коли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1771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для всіх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Модель </w:t>
      </w:r>
      <w:r>
        <w:rPr>
          <w:b/>
          <w:bCs/>
          <w:i/>
          <w:iCs/>
          <w:sz w:val="28"/>
          <w:szCs w:val="28"/>
          <w:lang w:val="uk-UA"/>
        </w:rPr>
        <w:drawing>
          <wp:inline distT="0" distB="0" distL="0" distR="0">
            <wp:extent cx="508000" cy="1771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казує, що рівняння рівноваги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1771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ає лише необхідну умову для вибору оптимального обсягу, але не завжди точка оптимального обсягу забезпечує максимальний прибуток. Але, керуючись правилом граничного випуску, фірма може вибрати кращий варіант з можливих ситуацій збитковості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 зміни ціни лінія граничного виторгу переміщується паралельно вгору або вниз, перетинаючи криву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ще або нижче кривої середніх сукупних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03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середніх змінних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03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трат (рис. 8.6)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ge">
                  <wp:posOffset>588645</wp:posOffset>
                </wp:positionV>
                <wp:extent cx="3086100" cy="8714740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8714880"/>
                          <a:chOff x="0" y="0"/>
                          <a:chExt cx="3086280" cy="8714880"/>
                        </a:xfrm>
                      </wpg:grpSpPr>
                      <wps:wsp>
                        <wps:cNvSpPr txBox="1"/>
                        <wps:spPr>
                          <a:xfrm>
                            <a:off x="113760" y="8474760"/>
                            <a:ext cx="28281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8.6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еакція фірми на зміну цін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3086280" cy="84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6.35pt;width:243pt;height:686.2pt" coordorigin="180,927" coordsize="4860,13724">
                <v:shape id="shape_0" stroked="f" o:allowincell="f" style="position:absolute;left:359;top:14273;width:4453;height:3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8.6.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еакція фірми на зміну цін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;top:927;width:4859;height:13301;mso-wrap-style:none;v-text-anchor:middle;mso-position-vertical-relative:page" type="_x0000_t75">
                  <v:imagedata r:id="rId3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За ціною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фірма випускає продукцію на обсяз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рис. 8.6.а) і максимізує прибуток в точці рівноваг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ідвищення ринкової ціни до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игналізує фірмі, що на попередньому рівні випуску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аничний виторг перевищує граничні витрати, отже, з’являється можливість збільшити загальну суму прибутку, розширивши виробництво до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159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нова ціна і граничні витрати знову зрівняються в точці нової рівноваги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Якщо ціна падає, то, керуючись правилом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17716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фірма зменшує обсяги. Коли ціна впаде до рівня </w:t>
      </w:r>
      <w:r>
        <w:rPr>
          <w:sz w:val="28"/>
          <w:szCs w:val="28"/>
          <w:lang w:val="uk-UA"/>
        </w:rPr>
        <w:drawing>
          <wp:inline distT="0" distB="0" distL="0" distR="0">
            <wp:extent cx="1033145" cy="26479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економічний прибуток зникає (рис. 8.6.б). Точка рівноваги 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є точкою беззбитковості, а цін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286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ціною беззбитковості</w:t>
      </w:r>
      <w:r>
        <w:rPr>
          <w:sz w:val="28"/>
          <w:szCs w:val="28"/>
          <w:lang w:val="uk-UA"/>
        </w:rPr>
        <w:t xml:space="preserve">, яка забезпечує одержання нормального прибутку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Якщо ціна падає нижче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фірма потрапляє в ситуацію збитків. Оптимальний обсяг так само визначається за правилом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17716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відповідає точц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159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рис. 8.6 в). Мінімальні збитки, як і прибутки, обчислюються за формулою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257300" cy="2032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графічно – як площа прямокутника </w:t>
      </w:r>
      <w:r>
        <w:rPr>
          <w:sz w:val="28"/>
          <w:szCs w:val="28"/>
          <w:lang w:val="uk-UA"/>
        </w:rPr>
        <w:drawing>
          <wp:inline distT="0" distB="0" distL="0" distR="0">
            <wp:extent cx="574040" cy="23749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Фірма може залишатися в галузі до того часу, поки її збитки будуть менші за постійні витрати, тобто доки виторг покриває змінні витрати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Однак у деяких ситуаціях фірма приймає рішення тимчасово припинити виробництво. Це буває, коли ціна спадає до рівня мінімуму середніх змінних витрат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Ціна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286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</w:t>
      </w:r>
      <w:r>
        <w:rPr>
          <w:b/>
          <w:bCs/>
          <w:i/>
          <w:iCs/>
          <w:sz w:val="28"/>
          <w:szCs w:val="28"/>
          <w:lang w:val="uk-UA"/>
        </w:rPr>
        <w:t>критичною</w:t>
      </w:r>
      <w:r>
        <w:rPr>
          <w:sz w:val="28"/>
          <w:szCs w:val="28"/>
          <w:lang w:val="uk-UA"/>
        </w:rPr>
        <w:t xml:space="preserve"> і визначає </w:t>
      </w:r>
      <w:r>
        <w:rPr>
          <w:b/>
          <w:bCs/>
          <w:i/>
          <w:iCs/>
          <w:sz w:val="28"/>
          <w:szCs w:val="28"/>
          <w:lang w:val="uk-UA"/>
        </w:rPr>
        <w:t>точку закритт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рис. 8.6 г). Якщо ціна падає нижче середніх змінних витрат, фірмі вигідніше тимчасово припинити виробництво. У цьому випадку фірма не матиме змінних витрат. Зберігаються лише постійні витрати, які утворюють збитки фірми.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Умови прибутковості та збитковості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курентної фірми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за моделлю </w:t>
      </w:r>
      <w:r>
        <w:rPr>
          <w:b/>
          <w:bCs/>
          <w:i/>
          <w:iCs/>
          <w:sz w:val="28"/>
          <w:szCs w:val="28"/>
          <w:lang w:val="uk-UA"/>
        </w:rPr>
        <w:drawing>
          <wp:inline distT="0" distB="0" distL="0" distR="0">
            <wp:extent cx="508000" cy="17716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умова прибутковості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17716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умова беззбитковості</w:t>
      </w:r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17716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умова мінімізації збитків шляхом виробництва</w:t>
      </w:r>
      <w:r>
        <w:rPr>
          <w:sz w:val="28"/>
          <w:szCs w:val="28"/>
          <w:lang w:val="uk-UA"/>
        </w:rPr>
        <w:t>: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1079500" cy="17716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  <w:r>
        <w:rPr>
          <w:i/>
          <w:iCs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умова мінімізації збитків шляхом тимчасового припинення виробництва</w:t>
      </w:r>
      <w:r>
        <w:rPr>
          <w:sz w:val="28"/>
          <w:szCs w:val="28"/>
          <w:lang w:val="uk-UA"/>
        </w:rPr>
        <w:t>: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876300" cy="17716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 </w:t>
      </w: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889000" cy="17716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 – 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точка закриття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Умови прибутковості та збитковості, сформульовані за моделями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7716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17716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разом з умовою рівноваги визначають </w:t>
      </w:r>
      <w:r>
        <w:rPr>
          <w:b/>
          <w:bCs/>
          <w:i/>
          <w:iCs/>
          <w:sz w:val="28"/>
          <w:szCs w:val="28"/>
          <w:lang w:val="uk-UA"/>
        </w:rPr>
        <w:t>короткострокову стратегію фірми</w:t>
      </w:r>
      <w:r>
        <w:rPr>
          <w:sz w:val="28"/>
          <w:szCs w:val="28"/>
          <w:lang w:val="uk-UA"/>
        </w:rPr>
        <w:t xml:space="preserve">  на досконало конкурентному рин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997"/>
        </w:tabs>
        <w:ind w:left="19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284"/>
      <w:jc w:val="both"/>
    </w:pPr>
    <w:rPr>
      <w:b/>
      <w:bCs/>
      <w:i/>
      <w:iCs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png"/><Relationship Id="rId33" Type="http://schemas.openxmlformats.org/officeDocument/2006/relationships/image" Target="media/image29.png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1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7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18.wmf"/><Relationship Id="rId61" Type="http://schemas.openxmlformats.org/officeDocument/2006/relationships/image" Target="media/image53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9:00Z</dcterms:created>
  <dc:creator>Павел</dc:creator>
  <dc:description/>
  <cp:keywords/>
  <dc:language>en-US</dc:language>
  <cp:lastModifiedBy>SYSTEM</cp:lastModifiedBy>
  <dcterms:modified xsi:type="dcterms:W3CDTF">2011-09-08T00:49:00Z</dcterms:modified>
  <cp:revision>2</cp:revision>
  <dc:subject/>
  <dc:title>Реакція конкурентної фірми на зміну ціни</dc:title>
</cp:coreProperties>
</file>