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ФОРМИРОВАНИЕ ИЗДЕРЖЕК ПРОИЗВОДСТВА В НЕФТЕГАЗОВОЙ ОТРАСЛИ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, классификация затрат и структура себестоимости </w:t>
      </w:r>
    </w:p>
    <w:p>
      <w:pPr>
        <w:pStyle w:val="Normal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продукции (работ, услуг) представляет собой стоимостную оценку используемых в процессе производства продукции (работ, услуг) природных ресурсов, сырья, материалов, топлива, энергии, основных фондов, трудовых ресурсов, а также других затрат на ее производство и реа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бестоимость продукции (работ, услуг) включа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ы, непосредственно связанные с производством продукции (работ, услуг), обусловленные технологией и организацией производства, включая расходы по контролю производственных процессов и качества выпускаемой продук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ы, связанные с использованием природного сырья (затраты на рекультивацию земель, плата за воду, забираемую промышленными предприятиями из водохозяйственных систем и др.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ы на подготовку и освоение производства, в том числе затраты по подготовительным работам в добывающих отраслях, затраты на освоение новых предприятий, производств, цехов и агрегатов (пусковые расходы) и друг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ы некапитального характера, связанные с совершенствованием технологии и организации производства, а также с улучшением качества продукции, повышением ее надежности, долговечности и других эксплуатационных свойств, осуществляемыми в ходе производственного процесс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ы на обслуживание производственного процесса (по обеспечению производства сырьем, материалами, топливом, инструментом, приспособлениями и другими средствами и предметами труда; по поддержанию основных производственных фондов в рабочем состоянии - расходы на технический осмотр и уход, на проведение текущего и капитального ремонтов; по обеспечению выполнения санитарно-гигиенических требований, противопожарной и сторожевой охраны и др.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связанные с проведением опытно-экспериментальных работ, изготовлением и испытанием моделей и образцов по изобретениям и рационализаторским предложениям, организацией выставок, смотров, конкурсов и т.п.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ы по обеспечению нормальных условий труда и техники безопас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затраты, связанные с содержанием и эксплуатацией фондов природоохранного назнач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ы, связанные с управлением производства (содержание работников аппарата управления предприятия и его структурных подразделений, материально-техническое и транспортное обслуживание их деятельности; затраты на командировки, связанные с производственной деятельностью; содержание и обслуживание технических средств управления: вычислительных центров, узлов связи, средств сигнализации, других технических средств управления; оплата консультационных, информационных и аудиторских услуг; представительские расходы, связанные с коммерческой деятельностью и др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связанные с подготовкой и переподготовкой кадр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исления на государственное социальное страхование и пенсионное обеспечение, в государственный фонд занятости населения от расходов на оплату труда работников, занятых в производств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по обязательному медицинскому страхован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числения  в социальные отраслевые и межотраслевые внебюджетные фонды, производимые в соответствии с законодательств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ы, связанные со сбытом продукции (упаковка, хранение, транспортировки, погрузочно-разгрузочные работы и т.п.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ы на воспроизводство основных производственных фондов, включаемые в себестоимость продукции (работ, услуг) в форме амортизационных отчислений на полное восстановление от стоимости основных фонд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, образующие себестоимость продукции (работ, услуг), группируются в соответствии с их экономическим содержанием по следующим элемента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ьные затраты (за вычетом стоимости возвратных отходов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фонд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лементе </w:t>
      </w:r>
      <w:r>
        <w:rPr>
          <w:b/>
          <w:i/>
          <w:sz w:val="28"/>
          <w:szCs w:val="28"/>
        </w:rPr>
        <w:t>“материальные затраты”</w:t>
      </w:r>
      <w:r>
        <w:rPr>
          <w:sz w:val="28"/>
          <w:szCs w:val="28"/>
        </w:rPr>
        <w:t xml:space="preserve"> отражается стоимос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обретенных со стороны материалов, которые входят в состав вырабатываемой продукции, образуя ее основу, или являются необходимым компонентом при изготовлении продукции (проведении работ, оказании услуг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упных материалов, используемых в процессе производства продукции (работ, услуг) для обеспечения нормального технологического процесс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упных комплектующих изделий и полуфабрикатов, подвергающихся в дальнейшем монтажу или дополнительной обработке на данном предприят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родного сырья (отчисления на воспроизводство минерально-сырьевой базы, на рекультивацию земель, плата за воду и т.п.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аемого со стороны топлива всех видов, расходуемого на технологические цели, выработку всех видов энергии, отопление зданий и т.п.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упной энергии всех видов, расходуемой на технологические, энергетические, двигательные и другие производственные и хозяйственные нужды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материальных ресурсов формируется исходя из цен их приобретения (без учета налога на добавленную стоимость), наценок (надбавок), комиссионных вознаграждений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затрат на материальные ресурсы, включаемые в себестоимость продукции, исключается стоимость возвратных от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лементе “</w:t>
      </w:r>
      <w:r>
        <w:rPr>
          <w:b/>
          <w:i/>
          <w:sz w:val="28"/>
          <w:szCs w:val="28"/>
        </w:rPr>
        <w:t>Затраты на оплату труда</w:t>
      </w:r>
      <w:r>
        <w:rPr>
          <w:sz w:val="28"/>
          <w:szCs w:val="28"/>
        </w:rPr>
        <w:t>” отражаются затраты на оплату труда основного производственного персонала предприятия, включая премии рабочим и служащим за производственные результаты, стимулирующие и компенсирующие вы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лементе “</w:t>
      </w:r>
      <w:r>
        <w:rPr>
          <w:b/>
          <w:i/>
          <w:sz w:val="28"/>
          <w:szCs w:val="28"/>
        </w:rPr>
        <w:t>Отчисления на социальные нужды</w:t>
      </w:r>
      <w:r>
        <w:rPr>
          <w:sz w:val="28"/>
          <w:szCs w:val="28"/>
        </w:rPr>
        <w:t>” отражаются обязательные отчисления по установленным законодательством нормам органам государственного страхования, в Пенсионный фонд, в государственный фонд занятости и медицинского страхования от затрат на оплату труда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лементе “</w:t>
      </w:r>
      <w:r>
        <w:rPr>
          <w:b/>
          <w:i/>
          <w:sz w:val="28"/>
          <w:szCs w:val="28"/>
        </w:rPr>
        <w:t>Амортизация основных фондов</w:t>
      </w:r>
      <w:r>
        <w:rPr>
          <w:sz w:val="28"/>
          <w:szCs w:val="28"/>
        </w:rPr>
        <w:t>” отражается сумма амортизационных отчислений на полное восстановление основных производственных фондов, исчисленная исходя из их балансовой стоимости и утвержденных в установленном порядке норм, включая и ускоренную амортизацию их активно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элементу “</w:t>
      </w:r>
      <w:r>
        <w:rPr>
          <w:b/>
          <w:i/>
          <w:sz w:val="28"/>
          <w:szCs w:val="28"/>
        </w:rPr>
        <w:t>Прочие затраты</w:t>
      </w:r>
      <w:r>
        <w:rPr>
          <w:sz w:val="28"/>
          <w:szCs w:val="28"/>
        </w:rPr>
        <w:t>” в составе себестоимости продукции (работ, услуг) относятся налоги, сборы, отчисления в социальные внебюджетные фонды, затраты на командировки, затраты на организованный набор работников, оплата услуг связи, вычислительных центр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раты, связанные с производством и реализацией продукции (работ, услуг), при планировании, учете и калькулировании себестоимости группируются по </w:t>
      </w:r>
      <w:r>
        <w:rPr>
          <w:sz w:val="28"/>
          <w:szCs w:val="28"/>
          <w:u w:val="single"/>
        </w:rPr>
        <w:t>статьям затра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статей затрат, их состав и методы распределения по видам продукции (работ, услуг) определяются отраслевыми методическими рекомендациями по вопросам планирования, учета и калькулирования себестоимости с учетом характера и структуры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о способу перенесения на себестоимость</w:t>
      </w:r>
      <w:r>
        <w:rPr>
          <w:sz w:val="28"/>
          <w:szCs w:val="28"/>
        </w:rPr>
        <w:t xml:space="preserve"> продукции все затраты делятся на прямые и косвенные. </w:t>
      </w:r>
      <w:r>
        <w:rPr>
          <w:b/>
          <w:i/>
          <w:sz w:val="28"/>
          <w:szCs w:val="28"/>
        </w:rPr>
        <w:t>Прямые</w:t>
      </w:r>
      <w:r>
        <w:rPr>
          <w:sz w:val="28"/>
          <w:szCs w:val="28"/>
        </w:rPr>
        <w:t xml:space="preserve"> - это затраты, которые можно непосредственно отнести на себестоимость продукции того или иного вида - стоимость обсадных труб, амортизация бурового оборудования и скважин и т.п., или это затраты, необходимые для работы данной технологической установки - на сырье, материалы, энергетические затраты, амортизация оборудования, заработная плата основного промышленно-производственного персонала. В нефтегазодобывающей промышленности затраты большей частью относятся к пря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прямых</w:t>
      </w:r>
      <w:r>
        <w:rPr>
          <w:b/>
          <w:i/>
          <w:sz w:val="28"/>
          <w:szCs w:val="28"/>
        </w:rPr>
        <w:t xml:space="preserve"> косвенные</w:t>
      </w:r>
      <w:r>
        <w:rPr>
          <w:sz w:val="28"/>
          <w:szCs w:val="28"/>
        </w:rPr>
        <w:t xml:space="preserve"> расходы связаны со всей деятельностью цеха или предприятия в целом и поэтому распределяются между всеми видами продукции на основе определенного условного признака, характерного для данного производства. В нефтепереработке косвенные затраты возникают в других подразделениях и относятся на процесс пропорционально прямым затратам за вычетом стоимости сырья, реагентов, катализ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о экономической роли в процессе производства</w:t>
      </w:r>
      <w:r>
        <w:rPr>
          <w:sz w:val="28"/>
          <w:szCs w:val="28"/>
        </w:rPr>
        <w:t xml:space="preserve"> различают затраты основные и накладные. </w:t>
      </w:r>
      <w:r>
        <w:rPr>
          <w:b/>
          <w:i/>
          <w:sz w:val="28"/>
          <w:szCs w:val="28"/>
        </w:rPr>
        <w:t>Основные</w:t>
      </w:r>
      <w:r>
        <w:rPr>
          <w:sz w:val="28"/>
          <w:szCs w:val="28"/>
        </w:rPr>
        <w:t xml:space="preserve"> затраты непосредственно связаны с осуществлением технологического процесса и включают затраты сырья, материалов, топлива и энергии, потребленных в процессе производства, амортизацию основных фондов, а также зарплату производственных рабочих. Эти затраты образуют вещественную основу производимой продукции. </w:t>
      </w:r>
      <w:r>
        <w:rPr>
          <w:b/>
          <w:i/>
          <w:sz w:val="28"/>
          <w:szCs w:val="28"/>
        </w:rPr>
        <w:t>Накладные</w:t>
      </w:r>
      <w:r>
        <w:rPr>
          <w:sz w:val="28"/>
          <w:szCs w:val="28"/>
        </w:rPr>
        <w:t xml:space="preserve"> расходы - это расходы по управлению и обслуживанию производства. К ним относятся цеховые, общепромысловые (общезаводские), прочие производственные и внепроизводствен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о характеру связи с объемом производства</w:t>
      </w:r>
      <w:r>
        <w:rPr>
          <w:sz w:val="28"/>
          <w:szCs w:val="28"/>
        </w:rPr>
        <w:t xml:space="preserve"> различают расходы условно-переменные и условно-постоянные. </w:t>
      </w:r>
      <w:r>
        <w:rPr>
          <w:b/>
          <w:i/>
          <w:sz w:val="28"/>
          <w:szCs w:val="28"/>
        </w:rPr>
        <w:t>Условно-переменные</w:t>
      </w:r>
      <w:r>
        <w:rPr>
          <w:sz w:val="28"/>
          <w:szCs w:val="28"/>
        </w:rPr>
        <w:t xml:space="preserve"> изменяются пропорционально изменениям объема производства, но их уровень на единицу продукции остается почти неизменным. К ним относятся затраты на сырье, материалы, топливо, энергию. </w:t>
      </w:r>
      <w:r>
        <w:rPr>
          <w:b/>
          <w:i/>
          <w:sz w:val="28"/>
          <w:szCs w:val="28"/>
        </w:rPr>
        <w:t>Условно-постоянные</w:t>
      </w:r>
      <w:r>
        <w:rPr>
          <w:sz w:val="28"/>
          <w:szCs w:val="28"/>
        </w:rPr>
        <w:t xml:space="preserve"> расходы, наоборот, при изменении объема производства остаются почти неизменными, а их уровень на единицу продукции изменяется. К ним относятся амортизационные отчисления, содержание аппарата цеха, общепромысловые (общезаводские) расходы и други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о месту формирования</w:t>
      </w:r>
      <w:r>
        <w:rPr>
          <w:sz w:val="28"/>
          <w:szCs w:val="28"/>
        </w:rPr>
        <w:t xml:space="preserve"> различают себестоимость цеховую, производственную (заводскую), полную и отраслевую. </w:t>
      </w:r>
      <w:r>
        <w:rPr>
          <w:b/>
          <w:sz w:val="28"/>
          <w:szCs w:val="28"/>
        </w:rPr>
        <w:t>Цеховая</w:t>
      </w:r>
      <w:r>
        <w:rPr>
          <w:sz w:val="28"/>
          <w:szCs w:val="28"/>
        </w:rPr>
        <w:t xml:space="preserve"> себестоимость представляет собой затраты цеха, связанные с производством продукции или осуществлением работы. </w:t>
      </w:r>
      <w:r>
        <w:rPr>
          <w:b/>
          <w:sz w:val="28"/>
          <w:szCs w:val="28"/>
        </w:rPr>
        <w:t>Производственная</w:t>
      </w:r>
      <w:r>
        <w:rPr>
          <w:sz w:val="28"/>
          <w:szCs w:val="28"/>
        </w:rPr>
        <w:t xml:space="preserve"> себестоимость включает, помимо затрат цехов, общепроизводственные затраты. </w:t>
      </w:r>
      <w:r>
        <w:rPr>
          <w:b/>
          <w:sz w:val="28"/>
          <w:szCs w:val="28"/>
        </w:rPr>
        <w:t>Полная</w:t>
      </w:r>
      <w:r>
        <w:rPr>
          <w:sz w:val="28"/>
          <w:szCs w:val="28"/>
        </w:rPr>
        <w:t xml:space="preserve"> себестоимость слагается из производственно себестоимости и внепроизводственных расходов, связанных, в основном, с реализацией продукции. </w:t>
      </w:r>
      <w:r>
        <w:rPr>
          <w:b/>
          <w:sz w:val="28"/>
          <w:szCs w:val="28"/>
        </w:rPr>
        <w:t>Отраслевая</w:t>
      </w:r>
      <w:r>
        <w:rPr>
          <w:sz w:val="28"/>
          <w:szCs w:val="28"/>
        </w:rPr>
        <w:t xml:space="preserve"> себестоимость характеризует средневзвешенное значение индивидуальных затрат предприятий данной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В зависимости от времени возникновения и списания на производство</w:t>
      </w:r>
      <w:r>
        <w:rPr>
          <w:sz w:val="28"/>
          <w:szCs w:val="28"/>
        </w:rPr>
        <w:t xml:space="preserve"> различают затраты текущего периода и затраты будущих пери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структурой себестоимости</w:t>
      </w:r>
      <w:r>
        <w:rPr>
          <w:sz w:val="28"/>
          <w:szCs w:val="28"/>
        </w:rPr>
        <w:t xml:space="preserve"> принято понимать отношение отдельных элементов затрат к их общей сумме. Знание структуры себестоимости важно для нахождения рациональных путей ее снижения. Структура себестоимости продукции определяется технико-экономическими особенностями отрасли, географическим размещением предприятий, размерами предприятий, уровнем развития техники и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оли отдельных элементов затрат в их общем объеме, можно выделить следующие группы отраслей промышленност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ая группа - трудоемкие отрасли, где наибольший удельный вес в структуре затрат занимает заработная плата с отчислениями на социальное страхование. К таким отраслям относятся угольная, торфяная и др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торая группа - материалоемкие отрасли. В структуре затрат этих отраслей наибольший удельный вес занимают сырье и материалы. К ним можно отнести нефтеперерабатывающую, нефтехимическую промышленность и др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тья группа - энергоемкие отрасли. В структуре затрат этих отраслей наибольший удельный вес приходится на энергетические затраты. К ним можно отнести цветную металлургию и ряд отраслей химического производств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твертая группа - капиталоемкие (фондоемкие) отрасли, где в структуре затрат наибольший удельный вес занимает амортизация. К таким отраслям относятся нефтедобывающая, газовая, гидроэнергетика и др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ятая группа включает отрасли со смешанным производством. В структуре затрат этих отраслей значительная доля приходится на сырье, материалы и заработную плату. К ним относятся машиностроение, черная металлургия и др. Так, удельный вес затрат на сырье и материалы таких отраслей составляет свыше 65%, а заработная плата с отчислениями - свыше 1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ебестоимость нефтегазоразведоч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Себестоимость геологоразведочных работ и продукции </w:t>
      </w:r>
      <w:r>
        <w:rPr>
          <w:sz w:val="28"/>
          <w:szCs w:val="28"/>
        </w:rPr>
        <w:t>- это непосредственные издержки разведочных предприятий на выполнение работ (производство продукции), выраженные в денеж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метную стоимость, плановую себестоимость и фактическую себестоимость геологоразведоч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метная стоимость</w:t>
      </w:r>
      <w:r>
        <w:rPr>
          <w:sz w:val="28"/>
          <w:szCs w:val="28"/>
        </w:rPr>
        <w:t xml:space="preserve"> рассчитывается на основе технического проекта по действующим нормам и расценкам. По сметной стоимости устанавливается программа геологоразведочного производства, определяются исходные данные для расчета многих технико-экономических показателей, характеризующих производственно-хозяйственную деятельность разведочных предприятий (производительность труда, использование основных и оборотных фондов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лановая себестоимость </w:t>
      </w:r>
      <w:r>
        <w:rPr>
          <w:sz w:val="28"/>
          <w:szCs w:val="28"/>
        </w:rPr>
        <w:t>меньше сметной стоимости на сумму плановых накоплений и величину планового снижения затрат на производство геологоразведочных  работ в дан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актическая себестоимость</w:t>
      </w:r>
      <w:r>
        <w:rPr>
          <w:sz w:val="28"/>
          <w:szCs w:val="28"/>
        </w:rPr>
        <w:t xml:space="preserve"> характеризует фактические затраты геологоразведочного предприятия на производство заданного объема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затратам, включаемым в себестоимость нефтегазоразведочных работ, относятся: заработная плата производственных рабочих и инженерно-технических работников и начисления на нее; полевое довольствие; стоимость материалов и электроэнергии; амортизация основных средств; износ малоценных и быстроизнашивающихся предметов; услуги собственных подсобно-вспомогательных производств и со стороны; расходы по производственному транспорту; затраты по управлению и обслуживанию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геологоразведочных работ складывается по отдельным видам геологоразведочного процесса - геологической съемке, геофизическим работам, глубокого (поискового и разведочного) бурения на нефть и газ. Затраты на выполнение каждого вида работ в свою очередь суммируются из себестоимости видов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геологоразведочных работ складывается как под воздействием качества работы нефтегазоразведочных предприятий, так и в зависимости от географического размещения района работ и его горно-геологически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и структура себестоимости неодинаковы для различных видов геологоразведочных работ на нефть и газ. Так, структура себестоимости геологопоисковых методов существенно отличается от структуры себестоимости глубокого разведочного бу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технической вооруженности, применение более совершенной и, следовательно, более дорогостоящей аппаратуры определяют значительный удельный вес в структуре себестоимости геологоразведочных  работ амортизационных отчис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здержках геологоразведочных предприятий заметное место принадлежит затратам на материалы и электроэнер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в структуре себестоимости геологоразведочных работ занимают транспортные расходы, удельный вес которых возрастает в связи с освоением новых, труднодоступных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убокое разведочное бурение - наиболее дорогой вид геологоразведочных работ на нефть и газ. В разведочном бурении принято деление затрат на зависимые от времени бурения и от объема бурения, а точнее, от глубины скваж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буровых работ в значительной степени зависит от природных факторов. На ее уровень влияют глубина бурения, геологические условия, район проведения работ, цель бурения и др. Усложнение природно-географических и климатических условий бурения ведет  к удорожанию подготовительных и строительно-монтажных работ, а также транспортн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факторами, оказывающими воздействие на уровень себестоимости, следует понимать технико-технологические и экономические обстоятельства, а также реальные условия выполнения работ, которые формируют изменения расходов на производство геологоразведочных работ и выполнение геологических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факторам, оказывающим существенное влияние на себестоимость геологоразведочных работ, относя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дрение новых и модернизация действующих производственных фондов, а также прогрессивной технологии бурения скважин, создание и внедрение более стойких долот, применение буровых установок нормального ряда в соответствии с геологическими и природными условия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гое соблюдение установленной последовательности производства геологоразведочных работ по стадиям и подстадиям. Исключение каких-либо стадий или подстадий из общей схемы геологоразведочного процесса допустимо лишь в отдельных случаях в связи с особыми природными условиями объекта. При соблюдении установленной стадийности исключается проведение более дорогих детальных исследований в тех случаях, когда объект не получил положительную оценку на предшествующей стад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ужно обоснованная методика производства геологоразведочных работ, от выбора которой зависят и геологические результаты и размеры затра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качества выполнения геологического задания, укрепление технологической дисциплины и установление строгого контроля за качеств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качества проектирования геологоразведочных работ, в проектах должны обосновываться наиболее экономичные варианты, позволяющие выполнять геологическое задание с наименьшими трудовыми и материальными затрата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виги в территориальном размещении геологоразведочных работ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лучшение организации снабжения геологоразведочных предприят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иродных услов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уровня цен на материальные ресурсы и уровня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ебестоимость буров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себестоимости строительства скважин отражает весь комплекс буровых работ. Это ряд последовательных этапов нарастания затрат, каждый из которых соответствует очередной стадии сооружения сква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вый этап</w:t>
      </w:r>
      <w:r>
        <w:rPr>
          <w:sz w:val="28"/>
          <w:szCs w:val="28"/>
        </w:rPr>
        <w:t xml:space="preserve"> объединяет затраты на подготовительные работы к строительству скважин. </w:t>
      </w:r>
      <w:r>
        <w:rPr>
          <w:i/>
          <w:sz w:val="28"/>
          <w:szCs w:val="28"/>
        </w:rPr>
        <w:t>Второй этап</w:t>
      </w:r>
      <w:r>
        <w:rPr>
          <w:sz w:val="28"/>
          <w:szCs w:val="28"/>
        </w:rPr>
        <w:t xml:space="preserve"> связан со строительством вышки  и привышечных сооружений и монтажом бурового оборудования. </w:t>
      </w:r>
      <w:r>
        <w:rPr>
          <w:i/>
          <w:sz w:val="28"/>
          <w:szCs w:val="28"/>
        </w:rPr>
        <w:t>Третий этап</w:t>
      </w:r>
      <w:r>
        <w:rPr>
          <w:sz w:val="28"/>
          <w:szCs w:val="28"/>
        </w:rPr>
        <w:t xml:space="preserve"> объединяет затраты на проходку ствола скважины, которые изменяются в широких пределах в зависимости от глубины скважины, условий проходки и т.п. </w:t>
      </w:r>
      <w:r>
        <w:rPr>
          <w:i/>
          <w:sz w:val="28"/>
          <w:szCs w:val="28"/>
        </w:rPr>
        <w:t>Четвертый этап</w:t>
      </w:r>
      <w:r>
        <w:rPr>
          <w:sz w:val="28"/>
          <w:szCs w:val="28"/>
        </w:rPr>
        <w:t xml:space="preserve"> охватывает затраты на разобщение пластов (крепление и цементирование скважины). </w:t>
      </w:r>
      <w:r>
        <w:rPr>
          <w:i/>
          <w:sz w:val="28"/>
          <w:szCs w:val="28"/>
        </w:rPr>
        <w:t>Пятый этап</w:t>
      </w:r>
      <w:r>
        <w:rPr>
          <w:sz w:val="28"/>
          <w:szCs w:val="28"/>
        </w:rPr>
        <w:t xml:space="preserve"> связан с испытанием на приток нефти и газа. Пределы колебаний этих затрат также значительны в зависимости от числа опробуемых объектов, методов испытаний и других факторов. </w:t>
      </w:r>
      <w:r>
        <w:rPr>
          <w:i/>
          <w:sz w:val="28"/>
          <w:szCs w:val="28"/>
        </w:rPr>
        <w:t>Шестой этап</w:t>
      </w:r>
      <w:r>
        <w:rPr>
          <w:sz w:val="28"/>
          <w:szCs w:val="28"/>
        </w:rPr>
        <w:t xml:space="preserve"> охватывает затраты по демонтажу оборудования и вы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урении аналогично геологоразведочным работам различают сметную стоимость строительства скважины, плановую сметную стоимость метра проходки и фактическую себестоимость метра прохо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сметной стоимости скважины рассчитывают шесть сметно-финансовых расчетов и общую смету. Плановая сметная стоимость метра проходки рассчитывается корректированием сметной стоимости на коэффициенты изменения скорости бурения и глубины скважины. Себестоимость строительства  скважин меньше их сметной стоимости на величину плановых накоплений и установленного задания по получению прибыли сверх норматива плановых нако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буровых работ складывается при ряде особенностей бурения скважин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типности скважины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личий состава работ и затрат на разных стадиях строительства скважин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й условий бурения по мере углубления скважины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ости фронта бу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ровень и структуру себестоимости строительства скважины одновременно влияет сложный комплекс факторов - геологические и экономико-географические условия, технический и организационный уровень производства раб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экономико-географическим условиям, влияющим на технико-экономические показатели буровых работ, относятся рельеф, климат, водохозяйственные условия, обжитость районов, плотность населения, транспортная освоенность, снабжение энергией и т.п. Рельеф местности, например, определяет объем дорожного строительства и подготовительных работ, условия эксплуатации дорожных и транспортных средств, выбор метода сооружения буровых и вида бу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условиях основой учета себестоимости выступает отдельная скважина с присущими ей геолого-техническими отличиями. Себестоимость обезличенного метра проходки является характерным показателем лишь по группе качественно однородных сква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, образующие себестоимость строительства скважины, группируют в следующие разделы и статьи калькуляци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I. Подготовительные работы к строительству сква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раздел калькуляции объединяет затраты на лесорубные работы, планировку площадок под бурение, устройство подъездных путей, прокладку и разборку трубопроводов, сооружение силовых, световых и телефонных линий, бурение водяных скважин и др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II. Строительство и разборка наземных сооружений, монтаж и демонтаж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раздел включает затраты по строительству (передвижению) буровых вышек, привышечных сооружений и зданий котельных, монтажу и демонтажу бурового оборудования и котельных установо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III. Бурение скваж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разделе концентрируются затраты по проходке и креплению скважины, которые группируются в следующие статьи калькуляц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Материалы.</w:t>
      </w:r>
      <w:r>
        <w:rPr>
          <w:sz w:val="28"/>
          <w:szCs w:val="28"/>
        </w:rPr>
        <w:t xml:space="preserve"> Эта статья включает затраты на материалы, используемые при проходке и креплении скважины. К ним относятся: трубы обсадные, цемент тампонажный, глина, реагенты для химической обработки промывочной жидкости, утяжелитель, вода техническая и др. Затраты на материалы включают их цену, транспортно-заготовительные расходы и наценки снабженческих организац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Основная заработная плата</w:t>
      </w:r>
      <w:r>
        <w:rPr>
          <w:sz w:val="28"/>
          <w:szCs w:val="28"/>
        </w:rPr>
        <w:t>. По этой статье показывается основная заработная плата рабочих буровых бригад и рабочих по приготовлению промывочной жидкости за время проходки и крепления скваж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Расходы по эксплуатации бурового оборудования и инструмента</w:t>
      </w:r>
      <w:r>
        <w:rPr>
          <w:sz w:val="28"/>
          <w:szCs w:val="28"/>
        </w:rPr>
        <w:t>. Эта статья объединяет группу затрат, связанных с содержанием и эксплуатацией бурового оборудования и инструмента, бурильных труб, турбобуров (электробуров) и доло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Транспортные расходы</w:t>
      </w:r>
      <w:r>
        <w:rPr>
          <w:sz w:val="28"/>
          <w:szCs w:val="28"/>
        </w:rPr>
        <w:t>. Эта статья объединяет расходы по перевозке грузов со складов или баз на буровые, по перевозке вахт а также по содержанию обслуживающего транспорта, используемого для доставки  разных мелких материалов, применяемых при обслуживании буровы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Энергетические затраты</w:t>
      </w:r>
      <w:r>
        <w:rPr>
          <w:sz w:val="28"/>
          <w:szCs w:val="28"/>
        </w:rPr>
        <w:t>. Эта статья связана с потреблением различных видов энергии - электроэнергии, энергии двигателей внутреннего сгорания, и пара - используемых при проходке и креплении скважин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Прочие услуги вспомогательных производств и со стороны и другие расходы.</w:t>
      </w:r>
      <w:r>
        <w:rPr>
          <w:sz w:val="28"/>
          <w:szCs w:val="28"/>
        </w:rPr>
        <w:t xml:space="preserve"> В эту статью включаются расходы на тампонажные работы, эксплуатацию теплофикационной котельной, текущие ремонты, производимые сторонними организациями, и други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дел IV. Испытание скважин на продукт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разделе калькуляции концентрируются все расходы по испытанию скважин на продуктив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Промыслово-геофизические работы</w:t>
      </w:r>
      <w:r>
        <w:rPr>
          <w:sz w:val="28"/>
          <w:szCs w:val="28"/>
        </w:rPr>
        <w:t xml:space="preserve">. В эту статью включают расходы по промыслово-геофизическим исследованиям в скважин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Накладные расходы</w:t>
      </w:r>
      <w:r>
        <w:rPr>
          <w:sz w:val="28"/>
          <w:szCs w:val="28"/>
        </w:rPr>
        <w:t xml:space="preserve"> представляют собой комплекс расходов по управлению, организации и обслуживанию буровых работ. Они связаны с деятельностью бурового предприятия в целом и включают: административно-хозяйственные расходы (содержание аппарата управления буровых работ и т.п.); расходы по обслуживанию рабочих; расходы по организации и производству работ; непроизводительные расходы - штрафы, пени в связи с нарушением хозяйственных договор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рении принято деление затрат на зависимые от времени бурения и от объема бурени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Затраты, зависимые от времени бурения</w:t>
      </w:r>
      <w:r>
        <w:rPr>
          <w:sz w:val="28"/>
          <w:szCs w:val="28"/>
        </w:rPr>
        <w:t xml:space="preserve">, меняются пропорционально продолжительности бурения скважины. К ним относятся: заработная плата буровой бригады, расходы на содержание бурового оборудования, амортизация бурового оборудования, спецтранспорт и др. Эта группа затрат охватывает 60-80% всех расходов на бурение. Причем с ростом глубины скважины удельный вес затрат, зависимых от времени, увеличивается. </w:t>
      </w:r>
      <w:r>
        <w:rPr>
          <w:i/>
          <w:sz w:val="28"/>
          <w:szCs w:val="28"/>
          <w:u w:val="single"/>
        </w:rPr>
        <w:t>Затраты, зависимые от объема бурения</w:t>
      </w:r>
      <w:r>
        <w:rPr>
          <w:sz w:val="28"/>
          <w:szCs w:val="28"/>
        </w:rPr>
        <w:t xml:space="preserve"> - это те, размер которых определяется глубиной и конструкцией скважины.: затраты на долота, обсадные трубы, цемент. Воздействие на ту или иную группу затрат увеличением скорости бурения либо уменьшением диаметра скважины позволяет снижать себестоимость буров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бестоимости сооружения поисково-разведочных скважин основная часть расходов (около 70%) связана непосредственно с процессом проводки ствола скважины. Среди затрат на бурение значительная часть приходится на материалы, из которых больше половины расходуется на обсадные трубы, эксплуатацию бурового оборудования и инструмента, транспортные расходы. В указанных статьях затрат большая часть зависит от времени - расходы, связанные с эксплуатацией бурового оборудования и инструмента, спецтранспортом, содержанием высоковольтной сети, стоимостью некоторых материалов, частью услуг вспомогательного производства и про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себестоимости глубокого разведочного бурения по отдельным районам и целям существенно меняется, но затраты, зависящие от времени, во всех случаях преобладают. Поэтому основным путем снижения себестоимости буровых работ является повышение скорости бурения, что позволяет уменьшить эти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часть затрат зависит от объема бурения - стоимость обсадных труб, долот, цемента, износ бурильных труб. Эти расходы могут быть сокращены увеличением стойкости инструмента,  упрощением конструкции скважин, уменьшением диаметра скважин и кол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е пути снижения себестоимости - это совершенствование буровой техники и технологии, организации производства 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бурение нефтяных и газовых скважин является материалоемкой отраслью, основными направлениями совершенствования производства и экономии материальных затрат являются: упрощение и облегчение конструкций скважин, внедрение прогрессивных методов сооружения буровых, рациональное применение кустового бурения, улучшение технологии приготовления и применения промывочных жидкостей, ускорение бурения скважин, массовое использование испытателей пластов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ебестоимость добычи нефти и га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себестоимости добычи нефти и газа органически связано с комплексом сложных и многообразных процессов геологоразведки, разработки месторождений, эксплуатации скважин и промыслов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и эксплуатация нефтяных месторождений происходят в течение длительного периода и включают разбуривание залежи, управление движением жидкостей и газа в пласте к забоям эксплуатационных скважин, подъем жидкостей по стволу скважин на поверхность, движение нефти от устья скважин до нефтесборных пунктов и газа до пунктов сдачи потреби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и особенностями формирования себестоимости добычи нефти и газа являются одновременная добыча нефти и попутного газа и применение разных способов эксплуатации скважин - фонтанного, компрессорного, глубиннонасос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экономические особенности разработки и эксплуатации месторождений нефти и газа определяют номенклатуру статей расхода, связанных с добычей нефти и газ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Расходы на энергию по извлечению нефти</w:t>
      </w:r>
      <w:r>
        <w:rPr>
          <w:sz w:val="28"/>
          <w:szCs w:val="28"/>
        </w:rPr>
        <w:t>. При глубиннонасосной эксплуатации эти затраты связаны со стоимостью используемой энергии (электроэнергии, энергии двигателей внутреннего сгорания, пара) для приведения в действие станков-качалок и групповых приводов, а при компрессорном - сжатого воздуха или газа, нагнетаемого в скважин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Расходы по искусственному воздействию на пласт</w:t>
      </w:r>
      <w:r>
        <w:rPr>
          <w:sz w:val="28"/>
          <w:szCs w:val="28"/>
        </w:rPr>
        <w:t xml:space="preserve"> связаны с осуществлением мероприятий по интенсификации добычи нефти путем воздействия на плат в целом. Они складываются из заработной платы работников, занятых в цехах поддержания пластового давления, отчислений на социальное страхование, стоимости закачиваемой воды, сжатого воздуха или газа со стороны, амортизации нагнетательных скважин и других основных средств и прочих расход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Заработная плата производственных рабочих</w:t>
      </w:r>
      <w:r>
        <w:rPr>
          <w:sz w:val="28"/>
          <w:szCs w:val="28"/>
        </w:rPr>
        <w:t>. Эта статья включает заработную плату производственных рабочих, непосредственно связанных обслуживанием нефтяных, газовых и контрольных скважин и находящихся в распоряжении инженерно-технических служб (операторов по добыче нефти и газа, по замеру давления и др.). Заработная плата инженеров-технологов и техников этих служб также относится на эту стать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Отчисления на социальное страхование</w:t>
      </w:r>
      <w:r>
        <w:rPr>
          <w:sz w:val="28"/>
          <w:szCs w:val="28"/>
        </w:rPr>
        <w:t xml:space="preserve"> определяются по нормам к сумме основной и дополнительной заработной плате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Амортизация скважин</w:t>
      </w:r>
      <w:r>
        <w:rPr>
          <w:sz w:val="28"/>
          <w:szCs w:val="28"/>
        </w:rPr>
        <w:t xml:space="preserve">. По этой статье показываются амортизационные отчисления от балансовой стоимости нефтяных, газовых и контрольных скважин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Расходы по сбору и транспортировке нефти и газа</w:t>
      </w:r>
      <w:r>
        <w:rPr>
          <w:sz w:val="28"/>
          <w:szCs w:val="28"/>
        </w:rPr>
        <w:t xml:space="preserve"> состоят из затрат по эксплуатации систем сбора и транспорта нефти и газ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Расходы по технологической подготовке нефти</w:t>
      </w:r>
      <w:r>
        <w:rPr>
          <w:sz w:val="28"/>
          <w:szCs w:val="28"/>
        </w:rPr>
        <w:t xml:space="preserve"> включают затраты по подготовке нефти различными способ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Расходы на подготовку и освоение производства</w:t>
      </w:r>
      <w:r>
        <w:rPr>
          <w:sz w:val="28"/>
          <w:szCs w:val="28"/>
        </w:rPr>
        <w:t xml:space="preserve"> состоят из затрат на подготовительные работы, связанные с организацией новых нефтегазодобывающих управлений на вновь вводимых в разработку площадя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Расходы на содержание и эксплуатацию оборудования</w:t>
      </w:r>
      <w:r>
        <w:rPr>
          <w:sz w:val="28"/>
          <w:szCs w:val="28"/>
        </w:rPr>
        <w:t xml:space="preserve"> объединяют затраты на содержание и эксплуатацию технологического и энергетического оборудования - фонтанной арматуры, насосно-компрессорных труб, глубинно-насосных штанг, станков-качалок, эксплуатационных вышек и мачт, погружных электронасосов, электродвигателей к станкам-качалкам и групповым приводам, морских эстакад. На эту статью относят затраты прокатно-ремонтного цеха эксплуатационного оборудования, прокатно-ремонтного цеха электрооборудования и электроснабжения,  цеха эксплуатации и ремонта морских сооружений. В этой же статье отражаются расходы по подземному текущему ремонту скважин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Общепроизводственные расходы</w:t>
      </w:r>
      <w:r>
        <w:rPr>
          <w:sz w:val="28"/>
          <w:szCs w:val="28"/>
        </w:rPr>
        <w:t xml:space="preserve"> включают затраты на содержание инженерно-технологических служб, эксплуатации средств автоматизации и телемеханизации производственных процессов, сооружений и инвентаря общепроизводственного назначения, содержанию нефтегазодобывающих управлений в целом, а также другие расходы общепроизводственного назнач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Прочие производственные расходы</w:t>
      </w:r>
      <w:r>
        <w:rPr>
          <w:sz w:val="28"/>
          <w:szCs w:val="28"/>
        </w:rPr>
        <w:t xml:space="preserve"> включают отчисления на геологоразведочные работы, расходы на научно-исследовательские работ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расходы по перечисленным выше статьям калькуляции составляют производственную себестоимость валовой продукции. Помимо этих расходов в себестоимость добычи нефти и газа включают внепроизводствен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мысловой себестоимости добычи нефти большим удельным весом характеризуются условно-постоянные затраты - амортизация скважин и прочих основных средств, цеховые и общепромысловые расходы, заработная плата, затраты на освоение и подготовку производства, на содержание и эксплуатацию оборудования и др. Эта особенность структуры позволяет снижать себестоимость главным образом за счет роста объемов добычи нефти и г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себестоимости нефти и газа по районам имеет большие различия, связанные с природно-географическими особенностями. К ним относятся месторасположение, рельеф местности, климат, характер почвы и растительности, водные и энергетические ресурсы, ресурсы строительных материалов и др. В сложных экономико-географических условиях применяют кустовое наклонно-направленное бурение, что снижает затраты на подготовительные и вышкомонтаж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пластовость месторождений открывает возможность применения одновременно-раздельной эксплуатации двух и более пластов через одну скважину, что снижает себестоимость, повышает рентабельность производства и дает другие экономические пре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алежи - важный фактор выбора метода воздействия на нефтяные залежи. Так, для повышения экономической эффективности разработки крупных нефтяных месторождений применяют внутриконтурное заводнение с разрезанием месторождения на отдельные части. От размера залежи зависит также эффективность различных систем размещения скважин. Крупные нефтяные и газовые месторождения расширяют возможности развития отрасли и улучшения ее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нефтяного пласта также в большой степени определяет уровень себестоимости добычи нефти и общую эффективность разработки. Вид режима нефтяного пласта отражается на себестоимости вследствие расстояний между скважинами, срока разработки, уровня текущей добычи нефти и степени извлечения нефти из недр. Наиболее экономичны напорные режимы и особенно водонапорный, отличающийся наибольшей нефтеотдачей. Поэтому замена менее эффективных режимов искусственными напорными режимами путем нагнетания в пласт воды или газа повышает нефтеотдачу и улучшает все технико-экономически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убина скважин - один из ведущих факторов экономики разработки. С увеличением глубины скважин возрастают капитальные вложения в бурение скважин и их оборудование для эксплуатации, что отражается на амортизации скважин и прочих основных средств. Эксплуатация глубоких скважин отличается также повышенными затратами на оплату труда, энергию, текущий ремонт основных средств и по увеличению отдачи пла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о влияют на технику и организацию работ, а, следовательно, и на себестоимость добычи нефти поступление из пласта в ствол скважины вместе с нефтью и газом значительного количества песка, отложения парафина, корродирующие свойства среды в скважинах, расположение нефтяных месторождений в мор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ы по ликвидации песчаных пробок ведут к простоям скважин, снижению добычи нефти и требуют значительных затрат. Добыча парафинистой нефти требует специальных издержек, связанных с борьбой с отложениями парафина в подъемных трубах, выкидных манифольдах, трапах, промысловых нефтепроводах и на забоях сква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кономику добычи нефти влияет также коррозия пластовой водой насосно-компрессорных труб, насосных штанг, глубинных насосов, нефтепроводных труб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нефтяных пластов и скважин - один из главных факторов, определяющих уровень себестоимости и другие экономические показатели. Она зависит от комплекса природных условий и от уровня техники и технологии нефтедобычи. На увеличение дебитов скважин особенно влияют применение методов воздействия на пласты, а также интенсификация добычи нефти путем воздействия на призабойную зону сква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дия разработки нефтяных залежей - один из определяющих факторов ее экономики. Разработка нефтяных месторождений представляет собой сложный производственный процесс, протекающий в течение длительного периода при изменении условий эксплуатации и ухудшении всех показателей нефтедобы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е пути снижения себестоимости добычи нефти и газа - технический прогресс, совершенствование организации производства и труда, повышение надежности геологоразведки, долговечности скважин и нефтепромыслов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ых направлений снижения себестоимости добычи нефти и газа является сокращение затрат на материалы, топливо и энергию. Сокращение затрат на материалы, в частности, достигается расширением и совершенствованием искусственного воздействия на нефтяные пласты с целью повышения их нефтеот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кращение энергетических затрат обеспечивается мероприятиями, объединенными в две следующие групп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ционализация технологии и улучшение организации производственных процессов - расширение периодической эксплуатации малодебитных скважин, замена незагруженных электродвигателей, повышение коэффициента подачи глубинных насосов, правильное уравновешивание станков-качалок, перевод малодебитных компрессорных скважин на менее энергоемкий глубиннонасосный способ эксплуатации и др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ционализация системы энергоснабжения - перевод электросетей на более экономичные напряжения, приближение трансформаторных подстанций к центрам нагрузок, повышение коэффициента мощности энергоустановок, отключение части трансформаторов в периоды сокращения нагрузок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условием экономии энергетических затрат является нормирование, учет и контроль энерго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й источник снижения себестоимости добычи нефти и газа - высокопроизводительное использование нефтепромысловой техники и других основных фондов, особенно скважин, машин и оборудования для добычи нефти, трубо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ффективности геологоразведочных работ, а также увеличение нефтеотдачи, которое равноценно приросту новых нефтяных и газовых ресурсов, в конечном счете ведет к снижению отчислений на геологоразведочные работы и, следовательно, снижению себестоимости добычи нефти и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ебестоимость нефтепродук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нефтепродуктов формируется в условиях ряда особенностей, отличающих нефтеперерабатывающее производство. К ним относятся многообразие ассортимента вырабатываемых нефтепродуктов, непрерывность процесса производства, применение обособленных, технологически взаимосвязанных процессов и их комплексный характер, химизация процессов пере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технологические схемы нефтеперерабатывающего производства - это топливная, топливно-масляная и топливно-нефтехимическая. С изменением схемы переработки нефти изменяется объем эксплуатационных затрат и уровень себестоимост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ладающее большинство процессов переработки - комплексные. В результате переработки одного и того же сырья в едином технологическом процессе получают одновременно основные (целевые) и попутные(побочные) продукты. Это определяет необходимость распределения издержек нефтепереработки между вырабатываемыми нефтепроду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структуры себестоимости в нефтеперерабатывающей и нефтехимической промышленности - большой удельный вес затрат на сырье и энергию, составляющий около 90% общих затрат на переработку неф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особенность себестоимости продукции нефтеперерабатывающей и нефтехимической промышленности - большая величина переменных затрат (85-90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себестоимости продукции на отдельных технологических процессах существенно различается и зависит от особенностей их протекания. Так, в процессах первичной переработки нефти особенно велик удельный вес затрат на сырье и материалы. Во вторичных процессах возрастают затраты на катализатор, энергию, амортизацию. Во всех процессах  затраты на оплату труда не превышают 5-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себестоимости продукции нефтехимических производств различна, так как они отличаются по материало-, энерго- и капиталоемкости. Для производства большинства полимеров характерны высокие затраты на сырье. В производстве мономеров затраты на сырье ниже, но резко возрастают затраты на энергию, вспомогательные материалы, амортизацию и текущий ремо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ие в себестоимости продукции зависит от принятой технологической схемы и производственной структуры предприятий. Так, увеличение глубины переработки нефти, получение из каждой тонны большого количества целевой продукции приводит к снижению себестоимости продукции. Включение в технологическую схему процессов, направленных на более полное использование побочной продукции, способствует экономии затрат на единицу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структуру себестоимости продукции нефтепереработки, наибольшее снижение ее может быть достигнуто в результате </w:t>
      </w:r>
      <w:r>
        <w:rPr>
          <w:i/>
          <w:sz w:val="28"/>
          <w:szCs w:val="28"/>
          <w:u w:val="single"/>
        </w:rPr>
        <w:t>улучшения использования сырья.</w:t>
      </w:r>
      <w:r>
        <w:rPr>
          <w:sz w:val="28"/>
          <w:szCs w:val="28"/>
        </w:rPr>
        <w:t xml:space="preserve"> Для этого необходимы лучшие подбор и подготовка сырья, стабилизация его состава, совершенствование и стабилизация технологического режима, правильный подбор катализаторов, применение более дешевого сырья, удешевление его производства на предшествующих процессах, рациональное использование побочных продуктов. Использование сырьевых ресурсов тесно связано с борьбой за уменьшение производственных потерь. При улучшении использования сырья увеличивается выработка целевой продукции и достигается экономия себестоимости по всем статьям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й источник снижения себестоимости продукции повышение </w:t>
      </w:r>
      <w:r>
        <w:rPr>
          <w:i/>
          <w:sz w:val="28"/>
          <w:szCs w:val="28"/>
          <w:u w:val="single"/>
        </w:rPr>
        <w:t>интенсивного и экстенсивного использования действующих производственных мощностей</w:t>
      </w:r>
      <w:r>
        <w:rPr>
          <w:sz w:val="28"/>
          <w:szCs w:val="28"/>
        </w:rPr>
        <w:t>. Показатели работы однотипных технологических установок показывают значительные колебания суточной производительности в течение года и по предприятиям. Это вызывается нестабильностью состава и качества сырья, различием технологического режима, квалификации обслуживающих бригад и др. Следовательно, стабилизация состава сырья, совершенствование технологического режима позволяет интенсифицировать использование действующих производственных мощностей, что может способствовать снижению себестоимост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тельность работы технологических установок определяется в первую очередь межремонтным пробегом. Наиболее часто технологические установки останавливаются на ремонт из-за коррозии аппаратуры и трубопроводов под влиянием содержащихся в сырье солей и сернистых соединений, образования кокса в трубчатых печах и других аппаратах, ухудшения передачи тепла в теплообменной аппаратуре вследствие загрязнения и засоления и др. Простои, вызванные этими причинами, могут быть связаны с недостаточной подготовкой сырья, плохой защитой аппаратуры и оборудования, несоблюдением технологического режима, отсутствием некоторых средств автоматизации и т.д. Следовательно, улучшение подготовки и подбора сырья на всех процессах, применение более качественных металлов, защиты, совершенствование технологического режима, повышение уровня автоматизации и квалификации работников могут обеспечить увеличение межремонтного пробега, дней работы установок и снижение себестоимости нефте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экстенсивного использования действующих мощностей может быть достигнуто также сокращением простоев на ремонты путем улучшения их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ой снижения себестоимости продукции является технический прогресс. При строительстве мощных и комбинированных установок значительно снижаются капитальные затраты, а, следовательно, и себестоимость продукции по статьям: амортизация, ремонт и др. Совершенствование схем автоматизации производства в результате повышения стабильности работы установок обеспечивает рост выработки продукции, сокращение норм расхода энергии и материально-технических средств, а отсюда - снижение себестоимост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и сокращения энергетических затрат также связаны с максимальным использованием тепла, в том числе с использованием вторичных энергоисточников - дымовых газов и горячих нефтепродуктов, совершенствованием схем теплоснабжения, внедрением аппаратов воздушного охлаждения, внедрением прогрессивных норм расхода энерго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е возможности снижения себестоимости продукции связаны с сокращением затрат на обслуживание и управление производ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в нефтеперерабатывающем производстве ряда обособленных взаимосвязанных процессов определяет необходимость выявления затрат по каждому технологическому процессу и калькулирования себестоимости отдельных продуктов внутри него. На этой основе определяют себестоимость конечной продукции нефтеперерабатывающе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водах, перерабатывающих нефть, осуществляются простые и преимущественно сложные технологические процессы. Методика определения себестоимости по этим группам различ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стых процессах (обессоливание нефти, производство консистентных смазок, присадок и т.п.) из одного или нескольких видов сырья или полуфабрикатов получается только один основной продукт. Все затраты в этих процессах относят на вырабатываемый проду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большинство процессов относятся к комплексным, возникла необходимость деления ее на основную (ради производства которой создан процесс) и побочную (получаемую попутно). Побочная продукция оценивается условным методом либо по стоимости сырья (или в процентах от него), либо по стоимости нефти (или в процентах от нее), либо по себестоимости продукции того процесса, где она является основной, либо по ценам возможной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ефтехимических предприятиях побочная продукция чаще всего оценивается по ценам возможной реализации. Стоимость побочной продукции исключается из затрат по процес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вшиеся затраты распределяются между целевыми продуктами поровну. Поэтому себестоимость целевой продукции во многом зависит от оценки побочной продукции. Так, завышенная оценка побочной продукции может привести к искусственному снижению себестоимости целевой продукции, т.е. неправильному отражению состояния производства. При сравнении с другими методами производства той же продукции эти ошибки могут вести к неправильным выводам, к неправильному выбору процесса. Все это требует тщательного анализа и обоснования оценки побочной продукции с учетом ее качества и направлений исполь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ебестоимость в системе транспорта и хранения нефти и га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ую долю в структуре себестоимости транспорта нефти и газа занимают затраты на амортизацию (свыше 50%), а в транспорте газа, где компрессорные станции оснащены электроприводом, значительно возрастает доля энергозатрат. Кроме того, в структуре нет затрат на сырье, так как отсутствует процесс производства продукции, а лишь осуществляется ее перемещение. Другая особенность структуры затрат системы транспорта нефти и газа - преобладание в ней расходов, не зависящих от объема транспортируемых нефти или газа, т.е. условно-постоянных расходов,  к которым относятся заработная плата с начислениями, амортизация основных фондов, административно-управленческие расходы, значительная часть расходов на содержание зданий, сооружений и инвентаря, транспортных расходов, прочих общехозяйственных расходов и т.п. Эти затраты составляют примерно 80-85% всех эксплуатационных расходов. К расходам, зависящим от объема транспортировки нефти и газа (условно-переменным) относятся в основном расходы реагентов, энергетические затраты и потери нефти и газа. Если расход реагента и потери газа в газопроводе увеличиваются пропорционально объему его транспортировки, то энергетические расходы, как правило, возрастают в большей степени, чем объем транспорта газа, и зависят от установленного режима работы агрегатов компрессорных станций и степени сжа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рассмотренного состава затрат в транспорте нефти и газа состав издержек обращения системы нефтеснабжения значительно отличается и включает следующие затрат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ы нефтебаз, наливных пунктов, автозаправочных станций (транспортные - по завозу и отправке товаров; складские - заработная плата складского персонала, расходы на содержание и эксплуатацию складских зданий и сооружений; расходы на содержание  и эксплуатацию подъемно-транспортных механизмов и складского оборудования; расходы по текущему ремонту; расходы по таре; содержание аппарата управления; расходы по приемке и отправке нефтепродуктов; прочие складские расходы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производственные (недостачи и потери товаров в пути и при хранении в пределах норм убыли; недостачи и потери товаров в пути и при хранении сверх норм убыли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ы по перевозкам нефтепродуктов, на которые установлены цены франко-станция назначения (железнодорожный, водный и другой тариф, расходы по перекачке нефтепродук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издержек производства - одна из основных качественных характеристик работы системы транспорта и хранения нефти и газа. Важнейший резерв их снижения - экономия всех видов материально-технических и топливно-энергетических ресурсов, что достигается выбором оптимальных режимов работы магистральных нефтегазопроводов и типов приводов компрессор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изация и телемеханизация производственных процессов приводят к значительному сокращению численности обслуживающего персонала, что в свою очередь обеспечивает экономию заработной платы на единицу транспортируемой продукции, а также опережение роста производительности труда по сравнению с повышением средне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й удельный вес в объеме издержке производства занимают затраты, связанные с управлением и обслуживанием производства. Их прямая экономия, а также экономия за счет того, что их величина растет медленнее, чем объем производства - значительный резерв снижения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ладание условно-постоянных расходов в структуре затрат  на транспорт нефти и газа - важное условие снижения затрат на  единицу транспортируемых нефти и газа. Таким образом, полное использование пропускной способности системы транспорта нефти и газа, увеличение их производительности - основной резерв снижения себестоимости, т.е. при увеличении объема транспорта нефти и газа достигается снижение себестоимости даже без экономии по основным элементам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чшее использование основных фондов также обеспечивает снижение себестоимости. В связи с внедрением новой техники и автоматизации производственных процессов в системе транспорта нефти и газа накапливается физически и морально устаревшее оборудование. Для уменьшения сумм начисляемой амортизации эти основные фонды должны быть реализованы или утилиз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можно снизить также за счет сокращения потерь нефти и газа при их транспорте, что достигается улучшением обслуживания магистральных нефтегазопроводов, своевременным устранением утечек нефти и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Цена и ценообраз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ция предприятия реализуется по ценам, от уровня которых в значительной степени зависит размер доходов предприятий 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и установлении цены на любой товар фирма должна решить ряд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Постановка задачи ценообразования</w:t>
      </w:r>
      <w:r>
        <w:rPr>
          <w:sz w:val="28"/>
          <w:szCs w:val="28"/>
        </w:rPr>
        <w:t xml:space="preserve"> связана с теми целями, которые фирма стремится достичь с помощью конкретного товара. Этими целями могут бы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обеспечение выживаемости</w:t>
      </w:r>
      <w:r>
        <w:rPr>
          <w:sz w:val="28"/>
          <w:szCs w:val="28"/>
        </w:rPr>
        <w:t>, когда на рынке слишком много производителей и царит острая конкуренция; в этом случае фирмы вынуждены устанавливать более низкие цены в надежде на благожелательную ответную реакцию потребител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максимизация текущей прибыли</w:t>
      </w:r>
      <w:r>
        <w:rPr>
          <w:sz w:val="28"/>
          <w:szCs w:val="28"/>
        </w:rPr>
        <w:t>. Фирмы производят оценку спроса и издержек применительно к разным уровням цен и выбирают такую цену, которая обеспечит максимальное поступление текущей прибыли и наличности и максимальное возмещение затрат; при этом текущие финансовые показатели для фирмы важнее долговременны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завоевание лидерства по показателям доли рынка</w:t>
      </w:r>
      <w:r>
        <w:rPr>
          <w:sz w:val="28"/>
          <w:szCs w:val="28"/>
        </w:rPr>
        <w:t>. Считается, что компания при этом может иметь самые низкие издержки и самые высокие долговременные прибыл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завоевание лидерства по показателям качества товара</w:t>
      </w:r>
      <w:r>
        <w:rPr>
          <w:sz w:val="28"/>
          <w:szCs w:val="28"/>
        </w:rPr>
        <w:t>. Это требует установления на него более высокой цены, чтобы покрыть издержки по достижению высокого качества и проведение дорогостоящих НИОК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Определение спроса</w:t>
      </w:r>
      <w:r>
        <w:rPr>
          <w:sz w:val="28"/>
          <w:szCs w:val="28"/>
        </w:rPr>
        <w:t xml:space="preserve"> заключается в установлении зависимости между ценой и возможным объемом реализации;  при этом необходимо также оценить чувствительность спроса к изменению ц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Оценка издержек</w:t>
      </w:r>
      <w:r>
        <w:rPr>
          <w:sz w:val="28"/>
          <w:szCs w:val="28"/>
        </w:rPr>
        <w:t>. Спрос, как правило, определяет</w:t>
      </w:r>
      <w:r>
        <w:rPr>
          <w:sz w:val="28"/>
          <w:szCs w:val="28"/>
          <w:u w:val="single"/>
        </w:rPr>
        <w:t xml:space="preserve"> максимальную</w:t>
      </w:r>
      <w:r>
        <w:rPr>
          <w:sz w:val="28"/>
          <w:szCs w:val="28"/>
        </w:rPr>
        <w:t xml:space="preserve"> цену, которую фирма может запросить за свой товар. </w:t>
      </w:r>
      <w:r>
        <w:rPr>
          <w:sz w:val="28"/>
          <w:szCs w:val="28"/>
          <w:u w:val="single"/>
        </w:rPr>
        <w:t>Минимальная</w:t>
      </w:r>
      <w:r>
        <w:rPr>
          <w:sz w:val="28"/>
          <w:szCs w:val="28"/>
        </w:rPr>
        <w:t xml:space="preserve"> цена определяется издержками фирмы. Компания стремится назначить такую цену, чтобы она полностью покрывала все издержки по производству, распределению и сбыту и обеспечивала получение определенной прибы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Анализ цен и товаров конкурентов</w:t>
      </w:r>
      <w:r>
        <w:rPr>
          <w:sz w:val="28"/>
          <w:szCs w:val="28"/>
        </w:rPr>
        <w:t xml:space="preserve"> является необходимым элементом процесса ценообразования и отправной точкой для позиционирования своего предложения относительно предложений конкур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На основе проведенных исследований фирма устанавливает </w:t>
      </w:r>
      <w:r>
        <w:rPr>
          <w:b/>
          <w:sz w:val="28"/>
          <w:szCs w:val="28"/>
        </w:rPr>
        <w:t>окончательную цену</w:t>
      </w:r>
      <w:r>
        <w:rPr>
          <w:sz w:val="28"/>
          <w:szCs w:val="28"/>
        </w:rPr>
        <w:t>, которая могла бы быть благоприятно воспринята потребителями, дистрибьютерами и дилерами, собственным персоналом фирмы, конкурентами, поставщиками и государственными орг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становлении цены фирма должна учитывать расходы, связанные с транспортировкой товара от продавца к покупателю и, соответственно, риски, связанные с гибелью и порчей товара. Цена может быть установлен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франко-склад продавца” - продавец не несет ответственность и расходы за транспортировку товаров к покупател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франко-склад покупателя” - покупатель не несет ответственность и расходы за доставку товара продав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ке международной торговли, в частности, сырой нефтью, используются следующие виды цен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Б - FOB (Free-On-Board) - “свободно на борту” в порту продавца. Продавец за свой счет поставляет товар на борт судна, зафрахтованного покупателем, в определяемые контрактом порт и сроки, с вручением </w:t>
      </w:r>
      <w:r>
        <w:rPr>
          <w:b/>
          <w:i/>
          <w:sz w:val="28"/>
          <w:szCs w:val="28"/>
        </w:rPr>
        <w:t>коносамента</w:t>
      </w:r>
      <w:r>
        <w:rPr>
          <w:sz w:val="28"/>
          <w:szCs w:val="28"/>
        </w:rPr>
        <w:t xml:space="preserve"> (документ о погрузке) покупателю. Право собственности и риски переходят к покупателю в момент перехода груза через поручни судна (грузовой отсек самолет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ИФ - CIF (Cost, Insurance, Freight) - “стоимость, страхование, фрахт”, порт страны покупателя. При этом условии продавец оплачивает все расходы, связанные с фрахтованием судна, погрузкой товара, транспортировкой и страхованием товара до согласованного порта страны покупателя. </w:t>
      </w:r>
      <w:r>
        <w:rPr>
          <w:b/>
          <w:i/>
          <w:sz w:val="28"/>
          <w:szCs w:val="28"/>
        </w:rPr>
        <w:t>Коносамент, страховой полис</w:t>
      </w:r>
      <w:r>
        <w:rPr>
          <w:sz w:val="28"/>
          <w:szCs w:val="28"/>
        </w:rPr>
        <w:t>, право собственности переходят к покупателю в момент пересечения грузов поручней судна в момент вы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а 1 т нефти при ее реализации на внутреннем рынке России складывается из себестоимости добычи с учетом отчислений в госбюджет (плата за недра, отчисления на воспроизводство минерально-сырьевой базы и т.д.), прибыли добывающего предприятия, акцизного сбора, налога на добавленную стоимость и транспортных расходов на доставку нефти до перерабатывающе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отличие сложившейся в России практики определения договорных цен на поставляемую внутренним потребителям нефть заключается в том, что при этом практически не учитывается природное качество нефти (содержание серы, светлых фракций и т.д.). Между тем надбавка (скидка) за качество является обязательным элементом системы ценообразования, принятой в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развития рыночных отношений и проникновения их в различные сферы деятельности будет развиваться и совершенствоваться система ценообразования, приближаясь к мировому опыту в этой об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Прибыль и рентабельность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является обобщающим показателем производственно-хозяйственной деятельности предприятий, охватывающим как производство, так и реализацию продукции. Вместе с тем прибыль не только показатель, но и источник средств для удовлетворения потребности предприятия, отрасли и обществ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ый финансовый результат (прибыль или убыток) слагается из финансового результата от реализации продукции (работ, услуг), основных средств и иного имущества предприятия и доходов от внереализационных операций, уменьшенных на сумму расходов по этим опера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(убыток) от реализации продукции (работ, услуг) определяется как разница между выручкой от реализации продукции (работ, услуг) в действующих ценах без налога на добавленную стоимость и акцизов и затратами на ее производство и реал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я, осуществляющие экспортную деятельность, при определении прибыли из выручки от реализации нефти или газа исключают экспортные тариф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формирования прибыли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8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Показатели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рядок расчета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Валовой объем реализации, Q</w:t>
            </w:r>
            <w:r>
              <w:rPr>
                <w:vertAlign w:val="subscript"/>
              </w:rPr>
              <w:t>р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алоги (НДС) и акцизы (Нак) в валовом объеме реализ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Чистый объем реализации, Q</w:t>
            </w:r>
            <w:r>
              <w:rPr>
                <w:vertAlign w:val="subscript"/>
              </w:rPr>
              <w:t>р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Себестоимость реализации, С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Валовая коммерческая прибыль, П</w:t>
            </w:r>
            <w:r>
              <w:rPr>
                <w:vertAlign w:val="subscript"/>
              </w:rPr>
              <w:t>в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Общехозяйственные расходы, З</w:t>
            </w:r>
            <w:r>
              <w:rPr>
                <w:vertAlign w:val="subscript"/>
              </w:rPr>
              <w:t>о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Коммерческие расходы, З</w:t>
            </w:r>
            <w:r>
              <w:rPr>
                <w:vertAlign w:val="subscript"/>
              </w:rPr>
              <w:t>к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. Чистая коммерческая прибыль (убыток), (+,-), П</w:t>
            </w:r>
            <w:r>
              <w:rPr>
                <w:vertAlign w:val="subscript"/>
              </w:rPr>
              <w:t>к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Прочие поступления и доходы, Д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Прочие расходы и убытки, З</w:t>
            </w:r>
            <w:r>
              <w:rPr>
                <w:vertAlign w:val="subscript"/>
              </w:rPr>
              <w:t>пр.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Валовая балансовая прибыль, П</w:t>
            </w:r>
            <w:r>
              <w:rPr>
                <w:vertAlign w:val="subscript"/>
              </w:rPr>
              <w:t>б.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Расходы на выплату процентов, З</w:t>
            </w:r>
            <w:r>
              <w:rPr>
                <w:vertAlign w:val="subscript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. Балансовая прибыль (убыток) (+,-), П</w:t>
            </w:r>
            <w:r>
              <w:rPr>
                <w:vertAlign w:val="subscript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. Налог на прибыль, Н</w:t>
            </w:r>
            <w:r>
              <w:rPr>
                <w:vertAlign w:val="subscript"/>
              </w:rPr>
              <w:t>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. Чистая прибыль (убыток), П</w:t>
            </w:r>
            <w:r>
              <w:rPr>
                <w:vertAlign w:val="subscript"/>
              </w:rPr>
              <w:t>ч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bscript"/>
              </w:rPr>
              <w:t>рч</w:t>
            </w:r>
            <w:r>
              <w:rPr>
                <w:b/>
              </w:rPr>
              <w:t>=Q</w:t>
            </w:r>
            <w:r>
              <w:rPr>
                <w:b/>
                <w:vertAlign w:val="subscript"/>
              </w:rPr>
              <w:t>рв</w:t>
            </w:r>
            <w:r>
              <w:rPr>
                <w:b/>
              </w:rPr>
              <w:t>-НДС-Н</w:t>
            </w:r>
            <w:r>
              <w:rPr>
                <w:b/>
                <w:vertAlign w:val="subscript"/>
              </w:rPr>
              <w:t>ак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вк</w:t>
            </w:r>
            <w:r>
              <w:rPr>
                <w:b/>
              </w:rPr>
              <w:t>=Q</w:t>
            </w:r>
            <w:r>
              <w:rPr>
                <w:b/>
                <w:vertAlign w:val="subscript"/>
              </w:rPr>
              <w:t>рч</w:t>
            </w:r>
            <w:r>
              <w:rPr>
                <w:b/>
              </w:rPr>
              <w:t>-С</w:t>
            </w:r>
            <w:r>
              <w:rPr>
                <w:b/>
                <w:vertAlign w:val="subscript"/>
              </w:rPr>
              <w:t>р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кч</w:t>
            </w:r>
            <w:r>
              <w:rPr>
                <w:b/>
              </w:rPr>
              <w:t>=П</w:t>
            </w:r>
            <w:r>
              <w:rPr>
                <w:b/>
                <w:vertAlign w:val="subscript"/>
              </w:rPr>
              <w:t>вк</w:t>
            </w:r>
            <w:r>
              <w:rPr>
                <w:b/>
              </w:rPr>
              <w:t>-З</w:t>
            </w:r>
            <w:r>
              <w:rPr>
                <w:b/>
                <w:vertAlign w:val="subscript"/>
              </w:rPr>
              <w:t>ох</w:t>
            </w:r>
            <w:r>
              <w:rPr>
                <w:b/>
              </w:rPr>
              <w:t>-З</w:t>
            </w:r>
            <w:r>
              <w:rPr>
                <w:b/>
                <w:vertAlign w:val="subscript"/>
              </w:rPr>
              <w:t>ком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бв</w:t>
            </w:r>
            <w:r>
              <w:rPr>
                <w:b/>
              </w:rPr>
              <w:t>=П</w:t>
            </w:r>
            <w:r>
              <w:rPr>
                <w:b/>
                <w:vertAlign w:val="subscript"/>
              </w:rPr>
              <w:t>кч</w:t>
            </w:r>
            <w:r>
              <w:rPr>
                <w:b/>
              </w:rPr>
              <w:t>+Д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-З</w:t>
            </w:r>
            <w:r>
              <w:rPr>
                <w:b/>
                <w:vertAlign w:val="subscript"/>
              </w:rPr>
              <w:t>пр.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>=П</w:t>
            </w:r>
            <w:r>
              <w:rPr>
                <w:b/>
                <w:vertAlign w:val="subscript"/>
              </w:rPr>
              <w:t>бв</w:t>
            </w:r>
            <w:r>
              <w:rPr>
                <w:b/>
              </w:rPr>
              <w:t>-З</w:t>
            </w:r>
            <w:r>
              <w:rPr>
                <w:b/>
                <w:vertAlign w:val="subscript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ч</w:t>
            </w:r>
            <w:r>
              <w:rPr>
                <w:b/>
              </w:rPr>
              <w:t>=П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>-Н</w:t>
            </w:r>
            <w:r>
              <w:rPr>
                <w:b/>
                <w:vertAlign w:val="subscript"/>
              </w:rPr>
              <w:t>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ловой объем реализации включает рыночную (продажную) стоимость реализованной продукции, покупных товаров и других материально-производственных запасов, сделанных работ и услуг, стоимость прочей реализации, комиссионные от посреднических операций, комиссионно-консигнационно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Чистый объем реализации</w:t>
      </w:r>
      <w:r>
        <w:rPr>
          <w:sz w:val="28"/>
          <w:szCs w:val="28"/>
        </w:rPr>
        <w:t xml:space="preserve"> - стоимость реализованного за вычетом акцизных сборов, налога на добавленную стоимость и других налогов, включаемых в валовой объем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аловая коммерческая прибыль</w:t>
      </w:r>
      <w:r>
        <w:rPr>
          <w:sz w:val="28"/>
          <w:szCs w:val="28"/>
        </w:rPr>
        <w:t xml:space="preserve"> адекватна понятиям “маржинальный доход” или “сумма покрытия”. Разница между чистым объемом и себестоимостью реализации. К последней относится производственная себестоимость реализованных продукции, работ и услуг (прямые затраты + общепроизводственные расходы), стоимость проданных товаров, материально-производственных запасов, издержки обращения и другие издержки, непосредственно связанные с реализацией различных производственных запасов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Чистая коммерческая прибыль</w:t>
      </w:r>
      <w:r>
        <w:rPr>
          <w:sz w:val="28"/>
          <w:szCs w:val="28"/>
        </w:rPr>
        <w:t xml:space="preserve"> адекватна “прибыли от реализации”. Представляет собой разность между валовой коммерческой прибылью, общехозяйственными и коммерческими расходами за данный отчетный период. Расходы эти являются постоянными, непосредственно не связанными с объемом реализации. Если производственные мощности не задействованы на производстве определенной продукции, работ, услуг, то остающиеся расходы, которых нельзя избежать: амортизационные отчисления, расходы по консервации и охране оборудования, по содержанию некоторого производственного персонала - включаются в общехозяйственные расходы за дан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аловая балансовая прибыль</w:t>
      </w:r>
      <w:r>
        <w:rPr>
          <w:sz w:val="28"/>
          <w:szCs w:val="28"/>
        </w:rPr>
        <w:t xml:space="preserve"> - это сумма чистой коммерческой прибыли с доходами и убытками (с учетом знака, влияющего на результат), возникающими в связи с другими операциям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ходам от внереализационных операций относя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енные на территории РФ и за ее пределами от долевого участия в деятельности других предприятий, дивиденды по акциям и другим ценным бумагам, принадлежащим предприят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имущества в аренд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ходы от дооценки производственных запасов и готовой продук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сужденные или признанные должником штрафы, пени, неустойки и другие виды санкций за нарушение хозяйственных договор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ошлых лет, выявленная в отчетном год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жительные курсовые разницы по валютным счетам, а также операциям в иностранных валюта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ругие доходы от операций, не связанных с производством и реализацие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ходам и потерям относя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ы по аннулированным производственным заказам, а также затраты на производство, не давшее продукц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ы на содержание законсервированных производственных мощностей и объек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компенсируемые виновниками потери от простоев по внешним причина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ери от уценки производственных запасов и готовой продук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ки по операциям с таро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е издержки и арбитражные расхо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сужденные или признанные штрафы, пени, неустойки и другие санкции за нарушение условий хозяйственных договор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ы сомнительных долгов по расчетам с другими предприятия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бытки от списания дебиторской задолженности, по которой срок исковой давности истек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компенсируемые потери от стихийных бедствий, включая затраты, связанные с предотвращением или ликвидацией последствий стихийных бедств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курсовые разницы по валютным счетам и операциям в иностранной валют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38:00Z</dcterms:created>
  <dc:creator>User</dc:creator>
  <dc:description/>
  <cp:keywords/>
  <dc:language>en-US</dc:language>
  <cp:lastModifiedBy>SYSTEM</cp:lastModifiedBy>
  <dcterms:modified xsi:type="dcterms:W3CDTF">2011-09-08T00:38:00Z</dcterms:modified>
  <cp:revision>2</cp:revision>
  <dc:subject/>
  <dc:title/>
</cp:coreProperties>
</file>