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Министерство образования и науки Украины</w:t>
      </w:r>
    </w:p>
    <w:p>
      <w:pPr>
        <w:pStyle w:val="TextBody"/>
        <w:rPr>
          <w:sz w:val="24"/>
          <w:szCs w:val="24"/>
        </w:rPr>
      </w:pPr>
      <w:r>
        <w:rPr>
          <w:sz w:val="24"/>
          <w:szCs w:val="24"/>
        </w:rPr>
        <w:t>Харьковский национальный университет</w:t>
      </w:r>
    </w:p>
    <w:p>
      <w:pPr>
        <w:pStyle w:val="TextBody"/>
        <w:rPr>
          <w:sz w:val="24"/>
          <w:szCs w:val="24"/>
        </w:rPr>
      </w:pPr>
      <w:r>
        <w:rPr>
          <w:sz w:val="24"/>
          <w:szCs w:val="24"/>
        </w:rPr>
        <w:t>им. В. Н. Каразина</w:t>
      </w:r>
    </w:p>
    <w:p>
      <w:pPr>
        <w:pStyle w:val="Normal"/>
        <w:spacing w:before="0" w:after="0"/>
        <w:jc w:val="center"/>
        <w:rPr>
          <w:sz w:val="24"/>
          <w:szCs w:val="24"/>
        </w:rPr>
      </w:pPr>
      <w:r>
        <w:rPr>
          <w:sz w:val="24"/>
          <w:szCs w:val="24"/>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t xml:space="preserve">КУРСОВАЯ РАБОТА </w:t>
      </w:r>
    </w:p>
    <w:p>
      <w:pPr>
        <w:pStyle w:val="Normal"/>
        <w:spacing w:before="0" w:after="0"/>
        <w:jc w:val="center"/>
        <w:rPr>
          <w:sz w:val="32"/>
          <w:szCs w:val="32"/>
        </w:rPr>
      </w:pPr>
      <w:r>
        <w:rPr>
          <w:sz w:val="32"/>
          <w:szCs w:val="32"/>
        </w:rPr>
        <w:t xml:space="preserve">НА ТЕМУ: </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TextBody"/>
        <w:spacing w:lineRule="auto" w:line="360"/>
        <w:rPr>
          <w:b/>
          <w:b/>
          <w:bCs/>
        </w:rPr>
      </w:pPr>
      <w:r>
        <w:rPr>
          <w:b/>
          <w:bCs/>
        </w:rPr>
        <w:t xml:space="preserve">Эволюция макроэкономической политики государства в сша: </w:t>
      </w:r>
    </w:p>
    <w:p>
      <w:pPr>
        <w:pStyle w:val="TextBody"/>
        <w:spacing w:lineRule="auto" w:line="360"/>
        <w:rPr>
          <w:b/>
          <w:b/>
          <w:bCs/>
        </w:rPr>
      </w:pPr>
      <w:r>
        <w:rPr>
          <w:b/>
          <w:bCs/>
        </w:rPr>
        <w:t>От ф.рузвельта до р.рейгана</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sz w:val="24"/>
          <w:szCs w:val="24"/>
        </w:rPr>
      </w:pPr>
      <w:r>
        <w:rPr>
          <w:sz w:val="24"/>
          <w:szCs w:val="24"/>
        </w:rPr>
        <w:t>Студентки 5-го курса</w:t>
      </w:r>
    </w:p>
    <w:p>
      <w:pPr>
        <w:pStyle w:val="TextBody"/>
        <w:jc w:val="right"/>
        <w:rPr>
          <w:sz w:val="24"/>
          <w:szCs w:val="24"/>
        </w:rPr>
      </w:pPr>
      <w:r>
        <w:rPr>
          <w:sz w:val="24"/>
          <w:szCs w:val="24"/>
        </w:rPr>
        <w:t>Группы ЯА-51</w:t>
      </w:r>
    </w:p>
    <w:p>
      <w:pPr>
        <w:pStyle w:val="TextBody"/>
        <w:jc w:val="right"/>
        <w:rPr>
          <w:sz w:val="24"/>
          <w:szCs w:val="24"/>
        </w:rPr>
      </w:pPr>
      <w:r>
        <w:rPr>
          <w:sz w:val="24"/>
          <w:szCs w:val="24"/>
        </w:rPr>
        <w:t>Факультета иностранных языков</w:t>
      </w:r>
    </w:p>
    <w:p>
      <w:pPr>
        <w:pStyle w:val="TextBody"/>
        <w:jc w:val="right"/>
        <w:rPr>
          <w:sz w:val="24"/>
          <w:szCs w:val="24"/>
        </w:rPr>
      </w:pPr>
      <w:r>
        <w:rPr>
          <w:sz w:val="24"/>
          <w:szCs w:val="24"/>
        </w:rPr>
        <w:t>Шейченко А.А.</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sz w:val="24"/>
          <w:szCs w:val="24"/>
        </w:rPr>
      </w:pPr>
      <w:r>
        <w:rPr>
          <w:sz w:val="24"/>
          <w:szCs w:val="24"/>
        </w:rPr>
        <w:t>Харьков</w:t>
      </w:r>
    </w:p>
    <w:p>
      <w:pPr>
        <w:pStyle w:val="TextBody"/>
        <w:spacing w:lineRule="auto" w:line="360"/>
        <w:jc w:val="left"/>
        <w:rPr>
          <w:b/>
          <w:b/>
          <w:bCs/>
          <w:sz w:val="24"/>
          <w:szCs w:val="24"/>
        </w:rPr>
      </w:pPr>
      <w:r>
        <w:rPr>
          <w:b/>
          <w:bCs/>
          <w:sz w:val="24"/>
          <w:szCs w:val="24"/>
        </w:rPr>
      </w:r>
    </w:p>
    <w:p>
      <w:pPr>
        <w:sectPr>
          <w:footerReference w:type="default" r:id="rId2"/>
          <w:footerReference w:type="first" r:id="rId3"/>
          <w:type w:val="nextPage"/>
          <w:pgSz w:w="11906" w:h="16838"/>
          <w:pgMar w:left="1247" w:right="964" w:gutter="0" w:header="0" w:top="737" w:footer="720" w:bottom="776"/>
          <w:pgNumType w:fmt="decimal"/>
          <w:formProt w:val="false"/>
          <w:titlePg/>
          <w:textDirection w:val="lrTb"/>
          <w:docGrid w:type="default" w:linePitch="360" w:charSpace="0"/>
        </w:sectPr>
      </w:pPr>
    </w:p>
    <w:p>
      <w:pPr>
        <w:pStyle w:val="TextBody"/>
        <w:numPr>
          <w:ilvl w:val="0"/>
          <w:numId w:val="0"/>
        </w:numPr>
        <w:rPr>
          <w:b/>
          <w:b/>
          <w:bCs/>
          <w:sz w:val="24"/>
          <w:szCs w:val="24"/>
        </w:rPr>
      </w:pPr>
      <w:r>
        <w:rPr>
          <w:b/>
          <w:bCs/>
          <w:sz w:val="24"/>
          <w:szCs w:val="24"/>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TextBody"/>
        <w:numPr>
          <w:ilvl w:val="0"/>
          <w:numId w:val="0"/>
        </w:numPr>
        <w:rPr>
          <w:b/>
          <w:b/>
          <w:bCs/>
          <w:sz w:val="24"/>
          <w:szCs w:val="24"/>
        </w:rPr>
      </w:pPr>
      <w:r>
        <w:rPr>
          <w:b/>
          <w:bCs/>
          <w:sz w:val="24"/>
          <w:szCs w:val="24"/>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TextBody"/>
        <w:numPr>
          <w:ilvl w:val="0"/>
          <w:numId w:val="0"/>
        </w:numPr>
        <w:rPr>
          <w:b/>
          <w:b/>
          <w:bCs/>
          <w:sz w:val="24"/>
          <w:szCs w:val="24"/>
        </w:rPr>
      </w:pPr>
      <w:r>
        <w:rPr>
          <w:b/>
          <w:bCs/>
          <w:sz w:val="24"/>
          <w:szCs w:val="24"/>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TextBody"/>
        <w:spacing w:lineRule="auto" w:line="360"/>
        <w:rPr>
          <w:b/>
          <w:b/>
          <w:bCs/>
          <w:sz w:val="24"/>
          <w:szCs w:val="24"/>
        </w:rPr>
      </w:pPr>
      <w:r>
        <w:rPr>
          <w:b/>
          <w:bCs/>
          <w:sz w:val="24"/>
          <w:szCs w:val="24"/>
        </w:rPr>
        <w:t>ПЛАН</w:t>
      </w:r>
    </w:p>
    <w:p>
      <w:pPr>
        <w:pStyle w:val="TextBody"/>
        <w:spacing w:lineRule="auto" w:line="360"/>
        <w:rPr>
          <w:b/>
          <w:b/>
          <w:bCs/>
          <w:sz w:val="24"/>
          <w:szCs w:val="24"/>
        </w:rPr>
      </w:pPr>
      <w:r>
        <w:rPr>
          <w:b/>
          <w:bCs/>
          <w:sz w:val="24"/>
          <w:szCs w:val="24"/>
        </w:rPr>
      </w:r>
    </w:p>
    <w:p>
      <w:pPr>
        <w:pStyle w:val="TextBody"/>
        <w:numPr>
          <w:ilvl w:val="0"/>
          <w:numId w:val="4"/>
        </w:numPr>
        <w:spacing w:lineRule="auto" w:line="360"/>
        <w:jc w:val="left"/>
        <w:rPr>
          <w:sz w:val="24"/>
          <w:szCs w:val="24"/>
        </w:rPr>
      </w:pPr>
      <w:r>
        <w:rPr>
          <w:sz w:val="24"/>
          <w:szCs w:val="24"/>
        </w:rPr>
        <w:t>ВВЕДЕНИЕ</w:t>
      </w:r>
    </w:p>
    <w:p>
      <w:pPr>
        <w:pStyle w:val="TextBody"/>
        <w:numPr>
          <w:ilvl w:val="0"/>
          <w:numId w:val="4"/>
        </w:numPr>
        <w:spacing w:lineRule="auto" w:line="360"/>
        <w:jc w:val="left"/>
        <w:rPr>
          <w:sz w:val="24"/>
          <w:szCs w:val="24"/>
        </w:rPr>
      </w:pPr>
      <w:r>
        <w:rPr>
          <w:sz w:val="24"/>
          <w:szCs w:val="24"/>
        </w:rPr>
        <w:t>Кризис 1929 года и его последствия для экономического развития сша.</w:t>
      </w:r>
    </w:p>
    <w:p>
      <w:pPr>
        <w:pStyle w:val="TextBody"/>
        <w:numPr>
          <w:ilvl w:val="0"/>
          <w:numId w:val="4"/>
        </w:numPr>
        <w:spacing w:lineRule="auto" w:line="360"/>
        <w:jc w:val="left"/>
        <w:rPr>
          <w:sz w:val="24"/>
          <w:szCs w:val="24"/>
        </w:rPr>
      </w:pPr>
      <w:r>
        <w:rPr>
          <w:sz w:val="24"/>
          <w:szCs w:val="24"/>
        </w:rPr>
        <w:t xml:space="preserve">Правление ф.рузвельта и политика «нового курса» </w:t>
      </w:r>
    </w:p>
    <w:p>
      <w:pPr>
        <w:pStyle w:val="TextBody"/>
        <w:numPr>
          <w:ilvl w:val="0"/>
          <w:numId w:val="4"/>
        </w:numPr>
        <w:spacing w:lineRule="auto" w:line="360"/>
        <w:jc w:val="left"/>
        <w:rPr>
          <w:sz w:val="24"/>
          <w:szCs w:val="24"/>
        </w:rPr>
      </w:pPr>
      <w:r>
        <w:rPr>
          <w:sz w:val="24"/>
          <w:szCs w:val="24"/>
        </w:rPr>
        <w:t>Развитие экономических тенденций сша после второй мировой войны</w:t>
      </w:r>
    </w:p>
    <w:p>
      <w:pPr>
        <w:pStyle w:val="TextBody"/>
        <w:numPr>
          <w:ilvl w:val="0"/>
          <w:numId w:val="4"/>
        </w:numPr>
        <w:spacing w:lineRule="auto" w:line="360"/>
        <w:jc w:val="left"/>
        <w:rPr>
          <w:sz w:val="24"/>
          <w:szCs w:val="24"/>
        </w:rPr>
      </w:pPr>
      <w:r>
        <w:rPr>
          <w:sz w:val="24"/>
          <w:szCs w:val="24"/>
        </w:rPr>
        <w:t>Рейганомика</w:t>
      </w:r>
    </w:p>
    <w:p>
      <w:pPr>
        <w:pStyle w:val="TextBody"/>
        <w:numPr>
          <w:ilvl w:val="0"/>
          <w:numId w:val="4"/>
        </w:numPr>
        <w:spacing w:lineRule="auto" w:line="360"/>
        <w:jc w:val="left"/>
        <w:rPr>
          <w:sz w:val="24"/>
          <w:szCs w:val="24"/>
        </w:rPr>
      </w:pPr>
      <w:r>
        <w:rPr>
          <w:sz w:val="24"/>
          <w:szCs w:val="24"/>
        </w:rPr>
        <w:t>ЗАКЛЮЧЕНИЕ</w:t>
      </w:r>
    </w:p>
    <w:p>
      <w:pPr>
        <w:pStyle w:val="TextBody"/>
        <w:numPr>
          <w:ilvl w:val="0"/>
          <w:numId w:val="4"/>
        </w:numPr>
        <w:spacing w:lineRule="auto" w:line="360"/>
        <w:jc w:val="left"/>
        <w:rPr>
          <w:sz w:val="24"/>
          <w:szCs w:val="24"/>
        </w:rPr>
      </w:pPr>
      <w:r>
        <w:rPr>
          <w:sz w:val="24"/>
          <w:szCs w:val="24"/>
        </w:rPr>
        <w:t>СПИСОК ИСПОЛЬЗОВАННОЙ ЛИТЕРАТУРЫ</w:t>
      </w:r>
    </w:p>
    <w:p>
      <w:pPr>
        <w:pStyle w:val="22"/>
        <w:rPr/>
      </w:pPr>
      <w:r>
        <w:rPr/>
        <w:tab/>
      </w:r>
    </w:p>
    <w:p>
      <w:pPr>
        <w:pStyle w:val="22"/>
        <w:ind w:firstLine="720"/>
        <w:rPr/>
      </w:pPr>
      <w:r>
        <w:rPr/>
        <w:t xml:space="preserve">Тема данной курсовой работы очень актуальна, так как в рассматриваемый период Соединенные Штаты Америки преодолевали не один экономический кризиз. Эти кризисы за некоторыми экономическими проблемами очень похожи на экономические кризисы и процессы, которые переживает сегодня Украина: это и безработица, и банкротство предприятий, и инфляция, и т.п.  </w:t>
      </w:r>
    </w:p>
    <w:p>
      <w:pPr>
        <w:pStyle w:val="22"/>
        <w:ind w:firstLine="720"/>
        <w:rPr/>
      </w:pPr>
      <w:r>
        <w:rPr/>
        <w:t>В этой теме очень много интересных и ценных вещей – построение административного права, переход государства от монополистического капитализма к государственно-монополистическому, методы перехода, соотношение идей Г.Гувера и идей Ф.Д.Рузвельта, других президентов США, методы решения многих экономических и юридических проблем.</w:t>
      </w:r>
    </w:p>
    <w:p>
      <w:pPr>
        <w:pStyle w:val="Normal"/>
        <w:spacing w:lineRule="auto" w:line="360"/>
        <w:ind w:firstLine="720"/>
        <w:jc w:val="both"/>
        <w:rPr/>
      </w:pPr>
      <w:r>
        <w:rPr/>
        <w:t xml:space="preserve">При написании работы была использована следующая литература: А.Н. Маркова, Н.С. Кривцова, А.С. Квасов и др.; под ред. Проф. А.Н. Марковой. </w:t>
      </w:r>
      <w:r>
        <w:rPr>
          <w:i/>
          <w:iCs/>
        </w:rPr>
        <w:t>История мировой экономики. Хозяйственные реформы 1920 - 1990 г.г</w:t>
      </w:r>
      <w:r>
        <w:rPr/>
        <w:t xml:space="preserve">.; И. Р. Бугаян - </w:t>
      </w:r>
      <w:r>
        <w:rPr>
          <w:i/>
          <w:iCs/>
        </w:rPr>
        <w:t xml:space="preserve">Макроэкономика / Учеб. Пособие для вузов; </w:t>
      </w:r>
      <w:r>
        <w:rPr/>
        <w:t xml:space="preserve">В.Г. Сарычев, А.А. Успенский, В.Т. Чунтулов </w:t>
      </w:r>
      <w:r>
        <w:rPr>
          <w:i/>
          <w:iCs/>
        </w:rPr>
        <w:t>Экономическая история: Учеб. Пособие</w:t>
      </w:r>
      <w:r>
        <w:rPr/>
        <w:t xml:space="preserve">; Лойберг М.Я. </w:t>
      </w:r>
      <w:r>
        <w:rPr>
          <w:i/>
          <w:iCs/>
        </w:rPr>
        <w:t xml:space="preserve">История экономики: Учеб. Пособие; </w:t>
      </w:r>
      <w:r>
        <w:rPr/>
        <w:t xml:space="preserve">Рузавин Г.И., Мартынов В.Т. </w:t>
      </w:r>
      <w:r>
        <w:rPr>
          <w:i/>
          <w:iCs/>
        </w:rPr>
        <w:t xml:space="preserve">Курс рыночной экономики; </w:t>
      </w:r>
      <w:r>
        <w:rPr/>
        <w:t xml:space="preserve">Мэнкью Н. Г., Питер </w:t>
      </w:r>
      <w:r>
        <w:rPr>
          <w:i/>
          <w:iCs/>
        </w:rPr>
        <w:t>Принципы экономикс</w:t>
      </w:r>
      <w:r>
        <w:rPr>
          <w:b/>
          <w:bCs/>
        </w:rPr>
        <w:t xml:space="preserve">; </w:t>
      </w:r>
      <w:r>
        <w:rPr/>
        <w:t xml:space="preserve">Костюк В.В. </w:t>
      </w:r>
      <w:r>
        <w:rPr>
          <w:i/>
          <w:iCs/>
        </w:rPr>
        <w:t xml:space="preserve">История экономических учений: Курс лекций; </w:t>
      </w:r>
      <w:r>
        <w:rPr/>
        <w:t xml:space="preserve">Селищев А.С. </w:t>
      </w:r>
      <w:r>
        <w:rPr>
          <w:i/>
          <w:iCs/>
        </w:rPr>
        <w:t xml:space="preserve">Макроэкономика; </w:t>
      </w:r>
      <w:r>
        <w:rPr/>
        <w:t>Загладина С. М</w:t>
      </w:r>
      <w:r>
        <w:rPr>
          <w:i/>
          <w:iCs/>
        </w:rPr>
        <w:t>. США: обращение товаров и услуг в экономике</w:t>
      </w:r>
      <w:r>
        <w:rPr/>
        <w:t xml:space="preserve">; Лан В. И. </w:t>
      </w:r>
      <w:r>
        <w:rPr>
          <w:i/>
          <w:iCs/>
        </w:rPr>
        <w:t>США в военные и послевоенные годы</w:t>
      </w:r>
      <w:r>
        <w:rPr/>
        <w:t xml:space="preserve">; 7. Масленников В. И. </w:t>
      </w:r>
      <w:r>
        <w:rPr>
          <w:i/>
          <w:iCs/>
        </w:rPr>
        <w:t xml:space="preserve">США: государство и наука </w:t>
      </w:r>
      <w:r>
        <w:rPr/>
        <w:t>и др.</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type w:val="continuous"/>
          <w:pgSz w:w="11906" w:h="16838"/>
          <w:pgMar w:left="1247" w:right="964" w:gutter="0" w:header="0" w:top="737" w:footer="720" w:bottom="776"/>
          <w:formProt w:val="false"/>
          <w:titlePg/>
          <w:textDirection w:val="lrTb"/>
          <w:docGrid w:type="default" w:linePitch="360" w:charSpace="0"/>
        </w:sectPr>
      </w:pPr>
    </w:p>
    <w:p>
      <w:pPr>
        <w:sectPr>
          <w:type w:val="continuous"/>
          <w:pgSz w:w="11906" w:h="16838"/>
          <w:pgMar w:left="1247" w:right="964" w:gutter="0" w:header="0" w:top="737" w:footer="720" w:bottom="776"/>
          <w:formProt w:val="false"/>
          <w:titlePg/>
          <w:textDirection w:val="lrTb"/>
          <w:docGrid w:type="default" w:linePitch="360" w:charSpace="0"/>
        </w:sectPr>
        <w:pStyle w:val="Normal"/>
        <w:numPr>
          <w:ilvl w:val="0"/>
          <w:numId w:val="0"/>
        </w:numPr>
        <w:spacing w:lineRule="auto" w:line="360" w:before="0" w:after="0"/>
        <w:jc w:val="both"/>
        <w:rPr>
          <w:b/>
          <w:b/>
          <w:bCs/>
          <w:sz w:val="28"/>
          <w:szCs w:val="28"/>
        </w:rPr>
      </w:pPr>
      <w:r>
        <w:rPr>
          <w:b/>
          <w:bCs/>
          <w:sz w:val="28"/>
          <w:szCs w:val="28"/>
        </w:rPr>
      </w:r>
      <w:r>
        <w:br w:type="page"/>
      </w:r>
    </w:p>
    <w:p>
      <w:pPr>
        <w:pStyle w:val="Normal"/>
        <w:spacing w:lineRule="auto" w:line="360" w:before="0" w:after="0"/>
        <w:jc w:val="both"/>
        <w:rPr>
          <w:sz w:val="28"/>
          <w:szCs w:val="28"/>
        </w:rPr>
      </w:pPr>
      <w:r>
        <w:rPr>
          <w:b/>
          <w:bCs/>
          <w:sz w:val="28"/>
          <w:szCs w:val="28"/>
        </w:rPr>
        <w:t>1. ВВЕДЕНИЕ</w:t>
      </w:r>
    </w:p>
    <w:p>
      <w:pPr>
        <w:pStyle w:val="Normal"/>
        <w:spacing w:lineRule="auto" w:line="360"/>
        <w:ind w:firstLine="720"/>
        <w:jc w:val="both"/>
        <w:rPr/>
      </w:pPr>
      <w:r>
        <w:rPr/>
        <w:t xml:space="preserve">Свою работу я решила построить следующим образом: начну я с того, что в общих чертах расскажу об экономическом кризисе 1929 года, о причинах его возникновения и его последствиях для различных отраслей экономики США: сельского хозяйства, финансовых и торговых отраслей, промышленности. Далее я вкратце опишу попытки президента Гувера побороть кризис и об его провале. </w:t>
      </w:r>
    </w:p>
    <w:p>
      <w:pPr>
        <w:pStyle w:val="Normal"/>
        <w:spacing w:lineRule="auto" w:line="360"/>
        <w:ind w:firstLine="720"/>
        <w:jc w:val="both"/>
        <w:rPr/>
      </w:pPr>
      <w:r>
        <w:rPr/>
        <w:t xml:space="preserve">В следующем разделе я более подробно остановлюсь на правлении Франклина Рузвельта и на введении политики "Нового курса" – ряда крупномасштабных реформ и законов, основанных на теории английского экономиста Д.М. Кейнса. Этот «Новый курс» не только вывел Соединенные Штаты из ужасного кризиса, но сделал их одной из самых богатых и могущественных стран в мире. Этот раздел очень важен, так как показывает процессы и способы вывода страны из тяжелого экономического положения на высокий уровень. </w:t>
      </w:r>
    </w:p>
    <w:p>
      <w:pPr>
        <w:pStyle w:val="Normal"/>
        <w:spacing w:lineRule="auto" w:line="360"/>
        <w:ind w:firstLine="720"/>
        <w:jc w:val="both"/>
        <w:rPr/>
      </w:pPr>
      <w:r>
        <w:rPr/>
        <w:t xml:space="preserve">В разделе </w:t>
      </w:r>
      <w:r>
        <w:rPr>
          <w:i/>
          <w:iCs/>
        </w:rPr>
        <w:t>Экономика США после второй мировой войны</w:t>
      </w:r>
      <w:r>
        <w:rPr/>
        <w:t xml:space="preserve"> я проанализирую роль Соединенных Штатов во второй мировой войне, бурный подъем этой страны, рост производства и изменения в структуре промышленности в послевоенные годы, вкратце дам характеристику развитию НТР. Далее опишу кризисы, которые возникали в этот период. Я рассмотрю какие средства использовали президенты Линдон Джонсон, Кеннеди, Дж. Картер для выведения США из этих кризисов, а также их влияние на экономическую структуру страны. </w:t>
      </w:r>
    </w:p>
    <w:p>
      <w:pPr>
        <w:pStyle w:val="Normal"/>
        <w:spacing w:lineRule="auto" w:line="360"/>
        <w:ind w:firstLine="720"/>
        <w:jc w:val="both"/>
        <w:rPr/>
      </w:pPr>
      <w:r>
        <w:rPr/>
        <w:t xml:space="preserve">В разделе Рейганомика я уделю внимание Программе оздоровления американской экономики, выдвинутой рейгановской администрацией в 1980 году, её положениям, трудностям, с которыми столкнулся президент Рейган и конечно же о последствиях данной программы на экономику. Здесь я также рассмотрю факторы экономического подъема 1983-1989 годов, а также цели внутренней политики президента. В конце раздела я сделаю своеобразный итог деятельности Рейгана. </w:t>
      </w:r>
    </w:p>
    <w:p>
      <w:pPr>
        <w:pStyle w:val="Normal"/>
        <w:spacing w:lineRule="auto" w:line="360"/>
        <w:ind w:firstLine="720"/>
        <w:jc w:val="both"/>
        <w:rPr/>
      </w:pPr>
      <w:r>
        <w:rPr/>
        <w:t xml:space="preserve">В заключительной части я сделаю обобщение всех разделов данной курсовой работы,  сделаю вывод о развитии макроэкономики США в рассматриваемый период.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4"/>
          <w:footerReference w:type="first" r:id="rId5"/>
          <w:type w:val="nextPage"/>
          <w:pgSz w:w="11906" w:h="16838"/>
          <w:pgMar w:left="1247" w:right="964" w:gutter="0" w:header="0" w:top="737" w:footer="720" w:bottom="776"/>
          <w:pgNumType w:fmt="decimal"/>
          <w:formProt w:val="false"/>
          <w:titlePg/>
          <w:textDirection w:val="lrTb"/>
          <w:docGrid w:type="default" w:linePitch="360" w:charSpace="0"/>
        </w:sectPr>
      </w:pPr>
    </w:p>
    <w:p>
      <w:pPr>
        <w:pStyle w:val="Normal"/>
        <w:spacing w:lineRule="auto" w:line="360"/>
        <w:jc w:val="both"/>
        <w:rPr/>
      </w:pPr>
      <w:r>
        <w:rPr/>
      </w:r>
    </w:p>
    <w:p>
      <w:pPr>
        <w:pStyle w:val="Normal"/>
        <w:spacing w:lineRule="auto" w:line="360"/>
        <w:jc w:val="both"/>
        <w:rPr>
          <w:b/>
          <w:b/>
          <w:bCs/>
        </w:rPr>
      </w:pPr>
      <w:r>
        <w:rPr>
          <w:b/>
          <w:bCs/>
        </w:rPr>
        <w:t>2. КРИЗИС 1929 ГОДА И ЕГО ПОСЛЕДСТВИЯ ДЛЯ ЭКОНОМИЧЕСКОГО РАЗВИТИЯ США.</w:t>
      </w:r>
    </w:p>
    <w:p>
      <w:pPr>
        <w:pStyle w:val="Normal"/>
        <w:spacing w:lineRule="auto" w:line="360"/>
        <w:ind w:firstLine="720"/>
        <w:jc w:val="both"/>
        <w:rPr/>
      </w:pPr>
      <w:r>
        <w:rPr/>
        <w:t xml:space="preserve">В первой четверти 20 века США были в числе ведущих государств мира и наиболее благополучной в экономическом отношении страной. С переходом промышленного капитализма к монополистическому, центр мирового экономического развития переместился из Европы в Северную Америку. США развивались быстрее всех и производили больше всех. Их доля в мировом производстве постоянно увеличивалась. Еще сильнее позиции США укрепились после первой мировой войны, в частности за счет значительных прибылей от поставок странам Антантам вооружения и боеприпасов. Быстро росло промышленное производство, интенсивно расширялся основной капитал, увеличивался экспорт. Экономические успехи послужили рождению теории вечного процветания этого государства. Как потом выяснилось, что это оказалось "великой иллюзией". </w:t>
      </w:r>
    </w:p>
    <w:p>
      <w:pPr>
        <w:pStyle w:val="Normal"/>
        <w:spacing w:lineRule="auto" w:line="360"/>
        <w:ind w:firstLine="720"/>
        <w:jc w:val="both"/>
        <w:rPr/>
      </w:pPr>
      <w:r>
        <w:rPr/>
        <w:t xml:space="preserve">Действительность опрокинула эти надежды. В 1929 г. разразился мировой экономический кризис, который продолжался до 1933 г. включительно и сильнее всех поразил именно США.  Исчезла потребность на товары, которые США продавали на мировом рынке,  да и сам товарный рынок был перенасыщен, и в США начался  экономический кризис. По своему характеру он представлял собой циклический кризис перепроизводства, когда вследствие недостаточной покупательной способности населения произведенная масса товара не нашла сбыта и оказалась нереализованной. В итоге нарушился процесс общественного воспроизводства, разорились многие торговые и промышленные предприятия, транспортные компании, банки. </w:t>
      </w:r>
    </w:p>
    <w:p>
      <w:pPr>
        <w:pStyle w:val="Normal"/>
        <w:spacing w:lineRule="auto" w:line="360"/>
        <w:ind w:firstLine="720"/>
        <w:jc w:val="both"/>
        <w:rPr/>
      </w:pPr>
      <w:r>
        <w:rPr/>
        <w:t>К 1932 г. промышленное производство в США сократилось в целом на 46%, а по отдельным видам продукции значительно больше: производство чугуна - на 79%, стали - на 76%, автомобилей - на 80%. Кризис вызвал массовую волну банкротства. За 1929 - 1933 гг. потерпели крах 135 тыс. торговых, промышленных и финансовых фирм, разорилось 5760 банков. Убытки корпораций только в 1932 г. составили 3,2 млрд. долл. Обороты внешней торговли сократились в 3,1 раза. Страна была отброшена к уровню 1911 г. Промышленный кризис переплетался с аграрным. Сбор пшеницы упал к 1934 г. на 36%, кукурузы - на 45%. Цены на сельскохозяйственные продукты снизились на 58%, а более 40% фермерских доходов шло на погашение задолженности и налоги. За годы кризиса разорилось более 1 млн. ферм, они были принудительно проданы, и фермеры лишились собственности на землю</w:t>
      </w:r>
      <w:r>
        <w:rPr>
          <w:b/>
          <w:bCs/>
          <w:u w:val="single"/>
          <w:vertAlign w:val="superscript"/>
        </w:rPr>
        <w:t>1</w:t>
      </w:r>
      <w:r>
        <w:rPr/>
        <w:t xml:space="preserve">. </w:t>
      </w:r>
    </w:p>
    <w:p>
      <w:pPr>
        <w:pStyle w:val="Normal"/>
        <w:spacing w:lineRule="auto" w:line="360"/>
        <w:ind w:firstLine="720"/>
        <w:jc w:val="both"/>
        <w:rPr/>
      </w:pPr>
      <w:r>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sectPr>
          <w:type w:val="continuous"/>
          <w:pgSz w:w="11906" w:h="16838"/>
          <w:pgMar w:left="1247" w:right="964" w:gutter="0" w:header="0" w:top="737" w:footer="720" w:bottom="776"/>
          <w:formProt w:val="false"/>
          <w:titlePg/>
          <w:textDirection w:val="lrTb"/>
          <w:docGrid w:type="default" w:linePitch="360" w:charSpace="0"/>
        </w:sectPr>
      </w:pPr>
    </w:p>
    <w:p>
      <w:pPr>
        <w:pStyle w:val="Normal"/>
        <w:spacing w:lineRule="auto" w:line="360"/>
        <w:ind w:firstLine="720"/>
        <w:jc w:val="both"/>
        <w:rPr/>
      </w:pPr>
      <w:r>
        <w:rPr/>
        <w:t>В США в этот период утвердилась философия "американского индивидуализма", не признающего государственного вмешательства в дела частного бизнеса, хотя в годы первой мировой войны оно применялось. Вступивший в 1929 г. на пост президента Герберг Гувер (1874 - 1964) первоначально ограничился введением торгового протекционизма, считая, что кризис будет преодолен автоматически и страна справится с ним за 60 дней. В 1930 г. для резкого сокращения ввоза товаров в США был принят высокий таможенный тариф. В ответ на это другие страны тоже повысили ввозные пошлины.</w:t>
      </w:r>
    </w:p>
    <w:p>
      <w:pPr>
        <w:pStyle w:val="Normal"/>
        <w:spacing w:lineRule="auto" w:line="360"/>
        <w:ind w:firstLine="720"/>
        <w:jc w:val="both"/>
        <w:rPr/>
      </w:pPr>
      <w:r>
        <w:rPr/>
        <w:t>В этих условиях в целях предотвращения банкротства Гувер с конца 1931 г. предпринял попытки государственного кредитования банков, промышленности, транспортных предприятий. Для этого была создана Национальная кредитная корпорация, с капиталом в 3,5 млрд. долл., которая в январе в 1932 г. была преобразована в Реконструктивную финансовую корпорацию. Для оказания помощи крупным фермерам организовано правительственное "Федеральное фермерское бюро". Задача этого бюро заключалась в поддержании уровня цен на сельскохозяйственную продукцию. Деятельность бюро не увенчалась успехом и в конечном итоге привела к дезорганизации рынка и дальнейшему разорению фермеров. Социальные противоречия продолжали обостряться. Таким образом, обещание Гувера быстро преодолеть кризис оказалось невыполненным.</w:t>
      </w:r>
    </w:p>
    <w:p>
      <w:pPr>
        <w:pStyle w:val="Normal"/>
        <w:spacing w:lineRule="auto" w:line="360"/>
        <w:ind w:firstLine="720"/>
        <w:jc w:val="both"/>
        <w:rPr/>
      </w:pPr>
      <w:r>
        <w:rPr/>
        <w:t xml:space="preserve">Неизбежным следствием явилось резкое ухудшение положения рабочих и фермеров. За годы кризиса реальная заработная плата рабочих - уменьшилась на 60%. Общее число безработных в 1933 г. достигло 17 млн. человек, В 1933 г. безработица в США составляла 24,9%, в 1937 — 14,3% и в 1938 – 19%. </w:t>
      </w:r>
    </w:p>
    <w:p>
      <w:pPr>
        <w:pStyle w:val="Normal"/>
        <w:spacing w:lineRule="auto" w:line="360"/>
        <w:ind w:firstLine="720"/>
        <w:jc w:val="both"/>
        <w:rPr/>
      </w:pPr>
      <w:r>
        <w:rPr/>
      </w:r>
    </w:p>
    <w:p>
      <w:pPr>
        <w:pStyle w:val="Normal"/>
        <w:spacing w:lineRule="auto" w:line="360" w:before="0" w:after="0"/>
        <w:jc w:val="both"/>
        <w:rPr>
          <w:b/>
          <w:b/>
          <w:bCs/>
        </w:rPr>
      </w:pPr>
      <w:r>
        <w:rPr>
          <w:b/>
          <w:bCs/>
        </w:rPr>
        <w:t>3. ПРАВЛЕНИЕ Ф.РУЗВЕЛЬТА И ПОЛИТИКА «НОВОГО КУРСА»</w:t>
      </w:r>
    </w:p>
    <w:p>
      <w:pPr>
        <w:pStyle w:val="Normal"/>
        <w:spacing w:lineRule="auto" w:line="360" w:before="0" w:after="0"/>
        <w:ind w:firstLine="720"/>
        <w:jc w:val="both"/>
        <w:rPr/>
      </w:pPr>
      <w:r>
        <w:rPr/>
        <w:t>Каким же образом США удалось не только справиться с экономическим кризисом, но и существенно поднять экономику, а с течением времени стать самой преуспевающей страной мира? Основную роль в этом сыграла новая политика.</w:t>
      </w:r>
    </w:p>
    <w:p>
      <w:pPr>
        <w:pStyle w:val="Normal"/>
        <w:spacing w:lineRule="auto" w:line="360" w:before="0" w:after="0"/>
        <w:ind w:firstLine="720"/>
        <w:jc w:val="both"/>
        <w:rPr/>
      </w:pPr>
      <w:r>
        <w:rPr>
          <w:sz w:val="20"/>
          <w:szCs w:val="20"/>
        </w:rPr>
        <w:t xml:space="preserve">  </w:t>
      </w:r>
      <w:r>
        <w:rPr/>
        <w:t xml:space="preserve">В 1933 году на смену президенту США Г.Гуверу, к власти пришел Франклин Делано Рузвельт со своей администрацией. К этому моменту положение в стране было чрезвычайным. Для выхода из него требовались неординарные меры. Правительством Рузвельта были осуществлены крупномасштабные реформы, которые вошли в историю под названием </w:t>
      </w:r>
      <w:r>
        <w:rPr>
          <w:b/>
          <w:bCs/>
        </w:rPr>
        <w:t>"Новый курс"</w:t>
      </w:r>
      <w:r>
        <w:rPr/>
        <w:t xml:space="preserve"> ("Нью-дил"). Нью-дил" следует рассматривать не как единое целое, а как ряд отдельных экспериментов. Несмотря на то, что "Новый курс" не был заранее обдуманной системой нововведений, он представляет одну из самых известных и эффективных реформ в мировой истории. </w:t>
      </w:r>
    </w:p>
    <w:p>
      <w:pPr>
        <w:pStyle w:val="Normal"/>
        <w:spacing w:lineRule="auto" w:line="360" w:before="0" w:after="0"/>
        <w:ind w:firstLine="720"/>
        <w:jc w:val="both"/>
        <w:rPr>
          <w:sz w:val="20"/>
          <w:szCs w:val="20"/>
        </w:rPr>
      </w:pPr>
      <w:r>
        <w:rPr>
          <w:sz w:val="20"/>
          <w:szCs w:val="20"/>
        </w:rPr>
      </w:r>
    </w:p>
    <w:p>
      <w:pPr>
        <w:pStyle w:val="Normal"/>
        <w:spacing w:lineRule="auto" w:line="360" w:before="0" w:after="0"/>
        <w:ind w:firstLine="720"/>
        <w:jc w:val="both"/>
        <w:rPr>
          <w:sz w:val="20"/>
          <w:szCs w:val="20"/>
        </w:rPr>
      </w:pPr>
      <w:r>
        <w:rPr>
          <w:sz w:val="20"/>
          <w:szCs w:val="20"/>
        </w:rPr>
      </w:r>
    </w:p>
    <w:p>
      <w:pPr>
        <w:pStyle w:val="Normal"/>
        <w:spacing w:lineRule="auto" w:line="360"/>
        <w:ind w:firstLine="720"/>
        <w:jc w:val="both"/>
        <w:rPr/>
      </w:pPr>
      <w:r>
        <w:rPr/>
        <w:t xml:space="preserve">Рузвельтом проведено в жизнь больше реформ, чем было обещано в предвыборной кампании. Уже 9 марта была издана специальная сессия Конгресса и в течение 100 дней заложены основы политики "Нового курса". </w:t>
      </w:r>
    </w:p>
    <w:p>
      <w:pPr>
        <w:pStyle w:val="Normal"/>
        <w:spacing w:lineRule="auto" w:line="360"/>
        <w:ind w:firstLine="720"/>
        <w:jc w:val="both"/>
        <w:rPr/>
      </w:pPr>
      <w:r>
        <w:rPr/>
        <w:t>Теоретической базой "Нового курса" стало учение выдающегося английского экономиста Д.М. Кейнса (1883 - 1946). В условиях глубоких изменений в экономике капиталистических стран при господстве монополий Кейнс и его последователи признавали необходимым участие государства в регулировании хозяйственной жизни. Исходя из этого, основной целью реформ Рузвельта стало активное вмешательство государства в процесс общественного воспроизводства.</w:t>
      </w:r>
    </w:p>
    <w:p>
      <w:pPr>
        <w:pStyle w:val="Normal"/>
        <w:spacing w:lineRule="auto" w:line="360"/>
        <w:ind w:firstLine="720"/>
        <w:jc w:val="both"/>
        <w:rPr/>
      </w:pPr>
      <w:r>
        <w:rPr/>
        <w:t xml:space="preserve">В осуществлении "Нового курса" выделяют два этапа: первоначальный - с 1933 до 1935 гг. И второй этап - с 1935 г., когда обозначились сдвиги влево. </w:t>
      </w:r>
    </w:p>
    <w:p>
      <w:pPr>
        <w:pStyle w:val="Normal"/>
        <w:spacing w:lineRule="auto" w:line="360" w:before="0" w:after="0"/>
        <w:ind w:firstLine="720"/>
        <w:jc w:val="both"/>
        <w:rPr/>
      </w:pPr>
      <w:r>
        <w:rPr/>
        <w:t xml:space="preserve">В условиях глубоких изменений в экономике капиталистических стран при господстве монополий Кейнс признавал необходимым участие государства в регулировании хозяйственной жизни. Исходя из этого, </w:t>
      </w:r>
      <w:r>
        <w:rPr>
          <w:b/>
          <w:bCs/>
        </w:rPr>
        <w:t>основной целью реформ Рузвельта</w:t>
      </w:r>
      <w:r>
        <w:rPr/>
        <w:t xml:space="preserve"> стало активное вмешательство государства в процесс общественного воспроизводства.</w:t>
      </w:r>
    </w:p>
    <w:p>
      <w:pPr>
        <w:pStyle w:val="Normal"/>
        <w:spacing w:lineRule="auto" w:line="360"/>
        <w:ind w:firstLine="720"/>
        <w:jc w:val="both"/>
        <w:rPr/>
      </w:pPr>
      <w:r>
        <w:rPr/>
        <w:t>Прежде всего, началось спасение банковской и финансовой системы. Для их оздоровления запрещался вывоз золота. В США были закрыты все банки. Несмотря на то, что многие общественные деятели и политики требовали национализации банков, Рузвельт не пошел на это. В принятом единогласно Чрезвычайном законе о банках предусматривалось возобновление функций и получение правительственных кредитов из федеральной резервной системы, хотя это разрешалось только благополучным, т.е. наиболее крупным банкам. К концу 1933 г. было вновь открыто 4/5 банков - членов ФРС, однако 2 тыс. банков разрешение на это не получили.</w:t>
      </w:r>
    </w:p>
    <w:p>
      <w:pPr>
        <w:pStyle w:val="Normal"/>
        <w:spacing w:lineRule="auto" w:line="360"/>
        <w:ind w:firstLine="720"/>
        <w:jc w:val="both"/>
        <w:rPr/>
      </w:pPr>
      <w:r>
        <w:rPr/>
        <w:t xml:space="preserve">Созданная при президенте Гувере Реконструктивная корпорация расширила свои операции - за первые 2 года "Нового курса" сумма займов, выданных ею, превысила 6 млрд. долл. В результате усилилась концентрация банковской системы - число банков сократилось с 25 тыс. до 15 тыс. Для увеличения финансовых ресурсов государства и расширения его регулирующих функций в это период США отказались от золотого стандарта, изъяли из обращения и провели девальвацию доллара. В январе 1934 г. золотое содержание долл. снизилось на 41%. </w:t>
      </w:r>
    </w:p>
    <w:p>
      <w:pPr>
        <w:pStyle w:val="Normal"/>
        <w:spacing w:lineRule="auto" w:line="360"/>
        <w:ind w:firstLine="720"/>
        <w:jc w:val="both"/>
        <w:rPr/>
      </w:pPr>
      <w:r>
        <w:rPr/>
        <w:t xml:space="preserve">Заслуживает внимание метод девальвации денежной единицы, примененный правительством Рузвельта. Девальвация доллара затруднялась активным торговым и платежным балансом. </w:t>
      </w:r>
    </w:p>
    <w:p>
      <w:pPr>
        <w:pStyle w:val="Normal"/>
        <w:spacing w:lineRule="auto" w:line="360"/>
        <w:ind w:firstLine="720"/>
        <w:jc w:val="both"/>
        <w:rPr/>
      </w:pPr>
      <w:r>
        <w:rPr/>
      </w:r>
    </w:p>
    <w:p>
      <w:pPr>
        <w:pStyle w:val="Normal"/>
        <w:spacing w:lineRule="auto" w:line="360"/>
        <w:ind w:firstLine="720"/>
        <w:jc w:val="both"/>
        <w:rPr/>
      </w:pPr>
      <w:r>
        <w:rPr/>
        <w:t>Встать же на путь массового выпуска необеспеченных золотом бумажных денег Рузвельт не считал возможным. Был найден оригинальный способ. США осуществили крупномасштабные закупки золота по ценам, превышающим курс доллара по отношению к золоту. До конца 1933 г. золота было закуплено на 187, 8 млн. долл. Это искусственно снизило курс долл. Одновременно золотой запас был изъят из федеральных резервных банков и передан казначейству. Банкам взамен выдавались золотые сертификаты, приравненные к золоту и обеспечивающие банковский резерв. В начале 1934 г. был принят закон о золотом резерве, устанавливающий новую цену на золото - 35 долл. за унцию, действовавшую до 1971г. Благодаря девальвации доллара распределение дохода изменилось в пользу промышленного, а не ссудного капитала. Тем самым были предотвращены массовые банкротства в кредитной сфере, уменьшилась задолженность монополий правительству, усилились экспортные возможности США. Для стимулирования мелких акционеров и вкладчиков (частных средств) была создана корпорация по страхования банковских вкладов, а также приняты меры защиты вкладов от риска. Введение государственного страхования депозитов способствовало предотвращению банкротства, повышало доверие вкладчиков.</w:t>
      </w:r>
    </w:p>
    <w:p>
      <w:pPr>
        <w:pStyle w:val="Normal"/>
        <w:spacing w:lineRule="auto" w:line="360"/>
        <w:ind w:firstLine="720"/>
        <w:jc w:val="both"/>
        <w:rPr/>
      </w:pPr>
      <w:r>
        <w:rPr/>
        <w:t>Центральное место в мероприятиях "Нового курса" отводилось проблеме восстановления промышленности. В июне 1933 г. был принят один из двух наиболее важных законов - закон о восстановлении национальной промышленности. Для его проведения была создана Администрация национального восстановления, в состав которой вошли представители финансовой олигархии (от торговой палаты, от фирмы "Дженерал моторс", "Стандарт ойл", от группы Морган и других акционеров), а также экономисты деятели Американской федерации труда. Закон о восстановлении промышленности вводил систему государственного регулирования этого подразделения экономики. Он включал три раздела. Первый раздел предусматривал меры, способствующие оживлению экономики и выводу ее из бедственной ситуации. Основной упор делался "на кодексы честной конкуренции", в которой устанавливались правила конкуренции, занятости и найма.</w:t>
      </w:r>
    </w:p>
    <w:p>
      <w:pPr>
        <w:pStyle w:val="Normal"/>
        <w:spacing w:lineRule="auto" w:line="360"/>
        <w:ind w:firstLine="720"/>
        <w:jc w:val="both"/>
        <w:rPr/>
      </w:pPr>
      <w:r>
        <w:rPr/>
        <w:t>Ассоциация предпринимателей всю промышленность разделила на 17 групп, каждая из которых обязывалась разработать такой кодекс. Кодексами для каждого предприятия устанавливались объемы производства, уровень заработной платы, продолжительность рабочей недели, рынки сбыта продукции, единая политика цен. В каждом кодексе обязательно оговаривались условия занятости и найма. В случае утверждения кодекса президентом, он становился законом, а действие антитрестовского законодательства приостанавливалось. В целом во всех отраслях промышленности администрация Рузвельта санкционировала 746 кодексов, охвативших 99% американской индустрии и торговли.</w:t>
      </w:r>
    </w:p>
    <w:p>
      <w:pPr>
        <w:pStyle w:val="Normal"/>
        <w:spacing w:lineRule="auto" w:line="360"/>
        <w:jc w:val="both"/>
        <w:rPr/>
      </w:pPr>
      <w:r>
        <w:rPr/>
      </w:r>
    </w:p>
    <w:p>
      <w:pPr>
        <w:pStyle w:val="Normal"/>
        <w:spacing w:lineRule="auto" w:line="360"/>
        <w:ind w:firstLine="720"/>
        <w:jc w:val="both"/>
        <w:rPr/>
      </w:pPr>
      <w:r>
        <w:rPr/>
        <w:t xml:space="preserve">Во втором и третьем разделах закона определялись формы налогообложения и фонд общественных работ с указанием порядка использования средств этого фонда. Для оказания помощи безработным Конгресс создал Администрацию общественных работ, которую возглавил министр внутренних дел Г. Икес. На организацию общественных работ выделялось 3,3 млрд. долл. В числе других мер борьбы с безработицей были создание трудовых лагерей для безработной молодежи в возрасте 18 - 25 лет. Они обеспечивались бесплатным питанием, жильем, форменной одеждой, им платили 1 долл. в день. Численность молодежи в лагерях достигала 250 тыс. человек. К 1935 г. лагеря были расширены вдвое и в них побывало 3 млн. человек. Молодежь очищала леса, проводила мелиорацию, занималась лесонасаждением, ремонтировала дороги. Администрация чрезвычайной помощи выдавала штатам дотации для помощи безработным. Масштабы общественных работ, организованных американским правительством, следует признать значительным - на них к январю 1934 г. было занято 5 млн. человек. </w:t>
      </w:r>
    </w:p>
    <w:p>
      <w:pPr>
        <w:pStyle w:val="Normal"/>
        <w:spacing w:lineRule="auto" w:line="360"/>
        <w:ind w:firstLine="720"/>
        <w:jc w:val="both"/>
        <w:rPr/>
      </w:pPr>
      <w:r>
        <w:rPr/>
        <w:t xml:space="preserve">Сам Рузвельт придавал этому закону очень большое значение: "В истории закон о национальном промышленном восстановлении войдет, возможно, как наиболее важное идущее законодательство, когда-либо принятое конгрессом". Закон о восстановлении национальной промышленности вводился на два года. Он предусматривал либеральные реформы в области трудовых отношений. Реализация этого закона укрепила положение крупных монополий, так как в конечном счете они определяли условия производства и сбыта; менее сильные компании были вытеснены. </w:t>
      </w:r>
    </w:p>
    <w:p>
      <w:pPr>
        <w:pStyle w:val="Normal"/>
        <w:spacing w:lineRule="auto" w:line="360"/>
        <w:ind w:firstLine="720"/>
        <w:jc w:val="both"/>
        <w:rPr/>
      </w:pPr>
      <w:r>
        <w:rPr/>
        <w:t>Второй важный закон - закон о регулировании сельского хозяйства - Конгресс США принял в начале 1933 г. в канун объявленной фермерами всеобщей забастовки. Для его проведения была создана Администрация Регулирования сельского хозяйства, так называемая ААА. Для преодоления аграрного кризиса закон предусматривал меры повышения цен на сельскохозяйственную продукцию до уровня 1909 - 1914 гг. В их числе:</w:t>
      </w:r>
    </w:p>
    <w:p>
      <w:pPr>
        <w:pStyle w:val="Normal"/>
        <w:numPr>
          <w:ilvl w:val="0"/>
          <w:numId w:val="5"/>
        </w:numPr>
        <w:spacing w:lineRule="auto" w:line="360"/>
        <w:jc w:val="both"/>
        <w:outlineLvl w:val="0"/>
        <w:rPr/>
      </w:pPr>
      <w:r>
        <w:rPr/>
        <w:t xml:space="preserve">Сокращение посевных площадей и поголовья скота. За каждый незасеянный гектар фермеры получали компенсацию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и его использование в качестве топлива, и в некоторых штатах зерно и кукурузу сжигали вместо дров и угля. </w:t>
      </w:r>
    </w:p>
    <w:p>
      <w:pPr>
        <w:pStyle w:val="Normal"/>
        <w:numPr>
          <w:ilvl w:val="0"/>
          <w:numId w:val="2"/>
        </w:numPr>
        <w:spacing w:lineRule="auto" w:line="360"/>
        <w:jc w:val="both"/>
        <w:outlineLvl w:val="0"/>
        <w:rPr/>
      </w:pPr>
      <w:r>
        <w:rPr/>
        <w:t xml:space="preserve">Чрезвычайные меры по финансированию государством фермерской задолженности, которая к началу 1933 г. достигла 12 млрд. долл. </w:t>
      </w:r>
    </w:p>
    <w:p>
      <w:pPr>
        <w:pStyle w:val="Normal"/>
        <w:numPr>
          <w:ilvl w:val="0"/>
          <w:numId w:val="2"/>
        </w:numPr>
        <w:spacing w:lineRule="auto" w:line="360"/>
        <w:jc w:val="both"/>
        <w:outlineLvl w:val="0"/>
        <w:rPr/>
      </w:pPr>
      <w:r>
        <w:rPr/>
        <w:t xml:space="preserve">Инфляционные меры. Правительство получало право девальвировать доллар, ремонетизировать серебро, выпустить на 3 млрд. долл. казначейских билетов, государственных облигаций. В результате фермеры за 1933 - 1935 гг. получили кредиты на сумму более 2 млрд. долл., и продажа разорившихся ферм с аукционов прекратилась. </w:t>
      </w:r>
    </w:p>
    <w:p>
      <w:pPr>
        <w:pStyle w:val="Normal"/>
        <w:spacing w:lineRule="auto" w:line="360"/>
        <w:ind w:firstLine="720"/>
        <w:jc w:val="both"/>
        <w:rPr/>
      </w:pPr>
      <w:r>
        <w:rPr/>
        <w:t xml:space="preserve">Проведение этого закона в жизнь привело к тому, что запахали 10 млн. акров засеянных хлопком площадей, уничтожили 1/4 всех посевов. За один год действия ААА было забито 23 млн. голов рогатого скота и 6,4 млн. голов свиней. Мясо убитых животных превращали в удобрения. Если наблюдались неурожаи, то это считалось удачей. Выше перечисленными методами удалось к 1936 г. поднять доходы фермеров на 50%. </w:t>
      </w:r>
    </w:p>
    <w:p>
      <w:pPr>
        <w:pStyle w:val="Normal"/>
        <w:spacing w:lineRule="auto" w:line="360"/>
        <w:ind w:firstLine="720"/>
        <w:jc w:val="both"/>
        <w:rPr/>
      </w:pPr>
      <w:r>
        <w:rPr/>
        <w:t xml:space="preserve">В 1935 г. в политике "Нового курса" обозначился поворот влево. Этого добились трудящиеся своей борьбой. За 1933 - 1939 гг. бастовало более 8 млн. человек. Наиболее активной формой классовой борьбы стали "сидячие стачки", когда часть рабочих оставалась внутри заводов, а остальные круглосуточно пикетировали. Такие стачки оказались эффективными и способствовали образованию профсоюзов даже в тех отраслях, где произвол предпринимателей был особенно ощутим. Рабочие добивались введение федеральной системы социального страхования. В 1936 г. произошло сплочение всех рабочих организаций и они влились в единый Рабочий альянс Америки. </w:t>
      </w:r>
    </w:p>
    <w:p>
      <w:pPr>
        <w:pStyle w:val="Normal"/>
        <w:spacing w:lineRule="auto" w:line="360"/>
        <w:ind w:firstLine="720"/>
        <w:jc w:val="both"/>
        <w:rPr/>
      </w:pPr>
      <w:r>
        <w:rPr/>
        <w:t>В результате широкого движения трудящихся правительство Рузвельта на втором этапе осуществления "Нового курса" в значительно большей степени вынуждено было учитывать интересы рабочих и фермеров. Важнейшим завоеванием рабочего класса США следует признать принятие закона Вангера, биль которого был внесен на рассмотрение Конгресса после отмены НИРА. В биле признавались необходимость коллективной защиты рабочими своих интересов через профессиональные союзы и путем заключения с предпринимателями коллективных договоров. За рабочими признавалось право на стачки.</w:t>
      </w:r>
    </w:p>
    <w:p>
      <w:pPr>
        <w:pStyle w:val="Normal"/>
        <w:spacing w:lineRule="auto" w:line="360"/>
        <w:ind w:firstLine="720"/>
        <w:jc w:val="both"/>
        <w:rPr/>
      </w:pPr>
      <w:r>
        <w:rPr/>
        <w:t>Не менее важное значение имел закон о социальном обеспечении, принятый несколько недель спустя после закона Вагнера. Им вводилась система пенсий по старости и пособий по безработице. Однако закон распространялся на рабочих крупных промышленных предприятий и не охватывал рабочих и служащих торговли, сферы обслуживания. Рабочее законодательство 30-х гг. - серьезный успех борьбы американских рабочих.</w:t>
      </w:r>
    </w:p>
    <w:p>
      <w:pPr>
        <w:pStyle w:val="Normal"/>
        <w:spacing w:lineRule="auto" w:line="360"/>
        <w:ind w:firstLine="720"/>
        <w:jc w:val="both"/>
        <w:rPr/>
      </w:pPr>
      <w:r>
        <w:rPr/>
        <w:t>Все меры, проведенные "Новым курс", сделали его одной из самых прогрессивных страниц истории США.</w:t>
      </w:r>
    </w:p>
    <w:p>
      <w:pPr>
        <w:pStyle w:val="Normal"/>
        <w:spacing w:lineRule="auto" w:line="360"/>
        <w:ind w:firstLine="720"/>
        <w:jc w:val="both"/>
        <w:rPr/>
      </w:pPr>
      <w:r>
        <w:rPr/>
        <w:t>В результате политики "Нового курса" в США укрепились позиции крупной буржуазии, что прослеживается во всех сферах экономики - промышленности, банковской системе, аграрном секторе. Концентрация производства и банков усилилась. Наиболее благоприятные последствия эта политика имела для ведущих групп американского монополистического капитал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22"/>
        <w:rPr>
          <w:b/>
          <w:b/>
          <w:bCs/>
        </w:rPr>
      </w:pPr>
      <w:r>
        <w:rPr>
          <w:b/>
          <w:bCs/>
        </w:rPr>
        <w:t>4. ЭКОНОМИКА США ПОСЛЕ ВТОРОЙ МИРОВОЙ ВОЙНЫ</w:t>
      </w:r>
    </w:p>
    <w:p>
      <w:pPr>
        <w:pStyle w:val="Normal"/>
        <w:spacing w:lineRule="auto" w:line="360" w:before="0" w:after="0"/>
        <w:ind w:firstLine="720"/>
        <w:jc w:val="both"/>
        <w:rPr/>
      </w:pPr>
      <w:r>
        <w:rPr/>
        <w:t>Продолжительный и стабильный рост экономика США демонстрировала в 1940-е - начале 1950-х годов. Его главной причиной была Вторая Мировая война: несмотря на беспрецедентное повышение налогов (некоторые из них доходили до 96%) и урезание социальных расходов, проведенное президентом Франклином. Соединенным Штатам Америки мировые войны всегда служили ступеньками к экономическому и политическому лидерству в капиталистическом мире. Отделенные от центров военных действий двумя океанами, США не переживали разрушений на своей территории. Людские потери страны были незначительными. В то же время, наживаясь на военных поставках и пользуясь временным ослаблением конкурентов, американские империалисты добивались беспрецедентного укрепления своих позиций.</w:t>
      </w:r>
    </w:p>
    <w:p>
      <w:pPr>
        <w:pStyle w:val="22"/>
        <w:ind w:firstLine="720"/>
        <w:rPr/>
      </w:pPr>
      <w:r>
        <w:rPr/>
        <w:t xml:space="preserve"> </w:t>
      </w:r>
      <w:r>
        <w:rPr/>
        <w:t>С началом Второй Мировой войны экономика США начала бурный подъем: практически исчезла безработица и ВВП в последующее десятилетие увеличивался, в среднем, на 5.01% в год - доселе не побитый рекорд (во время Второй Мировой войны рост составлял 17% в год). За годы воины национальный доход США удвоился, более чем вдвое возросло промышленное производство. Поставки сырья, продовольствия и военного снаряжения союзникам, финансируемые государством, стимулировали обновление основного капитала. Правда, производственные мощности страны наращивались гораздо медленнее - их расширение составило приблизительно 30%. Война ускорила процесс интенсификации сельского хозяйства: механизация и химизация производства стимулировались огромным спросом на американское продовольствие, что позволило фермерам резко увеличить свои доходы.</w:t>
      </w:r>
    </w:p>
    <w:p>
      <w:pPr>
        <w:pStyle w:val="Normal"/>
        <w:spacing w:lineRule="auto" w:line="360" w:before="0" w:after="0"/>
        <w:ind w:firstLine="720"/>
        <w:jc w:val="both"/>
        <w:rPr/>
      </w:pPr>
      <w:r>
        <w:rPr/>
        <w:t>Война существенно повлияла не только на масштабы, но и на структуру американской экономики. Опережающими темпами росли производственные мощности в цветной металлургии и металлообрабатывающей промышленности. Заметно, увеличился удельный вес технически передовых отраслей: производство алюминия, например, выросло за годы войны в 6 раз, выпуск самолетов - более чем в 16, а синтетического каучука - более чем в 400 раз. Одним из важнейших итогов второй мировой войны явилось создание в США крупной военной промышленности, сохраняющей важное значение не только в экономической, но и в политической жизни страды.</w:t>
      </w:r>
    </w:p>
    <w:p>
      <w:pPr>
        <w:pStyle w:val="Normal"/>
        <w:spacing w:lineRule="auto" w:line="360" w:before="0" w:after="0"/>
        <w:ind w:firstLine="720"/>
        <w:jc w:val="both"/>
        <w:rPr/>
      </w:pPr>
      <w:r>
        <w:rPr/>
        <w:t>Вторая мировая война чрезвычайно усилила процесс концентрации производства в США. Количество крупнейших предприятий с числом рабочих свыше 10 тыс. человек увеличилось в 7 раз. В 1944 г. на них было занято 30,4% всех рабочих обрабатывающей промышленности США. Концентрация производства сопровождалась концентрацией и централизацией капитала, усилением могущества крупнейших монополий. Именно крупнейшие корпорации пользовались во время войны особыми привилегиями - им доставались военные заказы правительства, предоставлялось право на получение дефицитных материалов и сырья, устанавливались исключительно выгодные условия амортизации. Безвозмездно или за минимальную плату монополии получали в эксплуатацию предприятия, построенные за государственный счет. В результате чистая прибыль корпораций была во время войны в 3 раза больше, чем до нее, а доля 100 крупнейших корпораций в продукции обрабатывающей промышленности США выросла за годы войны с 30 до 70%.</w:t>
      </w:r>
    </w:p>
    <w:p>
      <w:pPr>
        <w:pStyle w:val="Normal"/>
        <w:spacing w:lineRule="auto" w:line="360" w:before="0" w:after="0"/>
        <w:ind w:firstLine="720"/>
        <w:jc w:val="both"/>
        <w:rPr/>
      </w:pPr>
      <w:r>
        <w:rPr/>
        <w:t>Война ускорила процесс интенсификации сельскохозяйственного производства. Огромный спрос на продукты американского сельского хозяйства со стороны государства (для снабжения вооруженных сил США и поставок по ленд-лизу) и отчасти населения (в связи с ростом занятости) изменил соотношение цен в пользу фермеров. За время войны индекс сельскохозяйственного производства вырос почти -на 40%. Однако плодами высоких цен и интенсификации производства сумели воспользоваться лишь менее половины американских ферм: механизация и химизация сельского хозяйства усилили позиции крупных производителей, ускорили процесс «вымывания» мелких и отчасти средних хозяйств.</w:t>
      </w:r>
    </w:p>
    <w:p>
      <w:pPr>
        <w:pStyle w:val="Normal"/>
        <w:spacing w:lineRule="auto" w:line="360" w:before="0" w:after="0"/>
        <w:ind w:firstLine="720"/>
        <w:jc w:val="both"/>
        <w:rPr/>
      </w:pPr>
      <w:r>
        <w:rPr/>
        <w:t>На период войны американская экономика оказалась застрахованной не только от затяжного аграрного, но и от циклических кризисов перепроизводства. В этой связи, а также вследствие тяжелого урона, нанесенного экономическому потенциалу других участников «войны, доля США в мировом капиталистическом производстве выросла в 1937--1947 гг. с 35 до 56%, а в мировом капиталистическом экспорте -с 14 до 33%. Экспорт американских товаров в воюющие страны способствовал золотому «ожирению» США - к концу войны там сконцентрировалось около 2/3 мировых запасов золота.</w:t>
      </w:r>
    </w:p>
    <w:p>
      <w:pPr>
        <w:pStyle w:val="22"/>
        <w:ind w:firstLine="720"/>
        <w:rPr/>
      </w:pPr>
      <w:r>
        <w:rPr/>
        <w:t>Отражением непререкаемого лидерства США в первые послевоенные годы явилось приобретение долларом привилегированного положения резервной валюты. Закрепленная решениями Бреттонвудсской международной валютно-финансовой конференции (1944 г.) роль доллара как главной валюты международных платежей и расчетов, а также сохранявшийся долгие годы искусственно завышенный курс доллара способствовали вывозу капитала из США, росту их заграничной «империи».</w:t>
      </w:r>
    </w:p>
    <w:p>
      <w:pPr>
        <w:pStyle w:val="Normal"/>
        <w:spacing w:lineRule="auto" w:line="360" w:before="0" w:after="0"/>
        <w:ind w:firstLine="720"/>
        <w:jc w:val="both"/>
        <w:rPr/>
      </w:pPr>
      <w:r>
        <w:rPr/>
        <w:t>Задача перевода военизированной американской экономики на мирные рельсы в полный рост встала уже в 1944 г. Государственное управление военной мобилизации и реконверсии направило свои усилия на решение возникших проблем к максимальной выгоде для крупного капитала. В связи с отменой контроля за ценами прибыль монополий резко возросла - в 1946 г. она оказалась в 1,5 раза выше самых высоких прибылей военного времени. Обогащению крупнейших корпораций способствовало и решение о распродаже 2800 государственных заводов, построенных в годы войны. Государственные предприятия перешли в руки ведущих монополий в среднем за 60% их номинальной цены. Реконверсия хозяйства в соответствии с нуждами мирного времени явилась главной причиной сокращения производства в 1945-1946 гг., вследствие чего занятость в промышленности и на транспорте заметно снизилась. Ряды безработных пополнили и тысячи демобилизованных из вооруженных сил США.</w:t>
      </w:r>
    </w:p>
    <w:p>
      <w:pPr>
        <w:pStyle w:val="Normal"/>
        <w:spacing w:lineRule="auto" w:line="360" w:before="0" w:after="0"/>
        <w:ind w:firstLine="720"/>
        <w:jc w:val="both"/>
        <w:rPr/>
      </w:pPr>
      <w:r>
        <w:rPr/>
        <w:t>В основе, последовавшего за периодом реконверсии экономического подъема лежала накопленная за годы войны потребность в обновлении основного капитала гражданских отраслей. Росту объема производства способствовали также рекордное увеличение товарного экспорта в разоренные войной страны Европы, «отложенный» спрос населения США на потребительские товары (включая жилье и автомобили) и расширение потребительского кредита. Тем не менее уже в 1948 г. экономика США вступила в кризис перепроизводства, завершивший затянувшийся экономический цикл 1937-1948 гг.</w:t>
      </w:r>
    </w:p>
    <w:p>
      <w:pPr>
        <w:pStyle w:val="Normal"/>
        <w:spacing w:lineRule="auto" w:line="360" w:before="0" w:after="0"/>
        <w:ind w:firstLine="720"/>
        <w:jc w:val="both"/>
        <w:rPr/>
      </w:pPr>
      <w:r>
        <w:rPr/>
        <w:t>Некоторому смягчению кризиса 1948-1949 гг., развитию последующего промышленного подъема способствовал и так называемый «план Маршалла» (по имени государственного секретаря тех лет) - крупномасштабный план экономической «помощи» пострадавшим в войне странам Западной Европы. В течение четырех лет (1948-1952 гг.) туда было вывезено товаров и капиталов на общую сумму 17 млрд. долл. (около 4% национального дохода этих стран). Соединенные Штаты стремились изобразить «план Маршалла» как чисто экономическое и даже филантропическое мероприятие. На самом деле, однако, его значение имело преимущественно военно-политический характер: укрепление не только экономического, но и политического влияния США в Европе, содействие восстановлению экономического потенциала и ремилитаризации Германии, непосредственная подготовка к объединению капиталистической Европы в агрессивный военный союз под эгидой США, к созданию НАТО.</w:t>
      </w:r>
    </w:p>
    <w:p>
      <w:pPr>
        <w:pStyle w:val="Normal"/>
        <w:spacing w:lineRule="auto" w:line="360" w:before="0" w:after="0"/>
        <w:ind w:firstLine="720"/>
        <w:jc w:val="both"/>
        <w:rPr/>
      </w:pPr>
      <w:r>
        <w:rPr/>
        <w:t>Промышленный подъем начала 1950-х гг. подстегивался взвинчиванием военных расходов правительства США в связи с интервенцией в Корее - почти в 4 раза с 1950 по 1953 г. Валовая продукция обрабатывающей промышленности увеличилась за это время на 40%. Тем не менее подъем оказался непродолжительным - уже в 1953 г. начался очередной кризис перепроизводства.</w:t>
      </w:r>
    </w:p>
    <w:p>
      <w:pPr>
        <w:pStyle w:val="Normal"/>
        <w:spacing w:lineRule="auto" w:line="360" w:before="0" w:after="0"/>
        <w:ind w:firstLine="720"/>
        <w:jc w:val="both"/>
        <w:rPr/>
      </w:pPr>
      <w:r>
        <w:rPr/>
        <w:t>Наступление кризиса совпало по времени с окончанием войны в Корее. Сокращение военных расходов, однако, было незначительным и не могло оказать определяющего воздействия на динамику производства. Кризис носил циклический характер, по глубине. падения промышленного производства был близок к кризису 1948-1949 гг. (9,1%), а по продолжительности даже превосходил его (13 месяцев).</w:t>
      </w:r>
      <w:r>
        <w:rPr>
          <w:lang w:val="en-US"/>
        </w:rPr>
        <w:t xml:space="preserve"> </w:t>
      </w:r>
      <w:r>
        <w:rPr/>
        <w:t>Особенностью последовавших за кризисом 1953-1954 гг. оживления и подъема в экономике было сравнительно незначительное сокращение армии безработных. С середины 1950-х гг. в США возобновилась хроническая безработица.</w:t>
      </w:r>
    </w:p>
    <w:p>
      <w:pPr>
        <w:pStyle w:val="Normal"/>
        <w:spacing w:lineRule="auto" w:line="360" w:before="0" w:after="0"/>
        <w:ind w:firstLine="720"/>
        <w:jc w:val="both"/>
        <w:rPr/>
      </w:pPr>
      <w:r>
        <w:rPr/>
        <w:t>Начавшийся в 1957 г. циклический кризис оказался самым тяжелым за весь предшествовавший послевоенный период. Падение промышленного производства составило 12,6%. Фаза кризиса продлилась 9 месяцев, однако докризисный уровень оказался восстановленным лишь через два года и два месяца. Необычным было «поведение» цен - впервые в истории циклических кризисов они не только не падали, но и продолжали расти, препятствуя рассасыванию товарных излишков. Инфляция наряду с хронической безработицей стала постоянным спутником капитализма. Характерно и то, что в 1957-1958 гг. кризис переживали не только США, но и другие капиталистические страны. Это затрудняло процесс выхода из кризиса.</w:t>
      </w:r>
    </w:p>
    <w:p>
      <w:pPr>
        <w:pStyle w:val="Normal"/>
        <w:spacing w:lineRule="auto" w:line="360" w:before="0" w:after="0"/>
        <w:ind w:firstLine="720"/>
        <w:jc w:val="both"/>
        <w:rPr/>
      </w:pPr>
      <w:r>
        <w:rPr/>
        <w:t>Итак, для США на втором этапе общего кризиса капитализма характерным было усиление неравномерности экономического развития. За 15 послевоенных лет кризисы перепроизводства поражали национальную промышленность 4 раза, хотя и отличались от довоенных несколько меньшей глубиной и продолжительностью падения производства. В сельском хозяйстве США постепенно возобновился хронический аграрный кризис. Цены на продукцию фермерских хозяйств снова начали падать. Фермерам вновь выплачивались специальные премии за сокращение посевных площадей. Примерно 80% отпускаемых правительством средств попадало в руки наиболее зажиточной части фермерства. В то же время продолжался начавшийся еще в годы войны технический переворот в сельскохозяйственном производстве. Производительность труда росла здесь опережающими темпами по сравнению с другими основными сферами материального производства. Индустриализация сельского хозяйства США ускорила массовое разорение фермеров, привела к дальнейшему сокращению сельского населения - в 1955 г. оно составляло уже 11,6% от общей численности населения США против 18% в 1945 г. и 23% в 1940 г.</w:t>
      </w:r>
    </w:p>
    <w:p>
      <w:pPr>
        <w:pStyle w:val="Normal"/>
        <w:spacing w:lineRule="auto" w:line="360" w:before="0" w:after="0"/>
        <w:ind w:firstLine="720"/>
        <w:jc w:val="both"/>
        <w:rPr/>
      </w:pPr>
      <w:r>
        <w:rPr/>
        <w:t>Обострению экономических проблем США способствовала характерная для послевоенного периода милитаризация экономики. За первые 15 послевоенных лет США израсходовали на военные нужды более 500 млрд. долл. Это примерно в 40 раз больше, чем за 15 лет, предшествовавших второй мировой войне. Широкое развитие получила система военных баз США за рубежом. Кроме того, США потратили много миллиардов долларов на вооружение других капиталистических государств - членов НАТО.</w:t>
      </w:r>
    </w:p>
    <w:p>
      <w:pPr>
        <w:pStyle w:val="Normal"/>
        <w:spacing w:lineRule="auto" w:line="360" w:before="0" w:after="0"/>
        <w:ind w:firstLine="720"/>
        <w:jc w:val="both"/>
        <w:rPr/>
      </w:pPr>
      <w:r>
        <w:rPr/>
        <w:t>Военные расходы финансировались в значительной мере за счет роста государственной задолженности, возросшей с 1939 по 1960 г. в 9 раз. Этот фактор наряду с другими (монополистическая практика ценообразования, кредитная политика правительства и т. д.) вызвал быструю инфляцию. Со времени второй мировой войны покупательная способность доллара непрерывно падала и к 1955 г. уже едва превышала 50% от уровня 1939 г. Милитаризация в большой мере содействовала и обострению проблемы хронической безработицы, во-первых, потому, что отвлечение крупных материальных ресурсов на непроизводительные цели тормозило общие темпы экономического роста страны, во-вторых, потому, что органическое строение капитала в военных отраслях было гораздо выше, чем в гражданских. В то же время в годы второго этапа общего кризиса капитализма продолжалось укрепление позиций США в мировом капиталистическом хозяйстве. Именно в 1940-1950-е гг. сложился «технологический отрыв» США от стран Западной Европы и Японии, хотя доля США в промышленном производстве капиталистического мира уже в 1950-е гг. начала сокращаться (с 54,5% в 1950 г. до 46 %в1960 г.).</w:t>
      </w:r>
    </w:p>
    <w:p>
      <w:pPr>
        <w:pStyle w:val="Normal"/>
        <w:spacing w:lineRule="auto" w:line="360" w:before="0" w:after="0"/>
        <w:ind w:firstLine="720"/>
        <w:jc w:val="both"/>
        <w:rPr/>
      </w:pPr>
      <w:r>
        <w:rPr/>
        <w:t>Уже в годы войны и сразу после ее окончания США расходовали значительные средства на научные исследования и разработки. Примерно на 10 лет раньше, чем в других ведущих капиталистических странах, в США получили развитие многие новые прогрессивные отрасли: производство электроники, многих видов пластмасс, синтетических материалов и      т. д. Обобщающим показателем сложившегося научно-технического превосходства США над их основными конкурентами является уровень производительности труда. В 1955 г. средняя производительность труда в Великобритании и ФРГ составляла примерно 40% от производительности труда в США, во Франции-44, а в Японии-всего 17%.</w:t>
      </w:r>
    </w:p>
    <w:p>
      <w:pPr>
        <w:pStyle w:val="Normal"/>
        <w:spacing w:lineRule="auto" w:line="360" w:before="0" w:after="0"/>
        <w:ind w:firstLine="720"/>
        <w:jc w:val="both"/>
        <w:rPr/>
      </w:pPr>
      <w:r>
        <w:rPr/>
        <w:t>Свой «технологический отрыв», а также статус доллара как главной резервной валюты США активно использовали в интересах внешнеэкономической экспансии. Инвестиции американских трестов и концернов за. рубежом росли в послевоенные годы в 1,5 раза быстрее, чем внутри страны. Сумма поступлений от заграничных инвестиций США выросла в течение 15 послевоенных лет более чем в 4 раза. США превратились в родину крупнейших в мире транснациональных корпораций (ТНК). Последние при поддержке правительства взяли курс на снабжение, страны дешевым импортным сырьем ценой жестокой неоколониальной эксплуатации развивающихся стран. Поэтому американский капитал вкладывался в этот период главным образом в добывающую промышленность развивающихся стран. На первом месте стояли инвестиции в нефтяную промышленность Латинской Америки и Ближнего Востока. Транснациональными стали в этот период не только крупнейшие промышленные, но и ведущие банковские монополии США: в 1960 г. 9 американских банков имели уже около 100 иностранных филиалов.</w:t>
      </w:r>
    </w:p>
    <w:p>
      <w:pPr>
        <w:pStyle w:val="Normal"/>
        <w:spacing w:lineRule="auto" w:line="360"/>
        <w:ind w:firstLine="720"/>
        <w:jc w:val="both"/>
        <w:rPr/>
      </w:pPr>
      <w:r>
        <w:rPr/>
        <w:t xml:space="preserve"> </w:t>
      </w:r>
      <w:r>
        <w:rPr/>
        <w:t>В 1960-е гг., несмотря на благоприятную внутриэкономическую конъюнктуру, началось заметное ухудшение внешнеэкономических позиций США. Страны Западной Европы и Япония, закончив послевоенное восстановление, значительно опережали США не только по темпам экономического роста, но и по темпам роста эффективности производства. «Технологический отрыв» США от основных конкурентов начал сокращаться. Этому способствовало, в частности, наиболее тяжелое бремя милитаризации, тормозившее технический прогресс в гражданских отраслях экономики США. Отрицательно влияли на конкурентоспособность американских товаров и более высокие темпы инфляции внутри страны. В результате с середины 1960-х гг. торговый баланс США постоянно ухудшался, а в 1971 г. впервые с 1893 г. был сведен с дефицитом. Доля США в мировом капиталистическом экспорте упала с 33% в 1947 г. до 15,5% в 1970 г. Особенно остро встала проблема дефицита платежного баланса. Главной причиной ее возникновения явились непомерные притязания США на мировое господство, милитаризм. Хронический дефицит платежного баланса привел к рассасыванию золотых запасов США. К концу 1960-х гг. сложились, таким образом, решающие предпосылки «кризиса» доллара как главной резервной валюты.</w:t>
      </w:r>
    </w:p>
    <w:p>
      <w:pPr>
        <w:pStyle w:val="Normal"/>
        <w:spacing w:lineRule="auto" w:line="360"/>
        <w:ind w:firstLine="720"/>
        <w:jc w:val="both"/>
        <w:rPr/>
      </w:pPr>
      <w:r>
        <w:rPr/>
        <w:t>В то же время именно 1960-е гг. впервые показали, что огромные военные расходы не в силах укрепить внешнеполитические позиции американского империализма. Победоносная революция на Кубе, безуспешная война во Вьетнаме, рост антиамериканских настроений во многих развивающихся странах убедительно продемонстрировали это. В 1960-е гг. 3/4 прямых зарубежных инвестиций США направлялось уже в более «надежные» промышленно развитые страны и лишь 1/4 - в развивающиеся. Тем не менее развивающиеся страны по-прежнему оставались основным источником получения огромных прибылей от зарубежных инвестиций США.</w:t>
      </w:r>
    </w:p>
    <w:p>
      <w:pPr>
        <w:pStyle w:val="Normal"/>
        <w:spacing w:lineRule="auto" w:line="360" w:before="0" w:after="0"/>
        <w:ind w:firstLine="720"/>
        <w:jc w:val="both"/>
        <w:rPr/>
      </w:pPr>
      <w:r>
        <w:rPr/>
        <w:t>С 1962 по 1966 г. длился промышленный подъем, а с 1967 г. началось постепенное втягивание в очередной циклический кризис. Однако резкое увеличение военных расходов в связи с агрессией США во Вьетнаме и активная государственная политика стимулирования экономического роста позволили оттянуть его наступление вплоть до 1969 г. Таким образом, 60-е гг. представляли собой период сравнительно устойчивого экономического роста.</w:t>
      </w:r>
    </w:p>
    <w:p>
      <w:pPr>
        <w:pStyle w:val="Normal"/>
        <w:spacing w:lineRule="auto" w:line="360" w:before="0" w:after="0"/>
        <w:ind w:firstLine="720"/>
        <w:jc w:val="both"/>
        <w:rPr/>
      </w:pPr>
      <w:r>
        <w:rPr/>
        <w:t xml:space="preserve">В 1961—1962 гг. правительству Кеннеди удалось провести через Конгресс ряд важных мер в социальной области, предусмотренных в программе "новых рубежей". Так, минимум почасовой заработной платы, составлявший в 1955 г. 1 дол., увеличивался до 1,25 дол. В арсенале средств государственного регулирования администрация широко использовала рычаги бюджетной, налоговой и кредитно-денежной политики. В 1962 г. был сокращен срок амортизации основного капитала для всех корпораций и введена налоговая скидка на капиталовложения. Эти меры позволили существенно увеличить рост инвестиций. </w:t>
      </w:r>
    </w:p>
    <w:p>
      <w:pPr>
        <w:pStyle w:val="22"/>
        <w:ind w:firstLine="720"/>
        <w:rPr/>
      </w:pPr>
      <w:r>
        <w:rPr/>
        <w:t>Начало президентства Кеннеди совпало с фазой циклического подъема в экономике. Однако уже к весне 1962 г. ситуация осложнилась: темпы роста замедлились, уровень безработицы замер на отметке 5,5 %, уменьшился объем капиталовложений. В мае этого же года произошло самое сильное с 1929 г. падение акций на бирже. Отчасти это было вызвано недовольством верхушки крупного капитала политикой "ориентиров" в области цен. В конечном счете президент вынужден был пойти на некоторую переориентацию своей политики в угоду крупному бизнесу.</w:t>
      </w:r>
    </w:p>
    <w:p>
      <w:pPr>
        <w:pStyle w:val="Normal"/>
        <w:spacing w:lineRule="auto" w:line="360" w:before="0" w:after="0"/>
        <w:ind w:firstLine="720"/>
        <w:jc w:val="both"/>
        <w:rPr/>
      </w:pPr>
      <w:r>
        <w:rPr/>
        <w:t xml:space="preserve">В 1965 году президент Линдон Джонсон (был президентом в 1963-1969 годах), занявший этот пост после убийства Джона Кеннеди,  приступил к осуществлению социальных реформ, получивших название программы "великого общества". Ее центральным звеном стала "война с бедностью", направленная на улучшение положения беднейших слоев населения США. Согласно статистике в 1964 г. в стране насчитывалось 36,4 млн. бедняков, что составило около 20 % населения. Наступление на проблему бедности было обусловлено объективными причинами. Во-первых, массовая бедность стала серьезным тормозом для производства рабочей силы и обеспечения необходимого уровня потребления в условиях НТР. Во-вторых, она создавала почву для расовых конфликтов, обострения социальных проблем, роста преступности, безработицы и т.д. </w:t>
      </w:r>
    </w:p>
    <w:p>
      <w:pPr>
        <w:pStyle w:val="Normal"/>
        <w:spacing w:lineRule="auto" w:line="360" w:before="0" w:after="0"/>
        <w:ind w:firstLine="720"/>
        <w:jc w:val="both"/>
        <w:rPr/>
      </w:pPr>
      <w:r>
        <w:rPr/>
        <w:t>Вводилось медицинское страхование для престарелых граждан, а семьи с доходами ниже "границы бедности" получили право на льготные условия медицинской помощи за счет специальных федеральных субсидий штатам. В 1968 г. минимум заработной платы был поднят до 1,6 дол. в час. Всего же на "борьбу с бедностью" за период 1964—1968 гг. было израсходовано 10 млрд дол., общая сумма социальных расходов составила к концу 60-х гг. около 40 % расходной части федерального бюджета. Выделение этих средств стало возможным благодаря экономическому росту: в 1961—1966 гг. ВНП возрос на 4— 6 % в год. Среди основных факторов, способствовавших сравнительно быстрому экономическому развитию США в этот период, были: а) высокий уровень капиталовложений, необходимый для обновления основного капитала в условиях НТР; 6) рост потребительских расходов населения; в) возрастание роли и масштабов государственного регулирования.</w:t>
      </w:r>
    </w:p>
    <w:p>
      <w:pPr>
        <w:pStyle w:val="22"/>
        <w:ind w:firstLine="720"/>
        <w:rPr/>
      </w:pPr>
      <w:r>
        <w:rPr/>
        <w:t>С осени 1969 г. началось резкое падение промышленного производства, составившее за год 8 %. Оно затронуло как традиционные, так и новые, порожденные НТР отрасли промышленности. Уровень безработицы превысил отметку в 6 % рабочей силы, что составило около 5 млн. человек. Покатились вниз стоимость акций на Нью-Йоркской фондовой бирже, их курс упал на 300 млрд дол. Сократились прибыли корпораций, начались банкротства крупных фирм. Особенностями спада стали рост цен и нарастающая инфляция.</w:t>
      </w:r>
    </w:p>
    <w:p>
      <w:pPr>
        <w:pStyle w:val="22"/>
        <w:ind w:firstLine="720"/>
        <w:rPr/>
      </w:pPr>
      <w:r>
        <w:rPr/>
        <w:t xml:space="preserve">В этот момент бюджетный дефицит США был рекордно низким. Снижение налогов сопровождалось принятием огромного пакета законов, направленных на улучшение ситуации в области социальной сферы. Экономические советники Джонсона исходили из следующей логики: меры социальной защиты населения (фактически государство брало на себя оплату некоторых расходов малоимущих жителей страны - например, медицинских) позволят американцам сэкономить, что оживит потребительский спрос. Результат: рост ВВП составил 3.74%, однако уже через несколько лет экономика США стала пробуксовывать. Не стоит забывать, что именно в это время США вели войну во Вьетнаме. </w:t>
      </w:r>
    </w:p>
    <w:p>
      <w:pPr>
        <w:pStyle w:val="Normal"/>
        <w:spacing w:lineRule="auto" w:line="360" w:before="0" w:after="0"/>
        <w:ind w:firstLine="720"/>
        <w:jc w:val="both"/>
        <w:rPr/>
      </w:pPr>
      <w:r>
        <w:rPr/>
        <w:t>Ситуация в экономике США резко обострилась в связи с мировым энергетическим кризисом, развившемся в конце 1973 г. В США кризис проявился в более острой форме, чем в других развитых капиталистических странах, но по своим показателям он уступал "великой депрессии" 1929—1933 гг. Особенностями проявления кризиса были следующие: во-первых, свертывание производства сопровождалось ростом цен и неконтролируемой инфляцией; во-вторых, рост безработицы и увеличение резервной армии труда не привели к падению уровня заработной платы; в-третьих, циклический кризис производства переплелся со структурным, сырьевым и валютно-финансовым.</w:t>
      </w:r>
    </w:p>
    <w:p>
      <w:pPr>
        <w:pStyle w:val="Normal"/>
        <w:spacing w:lineRule="auto" w:line="360" w:before="0" w:after="0"/>
        <w:ind w:firstLine="720"/>
        <w:jc w:val="both"/>
        <w:rPr/>
      </w:pPr>
      <w:r>
        <w:rPr/>
        <w:t>Пришедшая к власти в 1976 г. демократическая администрация во главе с Дж. Картером столкнулась с грузом проблем, будораживших экономику Соединенных Штатов с начала 70-х гг. Рост производства шел вяло, по 1,5 % в год, уровень инфляции составлял 6 %, а безработицы — 8 %. Одной из важнейших перспективных целей экономической политики Картер объявил достижение сбалансированного федерального бюджета к 1981 г., в качестве первоочередных задач — борьбу с безработицей и инфляцией. В правительственной программе, предложенной Конгрессу, предусматривались налоговые льготы для бизнеса в целях стимулирования инвестиций. К январю 1980 г. уровень инфляции достиг сверхвысокой отметки —18%, среднегодовой индекс потребительских цен возрос до 13,5 %. Оказалась недостижимой и главная цель экономической политики демократов — сбалансировать бюджет. В 1981 г. бюджетный дефицит составил 59,6 млрд дол.</w:t>
      </w:r>
    </w:p>
    <w:p>
      <w:pPr>
        <w:pStyle w:val="Normal"/>
        <w:spacing w:lineRule="auto" w:line="360" w:before="0" w:after="0"/>
        <w:ind w:firstLine="720"/>
        <w:jc w:val="both"/>
        <w:rPr/>
      </w:pPr>
      <w:r>
        <w:rPr/>
        <w:t>К концу 70-х гг. обнажились и другие проблемы американской экономики. Углубился структурный кризис ряда отраслей. Доля США в совокупном промышленном производстве капиталистического мира сократилась с 42 % в 1960 г. до 36,7 % в 1980 г. Уменьшился удельный вес США в общем объеме экспорта капиталистических стран с 18 % в 1960 г. до 13 % в 1980 г.</w:t>
      </w:r>
    </w:p>
    <w:p>
      <w:pPr>
        <w:pStyle w:val="Normal"/>
        <w:spacing w:lineRule="auto" w:line="360"/>
        <w:ind w:firstLine="720"/>
        <w:jc w:val="both"/>
        <w:rPr/>
      </w:pPr>
      <w:r>
        <w:rPr/>
        <w:t>Начало 1970-х гг. ознаменовалось и коренной ломкой ценовых пропорций на мировом капиталистическом рынке - изменением соотношения цен на готовые изделия и сырье в пользу последних. В основе такой ломки лежал кризис неоколониальной системы эксплуатации природных богатств развивающихся стран, в сочетании с монополистической ценовой стратегией крупнейших (прежде всего американских) сырьевых ТНК. При этом всего за 2 года (1973-1974 гг.) мировые цены на нефть и сырье выросли в 4,5-5 раз, на зерно - в 2,5, на металлы и руды - более чем в 1,5 раза. В результате США вынуждены были существенно увеличить затраты на импорт сырьевых товаров. Дополнительный стимул получило развитие инфляционного процесса. В долгосрочном плане перед страной встала задача структурной перестройки экономики в соответствии с новой структурой мировых цен, прежде всего в соответствии с ростом реального уровня мировых цен на нефть (в 6,5 раза за 1970-1982 гг.).</w:t>
      </w:r>
    </w:p>
    <w:p>
      <w:pPr>
        <w:pStyle w:val="Normal"/>
        <w:spacing w:lineRule="auto" w:line="360"/>
        <w:ind w:firstLine="720"/>
        <w:jc w:val="both"/>
        <w:rPr/>
      </w:pPr>
      <w:r>
        <w:rPr/>
        <w:t>Структурные сырьевой и энергетический кризисы ускорили наступление и усугубили тяжесть циклического экономического кризиса. 1974-1975 гг., оказавшегося самым разрушительным за весь послевоенный период. Падение промышленного производства достигло 10,3%, а длительность - 16 месяцев. Этому способствовало также не наблюдавшееся никогда ранее ускорение роста цен, несмотря на сокращение производства. В 1974 г. темп инфляции впервые в мирное время достиг 10%. Рекордными для послевоенных кризисов стали падение капиталовложений (на 27,6% за 1974-1977 гг.), рост безработицы (до 8,2% рабочей силы), число банкротств в сфере промышленности и кредита. Резкое сокращение реальной заработной платы американских рабочих (на 5% за 1974-1975 гг.) способствовало установлению еще одного рекорда - по показателю падения потребительского спроса. Практически одновременное падение производства в США, Японии, ФРГ, Франции, Англии, Италии вызвало кризис во всей мировой капиталистической торговле. Американский экспорт сократился в 1975 г. на 2,6% (в постоянных ценах), что еще более усугубило внутренний кризис экономики.</w:t>
      </w:r>
    </w:p>
    <w:p>
      <w:pPr>
        <w:pStyle w:val="Normal"/>
        <w:spacing w:lineRule="auto" w:line="360"/>
        <w:ind w:firstLine="720"/>
        <w:jc w:val="both"/>
        <w:rPr/>
      </w:pPr>
      <w:r>
        <w:rPr/>
        <w:t>Начавшийся с 1980 г. новый циклический кризис побил почти все рекорды своего предшественника - по глубине и общей продолжительности падения промышленного производства (12,4% и 20 месяцев), по масштабам безработицы (9,7% рабочей силы), сокращению личного потребления и размаху банкротств. Нарастание разрушительной силы кризисов перепроизводства в США убедительно свидетельствует о бессилии капитализма преодолеть объективный процесс углубления его общего кризиса. Кризису 1980-1982 гг. в США были присущи многие черты, ставшие характерными для циклических кризисов капиталистической экономики начиная с 1970-х гг. Это прежде всего стагфляционный характер в сочетании с долговременными структурными кризисами. Так же, как в середине 70-х гг., воспроизводство в период кризиса было дополнительно нарушено резким скачком цен на топливо и энергию, «нефтяным шоком» 1979 г. Наибольшие трудности выпали на долю энергоемких отраслей - черной и цветной металлургии, химической промышленности, а также автомобилестроения, Как ив предшествовавшем кризисе, падение промышленного производства было усилено в результате резкого сокращения экспорта- на 11% за 1981-1982 гг. Начиная с 1983 г. экономика США, преодолев депрессию, вступила в очередную фазу подъема.</w:t>
      </w:r>
    </w:p>
    <w:p>
      <w:pPr>
        <w:pStyle w:val="Normal"/>
        <w:spacing w:lineRule="auto" w:line="360"/>
        <w:ind w:firstLine="720"/>
        <w:jc w:val="both"/>
        <w:rPr/>
      </w:pPr>
      <w:r>
        <w:rPr/>
        <w:t>Дополнительным фактором обострения социально-экономических противоречий в США явился наметившийся в 1970-е гг. второй этап развертывания научно-технической революции. Характерными чертами этого этапа являются так называемые «микропроцессорная революция» и биотехнология. Соответственно быстрое развитие получают такие наукоемкие отрасли, как производство ЭВМ и других видов электронного оборудования, приборостроение, ракетно-космическая промышленность, фармацевтика. В то же время целый ряд «старых» отраслей - металлургическая, текстильная, судостроительная и некоторые другие - находятся в состоянии депрессии или кризиса. Прогрессивная по сути структурная перестройка хозяйства США несет с собой усиление экономической нестабильности и рост числа безработных.</w:t>
      </w:r>
    </w:p>
    <w:p>
      <w:pPr>
        <w:pStyle w:val="Normal"/>
        <w:spacing w:lineRule="auto" w:line="360"/>
        <w:ind w:firstLine="720"/>
        <w:jc w:val="both"/>
        <w:rPr/>
      </w:pPr>
      <w:r>
        <w:rPr/>
        <w:t>В условиях серьезных потрясений 1970 - начала 1980-х гг. особенно отчетливо выявилось бессилие экономической политики буржуазного государства. Попытки администрации Р. Никсона, Дж. Форда и Дж. Картера разработать «комплексную» программу государственных мероприятий, одновременно противодействующую кризисам и инфляции, не увенчались и не могли увенчаться успехом, что стало особенно очевидным входе кризиса середины 1970-х гг. Деятельность республиканской администрации во главе с президентом Р. Рейганом лишь углубила кризис государственно-монополистического регулирования.</w:t>
      </w:r>
    </w:p>
    <w:p>
      <w:pPr>
        <w:pStyle w:val="Normal"/>
        <w:spacing w:lineRule="auto" w:line="360"/>
        <w:ind w:firstLine="720"/>
        <w:jc w:val="both"/>
        <w:rPr/>
      </w:pPr>
      <w:r>
        <w:rPr/>
        <w:t>Развертывание НТР, усиление кризисного характера развития экономики США и открыто промонополистическая экономическая политика правительства способствуют ускорению процессов концентрации и централизации капитала в промышленности. В начале 1980-х гг. около половины производства в обрабатывающей промышленности США приходилось на 200 крупных концернов, причем примерно четверть - на 50 гигантов. Широкое распространение получили такие формы производственной структуры монополий, как комбинаты - объединения предприятий, технически связанных между собой, и конгломераты - объединения предприятий, не имеющих технологических связей, выпускающих разнородную продукцию, что позволяет монополиям расширить сферу своего контроля и добиться большей устойчивости в условиях колеблющейся конъюнктуры.</w:t>
      </w:r>
    </w:p>
    <w:p>
      <w:pPr>
        <w:pStyle w:val="Normal"/>
        <w:spacing w:lineRule="auto" w:line="360"/>
        <w:ind w:firstLine="720"/>
        <w:jc w:val="both"/>
        <w:rPr/>
      </w:pPr>
      <w:r>
        <w:rPr/>
        <w:t>В то же время и в 1970-е - начале 1980-х гг. продолжала действовать тенденция к выравниванию уровней эффективности производства в трех основных «центрах сил» капитализма: если в начале 60-х гг. производительность труда в промышленности западноевропейских стран и Японии была -в 2-3 раза ниже, чем в США, то во второй половине 70-х гг. она достигла 70-90% их уровня. Впервые в истории рынок США превратился в важнейшую сферу приложения иностранного капитала (прежде всего, западноевропейского); практически сошло на нет прежнее преимущество США в форме относительной независимости от внешних рынков и источников сырья.</w:t>
      </w:r>
    </w:p>
    <w:p>
      <w:pPr>
        <w:pStyle w:val="Normal"/>
        <w:spacing w:lineRule="auto" w:line="360"/>
        <w:ind w:firstLine="720"/>
        <w:jc w:val="both"/>
        <w:rPr/>
      </w:pPr>
      <w:r>
        <w:rPr/>
      </w:r>
    </w:p>
    <w:p>
      <w:pPr>
        <w:pStyle w:val="Normal"/>
        <w:spacing w:lineRule="auto" w:line="360" w:before="0" w:after="0"/>
        <w:jc w:val="both"/>
        <w:rPr>
          <w:b/>
          <w:b/>
          <w:bCs/>
        </w:rPr>
      </w:pPr>
      <w:r>
        <w:rPr>
          <w:b/>
          <w:bCs/>
        </w:rPr>
        <w:t xml:space="preserve">5. РЕЙГАНОМИКА </w:t>
      </w:r>
    </w:p>
    <w:p>
      <w:pPr>
        <w:pStyle w:val="Normal"/>
        <w:spacing w:lineRule="auto" w:line="360" w:before="0" w:after="0"/>
        <w:ind w:firstLine="720"/>
        <w:jc w:val="both"/>
        <w:rPr/>
      </w:pPr>
      <w:r>
        <w:rPr/>
        <w:t xml:space="preserve">Экономические трудности 70-х гг. поставили под сомнение правильность системы государственного регулирования рыночной экономики, вызвали пересмотр теоретических посылок и практики государственной экономической политики США. Кейнсианская концепция была заменена консервативным вариантом государственного регулирования, который на практике осуществлялся в годы правления республиканской администрации президента Р.Рейгана (1981—1988 гг.) и получил название “рейганомики”. </w:t>
      </w:r>
    </w:p>
    <w:p>
      <w:pPr>
        <w:pStyle w:val="Normal"/>
        <w:spacing w:lineRule="auto" w:line="360"/>
        <w:ind w:firstLine="720"/>
        <w:jc w:val="both"/>
        <w:rPr/>
      </w:pPr>
      <w:r>
        <w:rPr/>
        <w:t>Программа оздоровления американской экономики, выдвинутая рейгановской администрацией в 1980 г., включала следующие основные положения:</w:t>
      </w:r>
    </w:p>
    <w:p>
      <w:pPr>
        <w:pStyle w:val="Normal"/>
        <w:spacing w:lineRule="auto" w:line="360"/>
        <w:jc w:val="both"/>
        <w:rPr/>
      </w:pPr>
      <w:r>
        <w:rPr/>
        <w:t>1) сокращение налогов на корпорации и личных подоходных налогов;</w:t>
      </w:r>
    </w:p>
    <w:p>
      <w:pPr>
        <w:pStyle w:val="Normal"/>
        <w:spacing w:lineRule="auto" w:line="360"/>
        <w:jc w:val="both"/>
        <w:rPr/>
      </w:pPr>
      <w:r>
        <w:rPr/>
        <w:t>2) ограничение роста правительственных расходов за счет сокращения социальных программ;</w:t>
      </w:r>
    </w:p>
    <w:p>
      <w:pPr>
        <w:pStyle w:val="Normal"/>
        <w:spacing w:lineRule="auto" w:line="360"/>
        <w:jc w:val="both"/>
        <w:rPr/>
      </w:pPr>
      <w:r>
        <w:rPr/>
        <w:t>3) дерегулирование предпринимательской деятельности;</w:t>
      </w:r>
    </w:p>
    <w:p>
      <w:pPr>
        <w:pStyle w:val="Normal"/>
        <w:spacing w:lineRule="auto" w:line="360"/>
        <w:jc w:val="both"/>
        <w:rPr/>
      </w:pPr>
      <w:r>
        <w:rPr/>
        <w:t>4) проведение жесткой кредитно-денежной политики, направленной на преодоление инфляции.</w:t>
      </w:r>
    </w:p>
    <w:p>
      <w:pPr>
        <w:pStyle w:val="Normal"/>
        <w:spacing w:lineRule="auto" w:line="360"/>
        <w:ind w:firstLine="720"/>
        <w:jc w:val="both"/>
        <w:rPr/>
      </w:pPr>
      <w:r>
        <w:rPr/>
        <w:t>Осуществление программы Рейгана столкнулось с серьезными трудностями. В 1980—1982 гг. экономику страны охватил новый экономический кризис, который сказался на положении фирм во многих случаях сильнее, чем кризис 1973-1975 гг. В 1983 г. в США начался семилетний хозяйственный подъем.</w:t>
      </w:r>
    </w:p>
    <w:p>
      <w:pPr>
        <w:pStyle w:val="Normal"/>
        <w:spacing w:lineRule="auto" w:line="360"/>
        <w:ind w:firstLine="720"/>
        <w:jc w:val="both"/>
        <w:rPr/>
      </w:pPr>
      <w:r>
        <w:rPr/>
        <w:t>В итоге подъема 1983—1989 гг. реальный объем ВНП и продукция производства в 1989 г. превысили их предкризисные максимальные уровни 1979 г. почти на 28 %. Объем личного потребления в 1989 г. на 1/3 превысил уровень 1979 г., что было связано с увеличением численности занятых. Американская экономика смогла создать более 17 млн рабочих мест, главным образом в отраслях сферы услуг. Норма безработицы составила 5°/о, находясь на самом низком уровне за период после 1973 г. Потребительский спрос свидетельствовал о росте доходов населения и явился стимулом хозяйственного подъема.</w:t>
      </w:r>
    </w:p>
    <w:p>
      <w:pPr>
        <w:pStyle w:val="Normal"/>
        <w:spacing w:lineRule="auto" w:line="360"/>
        <w:ind w:firstLine="720"/>
        <w:jc w:val="both"/>
        <w:rPr/>
      </w:pPr>
      <w:r>
        <w:rPr/>
        <w:t>К концу первого срока правления администрации Рейгана инфляция упала до 4 %. ФРС ослабила политику сдерживания денежных средств. Несколько снизились процентные ставки, облегчив финансирование покупок домов и автомобилей. Безработица сократилась до 8 % рабочей силы. Вместе с тем снижение налогов не привело к ожидаемому росту инвестиций в экономику, на который рассчитывали в случае снижения инфляции. Картина оздоровления омрачалась также и ростом дефицита государственного бюджета, который составил около 200 млрд дол., главным образом за счет увеличения расходов на военные цели.</w:t>
      </w:r>
    </w:p>
    <w:p>
      <w:pPr>
        <w:pStyle w:val="Normal"/>
        <w:spacing w:lineRule="auto" w:line="360"/>
        <w:jc w:val="both"/>
        <w:rPr>
          <w:b/>
          <w:b/>
          <w:bCs/>
          <w:i/>
          <w:i/>
          <w:iCs/>
        </w:rPr>
      </w:pPr>
      <w:r>
        <w:rPr>
          <w:b/>
          <w:bCs/>
          <w:i/>
          <w:iCs/>
        </w:rPr>
        <w:t>Главными факторами экономического подъема 1983— 1989 гг. стали следующие:</w:t>
      </w:r>
    </w:p>
    <w:p>
      <w:pPr>
        <w:pStyle w:val="Normal"/>
        <w:spacing w:lineRule="auto" w:line="360"/>
        <w:jc w:val="both"/>
        <w:rPr/>
      </w:pPr>
      <w:r>
        <w:rPr/>
        <w:t>1) завершение структурной перестройки экономики, что создало условия для ускорения обновления и расширения основного капитала;</w:t>
      </w:r>
    </w:p>
    <w:p>
      <w:pPr>
        <w:pStyle w:val="Normal"/>
        <w:spacing w:lineRule="auto" w:line="360"/>
        <w:jc w:val="both"/>
        <w:rPr/>
      </w:pPr>
      <w:r>
        <w:rPr/>
        <w:t>2) устойчивый рост реального объема личного потребления;</w:t>
      </w:r>
    </w:p>
    <w:p>
      <w:pPr>
        <w:pStyle w:val="Normal"/>
        <w:spacing w:lineRule="auto" w:line="360"/>
        <w:jc w:val="both"/>
        <w:rPr/>
      </w:pPr>
      <w:r>
        <w:rPr/>
        <w:t>3) стабилизация курса доллара на сравнительно низком уровне относительно валют других стран, что позволило привлечь в американскую экономику огромные финансовые ресурсы других стран.</w:t>
      </w:r>
    </w:p>
    <w:p>
      <w:pPr>
        <w:pStyle w:val="Normal"/>
        <w:spacing w:lineRule="auto" w:line="360"/>
        <w:ind w:firstLine="720"/>
        <w:jc w:val="both"/>
        <w:rPr/>
      </w:pPr>
      <w:r>
        <w:rPr/>
        <w:t xml:space="preserve">Вместе с тем в 80-е гг. проявились и негативные тенденции в экономическом развитии США.В конце 80-х гг. после самого длительного подъема экономика США вступила в период резкого замедления темпов роста. За 1989—1992 гг. среднегодовой прирост реального объема ВВП составил около 1 % против 3,8 % в среднем за 1982—1988 гг. Механизм действия этой модели был следующим: одним из факторов экономического роста в США (и во всем мире) является покупательная способность населения. Сокращение налогов приводит к тому, что у потребителей остается на руках больше свободных денег, которые они начинают активно тратить, оживляя экономику. Бюджетные деньги, направленные на развитие "оборонки" и научных исследований в этой сфере (Рейган еще в 1980-е годы безуспешно пытался создать систему противоракетной обороны, которую ныне возрождает Джордж Буш), позволяют совершить технологический прорыв не только в военных, но и в мирных отраслях. Это, в частности, позволило США в 1990-е годы добиться мирового лидерства в области информационных технологий - создание Интернета было "побочным" продуктом военным разработок. </w:t>
      </w:r>
    </w:p>
    <w:p>
      <w:pPr>
        <w:pStyle w:val="Normal"/>
        <w:spacing w:lineRule="auto" w:line="360" w:before="0" w:after="0"/>
        <w:ind w:firstLine="720"/>
        <w:jc w:val="both"/>
        <w:rPr/>
      </w:pPr>
      <w:r>
        <w:rPr/>
        <w:t xml:space="preserve">Кроме того, капитало- и ресурсоемкое военное производство позволяет уменьшить безработицу и оживить фондовый рынок. Минусы "рейганомики" также были заметны - США резко увеличили свой государственный долг, дефицит бюджета был огромен, что привело к резкому сокращению многих социальных расходов. Результат: сокращение налогов Рейганом привело к тому, что ВВП в последующее десятилетие увеличивался, в среднем, на 3.41% в год, но в начале 1990-х годов страна вступила в полосу кризиса. </w:t>
      </w:r>
    </w:p>
    <w:p>
      <w:pPr>
        <w:pStyle w:val="Normal"/>
        <w:spacing w:lineRule="auto" w:line="360"/>
        <w:ind w:firstLine="720"/>
        <w:jc w:val="both"/>
        <w:rPr/>
      </w:pPr>
      <w:r>
        <w:rPr/>
        <w:t>Основные цели внутренней политики Рейгана - сократить сферу деятельности федерального правительства, в особенности в социальной области, уменьшить подоходные налоги, увеличить мощь вооруженных сил - оставались неизменными и во время второго срока его пребывания в Белом доме.</w:t>
      </w:r>
    </w:p>
    <w:p>
      <w:pPr>
        <w:pStyle w:val="Normal"/>
        <w:spacing w:lineRule="auto" w:line="360"/>
        <w:ind w:firstLine="720"/>
        <w:jc w:val="both"/>
        <w:rPr/>
      </w:pPr>
      <w:r>
        <w:rPr/>
        <w:t>В соответствии с Законом о подоходном налоге 1986 г. "потолок" личных подоходных налогов сокращался с 50 до 28 %, а налога на прибыли корпораций -с 46 до 34%. Закон освободил 6 млн граждан с низкими доходами от уплаты федеральных налогов. Цель закона состояла в том, чтобы установить систему, при которой лица с одинаковыми доходами платили бы примерно одинаковые налоги. Вместе с тем новый закон подрывал принцип прогрессивного налогообложения, практику, сложившуюся с 1913 г. и предусматривавшую, что лица с высокими доходами будут платить больший процент, чем лица с низкими доходами. Были установлены только две ставки: 15%-на подлежащие налогообложению доходы ниже 29 750 дол. в год на семью и 28%-на доходы, превышающие этот уровень. Налоговая политика стимулировала инвестиционную активность, повысила статус самых богатых американцев и дала возможность "среднему классу" улучшить свое материальное положение.</w:t>
      </w:r>
    </w:p>
    <w:p>
      <w:pPr>
        <w:pStyle w:val="Normal"/>
        <w:spacing w:lineRule="auto" w:line="360"/>
        <w:ind w:firstLine="720"/>
        <w:jc w:val="both"/>
        <w:rPr/>
      </w:pPr>
      <w:r>
        <w:rPr/>
        <w:t>Ослабли конкурентные позиции США в мировой экономике. После 1980 г., потеряв статус чистого кредитора, сохранявшийся с 1917 г., США становятся чистым должником, задолжавшим другим странам больше, чем должны им. В 80-е гг. важнейшей тенденцией американской экономики стало ускоренное вовлечение ее в мирохозяйственные связи, переход от относительно "автономного" к более "открытому" типу экономики, которому свойственна более высокая степень зависимости от общих тенденций и противоречий мирового хозяйства. В конце 80-х гг. после самого длительного подъема экономика США вступила в период резкого замедления темпов роста. За 1989-1992 гг. среднегодовой прирост реального объема ВВП составил около 1 % против 0,8 % в среднем за 1982-1988 гг.</w:t>
      </w:r>
    </w:p>
    <w:p>
      <w:pPr>
        <w:pStyle w:val="Normal"/>
        <w:spacing w:lineRule="auto" w:line="360"/>
        <w:ind w:firstLine="720"/>
        <w:jc w:val="both"/>
        <w:rPr/>
      </w:pPr>
      <w:r>
        <w:rPr/>
        <w:t>В конце 80-х гг. экономика стала испытывать определенные перегрузки в связи с обслуживанием огромной задолженности, накопленной за годы последнего подъема. В 1992 г. совокупная нефинансовая задолженность населения, государства, корпораций превысила II млрд дол., или около двух объемов ВНП. В семейном доходе доля выплат по погашению ипотечной задолженности за 80-е гг. возросла с 9 до 13%. Все это сказалось на ослаблении потребительского спроса.</w:t>
      </w:r>
    </w:p>
    <w:p>
      <w:pPr>
        <w:pStyle w:val="Normal"/>
        <w:spacing w:lineRule="auto" w:line="360"/>
        <w:ind w:firstLine="720"/>
        <w:jc w:val="both"/>
        <w:rPr/>
      </w:pPr>
      <w:r>
        <w:rPr/>
        <w:t>Фактором торможения экономического роста послужило начавшееся сокращение государственного военного спроса. С 1988 г. военные расходы снижались почти непрерывно, за исключением периода (конец 1990 - начало 1991 г.), связанного с конфликтом в Персидском заливе. За 1991 г. объем военного производства уменьшился на 6,6 %, а за 1988-1991 гг.-на 9%.</w:t>
      </w:r>
    </w:p>
    <w:p>
      <w:pPr>
        <w:pStyle w:val="Normal"/>
        <w:spacing w:lineRule="auto" w:line="360"/>
        <w:ind w:firstLine="720"/>
        <w:jc w:val="both"/>
        <w:rPr/>
      </w:pPr>
      <w:r>
        <w:rPr/>
        <w:t>Общая продолжительность спада составила 10 месяцев - с октября 1990 г. по март 1991 г., промышленное производство сократилось на 12 %. Он затронул в основном автомобильную промышленность в связи с расширением мощности японских фирм в США. В 1991 г. объем производства в этой отрасли сократился по сравнению с 1988 г. на 14,3 %. Это послужило причиной падения производства в металлургической промышленности за тот же период на 9,7 %. Кризис в строительстве повлек снижение производства стройматериалов. За 1990-1991 гг. продукция деревообработки сократилась на 10 %, металлоконструкций - на 6,4, бытовой техники, ковровых изделий и мебели - на 27 %.</w:t>
      </w:r>
    </w:p>
    <w:p>
      <w:pPr>
        <w:pStyle w:val="Normal"/>
        <w:spacing w:lineRule="auto" w:line="360"/>
        <w:ind w:firstLine="720"/>
        <w:jc w:val="both"/>
        <w:rPr/>
      </w:pPr>
      <w:r>
        <w:rPr/>
        <w:t>В сравнительно лучшем положении оказались отрасли с сильной экспортной ориентацией: общее, электротехническое машиностроение, приборостроение, спрос на продукцию которых сохранялся. Экспортная экспансия способствовала стабилизации курса доллара в конце 80-х - начале 90-х гг. на относительно низком уровне, существенно повысилась конкурентоспособность американских производителей. Вывоз оборудования, составивший около 40 % объема внешней торговли США, за 1989-1991 гг. возрастал ежегодно на 12 %, обеспечивая общие высокие темпы роста экспорта. В то же время импорт в США замедлился, способствуя коррекции внешнеторгового баланса. В 1991 г. дефицит торгового баланса уменьшился до 74 млрд дол. против 159,7 млрд в 1987 г. Платежный баланс был сведен с минимальным за десятилетие дефицитом в 8,6 млрд дол.</w:t>
      </w:r>
    </w:p>
    <w:p>
      <w:pPr>
        <w:pStyle w:val="22"/>
        <w:ind w:firstLine="720"/>
        <w:rPr/>
      </w:pPr>
      <w:r>
        <w:rPr/>
        <w:t>Таким образом, опыт развития американской экономики последних десятилетий свидетельствует о том, что решение ее проблем зависит не только от выбора и средств государственной политики, но и от ее потенциальных возможностей адаптироваться к существованию в новых мирохозяйственных условиях взаимозависимости государств</w:t>
      </w:r>
    </w:p>
    <w:p>
      <w:pPr>
        <w:pStyle w:val="Heading2"/>
        <w:rPr>
          <w:b/>
          <w:b/>
          <w:bCs/>
        </w:rPr>
      </w:pPr>
      <w:r>
        <w:rPr>
          <w:b/>
          <w:bCs/>
        </w:rPr>
        <w:t>ЗАКЛЮЧЕНИЕ</w:t>
      </w:r>
    </w:p>
    <w:p>
      <w:pPr>
        <w:pStyle w:val="Normal"/>
        <w:spacing w:lineRule="auto" w:line="360"/>
        <w:ind w:firstLine="720"/>
        <w:jc w:val="both"/>
        <w:rPr/>
      </w:pPr>
      <w:r>
        <w:rPr/>
        <w:t>Ну вот я и подошла к концу своей работы и теперь мне предстоит немного обобщить все сказанное мной в работе и подвести свои итоги.</w:t>
      </w:r>
    </w:p>
    <w:p>
      <w:pPr>
        <w:pStyle w:val="Normal"/>
        <w:spacing w:lineRule="auto" w:line="360" w:before="0" w:after="0"/>
        <w:ind w:firstLine="720"/>
        <w:jc w:val="both"/>
        <w:rPr/>
      </w:pPr>
      <w:r>
        <w:rPr/>
        <w:t xml:space="preserve">Итак, я смогла доказать, бурный экономический рост в США сопровождался ускоренным процессом концентрации и централизации капитала. И что, пожалуй, самое важное появляются гигантские монополистические объединения. В годы гражданской войны был заложен фундамент крупнейших финансовых империй США: Моргана, Рокфеллера, Вандербильда и д.р. Именно монополистический капитализм вывел США на первое место в мире по уровню развития экономики. </w:t>
      </w:r>
    </w:p>
    <w:p>
      <w:pPr>
        <w:pStyle w:val="Normal"/>
        <w:spacing w:lineRule="auto" w:line="360" w:before="0" w:after="0"/>
        <w:ind w:firstLine="720"/>
        <w:jc w:val="both"/>
        <w:rPr/>
      </w:pPr>
      <w:r>
        <w:rPr/>
        <w:t>И, несмотря на то, что последующий период в США происходили экономические кризисы, которые, кстати, были сведены на нет появлением государственно - монополистическим капитализмом, тем не менее, можно с уверенностью сказать, что США - стабильная страна. Я считаю, что создание государственно - монополистической структуры экономики это хороший пример для других стран, который дали США. Потому что она способна за небольшой период времени поднять уровень экономики очень высоко, примером чего является США.</w:t>
      </w:r>
    </w:p>
    <w:p>
      <w:pPr>
        <w:pStyle w:val="Normal"/>
        <w:spacing w:lineRule="auto" w:line="360"/>
        <w:ind w:firstLine="720"/>
        <w:jc w:val="both"/>
        <w:rPr/>
      </w:pPr>
      <w:r>
        <w:rPr/>
        <w:t>США вступают в период, в течение которого могут быть заложены основы будущего экономического процветания на многие десятилетия вперед. По крайней мере в течение последних десяти лет американская экономика движется к стадии богатства. Ее позиции во многих передовых отраслях ослабляются. В своей деятельности фирмы и инвесторы отказываются от ориентации на долгосрочные инвестиции. Снижается конкуренция. Становится более очевидным разрыв в уровне жизни между высокообразованными и квалифицированными работниками и теми, чей уровень подготовки ниже. В связи с жестким прессом конкуренции компании обращаются к правительству за помощью, оказание которой порождает требования еще большего содействия. Происходит поворот от наступательной ориентации к оборонительной.</w:t>
      </w:r>
    </w:p>
    <w:p>
      <w:pPr>
        <w:pStyle w:val="Normal"/>
        <w:spacing w:lineRule="auto" w:line="360"/>
        <w:ind w:firstLine="720"/>
        <w:jc w:val="both"/>
        <w:rPr/>
      </w:pPr>
      <w:r>
        <w:rPr/>
        <w:t>Недавние сдвиги в подъеме производительности и экспорте хотя и обнадеживают, но не означают еще фундаментальных перемен. Рост производительности выражается по большей части в одноразовых попытках перестройки и снижения размеров предприятий во многих отраслях, а последние данные свидетельствуют о том, что период подъема по историческим меркам может быть краток. По чистым инвестициям США пока отстают от других стран, несмотря на то что промышленность работает почти на полную мощность. Рост экспорта отражает резкое обесценение доллара и снижает реальную заработную плату; и то и другое снижает уровень жизни в долговременных масштабах. Основы возрождения постоянного роста производительности еще не заложены.</w:t>
      </w:r>
    </w:p>
    <w:p>
      <w:pPr>
        <w:pStyle w:val="Normal"/>
        <w:spacing w:lineRule="auto" w:line="360"/>
        <w:ind w:firstLine="720"/>
        <w:jc w:val="both"/>
        <w:rPr/>
      </w:pPr>
      <w:r>
        <w:rPr/>
        <w:t>Во многих областях американской экономики имеются основополагающие преимущества, такие как высокий уровень университетского образования, уникальный спрос, способность идти на риск и активное формирование новых предприятий. Существуют также демографические силы, которые будут создавать потребность в повышении темпов роста производительности и увеличении объемов сбережений. Ускорение процесса перемен в технологии обещает обширные возможности для американской изобретательности и предприимчивости. Это способствует вступлению США в период длительного процветания. В то же время, однако, ослабление позиций США в последние два десятилетия указывает на наличие серьезных факторов, сдерживающих дальнейшее развитие.</w:t>
      </w:r>
    </w:p>
    <w:p>
      <w:pPr>
        <w:pStyle w:val="Normal"/>
        <w:spacing w:lineRule="auto" w:line="360" w:before="0" w:after="0"/>
        <w:ind w:firstLine="720"/>
        <w:jc w:val="both"/>
        <w:rPr/>
      </w:pPr>
      <w:r>
        <w:rPr/>
        <w:t>По вопросу о том, сохранит ли Америка свою мощь, разворачиваются дебаты, в которых принимают участие серьезные оппоненты. Предмет этих дебатов надуман. Несомненно, Америка сохранит мощь благодаря своим размерам, ресурсам и прочим сильным сторонам, рассмотренным ранее. Проблема в том, достаточен ли динамизм американской экономики для того, чтобы поддерживать и повышать существующий жизненный уровень, или (в относительном выражении) страна будет медленно сдавать позиции. Важным является вопрос, восстановит ли Америка свою конкурентоспособность в наиболее сложных отраслях и производствах или экономические проблемы будут "решаться" посредством постоянного снижения стоимости валюты, реальной заработной платы, а также экспорта товаров, производство которых связано с природными ресурсами.</w:t>
      </w:r>
    </w:p>
    <w:p>
      <w:pPr>
        <w:pStyle w:val="Normal"/>
        <w:spacing w:lineRule="auto" w:line="360"/>
        <w:ind w:firstLine="720"/>
        <w:jc w:val="both"/>
        <w:rPr/>
      </w:pPr>
      <w:r>
        <w:rPr/>
        <w:t>Американские фирмы и правительство стоят перед важным выбором. Страна колеблется между возрождением традиционных американских ценностей и отступлением к консолидации, протекционизму и обороне.</w:t>
      </w:r>
    </w:p>
    <w:p>
      <w:pPr>
        <w:pStyle w:val="Normal"/>
        <w:spacing w:lineRule="auto" w:line="360"/>
        <w:ind w:firstLine="720"/>
        <w:jc w:val="both"/>
        <w:rPr/>
      </w:pPr>
      <w:r>
        <w:rPr/>
        <w:t>В последние десятилетия американская политика, по-видимому, основывается на предположении, что стоимость доллара, вмешательство правительства и недобросовестная конкуренция со стороны других стран являются причинами любых трудностей, стоящих перед экономикой США.</w:t>
      </w:r>
    </w:p>
    <w:p>
      <w:pPr>
        <w:pStyle w:val="Normal"/>
        <w:spacing w:lineRule="auto" w:line="360"/>
        <w:ind w:firstLine="720"/>
        <w:jc w:val="both"/>
        <w:rPr/>
      </w:pPr>
      <w:r>
        <w:rPr/>
        <w:t>США представляет собой страну, у которой нам стоит поучиться. Ведь за такой небольшой срок она смогла подняться вверх, наладить экономику, и превратится в страну со стабильной экономикой, в страну, которая находится в числе первых экономически развитых стран, страну, где люди могут заработать себе деньги своим собственным трудом.</w:t>
      </w:r>
      <w:r>
        <w:br w:type="page"/>
      </w:r>
    </w:p>
    <w:p>
      <w:pPr>
        <w:pStyle w:val="Normal"/>
        <w:spacing w:lineRule="auto" w:line="360" w:before="0" w:after="0"/>
        <w:ind w:firstLine="720"/>
        <w:jc w:val="center"/>
        <w:rPr>
          <w:b/>
          <w:b/>
          <w:bCs/>
        </w:rPr>
      </w:pPr>
      <w:r>
        <w:rPr>
          <w:b/>
          <w:bCs/>
        </w:rPr>
        <w:t>7. СПИСОК ИСПОЛЬЗОВАННОЙ ЛИТЕРАТУРЫ</w:t>
      </w:r>
    </w:p>
    <w:p>
      <w:pPr>
        <w:pStyle w:val="Normal"/>
        <w:numPr>
          <w:ilvl w:val="0"/>
          <w:numId w:val="3"/>
        </w:numPr>
        <w:spacing w:lineRule="auto" w:line="360"/>
        <w:jc w:val="both"/>
        <w:rPr/>
      </w:pPr>
      <w:r>
        <w:rPr/>
        <w:t xml:space="preserve">Бугаян И.Р. </w:t>
      </w:r>
      <w:r>
        <w:rPr>
          <w:i/>
          <w:iCs/>
        </w:rPr>
        <w:t>Макроэкономика / Учеб. Пособие для вузов</w:t>
      </w:r>
      <w:r>
        <w:rPr/>
        <w:t xml:space="preserve"> Феникс - 2000, 343 стр. </w:t>
      </w:r>
    </w:p>
    <w:p>
      <w:pPr>
        <w:pStyle w:val="Normal"/>
        <w:numPr>
          <w:ilvl w:val="0"/>
          <w:numId w:val="3"/>
        </w:numPr>
        <w:spacing w:lineRule="auto" w:line="360"/>
        <w:outlineLvl w:val="1"/>
        <w:rPr/>
      </w:pPr>
      <w:r>
        <w:rPr/>
        <w:t xml:space="preserve">Вечканов Г.С </w:t>
      </w:r>
      <w:r>
        <w:rPr>
          <w:b/>
          <w:bCs/>
        </w:rPr>
        <w:t>Макроэкономика</w:t>
      </w:r>
      <w:r>
        <w:rPr/>
        <w:t xml:space="preserve">  Питер - 2000, 208 стр.</w:t>
      </w:r>
    </w:p>
    <w:p>
      <w:pPr>
        <w:pStyle w:val="Normal"/>
        <w:numPr>
          <w:ilvl w:val="0"/>
          <w:numId w:val="3"/>
        </w:numPr>
        <w:spacing w:lineRule="auto" w:line="360"/>
        <w:jc w:val="both"/>
        <w:rPr/>
      </w:pPr>
      <w:r>
        <w:rPr/>
        <w:t xml:space="preserve">Гаджиев К. С. </w:t>
      </w:r>
      <w:r>
        <w:rPr>
          <w:i/>
          <w:iCs/>
        </w:rPr>
        <w:t>США: эволюция буржуазного сознания</w:t>
      </w:r>
      <w:r>
        <w:rPr/>
        <w:t>. М., 1981.</w:t>
      </w:r>
    </w:p>
    <w:p>
      <w:pPr>
        <w:pStyle w:val="Normal"/>
        <w:numPr>
          <w:ilvl w:val="0"/>
          <w:numId w:val="3"/>
        </w:numPr>
        <w:spacing w:lineRule="auto" w:line="360"/>
        <w:jc w:val="both"/>
        <w:rPr/>
      </w:pPr>
      <w:r>
        <w:rPr/>
        <w:t>Глобальная стратегия США в условиях научно-технической революции. Отв. ред. Арбатов Г. А., Журкин В. В., Павлюченко В. И. М., 1979.</w:t>
      </w:r>
    </w:p>
    <w:p>
      <w:pPr>
        <w:pStyle w:val="Normal"/>
        <w:spacing w:lineRule="auto" w:line="360"/>
        <w:jc w:val="both"/>
        <w:rPr/>
      </w:pPr>
      <w:r>
        <w:rPr/>
        <w:t xml:space="preserve">5. Далин С. А. </w:t>
      </w:r>
      <w:r>
        <w:rPr>
          <w:i/>
          <w:iCs/>
        </w:rPr>
        <w:t>США: послевоенный государственно-мононолистический капитализм</w:t>
      </w:r>
      <w:r>
        <w:rPr/>
        <w:t>. М., 1972.</w:t>
      </w:r>
    </w:p>
    <w:p>
      <w:pPr>
        <w:pStyle w:val="Normal"/>
        <w:spacing w:lineRule="auto" w:line="360"/>
        <w:jc w:val="both"/>
        <w:rPr/>
      </w:pPr>
      <w:r>
        <w:rPr/>
        <w:t xml:space="preserve">6. Загладина С. М. </w:t>
      </w:r>
      <w:r>
        <w:rPr>
          <w:i/>
          <w:iCs/>
        </w:rPr>
        <w:t>США: обращение товаров и услуг в экономике</w:t>
      </w:r>
      <w:r>
        <w:rPr/>
        <w:t>. М., 1975.</w:t>
      </w:r>
    </w:p>
    <w:p>
      <w:pPr>
        <w:pStyle w:val="Normal"/>
        <w:numPr>
          <w:ilvl w:val="0"/>
          <w:numId w:val="0"/>
        </w:numPr>
        <w:spacing w:lineRule="auto" w:line="360"/>
        <w:outlineLvl w:val="1"/>
        <w:rPr/>
      </w:pPr>
      <w:r>
        <w:rPr/>
        <w:t xml:space="preserve">7. Костюк В.В. История экономических учений: Курс лекций - М.: Изд-во “Центр”, 1997.- 223с. </w:t>
      </w:r>
    </w:p>
    <w:p>
      <w:pPr>
        <w:pStyle w:val="Normal"/>
        <w:spacing w:lineRule="auto" w:line="360"/>
        <w:jc w:val="both"/>
        <w:rPr/>
      </w:pPr>
      <w:r>
        <w:rPr/>
        <w:t xml:space="preserve">7.  Лан В. И. </w:t>
      </w:r>
      <w:r>
        <w:rPr>
          <w:i/>
          <w:iCs/>
        </w:rPr>
        <w:t>США в военные и послевоенные годы</w:t>
      </w:r>
      <w:r>
        <w:rPr/>
        <w:t>. М. 1978.</w:t>
      </w:r>
    </w:p>
    <w:p>
      <w:pPr>
        <w:pStyle w:val="Normal"/>
        <w:numPr>
          <w:ilvl w:val="0"/>
          <w:numId w:val="4"/>
        </w:numPr>
        <w:spacing w:lineRule="auto" w:line="360"/>
        <w:jc w:val="both"/>
        <w:rPr>
          <w:lang w:val="en-US"/>
        </w:rPr>
      </w:pPr>
      <w:r>
        <w:rPr/>
        <w:t xml:space="preserve">Лихачева И. В. </w:t>
      </w:r>
      <w:r>
        <w:rPr>
          <w:i/>
          <w:iCs/>
        </w:rPr>
        <w:t xml:space="preserve">США: экономическая наука и экономическая политика. </w:t>
      </w:r>
      <w:r>
        <w:rPr/>
        <w:t>Совет экономических консультантов при президенте М., 1975.</w:t>
      </w:r>
    </w:p>
    <w:p>
      <w:pPr>
        <w:pStyle w:val="Normal"/>
        <w:numPr>
          <w:ilvl w:val="0"/>
          <w:numId w:val="4"/>
        </w:numPr>
        <w:spacing w:lineRule="auto" w:line="360"/>
        <w:jc w:val="both"/>
        <w:rPr/>
      </w:pPr>
      <w:r>
        <w:rPr/>
        <w:t>Лойберг М.Я. История экономики: Учеб. пособие – М.: ИНФРА-М, 1998, 128с.</w:t>
      </w:r>
    </w:p>
    <w:p>
      <w:pPr>
        <w:pStyle w:val="Normal"/>
        <w:numPr>
          <w:ilvl w:val="0"/>
          <w:numId w:val="4"/>
        </w:numPr>
        <w:spacing w:lineRule="auto" w:line="360"/>
        <w:jc w:val="both"/>
        <w:rPr/>
      </w:pPr>
      <w:r>
        <w:rPr/>
        <w:t xml:space="preserve">Масленников В. И. </w:t>
      </w:r>
      <w:r>
        <w:rPr>
          <w:i/>
          <w:iCs/>
        </w:rPr>
        <w:t>США: государство и наука</w:t>
      </w:r>
      <w:r>
        <w:rPr/>
        <w:t>. М., 1995.</w:t>
      </w:r>
    </w:p>
    <w:p>
      <w:pPr>
        <w:pStyle w:val="Normal"/>
        <w:numPr>
          <w:ilvl w:val="0"/>
          <w:numId w:val="4"/>
        </w:numPr>
        <w:spacing w:lineRule="auto" w:line="360"/>
        <w:jc w:val="both"/>
        <w:rPr/>
      </w:pPr>
      <w:r>
        <w:rPr/>
        <w:t xml:space="preserve">Мэнкью Н. Г., Питер </w:t>
      </w:r>
      <w:r>
        <w:rPr>
          <w:b/>
          <w:bCs/>
        </w:rPr>
        <w:t>Принципы экономикс</w:t>
      </w:r>
      <w:r>
        <w:rPr/>
        <w:t xml:space="preserve"> - 2000, 496 стр.</w:t>
      </w:r>
    </w:p>
    <w:p>
      <w:pPr>
        <w:pStyle w:val="Normal"/>
        <w:numPr>
          <w:ilvl w:val="0"/>
          <w:numId w:val="4"/>
        </w:numPr>
        <w:spacing w:lineRule="auto" w:line="360"/>
        <w:jc w:val="both"/>
        <w:rPr/>
      </w:pPr>
      <w:r>
        <w:rPr/>
        <w:t>Новые тенденции в государственно-монополистическом регулировании экономики главных капиталистических стран. Отв. ред. Милейковский А. Г. М., 1991.</w:t>
      </w:r>
    </w:p>
    <w:p>
      <w:pPr>
        <w:pStyle w:val="Normal"/>
        <w:numPr>
          <w:ilvl w:val="0"/>
          <w:numId w:val="4"/>
        </w:numPr>
        <w:spacing w:lineRule="auto" w:line="360"/>
        <w:jc w:val="both"/>
        <w:rPr/>
      </w:pPr>
      <w:r>
        <w:rPr/>
        <w:t xml:space="preserve">Новый курс” Рузвельта. Послание Ф.Д. Рузвельта конгрессу (17 мая 1933г.) //Хрестоматия по всеобщей истории государства и права: Учеб. пособие /Под ред. проф. З.М. Черниловского - М., 1994.- 413с. </w:t>
      </w:r>
    </w:p>
    <w:p>
      <w:pPr>
        <w:pStyle w:val="Normal"/>
        <w:numPr>
          <w:ilvl w:val="0"/>
          <w:numId w:val="4"/>
        </w:numPr>
        <w:spacing w:lineRule="auto" w:line="360"/>
        <w:jc w:val="both"/>
        <w:rPr/>
      </w:pPr>
      <w:r>
        <w:rPr/>
        <w:t xml:space="preserve">Рузавин Г.И., Мартынов В.Т. Курс рыночной экономики – М.: ЮНИТИ, 1994.- 319с. </w:t>
      </w:r>
    </w:p>
    <w:p>
      <w:pPr>
        <w:pStyle w:val="Normal"/>
        <w:numPr>
          <w:ilvl w:val="0"/>
          <w:numId w:val="4"/>
        </w:numPr>
        <w:spacing w:lineRule="auto" w:line="360"/>
        <w:jc w:val="both"/>
        <w:rPr/>
      </w:pPr>
      <w:r>
        <w:rPr/>
        <w:t>РУЗВЕЛЬТ Франклин Делано /Сост. В.В. Носков //МЕГАЭНЦИКЛОПЕДИЯ “Кирилл и Мефодий” .</w:t>
      </w:r>
    </w:p>
    <w:p>
      <w:pPr>
        <w:pStyle w:val="Normal"/>
        <w:numPr>
          <w:ilvl w:val="0"/>
          <w:numId w:val="4"/>
        </w:numPr>
        <w:spacing w:lineRule="auto" w:line="360"/>
        <w:jc w:val="both"/>
        <w:rPr/>
      </w:pPr>
      <w:r>
        <w:rPr/>
        <w:t xml:space="preserve">Селищев А.С. </w:t>
      </w:r>
      <w:r>
        <w:rPr>
          <w:b/>
          <w:bCs/>
        </w:rPr>
        <w:t>Макроэкономика</w:t>
      </w:r>
      <w:r>
        <w:rPr/>
        <w:t xml:space="preserve"> Питер - 2001, 448 стр.</w:t>
      </w:r>
    </w:p>
    <w:p>
      <w:pPr>
        <w:pStyle w:val="Normal"/>
        <w:numPr>
          <w:ilvl w:val="0"/>
          <w:numId w:val="4"/>
        </w:numPr>
        <w:spacing w:lineRule="auto" w:line="360"/>
        <w:jc w:val="both"/>
        <w:rPr/>
      </w:pPr>
      <w:r>
        <w:rPr/>
        <w:t xml:space="preserve">Харц Л. Либеральная традиция в Америке. Пер. с англ. /Общ. ред. Соргина В.В. – М.: Прогресс-Академия, 1993.- 400с. </w:t>
      </w:r>
    </w:p>
    <w:p>
      <w:pPr>
        <w:pStyle w:val="Normal"/>
        <w:numPr>
          <w:ilvl w:val="0"/>
          <w:numId w:val="4"/>
        </w:numPr>
        <w:spacing w:lineRule="auto" w:line="360" w:before="100" w:after="100"/>
        <w:jc w:val="both"/>
        <w:rPr/>
      </w:pPr>
      <w:r>
        <w:rPr/>
        <w:t>Экономическая история: Учеб. пособие /В.Г. Сарычев, А.А. Успенский, В.Т. Чунтулов - М.: Высшая школа, 1985.</w:t>
      </w:r>
    </w:p>
    <w:sectPr>
      <w:type w:val="continuous"/>
      <w:pgSz w:w="11906" w:h="16838"/>
      <w:pgMar w:left="1247" w:right="964" w:gutter="0" w:header="0" w:top="73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before="0" w:after="0"/>
      <w:jc w:val="both"/>
      <w:outlineLvl w:val="1"/>
    </w:pPr>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b/>
      <w:bCs/>
    </w:rPr>
  </w:style>
  <w:style w:type="paragraph" w:styleId="Heading4">
    <w:name w:val="Heading 4"/>
    <w:basedOn w:val="Normal"/>
    <w:next w:val="Normal"/>
    <w:qFormat/>
    <w:pPr>
      <w:keepNext w:val="true"/>
      <w:numPr>
        <w:ilvl w:val="3"/>
        <w:numId w:val="1"/>
      </w:numPr>
      <w:spacing w:before="0" w:after="0"/>
      <w:jc w:val="center"/>
      <w:outlineLvl w:val="3"/>
    </w:pPr>
    <w:rPr>
      <w:b/>
      <w:bCs/>
      <w:i/>
      <w:iCs/>
      <w:sz w:val="36"/>
      <w:szCs w:val="36"/>
      <w:lang w:val="uk-UA"/>
    </w:rPr>
  </w:style>
  <w:style w:type="paragraph" w:styleId="Heading5">
    <w:name w:val="Heading 5"/>
    <w:basedOn w:val="Normal"/>
    <w:next w:val="Normal"/>
    <w:qFormat/>
    <w:pPr>
      <w:keepNext w:val="true"/>
      <w:numPr>
        <w:ilvl w:val="4"/>
        <w:numId w:val="1"/>
      </w:numPr>
      <w:spacing w:before="0" w:after="0"/>
      <w:jc w:val="center"/>
      <w:outlineLvl w:val="4"/>
    </w:pPr>
    <w:rPr>
      <w:b/>
      <w:bCs/>
      <w:i/>
      <w:iCs/>
      <w:sz w:val="40"/>
      <w:szCs w:val="40"/>
      <w:u w:val="single"/>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31">
    <w:name w:val="Основной текст 3 Знак"/>
    <w:qFormat/>
    <w:rPr>
      <w:sz w:val="16"/>
      <w:szCs w:val="16"/>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32">
    <w:name w:val="Основной текст 3"/>
    <w:basedOn w:val="Normal"/>
    <w:qFormat/>
    <w:pPr>
      <w:spacing w:lineRule="auto" w:line="360" w:before="0" w:after="0"/>
      <w:jc w:val="both"/>
    </w:pPr>
    <w:rPr>
      <w:sz w:val="28"/>
      <w:szCs w:val="28"/>
      <w:lang w:val="uk-UA"/>
    </w:rPr>
  </w:style>
  <w:style w:type="paragraph" w:styleId="H3">
    <w:name w:val="H3"/>
    <w:basedOn w:val="Normal"/>
    <w:next w:val="Normal"/>
    <w:qFormat/>
    <w:pPr>
      <w:keepNext w:val="true"/>
      <w:outlineLvl w:val="3"/>
    </w:pPr>
    <w:rPr>
      <w:b/>
      <w:bCs/>
      <w:sz w:val="28"/>
      <w:szCs w:val="28"/>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3:00Z</dcterms:created>
  <dc:creator>User</dc:creator>
  <dc:description/>
  <cp:keywords/>
  <dc:language>en-US</dc:language>
  <cp:lastModifiedBy>SYSTEM</cp:lastModifiedBy>
  <dcterms:modified xsi:type="dcterms:W3CDTF">2011-09-08T00:33:00Z</dcterms:modified>
  <cp:revision>2</cp:revision>
  <dc:subject/>
  <dc:title>КУРСОВАЯ РАБОТА </dc:title>
</cp:coreProperties>
</file>