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60" w:leader="dot"/>
        </w:tabs>
        <w:rPr>
          <w:rFonts w:cs="Times New Roman"/>
          <w:szCs w:val="28"/>
          <w:lang w:val="en-US" w:eastAsia="en-US"/>
        </w:rPr>
      </w:pPr>
      <w:r>
        <w:rPr>
          <w:rStyle w:val="InternetLink"/>
          <w:szCs w:val="28"/>
          <w:lang w:val="en-US" w:eastAsia="en-US"/>
        </w:rPr>
        <w:t>Введение</w:t>
      </w:r>
    </w:p>
    <w:p>
      <w:pPr>
        <w:pStyle w:val="Contents1"/>
        <w:tabs>
          <w:tab w:val="clear" w:pos="708"/>
          <w:tab w:val="right" w:pos="9360" w:leader="dot"/>
        </w:tabs>
        <w:rPr>
          <w:rFonts w:cs="Times New Roman"/>
          <w:szCs w:val="28"/>
          <w:lang w:val="en-US" w:eastAsia="en-US"/>
        </w:rPr>
      </w:pPr>
      <w:r>
        <w:rPr>
          <w:rStyle w:val="InternetLink"/>
          <w:szCs w:val="28"/>
          <w:lang w:val="en-US" w:eastAsia="en-US"/>
        </w:rPr>
        <w:t>1 Развитие капитализма</w:t>
      </w:r>
    </w:p>
    <w:p>
      <w:pPr>
        <w:pStyle w:val="Contents1"/>
        <w:tabs>
          <w:tab w:val="clear" w:pos="708"/>
          <w:tab w:val="right" w:pos="9360" w:leader="dot"/>
        </w:tabs>
        <w:rPr>
          <w:rFonts w:cs="Times New Roman"/>
          <w:szCs w:val="28"/>
          <w:lang w:val="en-US" w:eastAsia="en-US"/>
        </w:rPr>
      </w:pPr>
      <w:r>
        <w:rPr>
          <w:rStyle w:val="InternetLink"/>
          <w:szCs w:val="28"/>
          <w:lang w:val="en-US" w:eastAsia="en-US"/>
        </w:rPr>
        <w:t>2 Эволюция промышленного капитализма во второй половине XIX–начале</w:t>
      </w:r>
      <w:r>
        <w:rPr>
          <w:rStyle w:val="InternetLink"/>
          <w:szCs w:val="28"/>
          <w:lang w:val="en-US" w:eastAsia="en-US"/>
        </w:rPr>
        <w:t xml:space="preserve"> </w:t>
      </w:r>
      <w:r>
        <w:rPr>
          <w:rStyle w:val="InternetLink"/>
          <w:szCs w:val="28"/>
          <w:lang w:val="en-US" w:eastAsia="en-US"/>
        </w:rPr>
        <w:t>XX в. Вторая технологическая революция.</w:t>
      </w:r>
      <w:r>
        <w:rPr>
          <w:rFonts w:cs="Times New Roman"/>
          <w:szCs w:val="28"/>
          <w:lang w:val="en-US" w:eastAsia="en-US"/>
        </w:rPr>
        <w:t xml:space="preserve"> </w:t>
      </w:r>
    </w:p>
    <w:p>
      <w:pPr>
        <w:pStyle w:val="Contents1"/>
        <w:tabs>
          <w:tab w:val="clear" w:pos="708"/>
          <w:tab w:val="right" w:pos="9360" w:leader="dot"/>
        </w:tabs>
        <w:rPr>
          <w:rFonts w:cs="Times New Roman"/>
          <w:szCs w:val="28"/>
          <w:lang w:val="en-US" w:eastAsia="en-US"/>
        </w:rPr>
      </w:pPr>
      <w:r>
        <w:rPr>
          <w:rStyle w:val="InternetLink"/>
          <w:szCs w:val="28"/>
          <w:lang w:val="en-US" w:eastAsia="en-US"/>
        </w:rPr>
        <w:t>3 Особенности становления монополистического капитализма в Великобритании</w:t>
      </w:r>
    </w:p>
    <w:p>
      <w:pPr>
        <w:pStyle w:val="Contents1"/>
        <w:tabs>
          <w:tab w:val="clear" w:pos="708"/>
          <w:tab w:val="right" w:pos="9360" w:leader="dot"/>
        </w:tabs>
        <w:rPr>
          <w:rFonts w:cs="Times New Roman"/>
          <w:szCs w:val="28"/>
          <w:lang w:val="en-US" w:eastAsia="en-US"/>
        </w:rPr>
      </w:pPr>
      <w:r>
        <w:rPr>
          <w:rStyle w:val="InternetLink"/>
          <w:szCs w:val="28"/>
          <w:lang w:val="en-US" w:eastAsia="en-US"/>
        </w:rPr>
        <w:t>Заключение</w:t>
      </w:r>
    </w:p>
    <w:p>
      <w:pPr>
        <w:pStyle w:val="Contents1"/>
        <w:tabs>
          <w:tab w:val="clear" w:pos="708"/>
          <w:tab w:val="right" w:pos="9360" w:leader="dot"/>
        </w:tabs>
        <w:rPr>
          <w:rFonts w:cs="Times New Roman"/>
          <w:szCs w:val="28"/>
          <w:lang w:val="en-US" w:eastAsia="en-US"/>
        </w:rPr>
      </w:pPr>
      <w:r>
        <w:rPr>
          <w:rStyle w:val="InternetLink"/>
          <w:szCs w:val="28"/>
          <w:lang w:val="en-US" w:eastAsia="en-US"/>
        </w:rPr>
        <w:t>Список использованной литературы</w:t>
      </w:r>
      <w:r>
        <w:br w:type="page"/>
      </w:r>
    </w:p>
    <w:p>
      <w:pPr>
        <w:pStyle w:val="Normal"/>
        <w:tabs>
          <w:tab w:val="clear" w:pos="708"/>
          <w:tab w:val="right" w:pos="9360" w:leader="dot"/>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 (нем. Kapital, от лат. capitalis — главный), экономическая категория; созданные человеком ресурсы, используемые для производства товаров и услуг и приносящие доход. Капитал выступает в виде денежного капитала и реального капитала: на уровне предприятия капитал — вся сумма материальных благ (вещей) и денежных средств, используемых в производстве; делится на основной и оборотный. В марксизме капитал — стоимость, приносящая прибавочную стоимость в результате эксплуатации наемных рабочих классом капиталистов.</w:t>
      </w:r>
    </w:p>
    <w:p>
      <w:pPr>
        <w:pStyle w:val="Normal"/>
        <w:spacing w:lineRule="auto" w:line="360"/>
        <w:ind w:firstLine="709"/>
        <w:jc w:val="both"/>
        <w:rPr/>
      </w:pPr>
      <w:r>
        <w:rPr>
          <w:rFonts w:cs="Times New Roman" w:ascii="Times New Roman" w:hAnsi="Times New Roman"/>
          <w:sz w:val="28"/>
          <w:szCs w:val="28"/>
        </w:rPr>
        <w:t>Капитализм возник в городах Италии (торговля) и Нидерландах (мануфактура) в 14-15 вв., и утвердился в Европе с 16 в. в процессе т. н. первоначального накопления капитала. В результате промышленного переворота было создано крупное машинное производство. В условиях капитализма механизм рыночной конкуренции побуждает предпринимателя для получения прибыли: постоянно увеличивать капитал и совершенствовать производство. Это способствует динамичному развитию производительных сил, науки и техники. В конце 19 — начале 20 вв. в развитых странах Запада возникают крупные промышленные и банковские корпорации, важную роль приобретает финансовый капитал, рыночная конкуренция дополняется механизмами государственного регулирования экономики. Складывается устойчивая социальная структура, в которой наряду с крупными собственниками и работниками наемного труда значительное место занимает средний класс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формы капитализма включают: краткосрочное (антициклическое, антиинфляционное) и долгосрочное (макроэкономическое) государственное регулирование; отраслевые и региональные программы (планы), носящие индикативный, рекомендательный характер; прямое (законодательные и административные акты) и косвенное регулирование (налоги, расходы государственного бюджета, амортизационнная политика). Постепенно утвердившаяся во многих странах социально-ориентированная рыночная экономика и парламентская демократия обеспечили во 2-й пол. 20 в. повышение уровня жизни и культуры населения, смягчение социальных противоречий и выработку правового механизма их раз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остом интернационализации хозяйственной жизни, усилением транснациональных корпораций получают развитие региональная и мировая экономическая интерграция, межгосударственное регулирование экономики. Это нашло отражение в возникновении специальных организаций: Организации экономического сотрудничества и развития, Международного валютного фонда, Международного банка реконструкции и развития, Европейских сообществ и др.</w:t>
      </w:r>
      <w:r>
        <w:br w:type="page"/>
      </w:r>
    </w:p>
    <w:p>
      <w:pPr>
        <w:pStyle w:val="888"/>
        <w:rPr/>
      </w:pPr>
      <w:r>
        <w:rPr/>
        <w:t>1. Развитие капит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путь развития капитализма характерен для небольшого числа западноевропейских стран, главным образом для Великобритании и Нидерла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раньше, чем в др. странах, завершился промышленный переворот, возникла фабричная система промышленности, в полной мере проявились преимущества и противоречия нового, капиталистического способ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о быстрый (по сравнению с др. европейскими странами) рост промышленной продукции сопровождался пролетаризацией значительной части населения, углублением социальных конфликтов, регулярно повторяющимися (с 1825) циклическими кризисами перепроизводства. Великобритания стала классической страной буржуазного парламентаризма и одновременно родиной современного рабочего движения (см. Международное рабочее движение). К середине 19 в. она добилась мировой промышленной, торговой и финансовой гегемонии и была страной, где Капитализм достиг наивысшего развития. Не случайно, что теоретический анализ капиталистического способа производства, данный Капитализм Марксом, основывался главным образом на английском материале. В. И. Ленин отмечал, что важнейшими отличительными чертами английского Капитализм 2-й половины 19 в. были «громадные колониальные владения и монопольное положение на всемирн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 странах генезис капиталистических отношений был ускорен воздействием уже имевшихся очагов развитого Капитализм Так, США и Германия вступили на путь капиталистического развития позже Великобритании, но уже к концу 19 в. вошли в число передовых капиталистических стран. В США не существовало феодализма, как всеобъемлющей экономической системы. Крупную роль в развитии американского Капитализм сыграло вытеснение коренного населения в резервации и освоение фермерами освободившихся земель на западе страны. Этот процесс определил так называемый американский путь развития Капитализм в сельском хозяйстве, основой которого был рост капиталистического фермерства. Бурное развитие американского Капитализм после Гражданской войны 1861—65 привело к тому, что уже к 1894 США по объёму промышленной продукции заняли первое место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ликвидация системы крепостной зависимости была осуществлена «сверху». Выкуп феодальных повинностей, с одной стороны, привёл к массовой пролетаризации населения, а с другой — дал помещикам в руки капитал, необходимый для превращения юнкерских поместий в крупные капиталистические хозяйства с применением наёмного труда. Тем самым были созданы предпосылки для так называемого прусского пути развития Капитализм в сельском хозяйстве. Объединение германских государств в единый таможенный союз, буржуазная Революция 1848—49 ускорили развитие промышленного капитала. Исключительная роль в промышленном подъёме в середине 19 в. в Германии сыграли железные дороги, которые способствовали экономическому и политическому объединению страны и бурному росту тяжёлой индустрии. Политическое объединение Германии и военная контрибуция, полученная ею после франко-прусской войны 1870—71, стали мощным стимулом дальнейшего развития Капитализм В 70-е гг. 19 в. происходил процесс быстрого создания новых отраслей и переоснащения старых на основе новейших достижений науки и техники. Воспользовавшись техническими достижениями Великобритании и др. стран, Германия смогла уже к 1870 догнать по уровню экономического развития Францию, а к концу 19 в. приблизиться к Великобритании. На Востоке Капитализм получил наибольшее развитие в Японии, где, как и в западно-европейских странах, он возник на основе разложения феодализма. В течение трёх десятилетий после буржуазной революции 1867—68 Япония превратилась в одну из индустриальных капиталистических держ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чалу 20 в. в результате эволюции Капитализм на мировой арене образовалась группа развитых капиталистических государств, достигших высокой степени экономического и военного могущества. Между ними развернулась ожесточённая борьба за колонии в Африке и Азии, в результате которой практически все незанятые территории на земном шаре оказались поделенными. Возникла мировая система Капитализм В странах Азии, Африки и Латинской Америки, вовлечённых в систему мирового капиталистического хозяйства в качестве рынков сбыта, источников сырья и продовольствия, также стали возникать капиталистические производственные отношения. Развитие Капитализм в колониальных и зависимых странах сопровождалось жестокой эксплуатацией, угнетением и насилием со стороны империалистических государств.</w:t>
      </w:r>
    </w:p>
    <w:p>
      <w:pPr>
        <w:pStyle w:val="Normal"/>
        <w:spacing w:lineRule="auto" w:line="360"/>
        <w:ind w:firstLine="709"/>
        <w:jc w:val="both"/>
        <w:rPr/>
      </w:pPr>
      <w:r>
        <w:rPr>
          <w:rFonts w:cs="Times New Roman" w:ascii="Times New Roman" w:hAnsi="Times New Roman"/>
          <w:sz w:val="28"/>
          <w:szCs w:val="28"/>
        </w:rPr>
        <w:t>Монополистический Капитализм в конце 19 — начале 20 вв. Капитализм вступил в высшую и последнюю стадию своего развития — империализм, монополистический Капитализм Свободная конкуренция на определённом этапе привела к такой высокой ступени концентрации и централизации капитала, которая закономерно повлекла за собой возникновение монополий. Они и определяют суть империализма. Отрицая свободную конкуренцию в отдельных отраслях, монополии не устраняют конкуренцию как таковую, «... а существуют над ней и рядом с ней, порождая этим ряд особенно острых и крутых противоречий, трений, конфликтов». Научная теория монополистического Капитализм разработана В. И. Лениным в работе «Империализм, как высшая стадия капитализма». Он определил империализм как «... капитализм на той стадии развития, когда сложилось господство монополий и финансового капитала,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 На монополистической стадии Капитализм эксплуатация труда финансовым капиталом ведёт к перераспределению в пользу монополий части совокупной прибавочной стоимости, приходящейся на долю немонополистической буржуазии, и необходимого продукта наёмных рабочих через механизм монопольных цен. Происходят определённые сдвиги в классовой структуре общества. Господство финансового капитала персонифицируется в финансовой олигархии — крупной монополистической буржуазии, которая подчиняет своему контролю подавляющую часть национального богатства капиталистических стран. Значительно усиливается в условиях государственно-монополистического Капитализм верхушка крупной буржуазии, которая оказывает определяющее влияние на экономическую политику буржуазного государства. Уменьшается экономический и политический вес немонополистический средней и мелкой буржуазии. Существенные изменения происходят в составе и численности рабочего класса. Во всех развитых капиталистических странах при росте всего самодеятельного населения за 70 лет 20 в. на 91% число работающих по найму увеличилось почти в 3 раза, а их доля в общей численности занятых возросла за тот же период с 53,3 до 79,5%. В условиях современного технического прогресса, с расширением сферы обслуживания и ростом бюрократического государственного аппарата возросли численность и удельный вес служащих, сближающихся по своему социальному положению с промышленным пролетариатом. Под руководством рабочего класса наиболее революционные силы капиталистического общества, все трудящиеся классы и социальные слои ведут борьбу против гнёта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го развития монополистического Капитализм перерастает в государственно-монополистический капитализм, характеризующийся сращиванием финансовой олигархии с бюрократической верхушкой, усилением роли государства во всех областях общественной жизни, ростом государственного сектора в экономике и активизацией политики, направленной на смягчение социально-экономических противоречий Капитализм Империализм, в особенности на государственно-монополистической стадии, означает глубокий кризис буржуазной демократии, усиление реакционных тенденций и роли насилия во внутренней и внешней политике. Он неотделим от роста милитаризма и военных расходов, гонки вооружений и тенденций к развязыванию агрессивных войн.</w:t>
      </w:r>
    </w:p>
    <w:p>
      <w:pPr>
        <w:pStyle w:val="888"/>
        <w:rPr>
          <w:rFonts w:ascii="Times New Roman" w:hAnsi="Times New Roman" w:cs="Times New Roman"/>
          <w:sz w:val="28"/>
          <w:szCs w:val="28"/>
        </w:rPr>
      </w:pPr>
      <w:r>
        <w:rPr>
          <w:rFonts w:cs="Times New Roman"/>
          <w:sz w:val="28"/>
          <w:szCs w:val="28"/>
        </w:rPr>
      </w:r>
    </w:p>
    <w:p>
      <w:pPr>
        <w:pStyle w:val="888"/>
        <w:rPr/>
      </w:pPr>
      <w:r>
        <w:rPr/>
        <w:t>2. Эволюция промышленного капитализма во второй половине XIX–начале XX в. Вторая технологическая револю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тенденцией развития экономики в конце XIX в. стал переход от капитализма, основанного на свободной конкуренции отдельных самостоятельных предприятий, к капитализму, базирующемуся на монополии или олигополии. В основе этого перехода лежали изменения в производительных силах, вызванные бурным развитием науки и техники в конце XIX – начале XX в., получившие название второй технологической революции. Первой технологической революцией был промышленный переворот. Вторая технологическая революция развернулась в последней трети XIX в. и продолжалась до первой мировой войны (19I4–19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значение имело изменение энергетической базы производства: паровая энергия была заменена электрической, началась электрификация, сложилась технология получения, передачи и приема электроэнергии. В 80-е годы XIX в. была изобретена паровая турбина, а в результате ее соединения в единый агрегат с динамо-машиной был создан турбогенератор. Возникли новые отрасли промышленности – электрохимия, электрометаллургия, электрический транспорт. Появились двигатели внутреннего сгорания, работавшие от энергии, получаемой при сгорании паров бензина (Н. Отто) и нефти (Р. Дизель). В 1885 г. был построен первый автомобиль (Г. Даймлер, К. Бенц). Двигатель внутреннего сгорания стал широко использоваться на транспорте, в военной технике, ускорил механизацию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продвинулась вперед химическая промышленность: началось производство искусственных (анилиновых) красителей, пластмасс, искусственного каучука; были разработаны новые эффективные технологии получения серной кислоты, соды и т.п. В сельском хозяйстве стали широко применяться минеральные удоб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аллургии в результате использования конвертеров Бессемера и Томаса в важную подотрасль выделилось сталелитейное производство; получили развитие электрическая сварка, ковка, и плавка металлов. На заводах Г. Форда в 1912–1913 гг. впервые был применен конвей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мышленного производства и торговли обусловил развитие транспорта. Возросла мощность, сила тяги и быстроходность паровозов. Совершенствовались конструкции пароходов. Началась электрификация железнодорожного транспорта, появились новые транспортные средства – танкеры (нефтеналивные суда) и дирижабли. Первые шаги делала ави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5г. русским ученым А.С. Поповым было изобретено радио, началось использование телефонной связи, увеличилась протяженность телеграфных ли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енной области появилось автоматическое стрелковое оружие, возросла мощность взрывчатых веществ, начали изготавливаться отравляющие ве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ями-лидерами на рубеже веков стали: нефтедобыча и нефтепереработка, электроэнергетика и электротехника, новые виды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революция изменила отраслевую структуру промышленности. На первый план вышли отрасли тяжелой индустрии, значительно опередив по темпам роста легкую промышленность. Структурные сдвиги вызвали резкое возрастание минимальных размеров капитала, необходимого для создания и работы отдельного предприятия. Привлечение дополнительных капиталов достигалось посредством выпуска акций и создания акционерных об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акционерные общества возникли в первую очередь на железнодорожном транспорте. Из 150 тыс. миль железных дорог шесть компаний контролировали 100 тыс. миль. В 1913 г. на предприятиях, принадлежавших акционерным обществам (28% всех предприятий), было занято 80%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образование акционерных обществ охватило прежде всего горную и металлургическую промышленность, строительство и железные до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ии рост акционерных обществ приходится на 1885–1905 гг., когда для привлечения сбережений населения было разрешено выпускать мелкие акции номиналом до 1 фунта стерлин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Франции акционерные компании возникли в 70-е годы XIX в. сначала в металлургической и военной, а затем и в других отраслях промышленности, однако интенсивность этого процесса здесь была ниже, чем в США и Герм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акционерной существовали и другие формы собственности: государственная, кооперативная, муниципальная.</w:t>
      </w:r>
    </w:p>
    <w:p>
      <w:pPr>
        <w:pStyle w:val="Normal"/>
        <w:spacing w:lineRule="auto" w:line="360"/>
        <w:ind w:firstLine="709"/>
        <w:jc w:val="both"/>
        <w:rPr/>
      </w:pPr>
      <w:r>
        <w:rPr>
          <w:rFonts w:cs="Times New Roman" w:ascii="Times New Roman" w:hAnsi="Times New Roman"/>
          <w:sz w:val="28"/>
          <w:szCs w:val="28"/>
        </w:rPr>
        <w:t>Государственная собственность образовывалась двумя основными способами: за счет средств госбюджета и национализации частных предприятий. В конце XIX – начале XX в. первый путь был более распространенным в большинстве стран Старого Света; второй использовался в странах переселенческого капитализма. Кооперативная собственность возникла на основе добровольного объединения капиталов и средств производства мелких товаропроизводителей; служила формой защиты их от эксплуатации посредников и крупных предпринимателей. С середины XIX в. и до 1914 г. возникли основные виды кооперации: потребительская, кредитная, сельскохозяйственная, жилищная. К началу первой мировой войны Россия занимала первое место в мире по числу участников кооперативного движения (24 млн. человек), объединенных в 63 тыс. кооперативов. В Западной Европе 120 тыс. кооперативов объединяли 20 млн человек, в США в 600 кооперативах состояло 70 тыс.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обственность и хозяйство возникли в связи с развитием социально-экономической инфраструктуры (транспорт, электроснабжение, газоснабжение, школы, больницы) в городах и сельской местности в последней трети XIX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упнение производства, усложнение структуры экономики обусловили переход к новой форме организации производства – монопо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капиталистическая – это объединение капиталистов, возникающее на основе высокого уровня концентрации производства и капитала для сосредоточения производства и сбыта значительной части продукции данной отрасли, установления монопольных цен и обеспечения стабильных сверхприбылей. Простейшими формами монополий являются пул, конвенция, корнер, ринг; более зрелыми – картель, синдикат, трест, конце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монополизации рынка, помимо возрастания минимальных размеров капитала, требуемого для функционирования отдельного предприятия, являлись стремление предпринимателей к извлечению максимума прибыли за счет вытеснения конкурентов и установления барьеров для вступления в отрасль, появление естественных монополий (предоставление правительством какой-либо одной фирме исключительной привилегии на поставку газового топлива, электричества, телефонных услуг и т.д.) в связи с развитием коммунального хозяйства, развитие патентного права, различного рода махинации и злоупотребления вплоть до шантажа и прямого разбоя.</w:t>
      </w:r>
    </w:p>
    <w:p>
      <w:pPr>
        <w:pStyle w:val="Normal"/>
        <w:spacing w:lineRule="auto" w:line="360"/>
        <w:ind w:firstLine="709"/>
        <w:jc w:val="both"/>
        <w:rPr/>
      </w:pPr>
      <w:r>
        <w:rPr>
          <w:rFonts w:cs="Times New Roman" w:ascii="Times New Roman" w:hAnsi="Times New Roman"/>
          <w:sz w:val="28"/>
          <w:szCs w:val="28"/>
        </w:rPr>
        <w:t>Структурные сдвиги в промышленности обусловили не только концентрацию производства, но и централизацию капитала. Потребности предпринимателей в заемных средствах для расширения производства и обновления основного капитала способствовали централизации банковского дела. Постепенно стала меняться роль банков в экономике – из пассивного посредника в платежах банк превращался в активного участника рынка. Мелкие банки оттеснялись и поглощались крупными, включались в единый «концерн» посредством скупки или обмена акций между банками, системы долговых отношений и т.д. С ростом концентрации банков сокращался круг учреждений, к которому вообще можно обращаться за кредитом, следствием этого стало увеличение зависимости крупной промышленности от немногих банковских групп. Но при этом сами банки часть капиталов вкладывали в промышленность, выступая уже в качестве организатор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нковский капитал срастался с промышленным в финансовый капитал. Особенно интенсивно этот процесс проходил в США, где банки, финансируя различные компании, устанавливали над ними контроль, подчиняли их путем скупки акций, направляли своих представителей в правления трестов, а иногда образовывали новые тресты. Например, под контроль банка Дж. Моргана попали крупнейшие корпорации в энергетике и электротехнике («Дженерал электрик»), телеграфно-телефонной связи (АТТ), автомобилестроении («Дженерал моторз») и др. Морган создал первую в мире компанию с миллиардным оборотом – «Юнайтед стейтс стил», под контролем которой оказалось 3/5 производства американской стали. Нередко и промышленники превращались в банкиров. Например, П. Рокфеллер, нажив огромные прибыли в нефтяном бизнесе, использовал их для создания «Национального городского банка Нью-Йорка», ставшего основой современного «Чейз Манхэттен бэ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позиций финансового капитала приводило к образованию финансовой олигархии из числа наиболее влиятельных банкиров и предприним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1850–1900 гг. добыча угля в мире увеличилась более чем в 10 раз, добыча нефти – в 25 раз, выплавка стали за 1870–1900 гг. возросла более чем в 50 раз. Рост масштабов производства, наращивание объемов производимой продукции неизбежно требовали расширения рынка. Выросло значение внешней торговли. С 1891 по 1910 г. экспорт вырос на 77% в США, 52 – в Англии, 107 – в Германии, 54% во Франции. Вся международная торговля за этот период увеличилась в 1,5 раза. Укрепление и расширение международных экономических связей положило начало формированию мирового хозяйства как единого механизма, связывающего все регионы земли. Важнейшим звеном системы стали биржи крупнейших городов мира, ежедневно регистрирующие изменения мировых цен под влиянием мирового спроса и предложения. Международный обмен превращался в необходимое условие дальнейшего развития рынка. Активизировалось мировое движение не только товаров (внешняя торговля), но и рабочей силы (эмиграция и миграция) и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орт капитала осуществлялся в различных формах: государственные и коммунальные займы, прямые инвестиции, кредиты. Первая форма наибольшее развитие получила во Франции, недаром эту страну называли «мировым ростовщиком». Помимо процентов с займа страна-экспортер получала, как правило, дополнительные выгоды. Например, предоставив Турции заем на 2,2 млрд франков, Франция получила концессию на строительство железных дорог, установила контроль над важнейшими турецкими морскими портами, оказывала влияние на работу главного банка страны – Оттоманского. Турция фактически превратилась в полуколонию Франции.</w:t>
      </w:r>
    </w:p>
    <w:p>
      <w:pPr>
        <w:pStyle w:val="Normal"/>
        <w:spacing w:lineRule="auto" w:line="360"/>
        <w:ind w:firstLine="709"/>
        <w:jc w:val="both"/>
        <w:rPr/>
      </w:pPr>
      <w:r>
        <w:rPr>
          <w:rFonts w:cs="Times New Roman" w:ascii="Times New Roman" w:hAnsi="Times New Roman"/>
          <w:sz w:val="28"/>
          <w:szCs w:val="28"/>
        </w:rPr>
        <w:t>Ведущей страной по вывозу прямых инвестиций была Великобритания. К 1900г. ее капиталовложения за рубежом составили 20 млрд долл. Франция вывезла 10 млрд. долл., Германия – 5 млрд, США – лишь 0,5 млрд долл. Последние еще оставались должником Евро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X в., когда развитие монополий фактически уничтожило конкуренцию в рамках государства, она сохранялась на мировом уровне как конкуренция за сферы влияния. Примером может служить конкуренция двух крупнейших электрических компаний мира: американской «Дженерал электрик» и германской АЭГ. Последняя распоряжалась капиталом на сумму 1,5 млрд марок. Это – гигантское комбинированное предприятие с производством различной продукции – от кабелей и изоляторов до автомобилей и летательных аппаратов. В 1907 г. они заключили договор о разделе рынков: «Дженерал электрик» получила для своей продукции рынки США и Канады, АЭГ – Европы и части Азии. На мировом уровне использовались любые методы конкурентной борьбы – от снижения цен за счет их повышения на внутреннем рынке до промышленного шпионажа. В конкурентную борьбу активно включалось государство, менявшее таможенные пошлины и железнодорожные тарифы в интересах монопо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апитализма в сельском хозяйстве определило два варианта хозяйствования: фермерский путь, который особенно ярко проявился в США и Канаде, и прусский путь капиталистической эволюции помещичьих хозяйств. Однако для Европы характерно сочетание обоих путей развития капитализма в аграрном секторе. Результатом стал рост товарности сельскохозяйственного производства на основе более высокой производительности труда и эффективной агро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ирового хозяйства сопровождалось территориальной экспансией – созданием колониальных империй и подчинением независимых государств. В последней четверти XIX в. развернулась борьба индустриальных государств за территории в Азии, Африке, на Тихом океане. Великобритания, Франция, США, Япония, более мелкие государства – Бельгия, Голландия, Португалия, Испания – приняли участие в колониальных захватах и создании колониальных империй. Больше других в этом преуспела Англия, которая за 1884–1900 гг. приобрела 3,7 млн кв. миль с населением в 57 млн человек. Немного отстала Франция, захватившая территорию в 3,6 млн кв. миль с населением свыше 36 млн человек. Германии досталось меньше – 1 млн кв. миль с 16 млн человек населения. К началу XX в. в основном был завершен территориальный раздел мира горсткой государств. Главным объектом колониальной экспансии в это время являлась Африка. Крупнейшие африканские страны стали английскими колониями: Нигерия, Кения, Танганьика. Англия оккупировала Египет и Судан, на юге континента создала колонию Родезию. Франция завладела Тунисом, Западной частью Центральной Африки, Мадагаскаром. Германии достались земли так называемой германской Восточной и Юго-Западной Африки (Того, Камеру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у экспансии капитала попали многие формально независимые государства в Азии, Африке и Латинской Амер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конце XIX в. завершился процесс становления индустриального капиталистического общества в Западной и Центральной Европе и Северной Америке. Это была зона ускоренного, «передового» развития капитализма, его «первый эшелон». Восточная Европа, включая Россию, а в Азии – Япония, вставшие на путь реформ, представляли зону «догоняющего развития». Эпоху структурных и институциональных изменений в начале XX в. определяли понятием «империализм» (от лат. imperium – власть). Позже большее распространение получил термин «монополистический капитал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кфуртский мирный договор 1871г., завершивший Франко-Прусскую войну, не привел к стабилизации международных отношений в Европе. Наоборот, мощный экономический рывок Германии позволил Бисмарку в 70–80-е годы XIX в. бороться за гегемонию Германии в Европе. Этим обусловлены курс на милитаризацию страны, создание постоянной военной угрозы, особенно Франции, а также попытки создания прогерманских военно-политических блоков. В 1898 г. Германия приступила к строительству большого военного флота, бросив прямой вызов Великобритании и другим стр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й трети XIX в. в Европе обозначились основные контуры противостоящих коалиций. Они окончательно оформились в начале XX в. и привели европейские народы к первой мировой войне.</w:t>
      </w:r>
      <w:r>
        <w:br w:type="page"/>
      </w:r>
    </w:p>
    <w:p>
      <w:pPr>
        <w:pStyle w:val="888"/>
        <w:rPr/>
      </w:pPr>
      <w:r>
        <w:rPr/>
        <w:t>3 Особенности становления монополистического капитализма в Великобрит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обритания по-прежнему оставалась одной из богатейших стран мира. Ей принадлежало первое место в мировой торговле и вывозе капитала: английская валюта выполняла роль мировых денег, выступала в качестве расчетной единицы в мировых торговых сделках. Лондон являлся финансовым и торговым центром мира. Однако по ряду важнейших показателей промышленного развития Англия начала отставать от США и Германии. Ежегодный прирост промышленной продукции составлял в Англии 2,1%, в США – 4,2, в Германии – 4,1%. В начале XX в. Германия обогнала Англию по выплавке стали, США по производству чугуна, стали и добыче каменного угля. Удельный вес Великобритании в мировом промышленном производстве снизился с 32% в 1870 г. до 14% в 1913 г., хотя само производство за этот период выросло в 2,3 раза. Промышленный центр мира смещался в США – в 1913г. их доля в мировом промышленном производстве составила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е отставание было обусловлено рядом причин: темпы структурных преобразований в индустрии оказались ниже, чем в других ведущих капиталистических странах, хотя абсолютные размеры производства продолжали расти. В конце XIX в. развивались новые отрасли: сталелитейная, электротехническая, химическая, станкостроительная. Выплавка стали за 1870–1913 гг. выросла в 3,5 раза, экспорт машин и оборудования увеличился в 7 раз. Рост производства и экспорта в старых отраслях был в 2–4 раза ниже. Наиболее устойчивые темпы развития показывало только судостроение. Тоннаж построенных судов за этот период утроился. Легкая промышленность по стоимости производимой продукции по-прежнему опережала тяжелую и сохраняла ведущую роль в структуре промышленного производства страны. Динамизм легкой промышленности определялся переключением на колониальные рынки. Получая в колониях монопольные прибыли, английские промышленники не стремились к техническому и организационному совершенствованию предприятий. Между тем оборудование большинства английских заводов, установленное еще в годы промышленного переворота, устарело морально и физически, но сохранило работоспособность. Основой английской энергетики оставались паровые двигатели, тогда как в Германии и США решающие позиции завоевала электроэнергетика. Энерговооруженность труда английского рабочего была низкой, что отражалось на производ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дление структурных преобразований в промышленности сказалось на темпах монополизации этого сектора экономики. Первые английские монополии возникли в 90-х годах в трубопрокатной и химической промышленности. В тяжелой и военной отраслях доминирующее положение заняли крупнейшие фирмы: «Виккерс», «Армстронг-Уитворт» и ряд других. С участием финансовой группы Моргана был создан англо-американский судостроительный трест. В легкой промышленности основная масса предприятий сохраняла свою обособленность. Лишь в конце XIX в. возник ситценабивной трест, владевший 85% производства ситца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английских монополий занимал ряд крупнейших компаний, связанных с эксплуатацией колониальных владений: «Королевская компания реки Нигер», «Британская Южно-Африканская компа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й капитал значительно опережал промышленность по темпам концентрации и централизации. Столичные, провинциальные и пригородные банки путем поглощений и слияний создали 12 крупных банковских учреждений при лидирующем положении «Большой пятерки» лондонских банков – «Мидленд», «Ллойдс», «Барклейз», «Вестминстер», «Нешнл провиншл». Важнейшее место в банковской системе и монополизации кредита принадлежало Английскому банку. Возросла роль 72 колониальных банков. Среди крупнейших представителей финансовой олигархии Англии выделялись банкиры М. Ротшильд, А. Беринг, Дж. Ллойд.</w:t>
      </w:r>
    </w:p>
    <w:p>
      <w:pPr>
        <w:pStyle w:val="Normal"/>
        <w:spacing w:lineRule="auto" w:line="360"/>
        <w:ind w:firstLine="709"/>
        <w:jc w:val="both"/>
        <w:rPr/>
      </w:pPr>
      <w:r>
        <w:rPr>
          <w:rFonts w:cs="Times New Roman" w:ascii="Times New Roman" w:hAnsi="Times New Roman"/>
          <w:sz w:val="28"/>
          <w:szCs w:val="28"/>
        </w:rPr>
        <w:t>Основой британского капитализма являлась колониальная империя. Английские колонии компенсировали британскому капиталу отставание промышленного развития. Прибыли от вывоза капитала стали главной статьей национального дохода Англии. Они были вчетверо больше дохода от собственно английской промышленности. До 75% капитала направлялось в Британскую империю и слаборазвитые страны Латинской Америки, около 20% – в США, почти 6% – в страны Европы. Английский капитал финансировал железнодорожное и портовое строительство во всех районах мира, инвестировался в экспортные отрасли сельского хозяйства колоний, оплачивал войны Японии (1894–1895 и 1904–1905 гг.), балканские войны. К 1913г. размещенный Англией за границей капитал достиг 4 млрд. фунтов стерлингов. Увеличение экспорта капитала приводило к его нехватке внутри страны, особенно в новых отраслях и сельском хозяй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кие фермеры-арендаторы, составлявшие основную часть сельского населения, не имели средств для ведения хозяйства на современном агротехническом уровне. Урожайность их участков была низкой, себестоимость продукции – высокой. Они не могли конкурировать с более дешевой продукцией из США и колоний даже на рынке самой Англии. Число фермеров и площадь обрабатываемых земель с каждым десятилетием сокращ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913г. в аграрном секторе Англии было занято 8% активного населения. Малая доходность сельского хозяйства удерживала предпринимателей от вложения капиталов в эту отрасль экономики. Аграрный кризис подтолкнул структурную перестройку сельского хозяйства – начался переход от зернового хозяйства к производству кормов для животноводства и птицеводства, выращиванию технических культур; ускорился перевод отрасли на индустриальную основу путем внедрения машин, более широкого использования минеральных удобрений. Несмотря на определенные успехи, Англия теряла собственную аграрную базу и все больше зависела от ввоза хле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70–1913 гг. Англия сохраняла лидерство в мировой торговле. Однако из экспортера она превратилась в мирового импортера сырья и продовольствия. За последнюю треть XIX в. импорт увеличился в два раза больше, чем экспорт; внешнеторговый баланс имел постоянное отрицательное сальдо. Вместе с тем платежный баланс неизменно был активным за счет доходов от вывезенного капитала, посреднических торговых и банковских операций, туризма. На рубеже веков Англия жила в основном за счет других стран, что обрекало ее экономику на усиление застойных 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ниальное господство и лидерство в мировой торговле являлись важнейшими особенностями английского монополистического капитализма на рубеже двух столетий.</w:t>
      </w:r>
      <w:r>
        <w:br w:type="page"/>
      </w:r>
    </w:p>
    <w:p>
      <w:pPr>
        <w:pStyle w:val="888"/>
        <w:rPr/>
      </w:pPr>
      <w:r>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питал - экономическая категория; созданные человеком ресурсы, используемые для производства товаров и услуг и приносящие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ликобритании раньше, чем в др. странах, завершился промышленный переворот, возникла фабричная система промышленности, в полной мере проявились преимущества и противоречия нового, капиталистического способ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итализм, общественно-экономическая формация, основанная на частной собственности на средства производства и эксплуатации наёмного труда капиталом; сменяет феодализм, предшествует социализму — первой фазе коммунизма. Основные признаки Капитализм: господство товарно-денежных отношений и частной собственности на средства производства, наличие развитого общественного разделения труда, рост обобществления производства, превращение рабочей силы в товар, эксплуатация наёмных рабочих капиталистами. Целью капиталистического производства является присвоение создаваемой трудом наёмных рабочих прибавочной стоимости. По мере того как отношения капиталистической эксплуатации становятся господствующим типом производственных отношений и на смену докапиталистическим формам надстройки приходят буржуазные политические, правовые, идеологические и др. общественные институты, Капитализм превращается в общественно-экономическую формацию, включающую капиталистический способ производства и соответствующую ему надстройку. В своём развитии Капитализм проходит несколько стадий, но его наиболее характерные черты по своей сути остаются неизменными. Капитализм присущи антагонистические противоречия. Основное противоречие Капитализм между общественным характером производства и частнокапиталистической формой присвоения его результатов порождает анархию производства, безработицу, экономические кризисы, непримиримую борьбу между основными классами капиталистического общества — пролетариатом и буржуазией — и обусловливает историческую обречённость капиталистического строя.</w:t>
      </w:r>
    </w:p>
    <w:p>
      <w:pPr>
        <w:pStyle w:val="Normal"/>
        <w:spacing w:lineRule="auto" w:line="360"/>
        <w:ind w:firstLine="709"/>
        <w:jc w:val="both"/>
        <w:rPr/>
      </w:pPr>
      <w:r>
        <w:rPr>
          <w:rFonts w:cs="Times New Roman" w:ascii="Times New Roman" w:hAnsi="Times New Roman"/>
          <w:sz w:val="28"/>
          <w:szCs w:val="28"/>
        </w:rPr>
        <w:t>Экспорт капитала осуществлялся в различных формах: государственные и коммунальные займы, прямые инвестиции, кредиты. Первая форма наибольшее развитие получила во Франции, недаром эту страну называли «мировым ростовщиком». Помимо процентов с займа страна-экспортер получала, как правило, дополнительные выгоды. Например, предоставив Турции заем на 2,2 млрд. франков, Франция получила концессию на строительство железных дорог, установила контроль над важнейшими турецкими морскими портами, оказывала влияние на работу главного банка страны – Оттоманского. Турция фактически превратилась в полуколонию Фр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гкой промышленности основная масса предприятий сохраняла свою обособленность. Лишь в конце XIX в. возник ситценабивной трест, владевший 85% производства ситца в стране. Особое место среди английских монополий занимал ряд крупнейших компаний, связанных с эксплуатацией колониальных владений: «Королевская компания реки Нигер», «Британская Южно-Африканская компа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британского капитализма являлась колониальная империя. Английские колонии компенсировали британскому капиталу отставание промышленного развития. Прибыли от вывоза капитала стали главной статьей национального дохода Англии.</w:t>
      </w:r>
      <w:r>
        <w:br w:type="page"/>
      </w:r>
    </w:p>
    <w:p>
      <w:pPr>
        <w:pStyle w:val="888"/>
        <w:rPr/>
      </w:pPr>
      <w:r>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Гусейнов Р. История экономики России. – Новосибирск, 2007</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История мировой экономики/Под ред. А.Н. Марковой, Г.Б. Поляка. – М., 2005</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История народного хозяйства. Словарь справочник/Под ред. А.Н. Марковой, – М., 2001</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онотопов М.В., Сметанин С.И. Очерки истории экономики. М., 2003</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имошина Т.М. Экономическая история России. – М., 2006</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Хромов П.А. Экономическая история СССР: первобытный и феодальные способы производства в России. – М., 2003</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Хромов П.А. Экономическая история СССР. Период промышленного и монополистического капитализма в России. – М., 2002</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Экономическая история зарубежных стран. Курс лекций/Под ред. Н.И. Полетаева, В.И. Голубович и др. – Минск, 2006</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Экономическая история капиталистических стран/Под ред. Ф.Я. Полянского, В.А. Жамина. – М., 2006</w:t>
      </w:r>
    </w:p>
    <w:p>
      <w:pPr>
        <w:pStyle w:val="Normal"/>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Экономическая история капиталистических стран/Под ред. В.Т. Чунтулова, В.Г. Сарычева. – М., 2005</w:t>
      </w:r>
    </w:p>
    <w:p>
      <w:pPr>
        <w:pStyle w:val="Normal"/>
        <w:numPr>
          <w:ilvl w:val="0"/>
          <w:numId w:val="2"/>
        </w:numPr>
        <w:spacing w:lineRule="auto" w:line="360"/>
        <w:ind w:left="709" w:hanging="709"/>
        <w:jc w:val="both"/>
        <w:rPr/>
      </w:pPr>
      <w:r>
        <w:rPr>
          <w:rFonts w:cs="Times New Roman" w:ascii="Times New Roman" w:hAnsi="Times New Roman"/>
          <w:sz w:val="28"/>
          <w:szCs w:val="28"/>
        </w:rPr>
        <w:t>Экономическая история СССР/Под ред. ВТ. Чунтулова, В.Г. Сарычева. – М.,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26"/>
      <w:szCs w:val="18"/>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bCs/>
      <w:color w:val="000000"/>
      <w:sz w:val="24"/>
      <w:szCs w:val="17"/>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24"/>
    </w:rPr>
  </w:style>
  <w:style w:type="character" w:styleId="WW8Num1z0">
    <w:name w:val="WW8Num1z0"/>
    <w:qFormat/>
    <w:rPr>
      <w:rFonts w:cs="Aria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77">
    <w:name w:val="777"/>
    <w:basedOn w:val="Normal"/>
    <w:qFormat/>
    <w:pPr>
      <w:spacing w:lineRule="auto" w:line="360"/>
      <w:ind w:firstLine="709"/>
      <w:jc w:val="both"/>
    </w:pPr>
    <w:rPr>
      <w:b/>
      <w:bCs/>
      <w:sz w:val="28"/>
      <w:szCs w:val="28"/>
    </w:rPr>
  </w:style>
  <w:style w:type="paragraph" w:styleId="7778">
    <w:name w:val="7778"/>
    <w:basedOn w:val="Normal"/>
    <w:qFormat/>
    <w:pPr>
      <w:spacing w:lineRule="auto" w:line="360"/>
      <w:ind w:firstLine="709"/>
      <w:jc w:val="both"/>
    </w:pPr>
    <w:rPr>
      <w:b/>
      <w:sz w:val="28"/>
      <w:szCs w:val="28"/>
    </w:rPr>
  </w:style>
  <w:style w:type="paragraph" w:styleId="Contents1">
    <w:name w:val="TOC 1"/>
    <w:basedOn w:val="Normal"/>
    <w:next w:val="Normal"/>
    <w:pPr>
      <w:spacing w:lineRule="auto" w:line="360"/>
      <w:jc w:val="both"/>
    </w:pPr>
    <w:rPr>
      <w:rFonts w:ascii="Times New Roman" w:hAnsi="Times New Roman" w:cs="Times New Roman"/>
      <w:sz w:val="28"/>
    </w:rPr>
  </w:style>
  <w:style w:type="paragraph" w:styleId="Style14">
    <w:name w:val="Обычный отступ"/>
    <w:basedOn w:val="Normal"/>
    <w:qFormat/>
    <w:pPr>
      <w:ind w:left="708" w:hanging="0"/>
    </w:pPr>
    <w:rPr/>
  </w:style>
  <w:style w:type="paragraph" w:styleId="888">
    <w:name w:val="888"/>
    <w:basedOn w:val="Normal"/>
    <w:qFormat/>
    <w:pPr>
      <w:spacing w:lineRule="auto" w:line="360"/>
      <w:ind w:left="709" w:hanging="0"/>
      <w:jc w:val="center"/>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3:00Z</dcterms:created>
  <dc:creator>vm-2007</dc:creator>
  <dc:description/>
  <cp:keywords/>
  <dc:language>en-US</dc:language>
  <cp:lastModifiedBy>SYSTEM</cp:lastModifiedBy>
  <cp:lastPrinted>2008-10-17T18:18:00Z</cp:lastPrinted>
  <dcterms:modified xsi:type="dcterms:W3CDTF">2011-09-08T00:33:00Z</dcterms:modified>
  <cp:revision>2</cp:revision>
  <dc:subject/>
  <dc:title>СОДЕРЖАНИЕ</dc:title>
</cp:coreProperties>
</file>