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 w:before="0" w:after="0"/>
        <w:rPr>
          <w:rFonts w:ascii="Times New Roman" w:hAnsi="Times New Roman" w:cs="Times New Roman"/>
          <w:color w:val="000000"/>
          <w:szCs w:val="48"/>
          <w:lang w:val="ru-RU"/>
        </w:rPr>
      </w:pPr>
      <w:r>
        <w:rPr>
          <w:rFonts w:cs="Times New Roman" w:ascii="Times New Roman" w:hAnsi="Times New Roman"/>
          <w:color w:val="000000"/>
          <w:szCs w:val="48"/>
        </w:rPr>
        <w:t>Контрольная работа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48"/>
          <w:lang w:val="ru-RU"/>
        </w:rPr>
      </w:pPr>
      <w:r>
        <w:rPr>
          <w:rFonts w:cs="Times New Roman"/>
          <w:color w:val="000000"/>
          <w:sz w:val="28"/>
          <w:szCs w:val="48"/>
          <w:lang w:val="ru-RU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  <w:szCs w:val="36"/>
        </w:rPr>
        <w:t>по дисциплине: «</w:t>
      </w:r>
      <w:r>
        <w:rPr>
          <w:color w:val="000000"/>
          <w:sz w:val="28"/>
          <w:szCs w:val="36"/>
          <w:lang w:val="uk-UA"/>
        </w:rPr>
        <w:t>Економический анализ</w:t>
      </w:r>
      <w:r>
        <w:rPr>
          <w:color w:val="000000"/>
          <w:sz w:val="28"/>
          <w:szCs w:val="36"/>
        </w:rPr>
        <w:t>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адач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таблице приведены данные по товарообороту торгового предприятия. Рассчитайте недостающие показатели в таблице. Сделайте краткие вывод о выполнении плана и изменении показателей динамики товарооборота по торговому предприят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"/>
          <w:lang w:val="uk-UA"/>
        </w:rPr>
      </w:pPr>
      <w:r>
        <w:rPr>
          <w:color w:val="000000"/>
          <w:sz w:val="28"/>
          <w:szCs w:val="2"/>
          <w:lang w:val="uk-UA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169"/>
        <w:gridCol w:w="1063"/>
        <w:gridCol w:w="1107"/>
        <w:gridCol w:w="1071"/>
        <w:gridCol w:w="1178"/>
        <w:gridCol w:w="901"/>
        <w:gridCol w:w="1129"/>
        <w:gridCol w:w="648"/>
      </w:tblGrid>
      <w:tr>
        <w:trPr>
          <w:trHeight w:val="518" w:hRule="atLeast"/>
          <w:cantSplit w:val="true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Квартал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шлый год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четный год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п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 xml:space="preserve">роста, </w:t>
            </w:r>
            <w:r>
              <w:rPr>
                <w:color w:val="000000"/>
                <w:szCs w:val="24"/>
                <w:lang w:val="uk-UA"/>
              </w:rPr>
              <w:t>%</w:t>
            </w:r>
          </w:p>
        </w:tc>
      </w:tr>
      <w:tr>
        <w:trPr>
          <w:trHeight w:val="340" w:hRule="atLeast"/>
          <w:cantSplit w:val="true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грн.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ель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%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выполне</w:t>
            </w:r>
            <w:r>
              <w:rPr>
                <w:color w:val="000000"/>
                <w:szCs w:val="24"/>
                <w:lang w:val="uk-UA"/>
              </w:rPr>
              <w:t>ния</w:t>
            </w:r>
            <w:r>
              <w:rPr>
                <w:color w:val="000000"/>
                <w:szCs w:val="24"/>
              </w:rPr>
              <w:t xml:space="preserve"> плана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, тыс. гр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дельный вес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, тыс. гр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дельный вес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301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5,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525,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5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60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1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4,8</w:t>
            </w:r>
          </w:p>
        </w:tc>
      </w:tr>
      <w:tr>
        <w:trPr>
          <w:trHeight w:val="499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007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143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259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1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4,2</w:t>
            </w:r>
          </w:p>
        </w:tc>
      </w:tr>
      <w:tr>
        <w:trPr>
          <w:trHeight w:val="49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I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5 982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,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173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216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3,9</w:t>
            </w:r>
          </w:p>
        </w:tc>
      </w:tr>
      <w:tr>
        <w:trPr>
          <w:trHeight w:val="49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228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5,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398,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5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6 56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5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5,4</w:t>
            </w:r>
          </w:p>
        </w:tc>
      </w:tr>
      <w:tr>
        <w:trPr>
          <w:trHeight w:val="589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За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 5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5239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5 64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4,6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4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7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ределяем фактический товарооборот за прошлый год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65" w:leader="none"/>
          <w:tab w:val="left" w:pos="28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24 520*0,257=6 301,6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65" w:leader="none"/>
          <w:tab w:val="left" w:pos="289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24 520*0,245=6 007,4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65" w:leader="none"/>
          <w:tab w:val="left" w:pos="289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24 520*0,244=5982,9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65" w:leader="none"/>
          <w:tab w:val="left" w:pos="289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24 520*0,254=6 228,1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shd w:fill="FFFFFF" w:val="clear"/>
        <w:tabs>
          <w:tab w:val="clear" w:pos="720"/>
          <w:tab w:val="left" w:pos="147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ределяем фактический товарооборот за отчетный год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70" w:leader="none"/>
          <w:tab w:val="left" w:pos="29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6 301,6*1,048=6 604,1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70" w:leader="none"/>
          <w:tab w:val="left" w:pos="29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6 007,4 * 1,042=6 259,7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70" w:leader="none"/>
          <w:tab w:val="left" w:pos="29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5982,9* 1,039=6 216,2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70" w:leader="none"/>
          <w:tab w:val="left" w:pos="29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6 228,1 * 1,054=6 564,4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За год: </w:t>
      </w:r>
      <w:r>
        <w:rPr>
          <w:color w:val="000000"/>
          <w:sz w:val="28"/>
          <w:szCs w:val="28"/>
          <w:lang w:val="en-US"/>
        </w:rPr>
        <w:t xml:space="preserve">6604,1+6259,7+6216,2+6564,4=25 644,4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shd w:fill="FFFFFF" w:val="clear"/>
        <w:tabs>
          <w:tab w:val="clear" w:pos="720"/>
          <w:tab w:val="left" w:pos="29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определяем фактический удельный вес объема товарооборота за отчетный год:</w:t>
      </w:r>
    </w:p>
    <w:p>
      <w:pPr>
        <w:pStyle w:val="Normal"/>
        <w:widowControl/>
        <w:shd w:fill="FFFFFF" w:val="clear"/>
        <w:tabs>
          <w:tab w:val="clear" w:pos="720"/>
          <w:tab w:val="left" w:pos="29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 квартал</w:t>
        <w:tab/>
        <w:t>6 604,1/25644,4 * 100%= 25,8%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16" w:leader="none"/>
          <w:tab w:val="left" w:pos="21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>6 259,7/25644,4 * 100%= 24,4%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16" w:leader="none"/>
          <w:tab w:val="left" w:pos="21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>6 216,7/25644,4 * 100%= 24,2%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16" w:leader="none"/>
          <w:tab w:val="left" w:pos="21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>6 564,4/25644,4 * 100%= 25,6%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пределяем годовой темп роста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5 644,4/24 520 * 100% = 104,6%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лан по товарообороту на отчетный год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26" w:leader="none"/>
          <w:tab w:val="left" w:pos="21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6 604,1/ 1,012 = 6 525,8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26" w:leader="none"/>
          <w:tab w:val="left" w:pos="21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6 259,7/ 1,019 = 6 143,0 </w:t>
      </w:r>
      <w:r>
        <w:rPr>
          <w:color w:val="000000"/>
          <w:sz w:val="28"/>
          <w:szCs w:val="28"/>
        </w:rPr>
        <w:t>тыс. грн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26" w:leader="none"/>
          <w:tab w:val="left" w:pos="21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6 216,2/ 1,007 = 6 173,0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26" w:leader="none"/>
          <w:tab w:val="left" w:pos="21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ртал</w:t>
        <w:tab/>
      </w:r>
      <w:r>
        <w:rPr>
          <w:color w:val="000000"/>
          <w:sz w:val="28"/>
          <w:szCs w:val="28"/>
          <w:lang w:val="en-US"/>
        </w:rPr>
        <w:t xml:space="preserve">6 564,4/ 1,026 = 6 398,1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лан на год: 6 525,8 + 6 143,0 + 6 173,0 + 6 398,1 = 25 239,9 тыс. грн.</w:t>
      </w:r>
    </w:p>
    <w:p>
      <w:pPr>
        <w:pStyle w:val="Normal"/>
        <w:widowControl/>
        <w:shd w:fill="FFFFFF" w:val="clear"/>
        <w:tabs>
          <w:tab w:val="clear" w:pos="720"/>
          <w:tab w:val="left" w:pos="7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ределяем плановый удельный вес объема товарооборота:</w:t>
        <w:br/>
        <w:t>6 525,8 / 25 239,9 * 100% = 25,9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6 143,0 / 25 239,9 * 100% = 24,3% 6 173,0 / 25 239,9 * 100% = 24,5% 6 398,1 / 25 239,9 * 100% = 25,3%</w:t>
      </w:r>
    </w:p>
    <w:p>
      <w:pPr>
        <w:pStyle w:val="Normal"/>
        <w:widowControl/>
        <w:shd w:fill="FFFFFF" w:val="clear"/>
        <w:tabs>
          <w:tab w:val="clear" w:pos="720"/>
          <w:tab w:val="left" w:pos="7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7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ределяем процент выполнения плана:</w:t>
        <w:br/>
        <w:t>25 644,4 / 25 239,9 * 100% = 101,6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расчета показали, что за отчетный год план по товарообороту перевыполнен на 1,6% (101,6% – 100%). Этому способствовало перевыполнение плана по товарообороту в каждом квартале текущего года. Наибольший процент перевыполнения плана – 2,6% (102,6% – 100%) отмечен 4 квартале, наименьший процент перевыполнения – в 3 квартале – 0,7% (100,7% – 100%). По сравнению с прошлым годом, план по товарообороту перевыполнен на 4,6% (104,6% -100%). Темп роста отмечен в каждом квартале отчетного года, но наибольший темп отмечен в 4 квартале – 5,4% (105,4% – 100%), а наименьший – в 3 квартале – 3,9% (103,9% – 100%)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2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основании данных таблицы проанализируйте движение рабочей силы на предприятии. Рассчитайте коэффициент оборота по увольнению, коэффициент по приему, коэффициент текучести кадров, коэффициент постоянности персонала. Сделайте выв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"/>
          <w:lang w:val="uk-UA"/>
        </w:rPr>
      </w:pPr>
      <w:r>
        <w:rPr>
          <w:color w:val="000000"/>
          <w:sz w:val="28"/>
          <w:szCs w:val="2"/>
          <w:lang w:val="uk-UA"/>
        </w:rPr>
      </w:r>
    </w:p>
    <w:tbl>
      <w:tblPr>
        <w:tblW w:w="48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530"/>
        <w:gridCol w:w="1530"/>
        <w:gridCol w:w="1390"/>
        <w:gridCol w:w="1351"/>
      </w:tblGrid>
      <w:tr>
        <w:trPr>
          <w:trHeight w:val="672" w:hRule="atLeast"/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шлый г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четный год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п роста, 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клонения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,-</w:t>
            </w:r>
          </w:p>
        </w:tc>
      </w:tr>
      <w:tr>
        <w:trPr>
          <w:trHeight w:val="783" w:hRule="atLeast"/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1.</w:t>
            </w:r>
            <w:r>
              <w:rPr>
                <w:color w:val="000000"/>
                <w:szCs w:val="24"/>
              </w:rPr>
              <w:t>среднесписочная численность работников, челове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8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99,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-2</w:t>
            </w:r>
          </w:p>
        </w:tc>
      </w:tr>
      <w:tr>
        <w:trPr>
          <w:trHeight w:val="854" w:hRule="atLeast"/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принято на работу за год, челове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3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6,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+2</w:t>
            </w:r>
          </w:p>
        </w:tc>
      </w:tr>
      <w:tr>
        <w:trPr>
          <w:trHeight w:val="970" w:hRule="atLeast"/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количество уволенных работников за г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3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97,2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-1</w:t>
            </w:r>
          </w:p>
        </w:tc>
      </w:tr>
      <w:tr>
        <w:trPr>
          <w:trHeight w:val="1023" w:hRule="atLeast"/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4.количество уволенных работников за год по собственному желани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92,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-2</w:t>
            </w:r>
          </w:p>
        </w:tc>
      </w:tr>
      <w:tr>
        <w:trPr>
          <w:trHeight w:val="697" w:hRule="atLeast"/>
          <w:cantSplit w:val="true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5.количество работников, которые отработали весь г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8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0,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+1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)</w:t>
        <w:tab/>
        <w:t>определяем темп роста по показателям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реднесписочная численность работников </w:t>
      </w:r>
      <w:r>
        <w:rPr>
          <w:color w:val="000000"/>
          <w:sz w:val="28"/>
          <w:szCs w:val="28"/>
          <w:lang w:val="en-US"/>
        </w:rPr>
        <w:t>284 / 286 * 100% = 99,3%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на работу за год: 34/32 * 100% = 106,25%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олено с работы за год: 35/36 * 100% = 97,22%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волено по собственному желанию: </w:t>
      </w:r>
      <w:r>
        <w:rPr>
          <w:color w:val="000000"/>
          <w:sz w:val="28"/>
          <w:szCs w:val="28"/>
          <w:lang w:val="en-US"/>
        </w:rPr>
        <w:t>26/28 * 100% = 92,9%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ботники, отработавшие год: </w:t>
      </w:r>
      <w:r>
        <w:rPr>
          <w:color w:val="000000"/>
          <w:sz w:val="28"/>
          <w:szCs w:val="28"/>
          <w:lang w:val="en-US"/>
        </w:rPr>
        <w:t>283 / 282 * 100% = 100,35%</w:t>
      </w:r>
    </w:p>
    <w:p>
      <w:pPr>
        <w:pStyle w:val="Normal"/>
        <w:widowControl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2)</w:t>
        <w:tab/>
      </w:r>
      <w:r>
        <w:rPr>
          <w:color w:val="000000"/>
          <w:sz w:val="28"/>
          <w:szCs w:val="28"/>
        </w:rPr>
        <w:t>определяем абсолютное отклонение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реднесписочная численность работников </w:t>
      </w:r>
      <w:r>
        <w:rPr>
          <w:color w:val="000000"/>
          <w:sz w:val="28"/>
          <w:szCs w:val="28"/>
          <w:lang w:val="en-US"/>
        </w:rPr>
        <w:t>284 – 286 = -2 </w:t>
      </w:r>
      <w:r>
        <w:rPr>
          <w:color w:val="000000"/>
          <w:sz w:val="28"/>
          <w:szCs w:val="28"/>
        </w:rPr>
        <w:t>чел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ято на работу за год: 34 – 32 = +2 чел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волено с работы за год: 35 – 36 = -1 чел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волено по собственному желанию: 26 – 28 = -2 чел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оянно работали в течении года: 283 – 2882 = + 1 чел.</w:t>
      </w:r>
    </w:p>
    <w:p>
      <w:pPr>
        <w:pStyle w:val="Normal"/>
        <w:widowControl/>
        <w:shd w:fill="FFFFFF" w:val="clear"/>
        <w:tabs>
          <w:tab w:val="clear" w:pos="720"/>
          <w:tab w:val="left" w:pos="22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</w:rPr>
        <w:t>определяем коэффициент оборота по прием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пр.</w:t>
      </w:r>
      <w:r>
        <w:rPr>
          <w:color w:val="000000"/>
          <w:sz w:val="28"/>
          <w:szCs w:val="28"/>
          <w:lang w:val="uk-UA"/>
        </w:rPr>
        <w:t xml:space="preserve"> =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</w:rPr>
        <w:t>Чпр. / Череп.</w:t>
      </w:r>
      <w:r>
        <w:rPr>
          <w:color w:val="000000"/>
          <w:sz w:val="28"/>
          <w:szCs w:val="28"/>
          <w:lang w:val="uk-UA"/>
        </w:rPr>
        <w:t>=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пр.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исленность работников, принятых на работу за г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п. – среднесписочная численность работников за год Прошлый год Кпр. = 32 / 286 = 0,1119 или 11,19% Отчетный г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пр. = 34 / 284 = 0,1197 или 11,97% Разница: 11,97 – 11,19 = +0,78%</w:t>
      </w:r>
    </w:p>
    <w:p>
      <w:pPr>
        <w:pStyle w:val="Normal"/>
        <w:widowControl/>
        <w:shd w:fill="FFFFFF" w:val="clear"/>
        <w:tabs>
          <w:tab w:val="clear" w:pos="720"/>
          <w:tab w:val="left" w:pos="22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ределяем коэффициент оборота по увольнени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.= Чув. / Череп.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ув. – численность работников, уволенных за г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шлый год Кув. = 36 / 286 = 0,1259 или 12,59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тчетный год Кув. = 35 / 284 = 0,1232 или 12,32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зница 12,32 – 12,59 = – 0,27%</w:t>
      </w:r>
    </w:p>
    <w:p>
      <w:pPr>
        <w:pStyle w:val="Normal"/>
        <w:widowControl/>
        <w:shd w:fill="FFFFFF" w:val="clear"/>
        <w:tabs>
          <w:tab w:val="clear" w:pos="720"/>
          <w:tab w:val="left" w:pos="22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ределяем коэффициент текучести кадров:</w:t>
      </w:r>
    </w:p>
    <w:p>
      <w:pPr>
        <w:pStyle w:val="Normal"/>
        <w:widowControl/>
        <w:shd w:fill="FFFFFF" w:val="clear"/>
        <w:tabs>
          <w:tab w:val="clear" w:pos="720"/>
          <w:tab w:val="left" w:pos="1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ек</w:t>
      </w:r>
      <w:r>
        <w:rPr>
          <w:color w:val="000000"/>
          <w:sz w:val="28"/>
          <w:szCs w:val="28"/>
        </w:rPr>
        <w:t>.= Ч</w:t>
      </w:r>
      <w:r>
        <w:rPr>
          <w:color w:val="000000"/>
          <w:sz w:val="28"/>
          <w:szCs w:val="28"/>
          <w:vertAlign w:val="subscript"/>
        </w:rPr>
        <w:t>изл.оборот</w:t>
      </w:r>
      <w:r>
        <w:rPr>
          <w:color w:val="000000"/>
          <w:sz w:val="28"/>
          <w:szCs w:val="28"/>
        </w:rPr>
        <w:t>. / Ч</w:t>
      </w:r>
      <w:r>
        <w:rPr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,</w:t>
      </w:r>
    </w:p>
    <w:p>
      <w:pPr>
        <w:pStyle w:val="Normal"/>
        <w:widowControl/>
        <w:shd w:fill="FFFFFF" w:val="clear"/>
        <w:tabs>
          <w:tab w:val="clear" w:pos="720"/>
          <w:tab w:val="left" w:pos="46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6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изл.оборот</w:t>
      </w:r>
      <w:r>
        <w:rPr>
          <w:color w:val="000000"/>
          <w:sz w:val="28"/>
          <w:szCs w:val="28"/>
        </w:rPr>
        <w:t>. – излишний оборот (число работников, уволенных по собственному желанию и п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нициативе администрации).</w:t>
        <w:br/>
        <w:t>Прошлый го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8 / 286 = 0,0979 или 9,79%</w:t>
      </w:r>
    </w:p>
    <w:p>
      <w:pPr>
        <w:pStyle w:val="Normal"/>
        <w:widowControl/>
        <w:shd w:fill="FFFFFF" w:val="clear"/>
        <w:tabs>
          <w:tab w:val="clear" w:pos="720"/>
          <w:tab w:val="left" w:pos="46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го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6 / 284 = 0, 0915 или 9,15%</w:t>
      </w:r>
    </w:p>
    <w:p>
      <w:pPr>
        <w:pStyle w:val="Normal"/>
        <w:widowControl/>
        <w:shd w:fill="FFFFFF" w:val="clear"/>
        <w:tabs>
          <w:tab w:val="clear" w:pos="720"/>
          <w:tab w:val="left" w:pos="30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зниц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9,15 – 9,79 = – 0,64%</w:t>
      </w:r>
    </w:p>
    <w:p>
      <w:pPr>
        <w:pStyle w:val="Normal"/>
        <w:widowControl/>
        <w:shd w:fill="FFFFFF" w:val="clear"/>
        <w:tabs>
          <w:tab w:val="clear" w:pos="720"/>
          <w:tab w:val="left" w:pos="2218" w:leader="none"/>
          <w:tab w:val="left" w:pos="4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ределяем коэффициент постоянства состава:</w:t>
      </w:r>
    </w:p>
    <w:p>
      <w:pPr>
        <w:pStyle w:val="Normal"/>
        <w:widowControl/>
        <w:shd w:fill="FFFFFF" w:val="clear"/>
        <w:tabs>
          <w:tab w:val="clear" w:pos="720"/>
          <w:tab w:val="left" w:pos="2218" w:leader="none"/>
          <w:tab w:val="left" w:pos="46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ый год</w:t>
        <w:tab/>
        <w:t>282 / 286 = 0,986 или 98,6%</w:t>
      </w:r>
    </w:p>
    <w:p>
      <w:pPr>
        <w:pStyle w:val="Normal"/>
        <w:widowControl/>
        <w:shd w:fill="FFFFFF" w:val="clear"/>
        <w:tabs>
          <w:tab w:val="clear" w:pos="720"/>
          <w:tab w:val="left" w:pos="2218" w:leader="none"/>
          <w:tab w:val="left" w:pos="46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год</w:t>
        <w:tab/>
        <w:t>283 / 284 = 0, 9964 или 99,64%</w:t>
      </w:r>
    </w:p>
    <w:p>
      <w:pPr>
        <w:pStyle w:val="Normal"/>
        <w:widowControl/>
        <w:shd w:fill="FFFFFF" w:val="clear"/>
        <w:tabs>
          <w:tab w:val="clear" w:pos="720"/>
          <w:tab w:val="left" w:pos="2218" w:leader="none"/>
          <w:tab w:val="left" w:pos="46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зница</w:t>
        <w:tab/>
        <w:t>99,64 – 98,6 = + 1,04%</w:t>
      </w:r>
    </w:p>
    <w:p>
      <w:pPr>
        <w:pStyle w:val="Normal"/>
        <w:widowControl/>
        <w:shd w:fill="FFFFFF" w:val="clear"/>
        <w:tabs>
          <w:tab w:val="clear" w:pos="720"/>
          <w:tab w:val="left" w:pos="30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анные расчета показали, что работу предприятия с кадрами в текущем году по сравнению с прошлым годом можно считать более эффективной, так как возросло количество принятых на работу (+ 0,78%), уменьшилось количество уволенных (– 0,27%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эффициент текучести уменьшился на 0,64%, а коэффициент постоянства состава увеличился на 1,04%.</w:t>
      </w:r>
    </w:p>
    <w:p>
      <w:pPr>
        <w:pStyle w:val="Normal"/>
        <w:widowControl/>
        <w:shd w:fill="FFFFFF" w:val="clear"/>
        <w:tabs>
          <w:tab w:val="clear" w:pos="720"/>
          <w:tab w:val="left" w:pos="30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Задача 1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анализируйте себестоимость произведенной продукции, рассчитайте сумму абсолютной и относительной экономии. Определите влияние факторов. Сделайте выв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"/>
          <w:lang w:val="uk-UA"/>
        </w:rPr>
      </w:pPr>
      <w:r>
        <w:rPr>
          <w:color w:val="000000"/>
          <w:sz w:val="28"/>
          <w:szCs w:val="2"/>
          <w:lang w:val="uk-UA"/>
        </w:rPr>
      </w:r>
    </w:p>
    <w:tbl>
      <w:tblPr>
        <w:tblW w:w="47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395"/>
        <w:gridCol w:w="1257"/>
        <w:gridCol w:w="1600"/>
        <w:gridCol w:w="1308"/>
      </w:tblGrid>
      <w:tr>
        <w:trPr>
          <w:trHeight w:val="672" w:hRule="atLeast"/>
          <w:cantSplit w:val="true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 xml:space="preserve">% </w:t>
            </w:r>
            <w:r>
              <w:rPr>
                <w:color w:val="000000"/>
                <w:szCs w:val="24"/>
              </w:rPr>
              <w:t>выполнения пла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клонения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+,-</w:t>
            </w:r>
          </w:p>
        </w:tc>
      </w:tr>
      <w:tr>
        <w:trPr>
          <w:trHeight w:val="970" w:hRule="atLeast"/>
          <w:cantSplit w:val="true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. объем произведенной продукции, тыс. грн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 10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4 4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1,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+ 374</w:t>
            </w:r>
          </w:p>
        </w:tc>
      </w:tr>
      <w:tr>
        <w:trPr>
          <w:trHeight w:val="824" w:hRule="atLeast"/>
          <w:cantSplit w:val="true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. полная себестоимость продукции, тыс. грн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9 1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9 7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4,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+ 630</w:t>
            </w:r>
          </w:p>
        </w:tc>
      </w:tr>
      <w:tr>
        <w:trPr>
          <w:trHeight w:val="336" w:hRule="atLeast"/>
          <w:cantSplit w:val="true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менные затра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4 2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4 4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1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+ 260</w:t>
            </w:r>
          </w:p>
        </w:tc>
      </w:tr>
      <w:tr>
        <w:trPr>
          <w:trHeight w:val="672" w:hRule="atLeast"/>
          <w:cantSplit w:val="true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оянные затра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4 9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5 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07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+ 37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определяем %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полнения плана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ъем выпущенной продукции: </w:t>
      </w:r>
      <w:r>
        <w:rPr>
          <w:color w:val="000000"/>
          <w:sz w:val="28"/>
          <w:szCs w:val="28"/>
          <w:lang w:val="en-US"/>
        </w:rPr>
        <w:t>24 480 / 24 106 * 100% = 101,6%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  <w:tab w:val="left" w:pos="51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лная себестоимость продукци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19 770 / 19 140 * 100% = 104,3%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  <w:tab w:val="left" w:pos="3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еменные затраты:</w:t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14 480 /14 220 * 100% = 101,8%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стоянные затраты: </w:t>
      </w:r>
      <w:r>
        <w:rPr>
          <w:color w:val="000000"/>
          <w:sz w:val="28"/>
          <w:szCs w:val="28"/>
          <w:lang w:val="en-US"/>
        </w:rPr>
        <w:t>5 290 / 4 920 * 100% = 107,5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определяем абсолютное отклонение по показателям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м выпущенной продукции: 24 480 – 24 106 = + 374 тыс. грн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ная себестоимость продукции: 19 770 – 19 140 = + 630 ты. грн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еременные затраты: </w:t>
      </w:r>
      <w:r>
        <w:rPr>
          <w:color w:val="000000"/>
          <w:sz w:val="28"/>
          <w:szCs w:val="28"/>
          <w:lang w:val="en-US"/>
        </w:rPr>
        <w:t xml:space="preserve">14 480 – 14 220 = + 260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стоянные затраты: </w:t>
      </w:r>
      <w:r>
        <w:rPr>
          <w:color w:val="000000"/>
          <w:sz w:val="28"/>
          <w:szCs w:val="28"/>
          <w:lang w:val="en-US"/>
        </w:rPr>
        <w:t xml:space="preserve">5 290 – 4 920 = +370 </w: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расчета показали, что в целом по себестоимости произошел перерасход на 630 тыс. грн. (или 4,3%), за счет увеличения переменных затрат на 260 тыс. грн. и постоянных затрат на 370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определяем влияние факторов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. – Сумма (</w:t>
      </w:r>
      <w:r>
        <w:rPr>
          <w:color w:val="000000"/>
          <w:sz w:val="28"/>
          <w:szCs w:val="28"/>
          <w:lang w:val="en-US"/>
        </w:rPr>
        <w:t>VB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+ А, гд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vertAlign w:val="subscript"/>
        </w:rPr>
        <w:t>общ.</w:t>
      </w:r>
      <w:r>
        <w:rPr>
          <w:color w:val="000000"/>
          <w:sz w:val="28"/>
          <w:szCs w:val="28"/>
        </w:rPr>
        <w:t xml:space="preserve"> – общая сумма затрат на производство продук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 – абсолютная сумма постоянных расходов на весь выпуск продук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-уровень переменных расходов на единицу продук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VBII</w:t>
      </w:r>
      <w:r>
        <w:rPr>
          <w:color w:val="000000"/>
          <w:sz w:val="28"/>
          <w:szCs w:val="28"/>
        </w:rPr>
        <w:t xml:space="preserve"> – объем производства продукции.</w:t>
      </w:r>
    </w:p>
    <w:p>
      <w:pPr>
        <w:pStyle w:val="Normal"/>
        <w:widowControl/>
        <w:shd w:fill="FFFFFF" w:val="clear"/>
        <w:tabs>
          <w:tab w:val="clear" w:pos="720"/>
          <w:tab w:val="left" w:pos="18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им уровень переменных расходов на единицу продукции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88" w:leader="none"/>
          <w:tab w:val="left" w:pos="217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</w:t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14 220 / 24 106 = 0,589895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акт </w:t>
      </w:r>
      <w:r>
        <w:rPr>
          <w:color w:val="000000"/>
          <w:sz w:val="28"/>
          <w:szCs w:val="28"/>
          <w:lang w:val="en-US"/>
        </w:rPr>
        <w:t>14 480 / 24 480 =0,59150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ешаем задачу методом це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ных подстаново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4 106 * 0,589895 + 4 920 = 19 140 2 480 * 0,589895 + 4 920 =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>19 361 2 480 * 0,591503 + 4 920 = 19 400 2 480 * 0,591503 + 5 290 = 19 770</w:t>
      </w:r>
    </w:p>
    <w:p>
      <w:pPr>
        <w:pStyle w:val="Normal"/>
        <w:widowControl/>
        <w:shd w:fill="FFFFFF" w:val="clear"/>
        <w:tabs>
          <w:tab w:val="clear" w:pos="720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</w:t>
        <w:tab/>
        <w:t>определяем влияние объема выпущенной продукц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9 361 – 19 140 = + 221 тыс. грн. – за счет увеличения объема выпущенной продукции, общие затраты увеличиваются.</w:t>
      </w:r>
    </w:p>
    <w:p>
      <w:pPr>
        <w:pStyle w:val="Normal"/>
        <w:widowControl/>
        <w:shd w:fill="FFFFFF" w:val="clear"/>
        <w:tabs>
          <w:tab w:val="clear" w:pos="720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)</w:t>
        <w:tab/>
        <w:t>определяем влияние уровня удельных переменных затра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9 400 – 19 361 = + 39 тыс. грн. – за счет увеличения уровня удельных переменных затрат, общие затраты увеличиваются.</w:t>
      </w:r>
    </w:p>
    <w:p>
      <w:pPr>
        <w:pStyle w:val="Normal"/>
        <w:widowControl/>
        <w:shd w:fill="FFFFFF" w:val="clear"/>
        <w:tabs>
          <w:tab w:val="clear" w:pos="720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)</w:t>
        <w:tab/>
        <w:t>определяем влияние постоянных затра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9 770 – 19 400 = + 370 тыс. грн. – за счет увеличения постоянных затрат, общие затраты увеличиваются.</w:t>
      </w:r>
    </w:p>
    <w:p>
      <w:pPr>
        <w:pStyle w:val="Normal"/>
        <w:widowControl/>
        <w:shd w:fill="FFFFFF" w:val="clear"/>
        <w:tabs>
          <w:tab w:val="clear" w:pos="720"/>
          <w:tab w:val="left" w:pos="31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)</w:t>
        <w:tab/>
        <w:t>Сумма фактор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21 + 39 + 370 = + 630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ывод: общие затраты увеличились на 630 тыс. грн.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 счет увеличения объема выпущенной продукции, они увеличились на 221 тыс. грн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 счет увеличения уровня удельных переменных затрат, они увеличились на 370 тыс. грн.</w:t>
      </w:r>
    </w:p>
    <w:p>
      <w:pPr>
        <w:pStyle w:val="Normal"/>
        <w:widowControl/>
        <w:shd w:fill="FFFFFF" w:val="clear"/>
        <w:tabs>
          <w:tab w:val="clear" w:pos="720"/>
          <w:tab w:val="left" w:pos="18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адача 2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основании предложенного баланса сделать анализ финансовой устойчивости предприятия и написать выво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З – производственные запас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К – собственный оборотный капитал</w:t>
      </w:r>
    </w:p>
    <w:p>
      <w:pPr>
        <w:pStyle w:val="Normal"/>
        <w:widowControl/>
        <w:shd w:fill="FFFFFF" w:val="clear"/>
        <w:tabs>
          <w:tab w:val="clear" w:pos="720"/>
          <w:tab w:val="left" w:pos="5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ФЗ – источники формирования запасов</w:t>
      </w:r>
    </w:p>
    <w:p>
      <w:pPr>
        <w:pStyle w:val="Normal"/>
        <w:widowControl/>
        <w:shd w:fill="FFFFFF" w:val="clear"/>
        <w:tabs>
          <w:tab w:val="clear" w:pos="720"/>
          <w:tab w:val="left" w:pos="5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5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1</w:t>
      </w:r>
      <w:r>
        <w:rPr>
          <w:color w:val="000000"/>
          <w:sz w:val="28"/>
          <w:szCs w:val="28"/>
        </w:rPr>
        <w:t>+П2 + П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noBreakHyphen/>
        <w:t>А1,</w:t>
      </w:r>
    </w:p>
    <w:p>
      <w:pPr>
        <w:pStyle w:val="Normal"/>
        <w:widowControl/>
        <w:shd w:fill="FFFFFF" w:val="clear"/>
        <w:tabs>
          <w:tab w:val="clear" w:pos="720"/>
          <w:tab w:val="left" w:pos="5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57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uk-UA"/>
        </w:rPr>
        <w:t xml:space="preserve"> П1</w:t>
      </w:r>
      <w:r>
        <w:rPr>
          <w:color w:val="000000"/>
          <w:sz w:val="28"/>
          <w:szCs w:val="28"/>
        </w:rPr>
        <w:t>, П2, П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– итоги 1,2,3, разделов пасси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аланс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1 – итог 1 раздела актива баланса</w:t>
      </w:r>
    </w:p>
    <w:p>
      <w:pPr>
        <w:pStyle w:val="Normal"/>
        <w:widowControl/>
        <w:shd w:fill="FFFFFF" w:val="clear"/>
        <w:tabs>
          <w:tab w:val="clear" w:pos="720"/>
          <w:tab w:val="left" w:pos="66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  <w:u w:val="single"/>
        </w:rPr>
        <w:t>2002_____г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u w:val="single"/>
        </w:rPr>
        <w:t>на нач. года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= 984,4 + 318,1 = 1 302,5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К = 13132,7 – 12696,7 = 436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ФЗ = 13132,7 – 12696,7 + 65 + 2048 = 2549 тыс. грн. </w:t>
      </w:r>
      <w:r>
        <w:rPr>
          <w:color w:val="000000"/>
          <w:sz w:val="28"/>
          <w:szCs w:val="28"/>
          <w:u w:val="single"/>
        </w:rPr>
        <w:t>на конец г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З = 1114,8 + 423,6 + 677,2 = 2215,6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ОК = 12712,7 – 13830,4 = – 1117,7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ФЗ = 12712,7 – 13830,4 + 3550 + 27,6 + 2664,7 = 5124,6 тыс. грн.</w:t>
      </w:r>
    </w:p>
    <w:p>
      <w:pPr>
        <w:pStyle w:val="Normal"/>
        <w:widowControl/>
        <w:shd w:fill="FFFFFF" w:val="clear"/>
        <w:tabs>
          <w:tab w:val="clear" w:pos="720"/>
          <w:tab w:val="left" w:pos="66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  <w:u w:val="single"/>
        </w:rPr>
        <w:t>2003_____год</w:t>
      </w:r>
    </w:p>
    <w:p>
      <w:pPr>
        <w:pStyle w:val="Normal"/>
        <w:widowControl/>
        <w:shd w:fill="FFFFFF" w:val="clear"/>
        <w:tabs>
          <w:tab w:val="clear" w:pos="720"/>
          <w:tab w:val="left" w:pos="224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на нач. года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tabs>
          <w:tab w:val="clear" w:pos="720"/>
          <w:tab w:val="left" w:pos="22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З = 2215,6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К = -1117,7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ФЗ = 5124,6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на конец г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З = 930,8 + 57,6 + 380,8 = 1369,2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ОК = 11959,7 + 120,63 – 13536,7 = – 1336,4 тыс. гр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ФЗ = 11959,7 + 120,3 – 13536,7 + 1300 + 1031,7 + 1576,7 + 125,1 = 257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расчета показали, что во всех случаях (на начало и конец 2002 г., на начало и конец 2003 г.) ситуация характеризуется неравенств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К&lt; ПЗ&lt;ИФЗ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Это нормативная финансовая устойчивость. Это соотношение соответствует состоянию, когда предприятие использует для покрытия разных запасов нормальные источники средств, собственных и привлеч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относительных показателей финансовой устойчивости предприятия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904"/>
        <w:gridCol w:w="246"/>
        <w:gridCol w:w="1411"/>
        <w:gridCol w:w="479"/>
        <w:gridCol w:w="1088"/>
        <w:gridCol w:w="552"/>
        <w:gridCol w:w="222"/>
        <w:gridCol w:w="588"/>
        <w:gridCol w:w="975"/>
        <w:gridCol w:w="97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рядок расчета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2 г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3 г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ач.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конец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ач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конец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эф</w:t>
              <w:noBreakHyphen/>
              <w:t>т обеспеченности собственными средствами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u w:val="single"/>
              </w:rPr>
              <w:t>П1+П2</w:t>
            </w:r>
            <w:r>
              <w:rPr>
                <w:color w:val="000000"/>
                <w:szCs w:val="24"/>
                <w:u w:val="single"/>
                <w:lang w:val="uk-UA"/>
              </w:rPr>
              <w:t xml:space="preserve"> – </w:t>
            </w:r>
            <w:r>
              <w:rPr>
                <w:color w:val="000000"/>
                <w:szCs w:val="24"/>
                <w:u w:val="single"/>
              </w:rPr>
              <w:t>Al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2+ АЗ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u w:val="single"/>
              </w:rPr>
              <w:t>13132.7–12696.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8,7 + 4,1 0,16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u w:val="single"/>
              </w:rPr>
              <w:t>12712.7–13830.4</w:t>
            </w:r>
            <w:r>
              <w:rPr>
                <w:color w:val="000000"/>
                <w:szCs w:val="24"/>
              </w:rPr>
              <w:t xml:space="preserve"> 6379,5+3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1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18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</w:rPr>
              <w:t>11959.7–13536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3974,8+1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gt;0,1</w:t>
            </w:r>
          </w:p>
        </w:tc>
      </w:tr>
      <w:tr>
        <w:trPr>
          <w:cantSplit w:val="true"/>
        </w:trPr>
        <w:tc>
          <w:tcPr>
            <w:tcW w:w="89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</w:rPr>
              <w:t>Характеризует степень обеспеченности собственными оборотными средствами, необходимыми для финансовой устойчивости (обеспечены на нач. 2002 года)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эф</w:t>
              <w:noBreakHyphen/>
              <w:t>т обеспеченности материал</w:t>
            </w:r>
            <w:r>
              <w:rPr>
                <w:color w:val="000000"/>
                <w:szCs w:val="24"/>
                <w:lang w:val="uk-UA"/>
              </w:rPr>
              <w:t xml:space="preserve">. </w:t>
            </w:r>
            <w:r>
              <w:rPr>
                <w:color w:val="000000"/>
                <w:szCs w:val="24"/>
              </w:rPr>
              <w:t>запасов собственными средствами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u w:val="single"/>
              </w:rPr>
              <w:t>П1+П2</w:t>
              <w:noBreakHyphen/>
              <w:t>А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М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6/1302,5=0,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117,7/2215,6=-0,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5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577/1369,2=-1,15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0,6–0,8</w:t>
            </w:r>
          </w:p>
        </w:tc>
      </w:tr>
      <w:tr>
        <w:trPr>
          <w:cantSplit w:val="true"/>
        </w:trPr>
        <w:tc>
          <w:tcPr>
            <w:tcW w:w="89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ывает степень покрытия материальных запасов собственными средствами (покрытие на начало 2002 года)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эф</w:t>
              <w:noBreakHyphen/>
              <w:t>т маневренности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u w:val="single"/>
              </w:rPr>
              <w:t>П1+П2</w:t>
              <w:noBreakHyphen/>
              <w:t>А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1+П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6/13132,7=0,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-1117,7/12712,7=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0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-1577/11959,7=</w:t>
            </w: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</w:rPr>
              <w:t>-0,13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gt;0,5</w:t>
            </w:r>
          </w:p>
        </w:tc>
      </w:tr>
      <w:tr>
        <w:trPr>
          <w:cantSplit w:val="true"/>
        </w:trPr>
        <w:tc>
          <w:tcPr>
            <w:tcW w:w="89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</w:rPr>
              <w:t>Отображает мобильность собственных источников средств. Показывает, какая часть собственного капитала в обороте (на нач. 2002 г. –</w:t>
            </w: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</w:rPr>
              <w:t>3%)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екс постоянного актива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</w:rPr>
              <w:t>А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</w:rPr>
              <w:t>12696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3132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30,4/12712,7=1,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36,7/11959,7=1,13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89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</w:rPr>
              <w:t>Показывает часть основных средств и необоротных активов в источниках собственных средств (увеличился – на конец 2003 года)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эф</w:t>
              <w:noBreakHyphen/>
              <w:t>т долгосрочного получения заемных средств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</w:rPr>
              <w:t>ПЗ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П1</w:t>
            </w:r>
            <w:r>
              <w:rPr>
                <w:color w:val="000000"/>
                <w:szCs w:val="24"/>
              </w:rPr>
              <w:t>+П2+ПЗ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</w:rPr>
              <w:t>120,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1959,7+120,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89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</w:rPr>
              <w:t>Оценивает, как интенсивно предприятие использует заемные средства для обновления и расширения производства (не интенсивно)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эф</w:t>
              <w:noBreakHyphen/>
              <w:t>т износа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  <w:u w:val="single"/>
              </w:rPr>
              <w:t>Сумма износа</w:t>
            </w:r>
            <w:r>
              <w:rPr>
                <w:color w:val="000000"/>
                <w:szCs w:val="24"/>
              </w:rPr>
              <w:t xml:space="preserve"> Перв.стом. ОС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66,2/20306,6=0,3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61,8/21931,1=0,3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9427,5/22626,8–0,42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89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</w:rPr>
              <w:t>Показывает, как профинансированы за счет износа замена и обновление основных средств (на конец 2003 года – вырос, по сравнению с началом 2002 года на 0,04 (0,42–0,38))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jc w:val="center"/>
      <w:outlineLvl w:val="0"/>
    </w:pPr>
    <w:rPr>
      <w:rFonts w:ascii="Arial" w:hAnsi="Arial" w:cs="Arial"/>
      <w:b/>
      <w:kern w:val="2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60"/>
      <w:jc w:val="center"/>
      <w:outlineLvl w:val="1"/>
    </w:pPr>
    <w:rPr>
      <w:rFonts w:ascii="Arial" w:hAnsi="Arial" w:cs="Arial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6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0:00Z</dcterms:created>
  <dc:creator>hom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5-06-05T16:16:00Z</cp:lastPrinted>
  <dcterms:modified xsi:type="dcterms:W3CDTF">2011-09-08T00:30:00Z</dcterms:modified>
  <cp:revision>2</cp:revision>
  <dc:subject/>
  <dc:title>КОНТРОЛЬНАЯ РАБОТА</dc:title>
</cp:coreProperties>
</file>