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Типология видов экономического анали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Финансовый анали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Управленческий анали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Комплексный экономический анали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Style15"/>
        <w:spacing w:lineRule="auto" w:line="360" w:before="0" w:after="0"/>
        <w:ind w:firstLine="709"/>
        <w:jc w:val="center"/>
        <w:rPr>
          <w:b/>
          <w:b/>
          <w:sz w:val="28"/>
          <w:szCs w:val="28"/>
        </w:rPr>
      </w:pPr>
      <w:r>
        <w:rPr>
          <w:b/>
          <w:sz w:val="28"/>
          <w:szCs w:val="28"/>
        </w:rPr>
        <w:t>ВВЕД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Изучение явлений природы невозможно без анализа. Сам термин "анализ" происходит от греческого слова "analizis",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Style15"/>
        <w:spacing w:lineRule="auto" w:line="360" w:before="0" w:after="0"/>
        <w:ind w:firstLine="709"/>
        <w:jc w:val="both"/>
        <w:rPr>
          <w:sz w:val="28"/>
          <w:szCs w:val="28"/>
        </w:rPr>
      </w:pPr>
      <w:r>
        <w:rPr>
          <w:sz w:val="28"/>
          <w:szCs w:val="28"/>
        </w:rPr>
        <w:t>Аналитические способности человека возникли и совершенствовались в связи с объективной необходимостью постоянной оценки своих действий, поступков в условиях окружающей среды. Это всегда побуждало к поиску наиболее эффективных способов труда, использования ресурсов.</w:t>
      </w:r>
    </w:p>
    <w:p>
      <w:pPr>
        <w:pStyle w:val="Style15"/>
        <w:spacing w:lineRule="auto" w:line="360" w:before="0" w:after="0"/>
        <w:ind w:firstLine="709"/>
        <w:jc w:val="both"/>
        <w:rPr>
          <w:sz w:val="28"/>
          <w:szCs w:val="28"/>
        </w:rPr>
      </w:pPr>
      <w:r>
        <w:rPr>
          <w:sz w:val="28"/>
          <w:szCs w:val="28"/>
        </w:rPr>
        <w:t>С увеличением численности населения, совершенствованием средств производства, ростом материальных и духовных потребностей человека анализ постепенно стал первейшей жизненной необходимостью цивилизованного общества. Без анализа сегодня вообще невозможна сознательная деятельность людей.</w:t>
      </w:r>
    </w:p>
    <w:p>
      <w:pPr>
        <w:pStyle w:val="Style15"/>
        <w:spacing w:lineRule="auto" w:line="360" w:before="0" w:after="0"/>
        <w:ind w:firstLine="709"/>
        <w:jc w:val="both"/>
        <w:rPr/>
      </w:pPr>
      <w:r>
        <w:rPr>
          <w:sz w:val="28"/>
          <w:szCs w:val="28"/>
        </w:rPr>
        <w:t>Становление экономического анализа обусловлено общими объективными требованиями и условиями, которые свойственны возникновению любой новой отрасли знаний.</w:t>
      </w:r>
    </w:p>
    <w:p>
      <w:pPr>
        <w:pStyle w:val="Style15"/>
        <w:spacing w:lineRule="auto" w:line="360" w:before="0" w:after="0"/>
        <w:ind w:firstLine="709"/>
        <w:jc w:val="both"/>
        <w:rPr>
          <w:sz w:val="28"/>
          <w:szCs w:val="28"/>
        </w:rPr>
      </w:pPr>
      <w:r>
        <w:rPr>
          <w:sz w:val="28"/>
          <w:szCs w:val="28"/>
        </w:rPr>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r>
        <w:br w:type="page"/>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 ТИПОЛОГИЯ ВИДОВ ЭКОНОМИЧЕСКОГО АНАЛИ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анализ как метод обоснования управленческих решений, установления взаимосвязи событий, процессов и их результатов, формирования программно-ориентированных массивов информации охватывает все стадии процесса воспроизводства, все уровни хозяйственных субъектов и направления их деятельности. Для упорядочения основных методов и методик экономического анализа необходима его научно обоснованная классификация, позволяющая выявить взаимосвязи, преемственность и обособленность разных видов анализа, т.е. его </w:t>
      </w:r>
      <w:r>
        <w:rPr>
          <w:rFonts w:cs="Times New Roman" w:ascii="Times New Roman" w:hAnsi="Times New Roman"/>
          <w:i/>
          <w:iCs/>
          <w:sz w:val="28"/>
          <w:szCs w:val="28"/>
        </w:rPr>
        <w:t>типолог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типологии анализа прежде всего лежат его цели, которые определяются уровнем анализируемых объектов, особенностью изучаемых явлений и процессов, направленностью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классификации экономического анализа лежат два признака: цель и уровень. В зависимости от цели предлагается выделять </w:t>
      </w:r>
      <w:r>
        <w:rPr>
          <w:rFonts w:cs="Times New Roman" w:ascii="Times New Roman" w:hAnsi="Times New Roman"/>
          <w:i/>
          <w:iCs/>
          <w:sz w:val="28"/>
          <w:szCs w:val="28"/>
        </w:rPr>
        <w:t xml:space="preserve">теоретический (политэкономический) </w:t>
      </w:r>
      <w:r>
        <w:rPr>
          <w:rFonts w:cs="Times New Roman" w:ascii="Times New Roman" w:hAnsi="Times New Roman"/>
          <w:sz w:val="28"/>
          <w:szCs w:val="28"/>
        </w:rPr>
        <w:t>анализ, задачей которого является раскрытие сущности изучаемого явления или процесса и причинно-следственных связей его изменения. При этом изучаемый объект может изучаться как результат или как фактор, влияющий на изменения других явлений. Например, можно изучать эффективность воспроизводственного процесса, ориентируясь на построение его моделей, определение факторов его изменения и условий успешного развития. А можно изучать эффективность воспроизводственного процесса как фактор повышения уровня жизни, научно-технического прогресса. Поскольку любое экономическое исследование может рассматриваться как результат и фактор, важно определить их диалектическую взаимосвязь и взаимозависимость. Теоретический анализ, как правило, завершается установлением логических мод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хема экономического анализа деятельности предприятий</w:t>
      </w:r>
    </w:p>
    <w:p>
      <w:pPr>
        <w:pStyle w:val="Normal"/>
        <w:shd w:fill="FFFFFF" w:val="clear"/>
        <w:autoSpaceDE w:val="false"/>
        <w:spacing w:lineRule="auto" w:line="360" w:before="0" w:after="0"/>
        <w:ind w:firstLine="709"/>
        <w:jc w:val="center"/>
        <w:rPr/>
      </w:pPr>
      <w:r>
        <w:rPr/>
        <w:t>Экономический анализ</w:t>
      </w:r>
    </w:p>
    <w:tbl>
      <w:tblPr>
        <w:tblW w:w="9434" w:type="dxa"/>
        <w:jc w:val="left"/>
        <w:tblInd w:w="-40" w:type="dxa"/>
        <w:tblLayout w:type="fixed"/>
        <w:tblCellMar>
          <w:top w:w="0" w:type="dxa"/>
          <w:left w:w="40" w:type="dxa"/>
          <w:bottom w:w="0" w:type="dxa"/>
          <w:right w:w="40" w:type="dxa"/>
        </w:tblCellMar>
      </w:tblPr>
      <w:tblGrid>
        <w:gridCol w:w="2380"/>
        <w:gridCol w:w="144"/>
        <w:gridCol w:w="144"/>
        <w:gridCol w:w="423"/>
        <w:gridCol w:w="298"/>
        <w:gridCol w:w="1776"/>
        <w:gridCol w:w="607"/>
        <w:gridCol w:w="1829"/>
        <w:gridCol w:w="1833"/>
      </w:tblGrid>
      <w:tr>
        <w:trPr>
          <w:trHeight w:val="269" w:hRule="atLeast"/>
        </w:trPr>
        <w:tc>
          <w:tcPr>
            <w:tcW w:w="2380" w:type="dxa"/>
            <w:tcBorders>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9" w:type="dxa"/>
            <w:gridSpan w:val="4"/>
            <w:tcBorders>
              <w:top w:val="single" w:sz="6" w:space="0" w:color="000000"/>
              <w:lef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2" w:type="dxa"/>
            <w:gridSpan w:val="3"/>
            <w:tcBorders>
              <w:top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3" w:type="dxa"/>
            <w:tcBorders>
              <w:left w:val="single" w:sz="4" w:space="0" w:color="000000"/>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30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ретический, политэкономический анализ</w:t>
            </w:r>
          </w:p>
        </w:tc>
        <w:tc>
          <w:tcPr>
            <w:tcW w:w="2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4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ретно-экономический анализ</w:t>
            </w:r>
          </w:p>
        </w:tc>
      </w:tr>
      <w:tr>
        <w:trPr>
          <w:trHeight w:val="173" w:hRule="atLeast"/>
        </w:trPr>
        <w:tc>
          <w:tcPr>
            <w:tcW w:w="2380" w:type="dxa"/>
            <w:tcBorders>
              <w:top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8" w:type="dxa"/>
            <w:tcBorders>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2"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3" w:type="dxa"/>
            <w:tcBorders>
              <w:top w:val="single" w:sz="6" w:space="0" w:color="000000"/>
              <w:lef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73" w:hRule="atLeast"/>
        </w:trPr>
        <w:tc>
          <w:tcPr>
            <w:tcW w:w="2380"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8" w:type="dxa"/>
            <w:tcBorders>
              <w:top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2"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28" w:hRule="atLeast"/>
        </w:trPr>
        <w:tc>
          <w:tcPr>
            <w:tcW w:w="30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роэкономический анализ</w:t>
            </w:r>
          </w:p>
        </w:tc>
        <w:tc>
          <w:tcPr>
            <w:tcW w:w="2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4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роэкономический анализ</w:t>
            </w:r>
          </w:p>
        </w:tc>
      </w:tr>
      <w:tr>
        <w:trPr>
          <w:trHeight w:val="211" w:hRule="atLeast"/>
        </w:trPr>
        <w:tc>
          <w:tcPr>
            <w:tcW w:w="2380" w:type="dxa"/>
            <w:tcBorders>
              <w:top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 w:type="dxa"/>
            <w:vMerge w:val="restart"/>
            <w:tcBorders>
              <w:top w:val="single" w:sz="6" w:space="0" w:color="000000"/>
              <w:lef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 w:type="dxa"/>
            <w:tcBorders>
              <w:top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8" w:type="dxa"/>
            <w:tcBorders>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6"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9" w:type="dxa"/>
            <w:vMerge w:val="restart"/>
            <w:tcBorders>
              <w:top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3" w:type="dxa"/>
            <w:tcBorders>
              <w:top w:val="single" w:sz="6" w:space="0" w:color="000000"/>
              <w:lef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2380"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 w:type="dxa"/>
            <w:vMerge w:val="continue"/>
            <w:tcBorders>
              <w:top w:val="single" w:sz="6" w:space="0" w:color="000000"/>
              <w:lef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 w:type="dxa"/>
            <w:tcBorders>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Отраслевой экономический анализ</w:t>
            </w:r>
          </w:p>
        </w:tc>
        <w:tc>
          <w:tcPr>
            <w:tcW w:w="607" w:type="dxa"/>
            <w:tcBorders>
              <w:lef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9" w:type="dxa"/>
            <w:vMerge w:val="continue"/>
            <w:tcBorders>
              <w:top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2380" w:type="dxa"/>
            <w:tcBorders>
              <w:top w:val="single" w:sz="4" w:space="0" w:color="000000"/>
              <w:lef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 w:type="dxa"/>
            <w:vMerge w:val="restart"/>
            <w:tcBorders>
              <w:top w:val="single" w:sz="4"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7"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62" w:type="dxa"/>
            <w:gridSpan w:val="2"/>
            <w:vMerge w:val="restart"/>
            <w:tcBorders>
              <w:top w:val="single" w:sz="4" w:space="0" w:color="000000"/>
              <w:left w:val="single" w:sz="6"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хозяйственной деятельности основных звеньев народного хозяйства</w:t>
            </w:r>
          </w:p>
        </w:tc>
      </w:tr>
      <w:tr>
        <w:trPr>
          <w:trHeight w:val="355" w:hRule="atLeast"/>
        </w:trPr>
        <w:tc>
          <w:tcPr>
            <w:tcW w:w="2380" w:type="dxa"/>
            <w:tcBorders>
              <w:lef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одно-</w:t>
            </w:r>
          </w:p>
        </w:tc>
        <w:tc>
          <w:tcPr>
            <w:tcW w:w="144" w:type="dxa"/>
            <w:vMerge w:val="continue"/>
            <w:tcBorders>
              <w:top w:val="single" w:sz="4"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риториальный экономический анализ</w:t>
            </w:r>
          </w:p>
        </w:tc>
        <w:tc>
          <w:tcPr>
            <w:tcW w:w="607"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662" w:type="dxa"/>
            <w:gridSpan w:val="2"/>
            <w:vMerge w:val="continue"/>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380" w:type="dxa"/>
            <w:vMerge w:val="restart"/>
            <w:tcBorders>
              <w:lef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хозяйственный анализ</w:t>
            </w:r>
          </w:p>
        </w:tc>
        <w:tc>
          <w:tcPr>
            <w:tcW w:w="144" w:type="dxa"/>
            <w:vMerge w:val="continue"/>
            <w:tcBorders>
              <w:top w:val="single" w:sz="4"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662" w:type="dxa"/>
            <w:gridSpan w:val="2"/>
            <w:vMerge w:val="continue"/>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739" w:hRule="atLeast"/>
        </w:trPr>
        <w:tc>
          <w:tcPr>
            <w:tcW w:w="2380" w:type="dxa"/>
            <w:vMerge w:val="continue"/>
            <w:tcBorders>
              <w:lef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 w:type="dxa"/>
            <w:vMerge w:val="continue"/>
            <w:tcBorders>
              <w:top w:val="single" w:sz="4"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раммно-ориентированный анализ</w:t>
            </w:r>
          </w:p>
        </w:tc>
        <w:tc>
          <w:tcPr>
            <w:tcW w:w="60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662" w:type="dxa"/>
            <w:gridSpan w:val="2"/>
            <w:vMerge w:val="continue"/>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Конкретно-экономический анализ, </w:t>
      </w:r>
      <w:r>
        <w:rPr>
          <w:rFonts w:cs="Times New Roman" w:ascii="Times New Roman" w:hAnsi="Times New Roman"/>
          <w:sz w:val="28"/>
          <w:szCs w:val="28"/>
        </w:rPr>
        <w:t>во-первых, привязан к конкретным субъектам хозяйствования — отраслям, регионам, организациям и, во-вторых, предполагает количественную оценку выявленных взаимосвязей, конкретные выводы применительно к сложившимся условиям и возможностям развития анализируемого объекта. Конкретно-экономический анализ, как правило, несколько различен в зависимости от организационно-правовой формы и специализации субъектов хозяйств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зависимости от уровня анализируемого объекта выделяют </w:t>
      </w:r>
      <w:r>
        <w:rPr>
          <w:rFonts w:cs="Times New Roman" w:ascii="Times New Roman" w:hAnsi="Times New Roman"/>
          <w:i/>
          <w:iCs/>
          <w:sz w:val="28"/>
          <w:szCs w:val="28"/>
        </w:rPr>
        <w:t xml:space="preserve">макроэкономический анализ, </w:t>
      </w:r>
      <w:r>
        <w:rPr>
          <w:rFonts w:cs="Times New Roman" w:ascii="Times New Roman" w:hAnsi="Times New Roman"/>
          <w:sz w:val="28"/>
          <w:szCs w:val="28"/>
        </w:rPr>
        <w:t xml:space="preserve">который охватывает народное хозяйство или носит межстрановой характер, и </w:t>
      </w:r>
      <w:r>
        <w:rPr>
          <w:rFonts w:cs="Times New Roman" w:ascii="Times New Roman" w:hAnsi="Times New Roman"/>
          <w:i/>
          <w:iCs/>
          <w:sz w:val="28"/>
          <w:szCs w:val="28"/>
        </w:rPr>
        <w:t xml:space="preserve">микроэкономический анализ </w:t>
      </w:r>
      <w:r>
        <w:rPr>
          <w:rFonts w:cs="Times New Roman" w:ascii="Times New Roman" w:hAnsi="Times New Roman"/>
          <w:sz w:val="28"/>
          <w:szCs w:val="28"/>
        </w:rPr>
        <w:t>деятельности конкретного субъекта хозяйствования -предприятия или объединения предприятий (холдинга, финансово-промышленной групп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занимает </w:t>
      </w:r>
      <w:r>
        <w:rPr>
          <w:rFonts w:cs="Times New Roman" w:ascii="Times New Roman" w:hAnsi="Times New Roman"/>
          <w:i/>
          <w:iCs/>
          <w:sz w:val="28"/>
          <w:szCs w:val="28"/>
        </w:rPr>
        <w:t xml:space="preserve">анализ отдельных отраслей </w:t>
      </w:r>
      <w:r>
        <w:rPr>
          <w:rFonts w:cs="Times New Roman" w:ascii="Times New Roman" w:hAnsi="Times New Roman"/>
          <w:sz w:val="28"/>
          <w:szCs w:val="28"/>
        </w:rPr>
        <w:t>народного хозяйства или их блоков, направленных на производство взаимозаменяемых продуктов (например, отрасли топливно-энергетического комплекса, отрасли пищевой промышл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амостоятельное значение для ряда экономических явлений и процессов </w:t>
      </w:r>
      <w:r>
        <w:rPr>
          <w:rFonts w:cs="Times New Roman" w:ascii="Times New Roman" w:hAnsi="Times New Roman"/>
          <w:i/>
          <w:iCs/>
          <w:sz w:val="28"/>
          <w:szCs w:val="28"/>
        </w:rPr>
        <w:t xml:space="preserve">имеет региональный анализ. </w:t>
      </w:r>
      <w:r>
        <w:rPr>
          <w:rFonts w:cs="Times New Roman" w:ascii="Times New Roman" w:hAnsi="Times New Roman"/>
          <w:sz w:val="28"/>
          <w:szCs w:val="28"/>
        </w:rPr>
        <w:t>Например, если необходимо проанализировать использование трудовых ресурсов или обеспеченность трудовыми ресурсами созданного или развивающегося комплекса производства, то анализ целесообразно вести в привязке к конкретной территории. Та же ситуация возникает, если речь идет об анализе водных ресурсов, земельных угодий и т.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граммно-целевого анализа часто необходимо использовать различные материалы по группе отраслей и регионов. Так, если анализируется уровень жизни, оценивается социальная обеспеченность населения, приходится интегрировать данные о развитии реальных отраслей (здравоохранение, просвещение, культура и т.п.), данные о разных доходах населения, оценке потребительской корзины, социальных льготах и т.п. Следует отметить, что для каждого направления анализа необходимо формирование специальной информации. В том случае, когда речь идет о макроэкономическом анализе, наиболее часто используется статистическая информация; при отраслевом и региональном анализе также преобладает статистическая информация; при проведении конкретно-экономического анализа отдельных субъектов хозяйствования источником информации прежде всего являются данные бухгалтерского (финансового и производственного) учета на конкретный период и в динами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 деятельности конкретных субъектов хозяйствования получил название анализа хозяйственной деятельности, а в условиях рыночной экономики и расширения их хозяйственной самостоятельности - анализ финансово-хозяйственной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иболее полно все стороны экономического анализа охватывает комплексный анализ, методика которого подробно представлена в самостоятельной главе. Он направлен на комплексную оценку эффективности деятельности организации и выявление тенденций ее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се чаще для конкретных условий выделяются целевые направления анализа, что особенно важно для крупных организаций, где приходится обосновывать сложные и многонаправленные управленческие 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очной экономики рождает потребность по аналогии с бухгалтерским учетом в дифференциации анализа на внутренний управленческий и внешний финансовый анализ.</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управленческий анализ базируется на данных управленческого учета, т.е. информационно-аналитического обеспечения администрации, руководства предприятия необходимой информацией. Внешний финансовый анализ, базирующийся на данных бухгалтерской (финансовой) отчетности и учета, обслуживающего внешних пользователей информации о предприятии, проводится самостоятельными субъектами экономического анализа для подтверждения устойчивости своего финансового состоя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8"/>
        </w:rPr>
        <w:t>2. ФИНАНСОВЫЙ АНАЛИЗ</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становится объектом работы аудиторов, которые выражают свое мнение независимого эксперта о достоверности отчетности субъектов хозяйствования, соответствии ведения бухгалтерского учета установленным требованиям и финансовом состоянии предприятия, т.е. возможности реализации непрерывности деятельности и выполнения обязательств перед партнер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по данным финансовой отчетности проводят специализированные информационно-аналитические центры (кред-бюро), которые принимают на себя задачу обеспечения заинтересованных субъектов хозяйствования данными о финансовом состоянии организаций, стоимости акций акционерных обществ, рейтинге предприятий и особенно финансово-кредитных организаций и т.п. В этой связи появляется самостоятельное направление в подготовке специалистов бухгалтерско-финансового направления — финансовых аналит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пециалисты все чаще обращают внимание на то, что финансовый анализ необходим не только внешним пользователям, но в первую очередь менеджерам субъекта хозяйствования. Если внешний финансовый анализ базируется на данных отчетности и характеризует финансовое состояние предприятия в целом, то финансовый анализ для внутренних нужд использует более широкую информацию, в частности должен раскрыть финансовые результаты отдельных подразделений, конкретных сегментов бизнеса организации. Он тесно переплетается с управленческим анализом, входит в его систе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чертой внутреннего финансового анализа является его проведение в разрезе отдельных бизнес-единиц и подразделений предприятия, в разрезе отдельных рынков сбыта продукции или групп клиентов.</w:t>
      </w:r>
    </w:p>
    <w:p>
      <w:pPr>
        <w:pStyle w:val="Style15"/>
        <w:spacing w:lineRule="auto" w:line="360" w:before="0" w:after="0"/>
        <w:ind w:firstLine="709"/>
        <w:jc w:val="both"/>
        <w:rPr>
          <w:sz w:val="28"/>
          <w:szCs w:val="28"/>
        </w:rPr>
      </w:pPr>
      <w:r>
        <w:rPr>
          <w:sz w:val="28"/>
          <w:szCs w:val="28"/>
        </w:rPr>
        <w:t>Экономический анализ финансово-хозяйственной деятельности начинается с оценки финансового состояния по данным бухгалтерского баланса (форма № 1) .</w:t>
      </w:r>
    </w:p>
    <w:p>
      <w:pPr>
        <w:pStyle w:val="Style15"/>
        <w:spacing w:lineRule="auto" w:line="360" w:before="0" w:after="0"/>
        <w:ind w:firstLine="709"/>
        <w:jc w:val="both"/>
        <w:rPr>
          <w:sz w:val="28"/>
          <w:szCs w:val="28"/>
        </w:rPr>
      </w:pPr>
      <w:r>
        <w:rPr>
          <w:sz w:val="28"/>
          <w:szCs w:val="28"/>
        </w:rPr>
        <w:t>Анализ проводится по балансу с помощью одного из следующих способов: анализ непосредственно по балансу без предварительного изменения состава балансовых статей; строится уплотненный сравнительный аналитический баланс путем агрегирования некоторых однородных по составу балансовых статей; производится дополнительная очистка баланса с последующим агрегированием статей в необходимых аналитических разрезах.</w:t>
      </w:r>
    </w:p>
    <w:p>
      <w:pPr>
        <w:pStyle w:val="Style15"/>
        <w:spacing w:lineRule="auto" w:line="360" w:before="0" w:after="0"/>
        <w:ind w:firstLine="709"/>
        <w:jc w:val="both"/>
        <w:rPr>
          <w:sz w:val="28"/>
          <w:szCs w:val="28"/>
        </w:rPr>
      </w:pPr>
      <w:r>
        <w:rPr>
          <w:sz w:val="28"/>
          <w:szCs w:val="28"/>
        </w:rPr>
        <w:t>Анализ непосредственно по балансу - дело довольно трудоемкое и неэффективное, т.к. слишком большое количество расчетных показателей не позволяет выделить главные тенденции в финансовом состоянии организации.</w:t>
      </w:r>
    </w:p>
    <w:p>
      <w:pPr>
        <w:pStyle w:val="Style15"/>
        <w:spacing w:lineRule="auto" w:line="360" w:before="0" w:after="0"/>
        <w:ind w:firstLine="709"/>
        <w:jc w:val="both"/>
        <w:rPr>
          <w:sz w:val="28"/>
          <w:szCs w:val="28"/>
        </w:rPr>
      </w:pPr>
      <w:r>
        <w:rPr>
          <w:sz w:val="28"/>
          <w:szCs w:val="28"/>
        </w:rPr>
        <w:t>Один из создателей балансоведения Н. А. Блатов рекомендовал исследовать структуру и динамику финансового состояния предприятия при помощи сравнительного аналитического баланса. Тако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УПРАВЛЕНЧЕСКИЙ АНАЛИ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что расширение пояснений и дополнений к бухгалтерской (финансовой) отчетности предполагает также отражение некоторых позиций управленческого анализа, что обеспечивает прозрачность отчет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рупных предприятиях особое внимание при проведении финансового анализа уделяется анализу таких комплексных расходов, как управленческие, коммерческие, в том числе рекламные, т.е. отдельно дается оценка целесообразности и эффективности такого вида расход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Управленческий анализ является еще более развернутым. В настоящее время ведется активная дискуссия о понятии управленческого анализа. Существуют </w:t>
      </w:r>
      <w:r>
        <w:rPr>
          <w:rFonts w:cs="Times New Roman" w:ascii="Times New Roman" w:hAnsi="Times New Roman"/>
          <w:i/>
          <w:iCs/>
          <w:sz w:val="28"/>
          <w:szCs w:val="28"/>
        </w:rPr>
        <w:t xml:space="preserve">широкие трактовки </w:t>
      </w:r>
      <w:r>
        <w:rPr>
          <w:rFonts w:cs="Times New Roman" w:ascii="Times New Roman" w:hAnsi="Times New Roman"/>
          <w:sz w:val="28"/>
          <w:szCs w:val="28"/>
        </w:rPr>
        <w:t>управленческого учета и анализа как всей системы данных, необходимых для управления. В этом случае понятие управленческого учета практически отождествляется с информационной системой обеспечения управления субъекта хозяйствования. Причем управленческий учет не ограничивается только внутрихозяйственной системой информации, а включает и внешние источники информации, т.е. всю информацию, полезную для принятия реш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узкой </w:t>
      </w:r>
      <w:r>
        <w:rPr>
          <w:rFonts w:cs="Times New Roman" w:ascii="Times New Roman" w:hAnsi="Times New Roman"/>
          <w:sz w:val="28"/>
          <w:szCs w:val="28"/>
        </w:rPr>
        <w:t>трактовке управленческого учета и анализа их область часто ограничивается учетом и анализом затрат, в первую очередь себестоимости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для точного учета и анализа затрат необходимо использовать данные о выпуске продукции, реальном использовании ресурсов и возможности их более полной загрузки, то управленческий учет должен быть тесно связан с производственным и базироваться на его дан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экономический анализ как основной метод обоснования управленческих решений, его типологию рационально строить, ориентируясь на функции управления. Причем общие функции управления (целеполагание, программирование, координация, регулирование, оценка и стимулирование) определяют основные методики анализа, а специальные функции управления (техническая, экономическая, производственная) направления анализа.</w:t>
      </w:r>
    </w:p>
    <w:p>
      <w:pPr>
        <w:pStyle w:val="Normal"/>
        <w:spacing w:lineRule="auto" w:line="360" w:before="0" w:after="0"/>
        <w:ind w:firstLine="709"/>
        <w:jc w:val="both"/>
        <w:rPr/>
      </w:pPr>
      <w:r>
        <w:rPr>
          <w:rFonts w:cs="Times New Roman" w:ascii="Times New Roman" w:hAnsi="Times New Roman"/>
          <w:sz w:val="28"/>
          <w:szCs w:val="28"/>
        </w:rPr>
        <w:t>В зависимости от масштабов и сложности производства в субъектах хозяйствования функции управления могут детализироваться, а вместе с этим процессом появляется необходимость соответствующей детализации видов анали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тметить, что в любой функции управления учет, контроль и анализ являются основной формой обратной связи, дающей возможность оценить реальную эффективность управляющего воздейств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именительно к </w:t>
      </w:r>
      <w:r>
        <w:rPr>
          <w:rFonts w:cs="Times New Roman" w:ascii="Times New Roman" w:hAnsi="Times New Roman"/>
          <w:i/>
          <w:iCs/>
          <w:sz w:val="28"/>
          <w:szCs w:val="28"/>
        </w:rPr>
        <w:t xml:space="preserve">общим функциям управления </w:t>
      </w:r>
      <w:r>
        <w:rPr>
          <w:rFonts w:cs="Times New Roman" w:ascii="Times New Roman" w:hAnsi="Times New Roman"/>
          <w:sz w:val="28"/>
          <w:szCs w:val="28"/>
        </w:rPr>
        <w:t>целесообразно выделять следующие виды экономического анали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й, позволяющий обосновать предпочтительные варианты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ый анализ — обоснование вариантов развития субъекта хозяйствования, который по существу представляет технико-экономическое обоснование развития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ый анализ, целью которого является оценка использования ресурсов производства и вклада отдельных участников (подразделений и работников) в общие результаты деятельности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ый анализ, т.е. оценка действенности отдельных механизмов управления предприятием (правильность учетной политики, ценообразования, систем стимулирования и т.п.).</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именительно к </w:t>
      </w:r>
      <w:r>
        <w:rPr>
          <w:rFonts w:cs="Times New Roman" w:ascii="Times New Roman" w:hAnsi="Times New Roman"/>
          <w:i/>
          <w:iCs/>
          <w:sz w:val="28"/>
          <w:szCs w:val="28"/>
        </w:rPr>
        <w:t xml:space="preserve">специальным функциям управления, </w:t>
      </w:r>
      <w:r>
        <w:rPr>
          <w:rFonts w:cs="Times New Roman" w:ascii="Times New Roman" w:hAnsi="Times New Roman"/>
          <w:sz w:val="28"/>
          <w:szCs w:val="28"/>
        </w:rPr>
        <w:t>как пра -вила, выделя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ий анализ, который нацелен на экономическую оценку технических ре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сновных ресурсов и условий их использ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быта и материально-технического снаб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анализ;</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ых условий и поведения работ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финансово-хозяйственной деятельности, включая характеристики общей и частной эффектив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о-экологический анализ, связанный с охраной окружающей сре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о-правовой анализ.</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еречисленные направления анализа переплетаются, в ряде случаев перекрывают друг друга. Необходимо подчеркнуть, что они взаимообогащают друг друга, но одновременно имеют разные приоритеты в анализе в зависимости от их целевой направленности.</w:t>
      </w:r>
    </w:p>
    <w:p>
      <w:pPr>
        <w:pStyle w:val="Normal"/>
        <w:spacing w:lineRule="auto" w:line="360" w:before="0" w:after="0"/>
        <w:ind w:firstLine="709"/>
        <w:jc w:val="both"/>
        <w:rPr/>
      </w:pPr>
      <w:r>
        <w:rPr>
          <w:rFonts w:cs="Times New Roman" w:ascii="Times New Roman" w:hAnsi="Times New Roman"/>
          <w:sz w:val="28"/>
          <w:szCs w:val="28"/>
        </w:rPr>
        <w:t>Вместе с тем такая детализация видов анализа позволяет сделать важный вывод: экономический анализ и связанные с ним виды управленческой деятельности — бухгалтерский учет, контроль, статистика — являются такими подфункциями управления, которые имманентно присущи всем другим общим и специфическим функциям 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ринципиальным является разделение видов анализа в зависимости от их роли в процессе управления на </w:t>
      </w:r>
      <w:r>
        <w:rPr>
          <w:rFonts w:cs="Times New Roman" w:ascii="Times New Roman" w:hAnsi="Times New Roman"/>
          <w:i/>
          <w:iCs/>
          <w:sz w:val="28"/>
          <w:szCs w:val="28"/>
        </w:rPr>
        <w:t xml:space="preserve">перспективный </w:t>
      </w:r>
      <w:r>
        <w:rPr>
          <w:rFonts w:cs="Times New Roman" w:ascii="Times New Roman" w:hAnsi="Times New Roman"/>
          <w:sz w:val="28"/>
          <w:szCs w:val="28"/>
        </w:rPr>
        <w:t xml:space="preserve">(прогнозный, предварительный), </w:t>
      </w:r>
      <w:r>
        <w:rPr>
          <w:rFonts w:cs="Times New Roman" w:ascii="Times New Roman" w:hAnsi="Times New Roman"/>
          <w:i/>
          <w:iCs/>
          <w:sz w:val="28"/>
          <w:szCs w:val="28"/>
        </w:rPr>
        <w:t xml:space="preserve">оперативный и текущий, и оценочный (ретроспективный) </w:t>
      </w:r>
      <w:r>
        <w:rPr>
          <w:rFonts w:cs="Times New Roman" w:ascii="Times New Roman" w:hAnsi="Times New Roman"/>
          <w:sz w:val="28"/>
          <w:szCs w:val="28"/>
        </w:rPr>
        <w:t xml:space="preserve">по итогам деятельности за тот или иной период. Такая классификация экономического анализа соответствует содержанию основных функций, </w:t>
      </w:r>
      <w:r>
        <w:rPr>
          <w:rFonts w:cs="Times New Roman" w:ascii="Times New Roman" w:hAnsi="Times New Roman"/>
          <w:i/>
          <w:iCs/>
          <w:sz w:val="28"/>
          <w:szCs w:val="28"/>
        </w:rPr>
        <w:t>отражающих временные этапы 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целеполагания (предварительного управления — функция планир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этап оперативного управления (функция организации, координации и регулир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заключительный этап управления (функция контроля) Все эти три вида анализа присутствуют в процессах управления хозяйственными объектами. В настоящее время наибольшее развитие получил ретроспективный анализ, особенно в первичных хозрасчетных звеньях народного хозяйства (предприятиях, объедин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ую специфику имеет анализ на разных стадиях воспроизводственного процесса — на стадии выбора и проектирования (НИР и ОКР) будущего производства, при подготовке производства, собственно при управлении текущим производством, на стадии обмена, распределения и потребления продукции (услуг). Так, углубленный анализ на стадии обмена и распределения позволяет регулировать ассортиментные программы, обеспечивая своевременную реализацию продукции; анализ на стадии потребления, т.е. в процессе сервиса клиента, позволяет обосновать необходимость модернизации или обновления ассортимента производимой продукции (работ, услуг). Наиболее специфическими являются методики анализа на стадии НИР и ОКР, когда необходимо наиболее полно сопоставить возможные варианты решений и выбрать наилучшие из них. Особо следует подчеркнуть, что решения, принимаемые на стадии НИР и ОКР, в последующем являются вмененными расходами, изменение которых связано с существенной перестройкой произво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пециальной литературе классификация видов экономического анализа не ограничивается двумя главными признаками по содержанию процесса и объектам 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экономического анализа классифицируют, кроме того, по:</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субъектам, </w:t>
      </w:r>
      <w:r>
        <w:rPr>
          <w:rFonts w:cs="Times New Roman" w:ascii="Times New Roman" w:hAnsi="Times New Roman"/>
          <w:sz w:val="28"/>
          <w:szCs w:val="28"/>
        </w:rPr>
        <w:t>т.е. кто проводит анализ (руководство и экономические службы, собственники и органы хозяйственного управления, поставщики, покупатели, аудиторские фирмы, кредитные, финансовые органы);</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периодичности </w:t>
      </w:r>
      <w:r>
        <w:rPr>
          <w:rFonts w:cs="Times New Roman" w:ascii="Times New Roman" w:hAnsi="Times New Roman"/>
          <w:sz w:val="28"/>
          <w:szCs w:val="28"/>
        </w:rPr>
        <w:t>(годовой, квартальный, месячный, декадный, каждодневный, сменный анализ и разовый, непериодический анализ);</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содержанию и полноте изучаемых вопросов </w:t>
      </w:r>
      <w:r>
        <w:rPr>
          <w:rFonts w:cs="Times New Roman" w:ascii="Times New Roman" w:hAnsi="Times New Roman"/>
          <w:sz w:val="28"/>
          <w:szCs w:val="28"/>
        </w:rPr>
        <w:t>(полный анализ всей хозяйственной деятельности, локальный анализ деятельности отдельных подразделений, тематический анализ отдельных вопросов экономики);</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методам изучения объекта </w:t>
      </w:r>
      <w:r>
        <w:rPr>
          <w:rFonts w:cs="Times New Roman" w:ascii="Times New Roman" w:hAnsi="Times New Roman"/>
          <w:sz w:val="28"/>
          <w:szCs w:val="28"/>
        </w:rPr>
        <w:t>(комплексный, системный анализ, функционально-стоимостной, сравнительный, сплошной и выборочный, корреляционный анализ и т. д.);</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степени механизации и автоматизации вычислительных работ </w:t>
      </w:r>
      <w:r>
        <w:rPr>
          <w:rFonts w:cs="Times New Roman" w:ascii="Times New Roman" w:hAnsi="Times New Roman"/>
          <w:sz w:val="28"/>
          <w:szCs w:val="28"/>
        </w:rPr>
        <w:t>(анализ в условиях электронной обработки данных с применением различной вычислительной техн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принцип классификации по субъектам управления, т.е. по субъектам управляющей системы. Хозяйственная деятельность, или управляемая система, включает как отдельные подсистемы, кроме непосредственно экономики, так и технику, технологию, организацию производства, организацию труда, социальные условия работы трудового коллектива и природоохранную деятельность. Комплексный экономический анализ предусматривает изучение не только экономической стороны производства, но и технической его стороны, а также социальных и природных условий и их взаимосвязей с производством. В зависимости от интересов управляющего органа аспект анализа может быть смещен в сторону каких-либо подсистем хозяйствен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На практике отдельные виды экономического анализа в чистом виде встречаются редко, но знание важнейших принципов их организации и методов необходимо. На каждом уровне управления каждодневно принимается множество решений, для обоснования которых используются различные виды экономического анализа. Основой принятия решений по регулированию производства является </w:t>
      </w:r>
      <w:r>
        <w:rPr>
          <w:rFonts w:cs="Times New Roman" w:ascii="Times New Roman" w:hAnsi="Times New Roman"/>
          <w:i/>
          <w:iCs/>
          <w:sz w:val="28"/>
          <w:szCs w:val="28"/>
        </w:rPr>
        <w:t xml:space="preserve">оперативный анализ, </w:t>
      </w:r>
      <w:r>
        <w:rPr>
          <w:rFonts w:cs="Times New Roman" w:ascii="Times New Roman" w:hAnsi="Times New Roman"/>
          <w:sz w:val="28"/>
          <w:szCs w:val="28"/>
        </w:rPr>
        <w:t>для которого характерным является «проигрывание» (экспериментирование) хозяйственных ситуаций, применение стандартных решений. Оперативный анализ используется на всех уровнях управления, но его удельный вес в общем объеме управленческих решений повышается по мере приближения непосредственно к производству, ассоциациям, предприятиям и их подразде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 КОМПЛЕКСНЫЙ АНАЛИ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более высоких уровней управленческой иерархии более характерно стратегическое управление, связанное с планированием и прогнозированием. Для решения задач стратегического управления, как правило, применяется </w:t>
      </w:r>
      <w:r>
        <w:rPr>
          <w:rFonts w:cs="Times New Roman" w:ascii="Times New Roman" w:hAnsi="Times New Roman"/>
          <w:i/>
          <w:iCs/>
          <w:sz w:val="28"/>
          <w:szCs w:val="28"/>
        </w:rPr>
        <w:t xml:space="preserve">итоговый комплексный экономический анализ </w:t>
      </w:r>
      <w:r>
        <w:rPr>
          <w:rFonts w:cs="Times New Roman" w:ascii="Times New Roman" w:hAnsi="Times New Roman"/>
          <w:sz w:val="28"/>
          <w:szCs w:val="28"/>
        </w:rPr>
        <w:t>отдельных объединений и предприятий, всесторонний анализ экономической перспективы их разви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овременной рыночной экономике бухгалтерский учет все более делится на две отрасли: финансовый учет и управленческий уче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Финансовый учет решает проблемы взаимоотношений предприятия с государством и другими внешними пользователями информации о его деятельности.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корреспондентов)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состоит из систематического традиционного учета и проблемного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развитого математического аппарата и современной вычислительной техники.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 т.е. связи между лицами, работающими на самом предприятии (агентами), поэтому управленческий учет называют внутренним в отличие от финансового — внешне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ние как внешнего финансового, так и внутреннего управленческого учета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w:t>
      </w:r>
      <w:r>
        <w:rPr>
          <w:rFonts w:cs="Times New Roman" w:ascii="Times New Roman" w:hAnsi="Times New Roman"/>
          <w:b/>
          <w:bCs/>
          <w:sz w:val="28"/>
          <w:szCs w:val="28"/>
        </w:rPr>
        <w:t>анализа хозяйственной деятельност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анализ</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нутрихозяйственный производственный анализ</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 обосновании и мониторинге бизнес-план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 системе маркетин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экономический анализ эффективности хозяйствен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хнико-организационного уровня и других условий произво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Анализ использования производственных ресурс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нешний финансовый анализ по данным публичной финансовой отчет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абсолютных показателей прибы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тносительных показателей рентаб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ыночной устойчивости, ликвидности и платежеспособ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собственного капита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бъема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заимосвязи затрат, объема продаж продукции и прибы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заемных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авансирования капитала (инвестиционный анализ)</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рейтинговая оценка эмитентов</w:t>
      </w:r>
    </w:p>
    <w:p>
      <w:pPr>
        <w:pStyle w:val="Normal"/>
        <w:spacing w:lineRule="auto" w:line="360" w:before="0" w:after="0"/>
        <w:ind w:firstLine="709"/>
        <w:jc w:val="both"/>
        <w:rPr/>
      </w:pPr>
      <w:r>
        <w:rPr>
          <w:rFonts w:cs="Times New Roman" w:ascii="Times New Roman" w:hAnsi="Times New Roman"/>
          <w:sz w:val="28"/>
          <w:szCs w:val="28"/>
        </w:rPr>
        <w:t xml:space="preserve">Субъектами анализа выступают как </w:t>
      </w:r>
      <w:r>
        <w:rPr>
          <w:rFonts w:cs="Times New Roman" w:ascii="Times New Roman" w:hAnsi="Times New Roman"/>
          <w:b/>
          <w:bCs/>
          <w:sz w:val="28"/>
          <w:szCs w:val="28"/>
        </w:rPr>
        <w:t xml:space="preserve">непосредственно заинтересованные, </w:t>
      </w:r>
      <w:r>
        <w:rPr>
          <w:rFonts w:cs="Times New Roman" w:ascii="Times New Roman" w:hAnsi="Times New Roman"/>
          <w:sz w:val="28"/>
          <w:szCs w:val="28"/>
        </w:rPr>
        <w:t xml:space="preserve">так и </w:t>
      </w:r>
      <w:r>
        <w:rPr>
          <w:rFonts w:cs="Times New Roman" w:ascii="Times New Roman" w:hAnsi="Times New Roman"/>
          <w:b/>
          <w:bCs/>
          <w:sz w:val="28"/>
          <w:szCs w:val="28"/>
        </w:rPr>
        <w:t xml:space="preserve">опосредованно заинтересованные </w:t>
      </w:r>
      <w:r>
        <w:rPr>
          <w:rFonts w:cs="Times New Roman" w:ascii="Times New Roman" w:hAnsi="Times New Roman"/>
          <w:sz w:val="28"/>
          <w:szCs w:val="28"/>
        </w:rPr>
        <w:t>в деятельности предприятия пользователи информации. К первой группе пользователей относятся собственники предприятия, заимодавцы, поставщики, покупатели, налоговые органы, персонал предприятия и администрация (руководство). Каждый субъект анализа изучает информацию со своих позиций исходя из своих интересов. Следует отметить, что только руководство предприятия может углубить анализ, используя не только данные отчетности, но и данные всей системы хозяйственного учета в рамках управленческого анализа, проводимого для целей управления. Вторая группа пользователей финансовой отчетности - субъекты анализа, которые хотя непосредственно и не заинтересованы в результатах 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пресса, ассоциации, профсоюзы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убъектами внутреннего управленческого анализа являются только руководство и привлекаемые им аудиторы и консультанты.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ческого учета, внешняя публичная финансовая и вся система внутрихозяйственной отчетности, прочие виды информации, в том числе опросы специалистов, информация производственных совещаний, пресса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итра субъектов внешнего финансового анализа весьма разнообразна, но все эти субъекты анализа могут использовать, как правило, только данные публичной финансовой отчетности о деятельности предприятия. Стандартизация финансового учета и публичной финансовой отчетности призвана оберегать интересы всех партнеров (корреспондентов) предприятия, в то же время сохраняя коммерческую тайну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Управленческий анализ включает в свою систему не только производственный, но и финансовый анализ, без которого руководство предприятия не может осуществлять свою финансовую стратегию. </w:t>
      </w:r>
      <w:r>
        <w:rPr>
          <w:rFonts w:cs="Times New Roman" w:ascii="Times New Roman" w:hAnsi="Times New Roman"/>
          <w:sz w:val="28"/>
          <w:szCs w:val="28"/>
        </w:rPr>
        <w:t xml:space="preserve">Причем возможности руководства в вопросах финансового анализа опять-таки шире, нежели у внешних пользователей информации. В технико-экономических обоснованиях любого коммерческого дела (бизнес-планах) используются методы как производственного, так и финансового анализа. Такой анализ можно называть </w:t>
      </w:r>
      <w:r>
        <w:rPr>
          <w:rFonts w:cs="Times New Roman" w:ascii="Times New Roman" w:hAnsi="Times New Roman"/>
          <w:b/>
          <w:bCs/>
          <w:sz w:val="28"/>
          <w:szCs w:val="28"/>
        </w:rPr>
        <w:t>комплексным управленческим анализ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анализ имеет своей целью обеспечить аналитически принимаемые решения в управлении предприятием, т.е. сводится по существу к обоснованию управленческих решений. Крупнейшие корпорации мира и многие регионы, столкнувшись в условиях глобализации с обострением конкуренции, переходят на современные технологии управленческого учета и анализа. Суть в том, что финансовые и товарные потоки, имущество и обязательства (долги) и другие показатели хозяйственной деятельности учитываются и анализируются не порознь, а в комплексе и на автоматизированной основе. Современный бизнес требует быстрого решения сложнейших задач. Комплексный управленческий анализ не позволяет допустить затоваривание, закупки по завышенным ценам, «зависание» денег на счетах и, наконец, кардинально ограничивает возможности хищ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управленческого анализа шире понятия комплексного управленческого анализа. Управленческий анализ включает в себя как тематический анализ отдельных показателей и сторон хозяйственной деятельности, так и комплексный анализ в целях управления. </w:t>
      </w:r>
      <w:r>
        <w:rPr>
          <w:rFonts w:cs="Times New Roman" w:ascii="Times New Roman" w:hAnsi="Times New Roman"/>
          <w:b/>
          <w:bCs/>
          <w:sz w:val="28"/>
          <w:szCs w:val="28"/>
        </w:rPr>
        <w:t xml:space="preserve">Тематический анализ </w:t>
      </w:r>
      <w:r>
        <w:rPr>
          <w:rFonts w:cs="Times New Roman" w:ascii="Times New Roman" w:hAnsi="Times New Roman"/>
          <w:sz w:val="28"/>
          <w:szCs w:val="28"/>
        </w:rPr>
        <w:t xml:space="preserve">отдельных показателей или групп показателей, отдельных сторон хозяйственной деятельности (снабжение, производство, сбыт), отдельных производственных и финансовых отношений (инвестирование, кредитование, аренда и т.д.) осуществляется прежде всего в целях регулирования и оперативного управления хозяйственной деятельности как одной из главных функций управления. Тематический анализ может быть и прогнозным, перспективным, а также ретроспективным текущим анализом. </w:t>
      </w:r>
      <w:r>
        <w:rPr>
          <w:rFonts w:cs="Times New Roman" w:ascii="Times New Roman" w:hAnsi="Times New Roman"/>
          <w:i/>
          <w:iCs/>
          <w:sz w:val="28"/>
          <w:szCs w:val="28"/>
        </w:rPr>
        <w:t>Наибольший эффект от тематического анализа получают, когда он проводится как составная часть комплексного анализа с учетом его целей и во взаимной связи с другими темами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омплексного управленческого анализа может относиться к разным объектам управления - отдельные подразделения предприятия, отдельные стороны и сегменты деятельности, отдельные центры затрат, другие центры ответственности и т.д.</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lang w:val="en-US"/>
        </w:rPr>
        <w:t>o</w:t>
      </w:r>
      <w:r>
        <w:rPr>
          <w:rFonts w:cs="Times New Roman" w:ascii="Times New Roman" w:hAnsi="Times New Roman"/>
          <w:sz w:val="28"/>
          <w:szCs w:val="28"/>
        </w:rPr>
        <w:t xml:space="preserve"> основной объект для комплексного анализа — организация в цел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омплексный анализ должен стать тем инструментом, с помощью которого анализ хозяйственной деятельности должен выполнять свою многоцелевую функцию в современном управлении производством. Комплексный экономический анализ выступает как средство получения цельного знания о хозяйственной деятельности, знания бизнеса, понимания деятельности экономического субъек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ую основу комплексного анализа составляют принципы материалистической диалектики и современного системного анализа, который в последние годы получил широкое распространение и в экономическом анализ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анализ представляет собой совокупность определенных принципов, методов и приемов всестороннего изучения хозяйственной деятельности предприятия. Главное отличие комплексного анализа заключается в особенности подхода к изучению хозяйствен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онятиям комплексного анализа относ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ли всесторонность, системность, наличие единой цели, согласованность и одновременность анализа. Комплексный анализ предполагает изучение всех сторон хозяйственной деятельности предприятия (снабжение, производство, продажа товаров и их потребление), всех видов анализа деятельности предприятия (производственный и финансовый, сплошной и выборочный, перспективный, ретроспективный, текущий периодический и оперативный анализ, анализ организации в целом и внутрихозяйственный и межхозяйственный сравнительный, внешнеэкономических связей, социально-экономический анализ, факторный и балансовый, горизонтальный, вертикальный, трендовый и коэффициентный анализ, детерминированный и стохастический, функционально-стоимостной, технико-экономический и другие виды анализа). Но для характеристики экономического анализа как комплексного анализа недостаточно определить его как полный анализ, т.е. анализ всех сторон хозяйственной деятельности с применением всех видов анализа. Комплексный анализ не есть простая сумма анализов отдельных сторон производства и отдельных обобщающих показателей.</w:t>
      </w:r>
    </w:p>
    <w:p>
      <w:pPr>
        <w:pStyle w:val="Normal"/>
        <w:spacing w:lineRule="auto" w:line="360" w:before="0" w:after="0"/>
        <w:ind w:firstLine="709"/>
        <w:jc w:val="both"/>
        <w:rPr/>
      </w:pPr>
      <w:r>
        <w:rPr>
          <w:rFonts w:cs="Times New Roman" w:ascii="Times New Roman" w:hAnsi="Times New Roman"/>
          <w:b/>
          <w:bCs/>
          <w:sz w:val="28"/>
          <w:szCs w:val="28"/>
        </w:rPr>
        <w:t xml:space="preserve">Полный и всесторонний анализ </w:t>
      </w:r>
      <w:r>
        <w:rPr>
          <w:rFonts w:cs="Times New Roman" w:ascii="Times New Roman" w:hAnsi="Times New Roman"/>
          <w:sz w:val="28"/>
          <w:szCs w:val="28"/>
        </w:rPr>
        <w:t xml:space="preserve">- только одно из условий достижения его комплексности. Другим необходимым условием комплексности анализа является использование в анализе </w:t>
      </w:r>
      <w:r>
        <w:rPr>
          <w:rFonts w:cs="Times New Roman" w:ascii="Times New Roman" w:hAnsi="Times New Roman"/>
          <w:b/>
          <w:bCs/>
          <w:sz w:val="28"/>
          <w:szCs w:val="28"/>
        </w:rPr>
        <w:t xml:space="preserve">единой цели, </w:t>
      </w:r>
      <w:r>
        <w:rPr>
          <w:rFonts w:cs="Times New Roman" w:ascii="Times New Roman" w:hAnsi="Times New Roman"/>
          <w:sz w:val="28"/>
          <w:szCs w:val="28"/>
        </w:rPr>
        <w:t>позволяющей объединить отдельные направления анализа, показатели и факторы производства в единую систему. Единая цель выступает организующим началом согласования и результатов экономического анализа предприятия в целом с результатами , анализа отдельных его частей или сторо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Целостность анализа и его целенаправленность характеризуют комплексный анализ как системный. </w:t>
      </w:r>
      <w:r>
        <w:rPr>
          <w:rFonts w:cs="Times New Roman" w:ascii="Times New Roman" w:hAnsi="Times New Roman"/>
          <w:b/>
          <w:bCs/>
          <w:sz w:val="28"/>
          <w:szCs w:val="28"/>
        </w:rPr>
        <w:t xml:space="preserve">Системность </w:t>
      </w:r>
      <w:r>
        <w:rPr>
          <w:rFonts w:cs="Times New Roman" w:ascii="Times New Roman" w:hAnsi="Times New Roman"/>
          <w:sz w:val="28"/>
          <w:szCs w:val="28"/>
        </w:rPr>
        <w:t>комплексного анализа проявляется также в определенной, логически обоснованной последовательности рассмотрения показателей хозяйственной деятельности. Причинно-следственные связи, формирующие конечные результаты производственно-хозяйственной деятельности предприятия и его экономические показатели, являются основой для построения упорядоченной последовательности комплексного анали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элементом методики комплексного анализа является использование программно-целевого метода решения сложных проблем. Это означает, что в комплексном экономическом анализе последовательно осуществляются следующие стандартные процедуры: определение целей и задач анализа; построение факторных моделей анализируемых показателей; определение источников информации; распределение обязанностей между исполнителями; оценка и использование результатов анализ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Разработка и внедрение методики комплексного анализа хозяйственной деятельности должны способствовать повсеместному переходу к комплексному выявлению и оценке </w:t>
      </w:r>
      <w:r>
        <w:rPr>
          <w:rFonts w:cs="Times New Roman" w:ascii="Times New Roman" w:hAnsi="Times New Roman"/>
          <w:b/>
          <w:bCs/>
          <w:sz w:val="28"/>
          <w:szCs w:val="28"/>
        </w:rPr>
        <w:t xml:space="preserve">резервов </w:t>
      </w:r>
      <w:r>
        <w:rPr>
          <w:rFonts w:cs="Times New Roman" w:ascii="Times New Roman" w:hAnsi="Times New Roman"/>
          <w:sz w:val="28"/>
          <w:szCs w:val="28"/>
        </w:rPr>
        <w:t>предприятий, отказу от исчисления чисто умозрительных «счетных» резервов, получаемых в результате локального, изолированного анализа отдельных показателе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Комплексный управленческий анализ коммерческой организации, имеющей целью получение прибыли, учитывает все факторы получения прибыли и повышения уровня рентабельности, укрепления финансовой устойчивости, т.е. все блоки основных групп показателей, указанных в схеме формирования экономических показателей предприятий на рис. 9.2. Он особенно необходим при формировании </w:t>
      </w:r>
      <w:r>
        <w:rPr>
          <w:rFonts w:cs="Times New Roman" w:ascii="Times New Roman" w:hAnsi="Times New Roman"/>
          <w:b/>
          <w:bCs/>
          <w:sz w:val="28"/>
          <w:szCs w:val="28"/>
        </w:rPr>
        <w:t xml:space="preserve">комплексного бизнес-плана </w:t>
      </w:r>
      <w:r>
        <w:rPr>
          <w:rFonts w:cs="Times New Roman" w:ascii="Times New Roman" w:hAnsi="Times New Roman"/>
          <w:sz w:val="28"/>
          <w:szCs w:val="28"/>
        </w:rPr>
        <w:t xml:space="preserve">создания новой фирмы или годового и долгосрочного плана действующей фирмы, при подведении итогов выполнения бизнес-планов, </w:t>
      </w:r>
      <w:r>
        <w:rPr>
          <w:rFonts w:cs="Times New Roman" w:ascii="Times New Roman" w:hAnsi="Times New Roman"/>
          <w:b/>
          <w:bCs/>
          <w:sz w:val="28"/>
          <w:szCs w:val="28"/>
        </w:rPr>
        <w:t xml:space="preserve">комплексной оценке </w:t>
      </w:r>
      <w:r>
        <w:rPr>
          <w:rFonts w:cs="Times New Roman" w:ascii="Times New Roman" w:hAnsi="Times New Roman"/>
          <w:sz w:val="28"/>
          <w:szCs w:val="28"/>
        </w:rPr>
        <w:t>хозяйственной деятельност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sz w:val="28"/>
          <w:szCs w:val="28"/>
        </w:rPr>
      </w:pPr>
      <w:r>
        <w:rPr>
          <w:sz w:val="28"/>
          <w:szCs w:val="28"/>
        </w:rPr>
        <w:t>Приняв во внимание выявленные в ходе анализа негативные явления, можно дать некоторые рекомендации по улучшению и оздоровлению предприятия.</w:t>
      </w:r>
    </w:p>
    <w:p>
      <w:pPr>
        <w:pStyle w:val="Style15"/>
        <w:spacing w:lineRule="auto" w:line="360" w:before="0" w:after="0"/>
        <w:ind w:firstLine="709"/>
        <w:jc w:val="both"/>
        <w:rPr>
          <w:sz w:val="28"/>
          <w:szCs w:val="28"/>
        </w:rPr>
      </w:pPr>
      <w:r>
        <w:rPr>
          <w:sz w:val="28"/>
          <w:szCs w:val="28"/>
        </w:rPr>
        <w:t>При необходимости увеличивать долю собственного оборотного капитала в стоимости имущества и добиваться, чтобы темпы роста собственного оборотного капитал были выше темпов роста заемного капитала; принимать меры по снижению кредиторской задолженности; в первую очередь это касается авансов, полученных от покупателей. По ним либо должна быть отгружена продукция, либо возвращены денежные средства; - следует увеличивать объем инвестиций в основной капитал и его долю в общем имуществе организации; необходимо повышать оборачиваемость оборотных средств предприятия; особенно обратить внимание на приращение наиболее ликвидных активов. Нужно выяснять, в чем причина накопления сверхплановых запасов. Они должны быть немедленно пущены в производство. Если же имеются залежалые, порченные, неликвидные запасы, то их надо реализовывать по любой стоимости или списывать; принимать меры по приращению собственных источников средств и сокращению заемных пассивов для восстановления финансовой самостоятельности организации; обращать внимание на организацию производственного цикла, на рентабельность продукции, ее конкурентоспособность.</w:t>
      </w:r>
    </w:p>
    <w:p>
      <w:pPr>
        <w:pStyle w:val="Style15"/>
        <w:spacing w:lineRule="auto" w:line="360" w:before="0" w:after="0"/>
        <w:ind w:firstLine="709"/>
        <w:jc w:val="both"/>
        <w:rPr/>
      </w:pPr>
      <w:r>
        <w:rPr>
          <w:sz w:val="28"/>
          <w:szCs w:val="28"/>
        </w:rPr>
        <w:t>Экономический анализ помогает выявлять негативные явления и дает рекомендации по улучшению и оздоровлению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М.И. Биканов .Теория экономического анализа. Учебник для вузов. М.: Финансы и статистика,2007.526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Ефимова О. В. Как анализировать финансовое положение предприятия. - М.: Интел-Синтез, 1994.</w:t>
      </w:r>
    </w:p>
    <w:p>
      <w:pPr>
        <w:pStyle w:val="Style15"/>
        <w:spacing w:lineRule="auto" w:line="360" w:before="0" w:after="0"/>
        <w:ind w:hanging="0"/>
        <w:rPr>
          <w:sz w:val="28"/>
          <w:szCs w:val="28"/>
        </w:rPr>
      </w:pPr>
      <w:r>
        <w:rPr>
          <w:sz w:val="28"/>
          <w:szCs w:val="28"/>
        </w:rPr>
        <w:t>3. Завгородний В. П., Савченко В. Я. Бухгалтерский учет, контроль и аудит в условиях рынка - К.: Издательство “Блиц-Информ” , 1995 - 832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Олейник А. И. Бухгалтерский учет на предприятиях . - Харьков: Прапор, 1995 - 215 с</w:t>
      </w:r>
    </w:p>
    <w:p>
      <w:pPr>
        <w:pStyle w:val="Style15"/>
        <w:spacing w:lineRule="auto" w:line="360" w:before="0" w:after="0"/>
        <w:ind w:hanging="0"/>
        <w:rPr>
          <w:sz w:val="28"/>
          <w:szCs w:val="28"/>
        </w:rPr>
      </w:pPr>
      <w:r>
        <w:rPr>
          <w:sz w:val="28"/>
          <w:szCs w:val="28"/>
        </w:rPr>
        <w:t>5. Шеремет А. Д., Сайфулин Р. С. Методика финансового анализа. - М.: Инфра-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72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0:00Z</dcterms:created>
  <dc:creator>USER</dc:creator>
  <dc:description/>
  <cp:keywords/>
  <dc:language>en-US</dc:language>
  <cp:lastModifiedBy>SYSTEM</cp:lastModifiedBy>
  <cp:lastPrinted>2009-03-17T20:19:00Z</cp:lastPrinted>
  <dcterms:modified xsi:type="dcterms:W3CDTF">2011-09-08T00:30:00Z</dcterms:modified>
  <cp:revision>2</cp:revision>
  <dc:subject/>
  <dc:title>                  СОДЕРЖАНИЕ</dc:title>
</cp:coreProperties>
</file>