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lineRule="auto" w:line="360"/>
        <w:ind w:firstLine="709"/>
        <w:rPr/>
      </w:pPr>
      <w:r>
        <w:rPr/>
        <w:t>ОБРАЗОВАТЕЛЬНАЯ АВТОНОМНАЯ НЕКОММЕРЧЕСКАЯ ОРГАНИЗАЦ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sz w:val="28"/>
        </w:rPr>
        <w:t>«</w:t>
      </w:r>
      <w:r>
        <w:rPr>
          <w:sz w:val="28"/>
          <w:szCs w:val="28"/>
        </w:rPr>
        <w:t>ВОЛЖСКИЙ УНИВЕРСИТЕТ ИМ. В.Н. ТАТИЩЕВА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ИНСТИТУТ)</w:t>
      </w:r>
    </w:p>
    <w:p>
      <w:pPr>
        <w:pStyle w:val="Heading3"/>
        <w:widowControl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Кафедра “Управление качеством в образовательных и производственных системах“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ДЕКС: ГСЭ.В1 УТВЕРЖДАЮ</w:t>
      </w:r>
    </w:p>
    <w:p>
      <w:pPr>
        <w:pStyle w:val="Heading2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ректор по учебной работ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 Е.В. Никифоров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“ _______________ 2005 г</w:t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ыполнению курсовой работы по дисциплине</w:t>
      </w:r>
    </w:p>
    <w:p>
      <w:pPr>
        <w:pStyle w:val="Heading3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«Экономический анализ технических проектов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специальност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20100 «Вычислительные машины, комплексы, системы и сети», 071800 «Мехатроника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ой формы обуч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widowControl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Тольятти 2005</w:t>
      </w:r>
      <w:r>
        <w:br w:type="page"/>
      </w:r>
    </w:p>
    <w:p>
      <w:pPr>
        <w:pStyle w:val="Heading3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Н.А.Моткова. Методические указания к выполнению курсовой работы по курсу «Экономический анализ технических проектов» – Тольятти. 2005 г.</w:t>
      </w:r>
    </w:p>
    <w:p>
      <w:pPr>
        <w:pStyle w:val="Heading3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Методические указания предназначены для выполнения курсовой работы по дисциплине «Экономический анализ технических проектов» для студентов очного отделения специальностей: 220100 “Вычислительные машины, системы, комплексы и сети“, 071800 «Мехатроника». Методические указания разработаны на основании государственного стандарта.</w:t>
      </w:r>
    </w:p>
    <w:p>
      <w:pPr>
        <w:pStyle w:val="TextBody"/>
        <w:keepNext w:val="true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Утверждено на заседании кафедры «Управление качеством в образовательных и производственных системах»:</w:t>
      </w:r>
    </w:p>
    <w:p>
      <w:pPr>
        <w:pStyle w:val="TextBody"/>
        <w:keepNext w:val="true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>протокол №__ от «__»__________2005г.</w:t>
      </w:r>
    </w:p>
    <w:p>
      <w:pPr>
        <w:pStyle w:val="Heading5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Зав. кафедрой</w:t>
        <w:tab/>
        <w:t xml:space="preserve">_______________________ д.п.н. Ю.Ф.Шуберт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 на заседании кафедры «Информатика и системы управления»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токол №___ от «___»________2005г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кафедрой __________________________ д.т.н. С.В. Краснов </w:t>
      </w:r>
    </w:p>
    <w:p>
      <w:pPr>
        <w:pStyle w:val="Heading6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Cs w:val="28"/>
        </w:rPr>
        <w:t>Одобрено Учебно-методическим советом факультет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 «____»_______________2005г., протокол №___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обрено Учебно-методическим советом университет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 «____»_______________2005г., протокол №___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________________________________________________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© Волжский университет им. В.Н. Татищева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рсовая работа по дисциплине «Экономический анализ технических проектов» является заключительным этапом подготовки специалистов. На данном этапе происходит проверка и закрепление знаний и навыков, полученых в ходе обучения, а также подготовка к выполнению экономической части дипломного проек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тизация и расширение знаний, полученных в области экономики и экономического анализ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навыков самостоятельной и исследовательской работы при решении разрабатываемых в курсовой работе вопрос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указание содержит материалы по всем разделам курсовой работы: введение, исследование параметров базовой технической системы (БТС), определение технической и организационной эффективности БТС, экономическое обоснование и предложения по модернизации БТС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и оформления расчето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Введении» к курсовой работе необходимо отразить актуальность экономических расчетов на современных предприятиях с целью обеспечения конкурентоспособ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ходными данными для технико-экономического анализа являются: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производства изделий (выполнения работ)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рудоемкость операций;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ид, тип, марка оборудования;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абариты, мощность, цена оборудования;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ид оснастки, инструмента, их ориентировочная стоимость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необходимо: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характеристику базовой технической системы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ть исходные данные и составить таблицу исходных данных для экономического анализа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чет коэффициентов загрузки технической системы, коэффициента сменности, коэффициента производительности труда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змер прямых и сопутствующих капитальных вложений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чет технологической себестоимости и составить калькуляцию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ростой и дисконтированный срок окупаемости БТС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чистый дисконтированный доход, индекс доходности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критический объем реализации, порог рентабельности, запас финансовой прочности, маржу безопасности, построить график безубыточности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оценку социальной эффективности БТС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ключение должно содержать экономическое обоснование и предложение по модернизации БТС. </w:t>
      </w:r>
      <w:r>
        <w:br w:type="page"/>
      </w:r>
    </w:p>
    <w:p>
      <w:pPr>
        <w:pStyle w:val="22"/>
        <w:keepNext w:val="true"/>
        <w:widowControl w:val="false"/>
        <w:spacing w:lineRule="auto" w:line="360"/>
        <w:ind w:firstLine="709"/>
        <w:jc w:val="center"/>
        <w:rPr/>
      </w:pPr>
      <w:r>
        <w:rPr>
          <w:color w:val="000000"/>
        </w:rPr>
        <w:t>2 Исследование экономических параметров базовой технической системы</w:t>
      </w:r>
    </w:p>
    <w:p>
      <w:pPr>
        <w:pStyle w:val="22"/>
        <w:keepNext w:val="true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1 Определение технической и организационной эффективности базовой технической системы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1.1 Коэффициент экстенсивного использования оборудов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40" w:leader="none"/>
          <w:tab w:val="right" w:pos="9648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э=Тф/Тпл, </w:t>
        <w:tab/>
        <w:t>(1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де Тф– фактическое время работы оборудования в смену, час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пл – плановое время работы оборудования в смену, час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1.2 Коэффициент интенсивного использования оборудов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ин=Вф/Впл,</w:t>
        <w:tab/>
        <w:t>(2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где Вф – фактическое количество деталей, изготавливаемых в смену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Впл – плановое количество деталей, изготавливаемых в смен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Вф=(Тсм–Тп-з–Тп )/Тшт,</w:t>
        <w:tab/>
        <w:t xml:space="preserve"> (3)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где Тсм - продолжительность смены, час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п – потери времени, связанные с переналадкой оборудования после сбоев, час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Тп-з - подготовительно-заключительное время, час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шт - норма штучного времени, час. 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пл=(Тсм-Тп-з)/Тшт, </w:t>
        <w:tab/>
        <w:t>(4)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1.3 Коэффициент интегрального использования оборудов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инт=Кэ*Кин </w:t>
        <w:tab/>
        <w:t>(5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1.4 Коэффициент сменности</w:t>
      </w:r>
      <w:r>
        <w:rPr>
          <w:b/>
          <w:sz w:val="28"/>
        </w:rPr>
        <w:t xml:space="preserve"> оборудов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м=</w:t>
      </w:r>
      <w:r>
        <w:rPr>
          <w:sz w:val="28"/>
          <w:szCs w:val="28"/>
          <w:lang w:val="en-US"/>
        </w:rPr>
        <w:t>n</w:t>
      </w:r>
      <w:r>
        <w:rPr>
          <w:sz w:val="28"/>
          <w:szCs w:val="24"/>
        </w:rPr>
        <w:t>мс</w:t>
      </w:r>
      <w:r>
        <w:rPr>
          <w:sz w:val="28"/>
          <w:szCs w:val="28"/>
        </w:rPr>
        <w:t>/Тр*Коб,</w:t>
        <w:tab/>
        <w:t>(6)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4"/>
        </w:rPr>
        <w:t>мс</w:t>
      </w:r>
      <w:r>
        <w:rPr>
          <w:sz w:val="28"/>
          <w:szCs w:val="28"/>
        </w:rPr>
        <w:t xml:space="preserve"> – количество машино – смен за 1 год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 – количество рабочих дней в год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 – количество оборудова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32" w:leader="none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4"/>
        </w:rPr>
        <w:t>мс</w:t>
      </w:r>
      <w:r>
        <w:rPr>
          <w:sz w:val="28"/>
          <w:szCs w:val="28"/>
        </w:rPr>
        <w:t>=[Тр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(Тсм–Тп)]/Тсм,</w:t>
        <w:tab/>
        <w:t>(7)</w:t>
      </w:r>
    </w:p>
    <w:p>
      <w:pPr>
        <w:pStyle w:val="Normal"/>
        <w:keepNext w:val="true"/>
        <w:widowControl w:val="false"/>
        <w:tabs>
          <w:tab w:val="clear" w:pos="708"/>
          <w:tab w:val="left" w:pos="4425" w:leader="none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425" w:leader="none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мен.</w:t>
      </w:r>
    </w:p>
    <w:p>
      <w:pPr>
        <w:pStyle w:val="Normal"/>
        <w:keepNext w:val="true"/>
        <w:widowControl w:val="false"/>
        <w:tabs>
          <w:tab w:val="clear" w:pos="708"/>
          <w:tab w:val="left" w:pos="4425" w:leader="none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08" w:leader="none"/>
          <w:tab w:val="center" w:pos="5034" w:leader="none"/>
          <w:tab w:val="left" w:pos="9420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=Дк-(Дв+Дпр), (8)</w:t>
      </w:r>
    </w:p>
    <w:p>
      <w:pPr>
        <w:pStyle w:val="Normal"/>
        <w:keepNext w:val="true"/>
        <w:widowControl w:val="false"/>
        <w:tabs>
          <w:tab w:val="clear" w:pos="708"/>
          <w:tab w:val="left" w:pos="4425" w:leader="none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425" w:leader="none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Д – количество календарных дней;</w:t>
      </w:r>
    </w:p>
    <w:p>
      <w:pPr>
        <w:pStyle w:val="Normal"/>
        <w:keepNext w:val="true"/>
        <w:widowControl w:val="false"/>
        <w:tabs>
          <w:tab w:val="clear" w:pos="708"/>
          <w:tab w:val="left" w:pos="4425" w:leader="none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 – выходные дни;</w:t>
      </w:r>
    </w:p>
    <w:p>
      <w:pPr>
        <w:pStyle w:val="Normal"/>
        <w:keepNext w:val="true"/>
        <w:widowControl w:val="false"/>
        <w:tabs>
          <w:tab w:val="clear" w:pos="708"/>
          <w:tab w:val="left" w:pos="4425" w:leader="none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р– праздничные дни.</w:t>
      </w:r>
    </w:p>
    <w:p>
      <w:pPr>
        <w:pStyle w:val="Normal"/>
        <w:keepNext w:val="true"/>
        <w:widowControl w:val="false"/>
        <w:tabs>
          <w:tab w:val="clear" w:pos="708"/>
          <w:tab w:val="left" w:pos="4425" w:leader="none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1.5 Коэффициент загрузки оборудов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загр=Ксм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>(9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32"/>
        </w:rPr>
        <w:t>2.2 Оценка критериев экономической эффективно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</w:rPr>
        <w:t>2.2.1 Коэффициент производительности труд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пр=Кпр.тр.факт/Кпр.тр.пл. (10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2.2 Плановая производительность труда за смену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пр.тр.пл=(Тсм-Тп-з)/Тшт,</w:t>
        <w:tab/>
        <w:t>(11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</w:rPr>
        <w:t>2.2.3 Фактическая производительность труд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пр.тр.факт=(Тсм-Тп-з-Тп)/Тшт</w:t>
        <w:tab/>
        <w:t>(12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2.2.4 </w:t>
      </w:r>
      <w:r>
        <w:rPr>
          <w:b/>
          <w:sz w:val="28"/>
          <w:szCs w:val="28"/>
        </w:rPr>
        <w:t>Расчёт расходов на перепрограммирование и переналадку оборудов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=Сн-ч*Тп, руб</w:t>
        <w:tab/>
        <w:t>(13)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П – затраты на заработную плату рабочего (программиста)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-ч – стоимость одного нормо-часа работы программис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2.5 Расчёт цеховой себестоимо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16" w:leader="none"/>
          <w:tab w:val="right" w:pos="96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ех=Стехн.+Рцех, руб</w:t>
        <w:tab/>
        <w:t>(14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Стехн. – технологическая себестоимость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цех. – цеховые расходы. 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 Технологическая себестоимость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8505" w:leader="none"/>
          <w:tab w:val="left" w:pos="88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Стехн.=</w:t>
      </w:r>
      <w:r>
        <w:rPr>
          <w:sz w:val="28"/>
          <w:szCs w:val="28"/>
        </w:rPr>
        <w:t xml:space="preserve"> М-Ов+Рт.з+ЗПосн+ЗПдоп+Ос.н.+Рс.э.об, руб</w:t>
        <w:tab/>
        <w:t>(15)</w:t>
      </w:r>
    </w:p>
    <w:p>
      <w:pPr>
        <w:pStyle w:val="Normal"/>
        <w:keepNext w:val="true"/>
        <w:widowControl w:val="false"/>
        <w:tabs>
          <w:tab w:val="clear" w:pos="708"/>
          <w:tab w:val="left" w:pos="88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М – затраты на материалы и комплектующие, руб.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в – возвратные отходы, руб.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.з – транспортно – заготовительные расходы, руб.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Посн. – основная заработная плата производственных рабочих, руб.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доп. – дополнительная заработная плата производственных рабочих, руб.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.н. – отчисления на социальные нужды,руб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.э.об. – расходы на содержание и эксплуатацию оборудования,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.1 Затраты на материалы и комплектующ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з*Цм + Кк * Цк, руб</w:t>
        <w:tab/>
        <w:t>(16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mз - масса заготовки, кг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м - цена одного килограмма материала, руб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 – количество комплектующих, шт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к – цена единицы комплектующих, руб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.2 Стоимость возвратных отходо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отх.*Цотх., руб</w:t>
        <w:tab/>
        <w:t>(17)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отх - масса отходов, кг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отх - цена одного килограмма отходов, руб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888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.3 Транспортно-заготовительные расходы</w:t>
      </w:r>
    </w:p>
    <w:p>
      <w:pPr>
        <w:pStyle w:val="Normal"/>
        <w:keepNext w:val="true"/>
        <w:widowControl w:val="false"/>
        <w:tabs>
          <w:tab w:val="clear" w:pos="708"/>
          <w:tab w:val="left" w:pos="88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864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.з=Нт.з*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з*Цм+Кк*Цк)/100%, руб</w:t>
        <w:tab/>
        <w:t>(18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т.з - норматив транспортно-заготовительных расходов, %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.4 Основная заработная плата производственных рабочих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осн.=ЗПтар.+Д+Пр, руб</w:t>
        <w:tab/>
        <w:t>(19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Птар. – заработная плата по тарифу (на единицу продукции), руб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 – доплаты, руб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премия,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.5 Тарифная заработная плата производственных рабочих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тар.= Тст.*Тшт., руб</w:t>
        <w:tab/>
        <w:t>(20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ст – часовая тарифная ставка рабочего, руб/ч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2.6.6 Доплаты к тарифной заработной плате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893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=Дн.н.+Ду.т.+Дп.м.+Дв.с+Днс+Днз, руб</w:t>
        <w:tab/>
        <w:t>(21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Дн.н. – доплата за напряжённость норм, руб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у.т. – доплата за условия труда, руб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п.м. – доплата за профессиональное мастерство, руб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.с. – доплата за работу в вечернюю смену, руб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с - доплата за работу в ночную смену, руб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з – доплата за выполнение нормированного задания,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.7 Доплата за напряжённость норм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.н.= (Нн.н.*ЗПтар.)/100%,руб</w:t>
        <w:tab/>
        <w:t>(22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н.н – норматив доплаты за напряжённость норм, %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.8 Доплата за условия труд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.т.= (Ну.т.*ЗПтар.)/100%,руб</w:t>
        <w:tab/>
        <w:t>(23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Ну.т – норматив доплаты за условия труда, %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2.6.9 Доплата за профессиональное мастерство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864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.м.= Нп.м.*(ЗПтар.+Дн.н.+Ду.т.) /100%, руб</w:t>
        <w:tab/>
        <w:t>(24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п.м – норматив доплаты за профессиональное мастерство, %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.10 Доплата за работу в вечернюю смену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850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.с.= Нв.с.*(ЗПтар.+Дн.н.+Ду.т.) /(Кс*100%), руб.</w:t>
        <w:tab/>
        <w:t>(25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в.с. – норматив доплаты за работу в вечернюю смену, %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мен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.11 Доплата за работу в ночную смену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836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н.с.= Нн.с.*(ЗПтар.+Дн.н.+Ду.т.) /(Кс*100%), руб.</w:t>
        <w:tab/>
        <w:t>(26)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Нн.с. – норматив доплаты за работу в вечернюю смену, %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2.6.12 Доплата за выполнение нормированного зад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850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н.з.= Нн.з.*(ЗПтар.+Дн.н.+Ду.т.) /100%, руб</w:t>
        <w:tab/>
        <w:t>(27)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н.з. – норматив доплаты за выполнение нормированного задания, %;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.13 Прем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822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=Нпр.*(ЗПтар.+Дн.н+Ду.т.)/100%, руб.</w:t>
        <w:tab/>
        <w:t>(28)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пр – норматив премии, %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.14 Дополнительная заработная плата производственных рабочих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доп.=Ндоп.*ЗПосн./100%, руб.</w:t>
        <w:tab/>
        <w:t>(29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доп - норматив дополнительной заработной платы, %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2.6.15 Отчисления на социальные нужд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864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.н.=Нс.н.*(ЗПосн.+ЗПдоп.)/100%, руб. </w:t>
        <w:tab/>
        <w:t>(30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с.н. - норматив отчислений на социальные нужды, %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2.6.16 Расходы на содержание и эксплуатацию оборудов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.э.об.=Нс.э.об.*ЗПосн./100%, руб.</w:t>
        <w:tab/>
        <w:t>(31)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с.э.об. - норматив на содержание и эксплуатацию оборудования, %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2.6.17 Цеховые расход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цех.=Нцех.*ЗПосн./100%, руб.</w:t>
        <w:tab/>
        <w:t>(32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Нцех. - норматив цеховых расходов, %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2.2.6.18 </w:t>
      </w:r>
      <w:r>
        <w:rPr>
          <w:b/>
          <w:sz w:val="28"/>
        </w:rPr>
        <w:t>Оформление калькуляц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лькуляция представлена в таблице 3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Таблица 3 – Калькуляция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370"/>
      </w:tblGrid>
      <w:tr>
        <w:trPr>
          <w:trHeight w:val="25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статьи расходов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мма, руб</w:t>
            </w:r>
          </w:p>
        </w:tc>
      </w:tr>
      <w:tr>
        <w:trPr>
          <w:trHeight w:val="2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 Сырьё и материалы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 комплектующие изделия, полуфабрикаты и услуги производственного характер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 Возвратные отходы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 Топливо и энерги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хнологическая трудоёмкость (в часах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Оплачиваемая трудоёмкость (в часах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 Транспортно – заготовительные расходы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 Заработная плат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. Отчисления на социальные нужды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Оснастка, инструмент, тар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. Потери от брака технологическог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. Итого прямые затраты 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. Расходы на содержание оборудовани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. Цеховые расходы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. Цеховая себестоимость 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2.6 Расчет срока окупаемости затрат на внедрение (модернизацию) технической системы без учёта дисконтиров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Ток =ΣЧД / Кв, год.</w:t>
      </w:r>
      <w:r>
        <w:rPr>
          <w:sz w:val="28"/>
          <w:szCs w:val="28"/>
        </w:rPr>
        <w:tab/>
        <w:t xml:space="preserve"> (33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де ΣЧД – суммарный чистый доход за весь срок эксплуатации проекта, руб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в – капитальные вложения,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</w:rPr>
        <w:t>2.2.6.1 Чистая прибыль за год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=Вгод*Нприб.*Сцех/100%, руб.</w:t>
        <w:tab/>
        <w:t>(34)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где Нприб. – норма прибыли, %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год – годовой объём реализуемой продукции, шт.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</w:rPr>
        <w:t>2.2.6.2 Чистый доход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ЧД=П+А, руб.</w:t>
        <w:tab/>
        <w:t>(35)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де А – амортизационные отчисления, руб.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2.6.3 Годовые амортизационные отчисления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А=Сп*На/100%, руб. </w:t>
        <w:tab/>
        <w:t>(36)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где Сп – Первоначальная стоимость основных фондов. руб;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- норма амортизации, %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</w:rPr>
        <w:t>2.2.7 Срок окупаемости с учётом дисконтиров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Ток = ΣЧДД / Квд , год.</w:t>
      </w:r>
      <w:r>
        <w:rPr>
          <w:sz w:val="28"/>
          <w:szCs w:val="28"/>
        </w:rPr>
        <w:tab/>
        <w:t xml:space="preserve"> (37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де ΣЧДД – суммарный чистый дисконтированный доход за весь срок эксплуатации проекта, руб.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вд – дисконтированные капитальные вложения,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2.7.1 Капитальные вложения с учётом дисконтиров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в.д=Кв/(1+Е)ª, руб</w:t>
        <w:tab/>
        <w:t>(38)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где Е – норма дисконт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 – год расчета.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</w:rPr>
        <w:t>2.2.7.2 Чистый дисконтированный доход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ЧДД=ЧД/(1+Е)ª, руб</w:t>
        <w:tab/>
        <w:t>(39)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</w:rPr>
        <w:t>2.2.8 Индекс доходности</w:t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034" w:leader="none"/>
          <w:tab w:val="right" w:pos="9637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Ид=ΣЧДД/Кв.д,</w:t>
        <w:tab/>
        <w:t>(40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3 Расчёт точки безубыточности и построение графика безубыточно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казатели, необходимые для расчёта </w:t>
      </w:r>
      <w:r>
        <w:rPr>
          <w:sz w:val="28"/>
        </w:rPr>
        <w:t>точки безубыточности и построения графика безубыточности, приведены в таблице 4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Таблица 4 – Показател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7"/>
        <w:gridCol w:w="3003"/>
      </w:tblGrid>
      <w:tr>
        <w:trPr>
          <w:trHeight w:val="12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казатели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</w:tr>
      <w:tr>
        <w:trPr>
          <w:trHeight w:val="12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5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ручка от реализации / ед. продукци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9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еменные затраты / ед. продукци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стоянные затраты / за ед. продукци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быль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Цена, руб/шт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ъём реализации, ш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редние переменные затраты, руб/ш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</w:rPr>
        <w:t>2.3.1 Цена единицы продукц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4818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Ц=Сцех.+П, руб. </w:t>
        <w:tab/>
        <w:t>(41)</w:t>
      </w:r>
    </w:p>
    <w:p>
      <w:pPr>
        <w:pStyle w:val="Normal"/>
        <w:keepNext w:val="true"/>
        <w:widowControl w:val="false"/>
        <w:tabs>
          <w:tab w:val="clear" w:pos="708"/>
          <w:tab w:val="center" w:pos="4818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4818" w:leader="none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де П – прибыль на единицу продукции,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3.2 Критический объём реализац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864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Bp</w:t>
      </w:r>
      <w:r>
        <w:rPr>
          <w:sz w:val="28"/>
        </w:rPr>
        <w:t xml:space="preserve">.крит.=Из.пост.*Вр/(Ц-Из.пер.), шт </w:t>
        <w:tab/>
        <w:t>(42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где Из.пост. – постоянные издержки (на ед. продукции), руб.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Вр – объём реализации продукции, шт.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.пер. – переменные затраты (на ед. продукции),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</w:rPr>
        <w:t>2.3.3 Порог рентабельно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8647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Прент.=Ц*Вр.крит., руб.</w:t>
        <w:tab/>
        <w:t>(43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3.4 Запас финансовой прочно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8647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Зфин.проч.=Выр-Прент., руб.</w:t>
        <w:tab/>
        <w:t>(44)</w:t>
      </w:r>
    </w:p>
    <w:p>
      <w:pPr>
        <w:pStyle w:val="Normal"/>
        <w:keepNext w:val="true"/>
        <w:widowControl w:val="false"/>
        <w:tabs>
          <w:tab w:val="clear" w:pos="708"/>
          <w:tab w:val="right" w:pos="963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де Выр. – выручка от реализации,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</w:rPr>
        <w:t>2.3.5 Маржа безопасно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836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Мбез.=Вр–Вр.крит., шт.</w:t>
        <w:tab/>
        <w:t>(45)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3.6 График безубыточно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54675" cy="690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690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</w:rPr>
        <w:t>3. Оценка социальной эффективности технической систем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внедрения ГПС проявляется в повышении культуры труда обслуживающего персонала, улучшении режима его работы (в частности, за счет высвобождения от работы в ночное время), исключении тяжелого физического труда, улучшении техники безопасности и сокращении производственного травматизма, м также в сокращении затрат но жилищное и культурно- бытовое строительство ( в связи с сокращением потребной численности работающих).</w:t>
      </w:r>
      <w:r>
        <w:br w:type="page"/>
      </w:r>
    </w:p>
    <w:p>
      <w:pPr>
        <w:pStyle w:val="Heading6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4. Результаты экономического анализ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экономического анализа являются предложения по внедрению или модернизации существующей технической системы. Сравнительные данные до и после внедрения (модернизации) сводятся в таблиц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80" w:leader="none"/>
        </w:tabs>
        <w:spacing w:lineRule="auto" w:line="360" w:before="0" w:after="0"/>
        <w:ind w:firstLine="709"/>
        <w:jc w:val="both"/>
        <w:rPr/>
      </w:pPr>
      <w:r>
        <w:rPr/>
        <w:t>Таблица 5 – Результаты анализ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823"/>
        <w:gridCol w:w="1390"/>
        <w:gridCol w:w="2338"/>
        <w:gridCol w:w="1068"/>
      </w:tblGrid>
      <w:tr>
        <w:trPr>
          <w:trHeight w:val="241" w:hRule="atLeast"/>
        </w:trPr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78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ехатронный модуль</w:t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78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казатели системы</w:t>
            </w:r>
          </w:p>
        </w:tc>
      </w:tr>
      <w:tr>
        <w:trPr>
          <w:trHeight w:val="659" w:hRule="atLeast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780" w:leader="none"/>
              </w:tabs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78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оимость моду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78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траты на ремон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78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изводительность систем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78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ибкость</w:t>
            </w:r>
          </w:p>
        </w:tc>
      </w:tr>
      <w:tr>
        <w:trPr>
          <w:trHeight w:val="669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78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, модель базовой технической систем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78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780" w:leader="none"/>
              </w:tabs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780" w:leader="none"/>
              </w:tabs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780" w:leader="none"/>
              </w:tabs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78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, модель проектируемой технической систем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78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78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780" w:leader="none"/>
              </w:tabs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78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37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- ожидаемые значения после модернизации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а М.М.. Планирование деятельности фирмы: Учебно-методическое пособие. – М.: Финансы и статистика, 1997. – 248с.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 Д.И., Скляренко В.К.. Экономика предприятия. Курс лекций.- М.: Инфра-м, 2004.-280с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3. Ендовицкий Д.А., Коменденко С.Н.. Организация анализа и контроля инновационной деятельности хозяйствующего субъекта. Под ред. Л.Т. Гимеровской. М.: Финансы и статистика, 2004-272с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4. Ермолович Л.Л., Сивчик Л.Г., Толкач Г.В., Щитникова И.В.. Анализ хозяйственной деятельности предприятия: учебное пособие./ Под общ. ред. Л.Л. Ермолович. – Мн.: Интерпрессервис; Экоперспектива, 2001. – 576с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Ильенкова С.Д., Гохберг Л.М., Ягудин С.Ю. и др.Инновационный менеджмент. Учебник для вузов./ под ред. С.Д. Ильенковой. М.: Банки и биржи, Юнити, 1997-327с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Подшиваленко Г.П., Лахметкина Н.И.,Макарова М.В. и др. Инвестиции. Учебное пособие./ М.: Кнорус, 2004-208с.</w:t>
      </w:r>
      <w:r>
        <w:br w:type="page"/>
      </w:r>
    </w:p>
    <w:p>
      <w:pPr>
        <w:pStyle w:val="Heading"/>
        <w:keepNext w:val="true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Зада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На курсовую работу по дисциплине “Экономический анализ технических проектов”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Студенту_____________________________________________________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Группы_______________ ВУиТ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Тема: “Экономический анализ и обоснование модернизации базовой технической системы”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Содержание:</w:t>
      </w:r>
    </w:p>
    <w:p>
      <w:pPr>
        <w:pStyle w:val="Subtitle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Исследование экономических параметров базовой технической системы (БТС)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1.1. Определение технической и организационной эффективности БТС: </w:t>
      </w:r>
    </w:p>
    <w:p>
      <w:pPr>
        <w:pStyle w:val="Subtitle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коэффициент использования оборудования; </w:t>
      </w:r>
    </w:p>
    <w:p>
      <w:pPr>
        <w:pStyle w:val="Subtitle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коэффициент сменности и загрузки оборудования;</w:t>
      </w:r>
    </w:p>
    <w:p>
      <w:pPr>
        <w:pStyle w:val="Subtitle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показатели надёжности (наработки на отказ, ремонтопригодности и т.д.);</w:t>
      </w:r>
    </w:p>
    <w:p>
      <w:pPr>
        <w:pStyle w:val="Subtitle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показатели гибкости и т.д.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1.2. Оценка критериев экономической эффективности БТС: </w:t>
      </w:r>
    </w:p>
    <w:p>
      <w:pPr>
        <w:pStyle w:val="Subtitle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коэффициент производительности труда</w:t>
      </w:r>
    </w:p>
    <w:p>
      <w:pPr>
        <w:pStyle w:val="Subtitle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эксплуатационные затраты;</w:t>
      </w:r>
    </w:p>
    <w:p>
      <w:pPr>
        <w:pStyle w:val="Subtitle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срок окупаемости ТС (простой и дисконтированный);</w:t>
      </w:r>
    </w:p>
    <w:p>
      <w:pPr>
        <w:pStyle w:val="Subtitle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чистый дисконтированный доход;</w:t>
      </w:r>
    </w:p>
    <w:p>
      <w:pPr>
        <w:pStyle w:val="Subtitle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индекс доходности</w:t>
      </w:r>
      <w:r>
        <w:rPr>
          <w:lang w:val="en-US"/>
        </w:rPr>
        <w:t>;</w:t>
      </w:r>
    </w:p>
    <w:p>
      <w:pPr>
        <w:pStyle w:val="Subtitle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расчёт точки безубыточности и построение графика безубыточности;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1.3. Оценка социальной эффективности БТС:</w:t>
      </w:r>
    </w:p>
    <w:p>
      <w:pPr>
        <w:pStyle w:val="Subtitle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оценка режима работы персонала;</w:t>
      </w:r>
    </w:p>
    <w:p>
      <w:pPr>
        <w:pStyle w:val="Subtitle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оценка умственного и физического труда;</w:t>
      </w:r>
    </w:p>
    <w:p>
      <w:pPr>
        <w:pStyle w:val="Subtitle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оценка уровня культуры труда;</w:t>
      </w:r>
    </w:p>
    <w:p>
      <w:pPr>
        <w:pStyle w:val="Subtitle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оценка производственного травматизма , техники безопасности и т.д.; 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2. Экономическое обоснование и предложения по модернизации БТС: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Дата выдачи задания 11 ноября 2004 г.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Дата сдачи курсовой работы 14 .12.2004 г.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Студент_________________________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Преподаватель______________________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Н.А. Мот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before="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0"/>
      <w:ind w:right="-133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spacing w:before="0" w:after="0"/>
    </w:pPr>
    <w:rPr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30:00Z</dcterms:created>
  <dc:creator>Серёга Серебрякоff</dc:creator>
  <dc:description/>
  <cp:keywords/>
  <dc:language>en-US</dc:language>
  <cp:lastModifiedBy>SYSTEM</cp:lastModifiedBy>
  <cp:lastPrinted>2004-12-19T15:27:00Z</cp:lastPrinted>
  <dcterms:modified xsi:type="dcterms:W3CDTF">2011-09-08T00:30:00Z</dcterms:modified>
  <cp:revision>2</cp:revision>
  <dc:subject/>
  <dc:title>Введение</dc:title>
</cp:coreProperties>
</file>