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Реферат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32"/>
        </w:rPr>
        <w:t>РАЗРАБОТКА СТРАТЕГИЙ КОММЕРЧЕСКИХ ОРГАНИЗАЦИЙ С ПОМОЩЬЮ СТРАТЕГИЧЕСКИХ КАРТ В ИНСТРУМЕНТАЛЬНОЙ СРЕДЕ ARIS</w:t>
      </w:r>
      <w:r>
        <w:rPr>
          <w:b/>
          <w:color w:val="000000"/>
          <w:sz w:val="28"/>
          <w:szCs w:val="28"/>
        </w:rPr>
        <w:t>»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стратегии коммерческой организации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рганизация – открытая система, имеющая в своем распоряжении ресурсы, грамотное использование которых позволяет достичь поставленной цели. Согласно Гражданскому кодексу РФ все организации подразделяются на коммерческие и некоммерческие [2]. Цели некоммерческих организаций могут быть самые разнообразные. Среди них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материальная помощь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благотворительность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содействие в определенной деятельности и т.д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Учредители коммерческих организаций, как правило, преследуют одну основную цель – получение прибыли. Несомненно, у коммерческой организации могут быть и другие цели, например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повышение стоимости бизнес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инвестиционная привлекательность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максимизация доли рынка и д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Достижение этих целей является дополнительным ресурсом в получении прибыли. Любой предприниматель на начальном этапе организации нового дела производит все необходимые расчеты рентабельности проекта, его инвестиционной привлекательности, анализирует возможные риски, чтобы оценить потенциальную прибыль. Ее можно получить с помощью производства и продажи какого-либо товара или услуги или через перепродажу существующих товаров и услуг. Однако здесь возникает вопрос: где гарантия того, что новая компания сможет выйти на рынок, занять определенную нишу и привлечь необходимое количество клиентов? Такой гарантии нет, поэтому изначально необходимо использовать инструменты маркетинга, с помощью которых можно сообщить потенциальным клиентам о новом продукте, о том, какую выгоду они получат и т.д. Описание того, что компания может дать обществу, является ее миссией. Например, миссия компании «МТС»: «Мы видим свою миссию в том, чтобы построить устойчивый мир мобильной связи, объединяющий людей, обогащающий их жизнь и раскрывающий их потенциал – на работе и дома» [4], миссия сети магазинов «Седьмой континент»: «Создание уникального комплекса услуг для совершения покупок в условиях максимального комфорта, высоких стандартов качества товаров и обслуживания» [5]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ля того чтобы выполнить миссию и при этом достичь поставленных целей, следует правильно управлять ресурсами компании, среди которых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персонал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финансы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информац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материальные ресурс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Менеджеры организации должны составить план действий, следование которому позволит направлять существующие ресурсы организации на достижение поставленных целей. Таким планом является стратегия организ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тратегия подразумевает описание того, что организация намеревается совершить в соответствии со своими установками, касающимися формы ее деятельности, системы взаимоотношений внутри нее, а также позиции организации в окружающей среде. Стратегия разрабатывается и корректируется в соответствии с изменяющимися условиями внешней сред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У организации, особенно если речь идет о крупной корпорации, может быть несколько стратегий. Для того чтобы достичь баланса между долгосрочными и краткосрочными задачами организации, необходимо разрабатывать определенные взаимосвязанные алгоритмы действий, которые позволят достичь целей среднего уровня, а это, в свою очередь, приведет к достижению целей верхнего уровн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уществуют различные способы стратегического управления, которые позволяют перевести миссию и цели организации в набор конкретных мероприятий. Например, «реактивное управление» – стиль управления, связанный с быстрой реакцией на внезапно возникающие событ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Такой стиль возникает по причине отсутствия в компании системы контроллинга: менеджеры не занимаются планированием работы, и в результате возникает ее неправильное распределение, что негативно сказывается на качестве работы организации и, соответственно, на качестве продаваемых продуктов. В результате организация теряет клиентов, терпит убытки и не достигает поставленных целе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Чтобы избежать вышеописанной ситуации и предвидеть возможные проблемы в организации, необходимо составить план действий и правильно распределить ресурсы для решения проблем. Такой план действий должен не просто существовать на бумаге и храниться в дальнем ящике стола, но быть руководством к действию для каждого сотрудника. Для того чтобы не существовало разногласий между общим планом компании и планом каждого сотрудника, необходимо цели сотрудников соединить с целями всей организации. Таким образом, при разработке целей следует рассматривать цели не только верхнего уровня (получение прибыли, повышение стоимости компании и др.), но и каждого сотрудник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Управление по целям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Одним из способов управления с учетом всех целей является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MBO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Management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y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Objectives</w:t>
      </w:r>
      <w:r>
        <w:rPr>
          <w:rFonts w:cs="Times New Roman" w:ascii="Times New Roman" w:hAnsi="Times New Roman"/>
          <w:color w:val="000000"/>
          <w:sz w:val="28"/>
          <w:szCs w:val="26"/>
        </w:rPr>
        <w:t>) – управление по целя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уть концепции МВО состоит в том, что менеджмент организации строится на системе взаимосвязанных и взаимозависимых целей. MBO имеет несколько отличительных особенностей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цели разрабатываются не только для организации, но и для каждого ее сотрудник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цели разрабатываются по принципу от общего к частному, чтобы ни одна из целей организации не осталась «непереведенной»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разработка целей для каждого сотрудника является результатом совместной работы сотрудника и его непосредственного руководителя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Цели и задачи в MBO определяются по принципу SMART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Specific – специфичные для организации / подразделения / сотрудника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Measurable – измеримы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Achievable – достижимые, реалистичные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Result-oriented – ориентированные на результат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Time-oun – ограниченные во времен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птимальным считается количество от трех до пяти основных цел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Для определения степени достижения цели применяются ключевые показатели результативности (КПР) – количественные значения ключевых характеристик деятельности организации, отдельных подразделений и сотрудников, а также бизнес-процессов. КПР позволяют оценивать степень достижения цели, в случае если сложно определить КПР для цели, необходимо разбить ее на подцели и определить КПР для каждой их ни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Метод MBO позволяет построить дерево целей организации, определить ключевые показатели результативности для каждой цели, но не поддерживает пошаговые инструкции для их достижения. Кроме того, каждое подразделение в организации имеет свой набор ключевых показателей результативности, не связанных между собой. Очень часто КПР, выбранные для различных видов деятельности, могут противоречить друг друг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связи с этим в начале 1990-х гг. в исследовательском институте консалтинговой компании KPMG Д. Нортоном и Р. Капланом был разработан новый инструмент стратегического управления – сбалансированная система показателей (ССП)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Сбалансированная система показателей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СП – инструмент менеджмента, переводящий миссию, в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и</w:t>
      </w:r>
      <w:r>
        <w:rPr>
          <w:rFonts w:cs="Times New Roman" w:ascii="Times New Roman" w:hAnsi="Times New Roman"/>
          <w:color w:val="000000"/>
          <w:sz w:val="28"/>
          <w:szCs w:val="26"/>
        </w:rPr>
        <w:t>дение и стратегии организации в набор мероприятий, направленных на достижение целей. Кроме того, ССП представляет собой перечень показателей, определяющих степень достижения целей, отражающих такие аспекты деятельности, как взаимоотношения с заказчиками организации бизнес-процессов, а также способность к накоплению знаний и постоянному развитию. Сбалансированная система показателей дополняет систему финансовых параметров оценками перспектив. Цели и показатели формируются в зависимости от мировоззрения и стратегии каждой конкретной компании и рассматривают ее деятельность по четырем критериям: финансовому, взаимоотношению с клиентами, внутренним бизнес-процессам, а также обучению и развитию персонала [1]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СП позволяет связывать стратегические цели компании с бизнес-процессами и повседневными действиями сотрудников на каждом уровне управления, содержит все важные параметры бизнеса и отражает различные аспекты деятельности организ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и использовании ССП разработка стратегии организации осуществляется с помощью построения стратегических карт, представляющих собой матрицы, в которых строки – перспективы ССП (финансы, клиенты, внутренние бизнес-процессы, обучение и развитие персонала), а столбцы – стратегии организации. Четыре перспективы ССП являются основой и разработаны так, чтобы внедрение сбалансированной системы показателей было возможно вне зависимости от направления деятельности организац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Разработка стратегических карт организаций в инструментальной среде ARIS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дним из методов, применяемых при разработке стратегии организации, является моделирование ее основных бизнес-процесс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Бизнес-модель – это инструмент, используемый компанией для получения прибыли. Он подразумевает совокупность принципов организации внутренней работы фирмы и обслуживания клиентов, подкрепляемых стратегией (что компания намеревается делать) и методами ее реализации (как компания собирается выполнить свои планы) [3]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Моделирование бизнес-процессов позволяет проанализировать не только работу предприятия в целом и его взаимодействие с внешними компаниями, заказчиками и поставщиками, но и организацию деятельности на каждом отдельно взятом рабочем месте. Кроме того, моделирование бизнес-процессов является надежным способом нахождения текущих проблем организации и предвидения будущи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Рассмотрим пример построения стратегической карты организации сферы общественного питания с помощью инструментальной среды ARIS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Методология ARIS предоставляет большое количество многократно апробированных методов моделирования бизнес-процессов, что позволяет легко выбрать необходимый вариант. Инструментальная среда ARIS предназначена для выполнения проектов по реинжинирингу и совершенствованию бизнес-процессов, позволяет документировать бизнес-процессы, проводить их анализ и дальнейшую оптимизацию, обеспечивать профессиональную поддержку при решении вопросов, связанных с организационным развитием предприятий, внедрением различных управленческих и информационных технологи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ажным элементом моделей бизнес-процессов является управление потоками, описывающее временной порядок выполнения функций. Наряду с событиями и функциями можно также моделировать организационные единицы, данные, прикладные информационные системы, строить стратегические карты, диаграммы окружения ключевых показателей результативности и т.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Запускаем модуль ARIS Toolset. В открывшемся окне запускаем сервер LOCAL и входим в базу данных, введя имя пользователя и пароль. В базе данных открываем папку Main group и создаем диаграмму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SC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Cause</w:t>
      </w:r>
      <w:r>
        <w:rPr>
          <w:rFonts w:cs="Times New Roman" w:ascii="Times New Roman" w:hAnsi="Times New Roman"/>
          <w:color w:val="000000"/>
          <w:sz w:val="28"/>
          <w:szCs w:val="26"/>
        </w:rPr>
        <w:t>-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6"/>
        </w:rPr>
        <w:t>-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effect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diagram</w:t>
      </w:r>
      <w:r>
        <w:rPr>
          <w:rFonts w:cs="Times New Roman" w:ascii="Times New Roman" w:hAnsi="Times New Roman"/>
          <w:color w:val="000000"/>
          <w:sz w:val="28"/>
          <w:szCs w:val="26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BSC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Cause</w:t>
      </w:r>
      <w:r>
        <w:rPr>
          <w:rFonts w:cs="Times New Roman" w:ascii="Times New Roman" w:hAnsi="Times New Roman"/>
          <w:color w:val="000000"/>
          <w:sz w:val="28"/>
          <w:szCs w:val="26"/>
        </w:rPr>
        <w:t>-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6"/>
        </w:rPr>
        <w:t>-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effect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diagram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предназначена для построения стратегических карт. С помощью данной диаграммы можно описать различные стратегии компании исходя из требуемого количества перспекти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открывшейся диаграмме на панели Modeling выбираем объект Strategy и переносим его на диаграмму в строку Strategy. Задаем имя объекту – «Стратегия роста компании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Далее устанавливаем перспективы на диаграмме: помимо четырех стандартных перспектив добавляем перспективы маркетинга и поставщик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исуем перспективы, используя объект Perspective на панели Modeling. Они должны быть расположены вертикально в следующем порядке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финансы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клиенты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маркетинг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внутренние бизнес-процессы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обучение и развитие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поставщи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Определив стратегию и перспективы, переходим к построению стратегической карты: выбираем на панели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Modeling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элемент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Strategic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objective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и переносим его на диаграмму в строку «Финансы», вводим название объекта – «Увеличение прибыли». Далее добавляем еще два элемента Strategic objective: «Рост выручки» и «Снижение издержек». Устанавливаем связи от объектов «Рост выручки» и «Снижение издержек» к объекту «Увеличение прибыли». Добавляем цели клиентской составляющей: «Улучшение качества обслуживания», «Улучшение качества продукции», «Формирование атмосферы», а затем цели маркетинговой составляющей: «Поиск новых рынков сбыта», «Разработка новых продуктов», «Разработка мероприятий». Устанавливаем связи между целями маркетинга и целью «Рост выручки»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ределяем цели внутренних бизнес-процессов: «Совершенствование процессов управления», «Модернизация процессов производства», «Совершенствование процессов логистики». Устанавливаем соответствующие связи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от цели «Совершенствование процессов управления» к целям «Улучшение качества обслуживания», «Поиск новых рынков сбыта», «Разработка новых продуктов», «Разработка мероприятий», «Снижение издержек»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от цели «Модернизация процессов производства» к целям «Разработка новых продуктов», «Улучшение качества продукции», «Снижение издержек»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от цели «Совершенствование процессов логистики» к цели «Снижение издержек»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ределяем цели составляющей обучения и развития: «Внедрение TQM», «Совершенствование IT-инфраструктуры», «Внедрение системы обучения персонала». Устанавливаем соответствующие связи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от цели «Внедрение TQM» к целям «Совершенствование процессов управления», «Модернизация процессов производства», «Совершенствование процессов логистики»;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от цели «Совершенствование IT-инфраст руктуры» к целям «Совершенствование процессов управления», «Совершенствование процессов логистики»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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от цели «Внедрение системы обучения персонала» к целям «Модернизация процессов производства», «Формирование атмосферы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пределяем цели составляющей поставщиков: «Поиск новых поставщиков», «Разработка новых условий поставки». Устанавливаем от них связи к цели «Совершенствование процессов логистики»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результате всех действий у нас получилась стратегическая карта, показывающая цели, которых необходимо достичь для реализации стратегии роста компании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аким образом, разработка стратегических карт в инструментальной среде ARIS позволяет определить основные бизнес-процессы в организации, выявить резервы для повышения их эффективности, а следовательно, увеличить оперативность и результативность принятия среднесрочных и долгосрочных (стратегических) управленческих решений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5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5"/>
        </w:rPr>
      </w:pPr>
      <w:r>
        <w:rPr>
          <w:rFonts w:cs="Times New Roman" w:ascii="Times New Roman" w:hAnsi="Times New Roman"/>
          <w:color w:val="000000"/>
          <w:sz w:val="28"/>
          <w:szCs w:val="25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</w:rPr>
        <w:t>1. Википедия – свободная энциклопедия. – http://wikipedia.org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</w:rPr>
        <w:t>2. Гражданский кодекс Российской Федерации. – http://www.consultant.ru/popular/gkrf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</w:rPr>
        <w:t>3. Каплан Р., Нортон Д. Сбалансированная система показателей. – М.: Олимп-Бизнес, 2006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</w:rPr>
        <w:t>4. МТС. – http://www.mts.ru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 Седьмой континент. – http://www.7cont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utors1">
    <w:name w:val="autors1"/>
    <w:qFormat/>
    <w:rPr>
      <w:rFonts w:ascii="Verdana" w:hAnsi="Verdana" w:cs="Times New Roman"/>
      <w:color w:val="888888"/>
      <w:sz w:val="13"/>
      <w:szCs w:val="1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57:00Z</dcterms:created>
  <dc:creator>Алёна</dc:creator>
  <dc:description/>
  <cp:keywords/>
  <dc:language>en-US</dc:language>
  <cp:lastModifiedBy>SYSTEM</cp:lastModifiedBy>
  <dcterms:modified xsi:type="dcterms:W3CDTF">2011-09-07T23:57:00Z</dcterms:modified>
  <cp:revision>2</cp:revision>
  <dc:subject/>
  <dc:title>Реферат</dc:title>
</cp:coreProperties>
</file>