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ИЙ ИНСТИТУТ ПОВЫШ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И И ПЕРЕПОДГОТОВК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НИКОВ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естествозн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вторская работ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химии Отрадненской средней общеобразовательной школы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ияжского района г. Ульяновск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паковой Светланы Александровны</w:t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 работы: “Методы экологического образования на уроках химии ”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Ахметов М. А.,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естествознания УИПКПРО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Актуальность </w:t>
      </w:r>
      <w:r>
        <w:rPr>
          <w:b/>
          <w:bCs/>
          <w:color w:val="000000"/>
          <w:sz w:val="28"/>
          <w:szCs w:val="28"/>
        </w:rPr>
        <w:t xml:space="preserve">темы. </w:t>
      </w:r>
      <w:r>
        <w:rPr>
          <w:sz w:val="28"/>
          <w:szCs w:val="28"/>
        </w:rPr>
        <w:t xml:space="preserve">Биосфера – единственная естественная сфера существования человека. На современном этапе развития человеческой цивилизации она претерпевает столь быстрые изменения, что они стали заметны в течение жизни одного поколения. И изменения эти полезными назвать вряд ли возможно. Ошибки современного человека по своей природе те же, что и тысячи лет назад. Однако по масштабам своих последствий превышают ошибки предшественников на много порядков. Тем не менее, экологическое качество среды не включено в систему ценностных ориентаций нашего общества. </w:t>
      </w:r>
      <w:r>
        <w:rPr>
          <w:color w:val="000000"/>
          <w:sz w:val="28"/>
          <w:szCs w:val="28"/>
        </w:rPr>
        <w:t xml:space="preserve">К числу новых явлений жизни относится формирование экологической культуры. Соединят в себе сложную совокупность ценностных отношений человека к окружающей среде, экологическая культура служит одним из важнейших средств ориентации личности в системе "природа-общество".  В относительно самостоятельное направление выделяется и экологическое образование, которое можно рассматривать как элемент общего образования, связанный с овладением научными основами взаимодействия природы и обществ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я экологического образования на уроках хим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у одна из задач современной школы – воспитать поколение людей, осознающих значимость экологических знаний для дальнейшего выживания человеч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тмотивом экологизации учебно-воспитательного процесса должна стать необходимость формирования экоцентрического сознания, для которого характерн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«экологического императива» (правильно то, что не нарушает экологического равновесия в природ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, что все, созданное природой, имеет право на существова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противопоставления мира людей миру природы, так как это единая систем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ледует помнить, что «образование столь могущественно, что может ухудшить положение дел» (Дж. Бердвуд). Это относится и к образованию экологическому, если оно ведется непрофессионально, без учета возрастных особенностей учащихся, эпизодически и т.д. В связи с этим особенно возрастает роль учителей профессионалов естественного цикла. Именно на этих уроках можно и нужно не только предоставлять учащимся информацию о состоянии окружающей среды, но и учить ее воспринимать и интерпретировать, так как информация, порождающая тревогу, часто блокируется сознанием человека. Это блокирование имеет древние культурно-исторические корн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читель химии я вижу свою задачу в том, чтобы вооружить учащихся экологическими знаниями, привить им навыки осознанной экологической культуры поведения в трудовой деятельности и в быту. Практически к каждой теме школьного курса химии можно подобрать соответствующий экологический материал. Проблема состоит в том, как его преподнести, чтобы учащимся он был интересен, чтобы не вызывал «отторжения» как нечто надоевшее и « приевшееся». Хочу привести некоторые приемы, которые позволяют это сделать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видеофильмов</w:t>
      </w:r>
      <w:r>
        <w:rPr>
          <w:rFonts w:cs="Times New Roman" w:ascii="Times New Roman" w:hAnsi="Times New Roman"/>
          <w:sz w:val="28"/>
          <w:szCs w:val="28"/>
        </w:rPr>
        <w:t xml:space="preserve">. Хорошо сделанный видеосюжет, учитывающий возрастные особенности, производит достаточно сильное впечатление, а его обсуждение позволяет сформировать правильное понимание той или иной экологической проблемы. Для учащихся 8 классов использую видеосюжеты «Оксфордской видеоэнциклопедии» - непродолжительные, доступные для первичного восприятия, очень наглядные. Для старшеклассников – сюжеты более серьезные, научные, которые сегодня, я думаю, без труда можно подобрать в любой видеотеке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учащимися сообщений и рефератов</w:t>
      </w:r>
      <w:r>
        <w:rPr>
          <w:rFonts w:cs="Times New Roman" w:ascii="Times New Roman" w:hAnsi="Times New Roman"/>
          <w:sz w:val="28"/>
          <w:szCs w:val="28"/>
        </w:rPr>
        <w:t>. Стремлюсь предлагать для работ интересные темы и рекомендую дополнительную литературу. Важно отработать с учеником подачу материала: кратко, динамично, с использованием наглядности в виде рисунков, таблиц, диаграмм. Увеличивает эффективность восприятия преподаваемого материала  введение элементов беседы, постановки проблемных вопросов по материалу, отраженному в реферате, ведь практически  о любой экологической проблеме  у учащихся  есть какое-то  представление, сложившееся под воздействием СМИ, других уроков.  И им вполне посильна роль не только простых слушателей, но и собеседников, оппонентов.  А итог, который подводит готовивший реферат ученик, воспринимается после этого более осознанно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монстрация рисунков и плакатов, выполненных уче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это хороший прием обратной связи. Объясняю учащимся, что важно не столько качество исполнения, сколько правильность понимания проблемы, оригинальность ее интерпретации. Работа эта творческая, и ее оценивание следует проводить очень тактично, чтобы не отбить желания творить дальше, может быть в другом жанре. А содержание работ хорошо отражает уровень освоения и осмысления материала, ошибки восприятия, которые тут же можно исправить, уточнить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при самом скромном оснащении химического кабинета существует возможность организовать для заинтересованных  учеников небольшие </w:t>
      </w:r>
      <w:r>
        <w:rPr>
          <w:rFonts w:cs="Times New Roman" w:ascii="Times New Roman" w:hAnsi="Times New Roman"/>
          <w:b/>
          <w:bCs/>
          <w:sz w:val="28"/>
          <w:szCs w:val="28"/>
        </w:rPr>
        <w:t>экологические исследования</w:t>
      </w:r>
      <w:r>
        <w:rPr>
          <w:rFonts w:cs="Times New Roman" w:ascii="Times New Roman" w:hAnsi="Times New Roman"/>
          <w:sz w:val="28"/>
          <w:szCs w:val="28"/>
        </w:rPr>
        <w:t>. Так, проделав опыты по изучению активности фермента амилазы  в разных средах и установлению кислотности осадков (снега) в разных участках поселка, мои исследователи пришли к выводу, что прорастание семян на пришкольном участке должно пройти нормально. А исследования ситуации по использованию табака, алкоголя, наркотиков вызвали немалый интерес у учащихся, учителей и родителей, побудили к переосмыслению этой проблемы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ходу объяснения материала или во время опроса часто провожу </w:t>
      </w:r>
      <w:r>
        <w:rPr>
          <w:rFonts w:cs="Times New Roman" w:ascii="Times New Roman" w:hAnsi="Times New Roman"/>
          <w:b/>
          <w:bCs/>
          <w:sz w:val="28"/>
          <w:szCs w:val="28"/>
        </w:rPr>
        <w:t>«экологиче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инутки»</w:t>
      </w:r>
      <w:r>
        <w:rPr>
          <w:rFonts w:cs="Times New Roman" w:ascii="Times New Roman" w:hAnsi="Times New Roman"/>
          <w:sz w:val="28"/>
          <w:szCs w:val="28"/>
        </w:rPr>
        <w:t xml:space="preserve"> и, чтобы усилить эмоциональное воздействие, чтобы сказанное запало в душу, я использую стихотворные строк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эти земли, эти воды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малую былиночку любя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всех зверей внутри природы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вайте лишь зверей внутри себя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. Евтушенко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подходящих строк не нахожу, то порой сочиняю и сам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м с неба падает вода,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чудесный растворител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растворится в капле той,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зовем мы – загрязнител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ждь кислотный упадет на землю,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д неся живому,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рос предприятий каждый год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льно губит водоем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ного ль на Земле воды?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много, но и очень мал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долго человечество ее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асные растворы превращал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чке с порохом, взрыватель где вода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м порой мы очень уж беспечн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берегите воду, господа,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жизнь продлится на планете вечно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дети – артисты: и маленькие и большие с огромным удовольствием играют на сцене.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ка экологических спектаклей</w:t>
      </w:r>
      <w:r>
        <w:rPr>
          <w:rFonts w:cs="Times New Roman" w:ascii="Times New Roman" w:hAnsi="Times New Roman"/>
          <w:sz w:val="28"/>
          <w:szCs w:val="28"/>
        </w:rPr>
        <w:t xml:space="preserve"> - это благодатная почва для экологического воспитания при достаточно большом выборе экологических сценариев, публикуемых в предметных журналах и газетах. Воспринятое чувствами экологическое знание остается в уме и сердце на долгие годы, может быть, на  всю жизн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основные приемы, которые мне удается использовать в работе по экологическому образованию своих учеников. А результативность можно оценить с помощью экологических анкет (приложение № 1,2), которые по окончании учебного года провожу среди учащихся. Результаты анкетирования последних 3-х лет выявили положительные тенденции: снижение прагматической установки по отношению к природе и увеличение количества учащихся с эстетической, когнитивной и этической установкой, смещение экологического сознания учеников из области антропоцентрической в область экоцентрическую. Это вселяет надежду на то, что экологический кризис не уничтожит человеческую цивилизацию в наступившем тысячелет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психологический тес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оя установка по отношению к природе»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рбальная ассоциативная методика.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выявление типа доминирующей установки в отношении природы. Обычно выделяют четыре типа таких установок. Личность воспринимает природ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объект красоты (эстетическая установк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объект изучения, знаний (когнитивна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объект охраны (этическа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объект пользы (прагматическая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представлены стимульные слова (названия растений, животных и характерных биоценозов) и пять слов, отобранных в качестве характерных ассоциаций, каждое из которых соответствует одной из четырех установок (пятое слово для отвлечения внимания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 работ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в крайне высоком темпе предъявляется стимульное слово и предлагается выбрать одно из пяти следующих, которое, по мнению респондента, больше всего ассоциируется у него с данным словом. Выбранный вариант характеризует доминирующую установк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593"/>
        <w:gridCol w:w="1596"/>
        <w:gridCol w:w="1540"/>
        <w:gridCol w:w="1874"/>
        <w:gridCol w:w="1255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стетиче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гнитив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ическ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гматическ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леченное слово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уг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н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етров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аконье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ая ик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е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ньшен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до м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дочн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лик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ен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яна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зер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й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ное простран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йка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бал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дка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урский поло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авч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зает по деревья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ребл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жа, я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ень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урский виногра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зд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драр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се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ья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маш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бщ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аш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око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пинка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за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тр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и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ко встречаетс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ч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ена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ез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ж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ес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ле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шанн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ведны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б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бо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урский тиг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ин тайг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ачьи повад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аконье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у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повни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ома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ючий кустарн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ни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езд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хци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ный пейза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ый, Больш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зни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рога 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ботка результа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ыбранных слов, соответствующих каждой установке представляют в процентном отношении. Тип установки, получивший наибольшее количество процентов, считается доминирующим или ведущим у данной личност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психологический тес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ость моего экологического сознания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-методика оценки развитости экологического сознания. Позволяет определить склонность к экоцентризму или антропоцентризму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рядок раб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t>Выберите вариант своего отношения к утверждению, посчитайте очки и обратитесь к оценочной шкале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53"/>
        <w:gridCol w:w="1418"/>
        <w:gridCol w:w="85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остью согласен с утвержд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уверен, что полностью соглас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знаю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ысшую ценность представляет челове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Человек разумен, а поэтому несет ответственнос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Необходимо сохранять природу ради неё само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Нет ничего страшного в том, что я прихлопнул комар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Автомобильные магистрали наносят вред природе, но без них человек обойтись не может, поэтому другого выхода нет как продолжать их строить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Сохраним природу для наших дете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Несомненно, все приносящее вред природе не может быть ценны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Человек разумен, а поэтому обладает некоторыми привилегиями в мире природы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Отношения природы и человека должны быть взаимовыгодным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Природа – это окружающая сре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Палка в руках обезьяны – вот где истоки экологического кризис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Экологический кризис – порождение научно-технического прогресс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Животные и растения необходимо сохранять для будущих поколен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Для выхода из экологического тупика необходимо создание экологически чистых производств, принятие природоохранных законов, контроль за технологиям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Природа – это мир единства и неповторимости природных объект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Природа полезна для человек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 Необходимо контролировать, чтобы загрязненность окружающей среды была в пределах норм. В этом залог экологического благополучи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Бывают вредные и полезные жук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ценочная шкал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нее 18 баллов.</w:t>
      </w:r>
      <w:r>
        <w:rPr>
          <w:rFonts w:cs="Times New Roman" w:ascii="Times New Roman" w:hAnsi="Times New Roman"/>
          <w:sz w:val="28"/>
          <w:szCs w:val="28"/>
        </w:rPr>
        <w:t xml:space="preserve"> Ваше экологическое сознание антропоцентрично. Такой тип сознания пронизан идеей полезности природы для человека. К сожалению, антропоцентрическая парадигма глубоко проникла в современное сознание. Природа для вас – окружающая среда. Постарайтесь осознать себя частичкой природы. Природное изначально самоценно. Человек не собственник природы, а один из членов её сообщества. Ваши отношения с природой должны быть взаимовыгодным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 18 до 27 баллов. </w:t>
      </w:r>
      <w:r>
        <w:rPr>
          <w:rFonts w:cs="Times New Roman" w:ascii="Times New Roman" w:hAnsi="Times New Roman"/>
          <w:sz w:val="28"/>
          <w:szCs w:val="28"/>
        </w:rPr>
        <w:t>Ваше экологическое сознание находится в переходном состоянии. Это здорово. Вы на пути к не противопоставлению человека и природы, а к признанию их взаимовыгодного единства, хотя пока ещё и склонны рассматривать необходимость природоохранной деятельности для сохранения природы ради будущих поколений, а это опять же аспект её полезности для человека. На самом деле природу необходимо охранять ради её самой. Природа имеет право существовать вне зависимости от полезности, бесполезности и даже вредности её для человек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выше 28 баллов. </w:t>
      </w:r>
      <w:r>
        <w:rPr>
          <w:rFonts w:cs="Times New Roman" w:ascii="Times New Roman" w:hAnsi="Times New Roman"/>
          <w:sz w:val="28"/>
          <w:szCs w:val="28"/>
        </w:rPr>
        <w:t>Ваше экологическое сознание на пути к экоцентричности, так как ваши представления о мире ориентированы на экологическую целесообразность, отсутствие противопоставленности  человека и природы, восприятие природных объектов как полноправных субъектов, партнеров по взаимодействию с человеком. О таких  людях говорят, что они сдувают комаров, а не прихлопывают. Формируя свое отношение к природе на основе этих представлений, на основе этого сами определяя свое поведение  вы станете  экологическим человеком, экологической личностью. Человечество с экоцентричным экологическим сознанием «обречено на выживание» и дальнейшее развитие и процветание в единстве и гармонии с природо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ткрытого урока по хим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ращивание темпов добычи нефти приведет к неминуемой экологической катастрофе"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ь новую форму проведения внеклассного мероприятия для расширения и углубления знаний учащихся по теме: "Природные источники углеводородного сырья"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зовательные: ориентация учащихся на поиск нового материала по данной теме, самостоятельное формирование выступления с кейсом своих позици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питательные: воспитывать у учащихся любовь к родному краю, заинтересованность в решении экономических реформ правительства РФ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вития: развивать навыки экологического мышления, отрабатывать диалогическую мысль при участии в дебата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дебат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ографическая карта РФ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каты и лозунги: "Нефть и экология"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кат с резолюцией темы деба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граф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к давно человек пытается защитить природу от самого себя, как давно он бьется над этой вековой проблемой - сохранить богатство и красоту окружающего мира"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. Айтма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Вступительное слово учител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сегодняшних дебатов: "Наращивание темпов добычи нефти приведет к неминуемой экологической катастрофе". Эта тема выбрана не случайно. Экономика РФ, его роль среди других государств в настоящее время зависят от состояния дел в нефтедобывающей отрасли. В этой теме переплетены и связаны воедино такие школьные предметы как биология и география, химия и экология, осуществляются межпредметные связ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ами в подготовке дебатов большое участие и вклад был внесен преподавателем республиканского ИПК, тренером по дебатам Аленовой А. 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Выступление тренера по дебатам Аленовой А. 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уальность темы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ила игры и проведения дебатов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бор суде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накомство с команд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) Выступление I спикера команды "Утверждение"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крестные вопросы между двумя команд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тупление I спикера команды "Опровержение"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крестные вопросы между двумя команд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ступление II спикера команды "Утверждение"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крестные вопросы между команд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ыступление III спикера команды "Опровержение"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ерекрестные вопросы между команд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ыступление с анализом III спикера "Утверждение"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Заключительные вопросы команды "Опровержение"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ыступление судей с оценкой кейсов двух команд, определение победител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сы I, II, III спикеров команды "Утверждение"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с I спикер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дравствуйте, уважаемые судья, оппоненты и таймкиперы!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I спикер команды "Утверждение". Позвольте представить нашу команду. (Идет представление участников команды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езолюция звучит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ращивание темпа добычи нефти приведет к неминуемой экологической катастрофе"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ите привести дефиниции нашего дебата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щивание – увеличение мощи, темп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– степень быстроты в осуществлении чего-нибуд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а – то, что добываетс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ь – сложная смесь жидких углеводородов, в которых растворены газообразные ве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инуемый - неизбежны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ниции взяты из словаря Ожегова за 1996 г. Всем известно, что экология находится в плачевном состоянии. Поэтому наш критерий звучит: "Соблюдение экологического баланса – важный фактор в достижении благополучия общества и страны". Отталкиваясь от нашего критерия, я выдвигаю наш первый аргумент: увеличение заболевания людей – результат регулярного воздействия выбросов вредных газов при добыче нефти". Для доказательства этого аргумента я приведу статью из газеты: "Экспресс и К" за 11.05.2001 г. Врач А. Кульчиков так прокомментировал ситуацию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ольных здесь 90 % населения. И хотя возраст разный, у всех практически одни и те же симптомы: слабость, головная боль, головокружение. Каждый год растет количество младенцев с патологией различной степени. Средняя продолжительность жизни в поселке 46 ле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врачей, проводивших полное обследование поселка, 60 % людей имеют заболевания органов зрения, анемии, почек, сердечно-сосудистой систем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торой аргумент звучит так: "Нефть губит все живое". Для доказательства я приведу вашему вниманию статью из книги "Я познаю мир". В районах, где добывается нефть, особую важность приобретает борьба с нефтяными загрязнениями морей, озер и водоемов. Здесь из-за низких температур замедленные естественные процессы самоочищения воды. Кроме того, морские растения и животные живут в таких суровых условиях, что даже небольшое количество нефти погубит все живо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редставьте себе, многоуважаемые слушатели, что произойдет, если количество добытой нефти будет увеличиваться? Ясно, как день, что это приведет к неминуемой экологической катастрофе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е представить наш третий аргумент. Грубое несоблюдение экологических норм иностранными инвесторами приведет к усугублению экологической ситуации в стран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многие инвесторы строят и эксплуатируют нефтяные организации без заключения государственных экологических экспертов. Источник: газета "Караван от 9 июня 2002 г. № 23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, крупные природопользователи не имеют контроля за своей деятельностью со стороны государства. Результат природной ренты не всегда эффективен, поскольку доходы, получаемые за счет нефтяных ресурсов, зачастую уходят в неизвестную сторону. Доказательством этого может служить статья из газеты "Караван" за 19.03.2002 г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экспертов, из-за непродуманной налоговой политики в нефтяной отрасли, безвозвратные потери государственного бюджета составили порядка 500-600 млн. $ ежегодн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го, что я сказал, можно сделать один вывод: "Наращивание темпов добычи нефти приведет к неминуемой экологической катастрофе"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я готов к перекрестному опрос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ключительная часть деба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нение присутствующих в зал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ведение итогов деба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зыкальное приветстви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учение призов победителя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8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kern w:val="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Courier New" w:hAnsi="Courier New" w:cs="Courier New"/>
      <w:kern w:val="2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......."/>
    <w:basedOn w:val="Normal"/>
    <w:next w:val="Normal"/>
    <w:qFormat/>
    <w:pPr>
      <w:widowControl/>
      <w:overflowPunct w:val="true"/>
      <w:spacing w:lineRule="auto" w:line="240"/>
      <w:jc w:val="left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44:00Z</dcterms:created>
  <dc:creator>Марат</dc:creator>
  <dc:description/>
  <cp:keywords/>
  <dc:language>en-US</dc:language>
  <cp:lastModifiedBy>SYSTEM</cp:lastModifiedBy>
  <cp:lastPrinted>2007-01-04T17:48:00Z</cp:lastPrinted>
  <dcterms:modified xsi:type="dcterms:W3CDTF">2011-09-07T23:44:00Z</dcterms:modified>
  <cp:revision>2</cp:revision>
  <dc:subject/>
  <dc:title>УЛЬЯНОВСКИЙ ИНСТИТУТ ПОВЫШЕНИЯ </dc:title>
</cp:coreProperties>
</file>