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rPr>
          <w:rStyle w:val="FontStyle15"/>
          <w:b/>
          <w:b/>
          <w:color w:val="000000"/>
          <w:sz w:val="28"/>
          <w:szCs w:val="28"/>
        </w:rPr>
      </w:pPr>
      <w:r>
        <w:rPr>
          <w:rStyle w:val="FontStyle15"/>
          <w:b/>
          <w:color w:val="000000"/>
          <w:sz w:val="28"/>
          <w:szCs w:val="28"/>
        </w:rPr>
        <w:t>Введение</w:t>
      </w:r>
    </w:p>
    <w:p>
      <w:pPr>
        <w:pStyle w:val="Style21"/>
        <w:widowControl/>
        <w:spacing w:lineRule="auto" w:line="360"/>
        <w:ind w:firstLine="709"/>
        <w:rPr>
          <w:rStyle w:val="FontStyle15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Группа популяций разных видов, населяющая определенную территорию, образует сообщество. Березовые леса отличаются от дубрав не только древесным составом, но и подлеском и травяным покровом. Каждое растительное сообщество населено свойственными ему сообществами животных, грибов и микроорганизм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 xml:space="preserve">Все сообщества растений, животных, микроорганизмов, грибов находятся в теснейшей связи друг с другом, создавая неразрывную систему взаимодействующих организмов и их популяций – </w:t>
      </w:r>
      <w:r>
        <w:rPr>
          <w:rStyle w:val="FontStyle13"/>
          <w:i w:val="false"/>
          <w:color w:val="000000"/>
          <w:sz w:val="28"/>
          <w:szCs w:val="28"/>
        </w:rPr>
        <w:t>биоценоз.</w:t>
      </w:r>
    </w:p>
    <w:p>
      <w:pPr>
        <w:pStyle w:val="Style21"/>
        <w:widowControl/>
        <w:spacing w:lineRule="auto" w:line="360"/>
        <w:ind w:firstLine="709"/>
        <w:rPr>
          <w:rStyle w:val="FontStyle13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3"/>
          <w:i w:val="false"/>
          <w:i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rPr>
          <w:rStyle w:val="FontStyle15"/>
          <w:b/>
          <w:b/>
          <w:color w:val="000000"/>
          <w:sz w:val="28"/>
          <w:szCs w:val="28"/>
        </w:rPr>
      </w:pPr>
      <w:r>
        <w:rPr>
          <w:rStyle w:val="FontStyle15"/>
          <w:b/>
          <w:color w:val="000000"/>
          <w:sz w:val="28"/>
          <w:szCs w:val="28"/>
        </w:rPr>
        <w:t>1. Биогеоценоз и его компоненты</w:t>
      </w:r>
    </w:p>
    <w:p>
      <w:pPr>
        <w:pStyle w:val="Style21"/>
        <w:widowControl/>
        <w:spacing w:lineRule="auto" w:line="360"/>
        <w:ind w:firstLine="709"/>
        <w:rPr>
          <w:rStyle w:val="FontStyle15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Группа популяций разных видов, населяющая определенную территорию, образует сообщество. Березовые леса отличаются от дубрав не только древесным составом, но и подлеском и травяным покровом. Каждое растительное сообщество населено свойственными ему сообществами животных, грибов и микроорганизм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 xml:space="preserve">Все сообщества растений, животных, микроорганизмов, грибов находятся в теснейшей связи друг с другом, создавая неразрывную систему взаимодействующих организмов и их популяций – </w:t>
      </w:r>
      <w:r>
        <w:rPr>
          <w:rStyle w:val="FontStyle13"/>
          <w:i w:val="false"/>
          <w:color w:val="000000"/>
          <w:sz w:val="28"/>
          <w:szCs w:val="28"/>
        </w:rPr>
        <w:t xml:space="preserve">биоценоз, </w:t>
      </w:r>
      <w:r>
        <w:rPr>
          <w:rStyle w:val="FontStyle15"/>
          <w:color w:val="000000"/>
          <w:sz w:val="28"/>
          <w:szCs w:val="28"/>
        </w:rPr>
        <w:t xml:space="preserve">который также называют </w:t>
      </w:r>
      <w:r>
        <w:rPr>
          <w:rStyle w:val="FontStyle13"/>
          <w:i w:val="false"/>
          <w:color w:val="000000"/>
          <w:sz w:val="28"/>
          <w:szCs w:val="28"/>
        </w:rPr>
        <w:t xml:space="preserve">сообществом. </w:t>
      </w:r>
      <w:r>
        <w:rPr>
          <w:rStyle w:val="FontStyle15"/>
          <w:color w:val="000000"/>
          <w:sz w:val="28"/>
          <w:szCs w:val="28"/>
        </w:rPr>
        <w:t>Можно выделить сообщества любого размера и уровня. Например, в сообществе степей – сообщество луговых степей, а в нем – сообщества растений, позвоночных и беспозвоночных животных, микроорганизм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 xml:space="preserve">Среда и сообщества обмениваются веществами и энергией: из среды живые организмы поглощают вещества и энергию и возвращают их обратно в окружающую среду. Благодаря этим обменным процессам сообщество (биоценоз) и окружающая его среда представляют собой неразрывное единство, одну сложную систему. Такую систему называют </w:t>
      </w:r>
      <w:r>
        <w:rPr>
          <w:rStyle w:val="FontStyle13"/>
          <w:i w:val="false"/>
          <w:color w:val="000000"/>
          <w:sz w:val="28"/>
          <w:szCs w:val="28"/>
        </w:rPr>
        <w:t xml:space="preserve">экосистемой </w:t>
      </w:r>
      <w:r>
        <w:rPr>
          <w:rStyle w:val="FontStyle14"/>
          <w:color w:val="000000"/>
          <w:sz w:val="28"/>
          <w:szCs w:val="28"/>
        </w:rPr>
        <w:t xml:space="preserve">или </w:t>
      </w:r>
      <w:r>
        <w:rPr>
          <w:rStyle w:val="FontStyle13"/>
          <w:i w:val="false"/>
          <w:color w:val="000000"/>
          <w:sz w:val="28"/>
          <w:szCs w:val="28"/>
        </w:rPr>
        <w:t>биогеоценозом.</w:t>
      </w:r>
      <w:r>
        <w:rPr>
          <w:rStyle w:val="FontStyle15"/>
          <w:color w:val="000000"/>
          <w:sz w:val="28"/>
          <w:szCs w:val="28"/>
        </w:rPr>
        <w:t xml:space="preserve"> В последнее время термин «экосистема» употребляется чащ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Функциональные группы организмов в сообществе. </w:t>
      </w:r>
      <w:r>
        <w:rPr>
          <w:rStyle w:val="FontStyle15"/>
          <w:color w:val="000000"/>
          <w:sz w:val="28"/>
          <w:szCs w:val="28"/>
        </w:rPr>
        <w:t>Любое сообщество состоит из совокупности организмов, которые по типу питания можно разделить на три функциональные групп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 xml:space="preserve">Зеленые растения – автотрофы. Они способны аккумулировать солнечную энергию в процессе фотосинтеза и синтезировать органические вещества. Автотрофы – это </w:t>
      </w:r>
      <w:r>
        <w:rPr>
          <w:rStyle w:val="FontStyle13"/>
          <w:i w:val="false"/>
          <w:color w:val="000000"/>
          <w:sz w:val="28"/>
          <w:szCs w:val="28"/>
        </w:rPr>
        <w:t xml:space="preserve">продуценты, </w:t>
      </w:r>
      <w:r>
        <w:rPr>
          <w:rStyle w:val="FontStyle15"/>
          <w:color w:val="000000"/>
          <w:sz w:val="28"/>
          <w:szCs w:val="28"/>
        </w:rPr>
        <w:t xml:space="preserve">т.е. </w:t>
      </w:r>
      <w:r>
        <w:rPr>
          <w:rStyle w:val="FontStyle13"/>
          <w:i w:val="false"/>
          <w:color w:val="000000"/>
          <w:sz w:val="28"/>
          <w:szCs w:val="28"/>
        </w:rPr>
        <w:t xml:space="preserve">производители </w:t>
      </w:r>
      <w:r>
        <w:rPr>
          <w:rStyle w:val="FontStyle15"/>
          <w:color w:val="000000"/>
          <w:sz w:val="28"/>
          <w:szCs w:val="28"/>
        </w:rPr>
        <w:t>органического вещества, первая функциональная группа организмов биоценоз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 xml:space="preserve">Любое сообщество включает в себя также гетеротрофные организмы, которым для питания необходимы уже готовые органические вещества. Различают две группы гетеротрофов: </w:t>
      </w:r>
      <w:r>
        <w:rPr>
          <w:rStyle w:val="FontStyle13"/>
          <w:i w:val="false"/>
          <w:color w:val="000000"/>
          <w:sz w:val="28"/>
          <w:szCs w:val="28"/>
        </w:rPr>
        <w:t xml:space="preserve">консументы, </w:t>
      </w:r>
      <w:r>
        <w:rPr>
          <w:rStyle w:val="FontStyle15"/>
          <w:color w:val="000000"/>
          <w:sz w:val="28"/>
          <w:szCs w:val="28"/>
        </w:rPr>
        <w:t xml:space="preserve">или </w:t>
      </w:r>
      <w:r>
        <w:rPr>
          <w:rStyle w:val="FontStyle13"/>
          <w:i w:val="false"/>
          <w:color w:val="000000"/>
          <w:sz w:val="28"/>
          <w:szCs w:val="28"/>
        </w:rPr>
        <w:t xml:space="preserve">потребители, </w:t>
      </w:r>
      <w:r>
        <w:rPr>
          <w:rStyle w:val="FontStyle15"/>
          <w:color w:val="000000"/>
          <w:sz w:val="28"/>
          <w:szCs w:val="28"/>
        </w:rPr>
        <w:t xml:space="preserve">и </w:t>
      </w:r>
      <w:r>
        <w:rPr>
          <w:rStyle w:val="FontStyle13"/>
          <w:i w:val="false"/>
          <w:color w:val="000000"/>
          <w:sz w:val="28"/>
          <w:szCs w:val="28"/>
        </w:rPr>
        <w:t xml:space="preserve">редуценты, </w:t>
      </w:r>
      <w:r>
        <w:rPr>
          <w:rStyle w:val="FontStyle15"/>
          <w:color w:val="000000"/>
          <w:sz w:val="28"/>
          <w:szCs w:val="28"/>
        </w:rPr>
        <w:t xml:space="preserve">т.е. </w:t>
      </w:r>
      <w:r>
        <w:rPr>
          <w:rStyle w:val="FontStyle13"/>
          <w:i w:val="false"/>
          <w:color w:val="000000"/>
          <w:sz w:val="28"/>
          <w:szCs w:val="28"/>
        </w:rPr>
        <w:t xml:space="preserve">разрушители. </w:t>
      </w:r>
      <w:r>
        <w:rPr>
          <w:rStyle w:val="FontStyle15"/>
          <w:color w:val="000000"/>
          <w:sz w:val="28"/>
          <w:szCs w:val="28"/>
        </w:rPr>
        <w:t>К консументам относятся животные. Травоядные животные употребляют растительную пищу, а плотоядные – животную. К редуцентам относятся микроорганизмы – бактерии и грибы. Редуценты разлагают выделения животных, остатки мертвых растений, животных и микроорганизмов и другие органические вещества. Разрушители питаются органическими соединениями, образующимися при разложении. В процессе питания редуценты минерализуют органические отходы до воды, двуокиси углерода и минеральных элементов. Продукты минерализации вновь используются продуцента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Следовательно, в экосистеме пищевые и энергетические связи идут в направлении: продуценты, консументы редуценты. Все три перечисленные группы организмов существуют в любом сообществе. В каждую группу входит множество популяций, населяющих экосистему. Только совместная работа всех трех групп обеспечивает функционирование экосистем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Примеры экосистем. </w:t>
      </w:r>
      <w:r>
        <w:rPr>
          <w:rStyle w:val="FontStyle15"/>
          <w:color w:val="000000"/>
          <w:sz w:val="28"/>
          <w:szCs w:val="28"/>
        </w:rPr>
        <w:t>Разные экосистемы отличаются друг от друга как по видовому составу организмов, так и по свойствам среды их обитания. Рассмотрим в качестве примеров листопадный лес и пруд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В состав листопадных лесов входят буки, дубы, грабы, липы, клены, березы, осины, рябины и другие деревья, чья листва осенью опадает. В лесу выделяется несколько ярусов растений: высокий и низкий древесный, кустарников, трав и мохового напочвенного покрова. Растения верхних ярусов более светолюбивы и лучше приспособлены к колебаниям температуры и влажности, чем растения нижних ярусов. Кустарники, травы и мхи в лесу теневыносливы, летом они существуют в полумраке, который образуется после полного развертывания листвы деревьев. На поверхности почвы лежит подстилка, состоящая из полуразложившихся остатков, опавшей листвы, веточек деревьев и кустарников, мертвых тра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Фауна листопадных лесов богата. Много норных грызунов, землероющих насекомоядных, хищников (лисица, барсук, медведь). Встречаются млекопитающие, живущие на деревьях (рысь, белка, бурундук). В группу крупных травоядных входят олени, лоси, косули. Широко распространены кабаны. Птицы гнездятся в различных ярусах леса: на земле, в кустарниках, на стволах или в дуплах и на вершинах деревьев. Много насекомы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color w:val="000000"/>
          <w:sz w:val="28"/>
          <w:szCs w:val="28"/>
        </w:rPr>
        <w:t>которые питаются листьями (например, гусеницы) и древесиной (короеды). В подстилке и верхних горизонтах почвы кроме насекомых обитает громадное количество и других беспозвоночных животных (дождевые черви, клещи, личинки насекомых) масса грибов и бактери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4"/>
          <w:b w:val="false"/>
          <w:color w:val="000000"/>
          <w:sz w:val="28"/>
          <w:szCs w:val="28"/>
        </w:rPr>
        <w:t xml:space="preserve">Пример экосистемы, где средой жизни организмов служит вода, – известные всем пруды. На мелководье прудов поселяются укореняющиеся или крупные плавающие растения (камыш, кувшинки, рдесты). По всей толще воды на глубину проникновения света распространены мелкие плавающие растения, в основной массе водоросли, называемые </w:t>
      </w:r>
      <w:r>
        <w:rPr>
          <w:rStyle w:val="FontStyle18"/>
          <w:i w:val="false"/>
          <w:color w:val="000000"/>
          <w:sz w:val="28"/>
          <w:szCs w:val="28"/>
        </w:rPr>
        <w:t xml:space="preserve">фитопланктоном. </w:t>
      </w:r>
      <w:r>
        <w:rPr>
          <w:rStyle w:val="FontStyle14"/>
          <w:b w:val="false"/>
          <w:color w:val="000000"/>
          <w:sz w:val="28"/>
          <w:szCs w:val="28"/>
        </w:rPr>
        <w:t>Когда водорослей много, вода становится зеленой, как говорят, «цветет». В фитопланктоне много сине-зеленых, а также диатомовых и зеленых водоросле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4"/>
          <w:b w:val="false"/>
          <w:color w:val="000000"/>
          <w:sz w:val="28"/>
          <w:szCs w:val="28"/>
        </w:rPr>
        <w:t>Личинки насекомых, головастики, ракообразные, растительноядные рыбы питаются живыми растениями или растительными остатками, хищные насекомые и рыбы поедают разнообразных мелких животных, а крупные хищные рыбы охотятся и за растительноядными и за хищными, но более мелкими рыбам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4"/>
          <w:b w:val="false"/>
          <w:color w:val="000000"/>
          <w:sz w:val="28"/>
          <w:szCs w:val="28"/>
        </w:rPr>
        <w:t>Организмы, разлагающие органические вещества (бактерии, жгутиковые, грибы), распространены по всему пруду, но особенно их много на дне, где накапливаются остатки мертвых растений и животных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4"/>
          <w:b w:val="false"/>
          <w:color w:val="000000"/>
          <w:sz w:val="28"/>
          <w:szCs w:val="28"/>
        </w:rPr>
        <w:t>Мы видим, как непохожи и по внешнему виду, и по видовому составу популяций экосистемы леса и пруда. Среда обитания видов разная: в лесу – воздух и почва; в пруду – воздух и вода. Однако функциональные группы живых организмов однотипны. Продуценты в лесу – деревья, кустарники, травы, мхи; в пруду – плавающие растения, водоросли и сине-зеленые. В состав консументов в лесу входят звери, птицы, насекомые и другие беспозвоночные животные (последние населяют почву и подстилку). В пруду к консументам относятся насекомые, разные земноводные, ракообразные, растительноядные и хищные рыбы. Редуценты (грибы и бактерии) представлены в лесу наземными, в пруду – водными формам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4"/>
          <w:b w:val="false"/>
          <w:color w:val="000000"/>
          <w:sz w:val="28"/>
          <w:szCs w:val="28"/>
        </w:rPr>
        <w:t>Эти же функциональные группы организмов существуют во всех наземных (тундры, хвойные и лиственные леса, степи, луга, пустыни) и водных (океаны, моря, озера, реки, пруды) экосистемах.</w:t>
      </w:r>
    </w:p>
    <w:p>
      <w:pPr>
        <w:pStyle w:val="Style31"/>
        <w:widowControl/>
        <w:spacing w:lineRule="auto" w:line="360"/>
        <w:ind w:firstLine="709"/>
        <w:rPr>
          <w:rStyle w:val="Font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Методические разработки по теме «Биогеценоз»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№1. Экосистема. Биогеоценоз. Компоненты экосистемы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нятий «экосистема», «биогеоценоз», изучение отличительных признаков природного сообщества и экосистемы, компонентов экосистемы: продуцентов, консументов, редуцентов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борудовани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акаты: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нание экосистемного строения среды обитания позволит человеку оптимально взаимодействовать с природой»;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«Запомните! Понятие </w:t>
      </w:r>
      <w:r>
        <w:rPr>
          <w:iCs/>
          <w:color w:val="000000"/>
          <w:sz w:val="28"/>
          <w:szCs w:val="28"/>
        </w:rPr>
        <w:t xml:space="preserve">экосистема </w:t>
      </w:r>
      <w:r>
        <w:rPr>
          <w:color w:val="000000"/>
          <w:sz w:val="28"/>
          <w:szCs w:val="28"/>
        </w:rPr>
        <w:t xml:space="preserve">в экологию ввел английский ученый Артур Тенсли в 1935 г. В 1940 г. русский ученый Владимир Сукачев ввел близкий по смыслу термин – </w:t>
      </w:r>
      <w:r>
        <w:rPr>
          <w:iCs/>
          <w:color w:val="000000"/>
          <w:sz w:val="28"/>
          <w:szCs w:val="28"/>
        </w:rPr>
        <w:t>биогеоценоз</w:t>
      </w:r>
      <w:r>
        <w:rPr>
          <w:color w:val="000000"/>
          <w:sz w:val="28"/>
          <w:szCs w:val="28"/>
        </w:rPr>
        <w:t>»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хема «Матрешка экосистем»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943100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ланы местности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колица деревни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лица города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имний лес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ес и берег озер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рточки с изображением консументов и продуцентов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хема урок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кологические факторы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биотические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иотические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тропогенные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хногенны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осистема – совокупность организмов и неживых компонентов среды их обитания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икросистемы (мелкие);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зосистемы (средние, промежуточные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росистемы (большие, крупных размеров)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естественные, антропогенны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иотическая среда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дуценты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сументы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етритофаги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дуценты.</w:t>
      </w:r>
    </w:p>
    <w:p>
      <w:pPr>
        <w:pStyle w:val="Style13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итель зачитывает слова В.И. Вернадского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Ни один живой организм в свободном состоянии на Земле не находится. Все организмы неразрывно и непрерывно связаны, прежде всего, питанием и дыханием – с окружающей их материально-энергетической средой. Вне ее в природных условиях они существовать не могут»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ывает на доске тему урок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Живые организмы тесно связаны между собой и со средой обитания: рыбы живут в воде, волки, лисицы, зайцы – в лесу. Взаимно обеспечивая жизнедеятельность друг друга, они образуют устойчивые сообщества, а в комплексе со средой обитания – устойчивую систему, которая получила название «экосистема» (от греческого </w:t>
      </w:r>
      <w:r>
        <w:rPr>
          <w:iCs/>
          <w:color w:val="000000"/>
          <w:sz w:val="28"/>
          <w:szCs w:val="28"/>
        </w:rPr>
        <w:t xml:space="preserve">экос </w:t>
      </w:r>
      <w:r>
        <w:rPr>
          <w:color w:val="000000"/>
          <w:sz w:val="28"/>
          <w:szCs w:val="28"/>
        </w:rPr>
        <w:t>– жилище, местообитание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мин </w:t>
      </w:r>
      <w:r>
        <w:rPr>
          <w:iCs/>
          <w:color w:val="000000"/>
          <w:sz w:val="28"/>
          <w:szCs w:val="28"/>
        </w:rPr>
        <w:t xml:space="preserve">экосистема </w:t>
      </w:r>
      <w:r>
        <w:rPr>
          <w:color w:val="000000"/>
          <w:sz w:val="28"/>
          <w:szCs w:val="28"/>
        </w:rPr>
        <w:t>предложил в 1935 г. английский ботаник Артур Джордж Тенсли, который утверждал, что экосистема является основой природной единицы поверхности, что для экосистем характерен разного рода обмен веществ между живыми и неживыми ее частя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монстрирует схему «Матрешка экосистем».)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эту схему. Вы видите своеобразную «матрешку», составленную из различных экосисте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ем меньше размер экосистемы, тем теснее взаимодействуют входящие в ее состав организмы. Экосистема муравейника входит в состав лесного биогеоценоза, а он, в свою очередь, – часть географического ландшафт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есная экосистема включает представителей многих видов животных, растений, грибов, бактерий. Многие из них проводят в лесу только часть времен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еделах ландшафта разные биогеоценозы связаны наземным и подземным движением воды, в которой растворены минеральные веществ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осистему водосборного бассейна входят несколько разных экосистем: лес, луг, участки пашни. Организмы этих экосистем могут не иметь прямых взаимоотношений и быть связаны через надземные и подземные потоки воды, которые перемещаются к водоему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еделах ландшафта переносятся семена растений, перемещаются животные. Нора лисы или логово волка находятся в одном биогеоценозе, а охотятся эти хищники на большой территории, состоящей из нескольких биогеоценозов.</w:t>
        <w:br/>
        <w:t>Ландшафты объединяются в физико-географические районы, где разные биогеоценозы связаны общим климатом, геологическим строением территории и возможностью расселения животных и растени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косистемы земного шара связаны через атмосферу и Мировой океан, куда поступают продукты жизнедеятельности организмов, и составляют единое целое – биосферу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кеан, река, тайга, степь, лес, луг, муравейник – все это экосистем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в тетради: «Экосистема – это единый природный комплекс, образованный живыми организмами и средой их обитания, тесно связанными между собой обменом веществ и энергии»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ходный смысл имеет и используемый в экологии термин «биогеоценоз», предложенный известным русским ботаником, лесоводом и географом Владимиром Николаевичем Сукачевым в 1940 г. Основные его работы посвящены изучению растительности различных регионов страны.</w:t>
        <w:br/>
        <w:t>По определению В.Н. Сукачева, «биогеоценоз – это совокупность на известном протяжении земной поверхности однородных природных явлений (атмосферы, горной породы, растительности, животного мира и мира микроорганизмов, почвы и гидрологических условий), имеющая свою особую специфику взаимодействий слагающих ее компонентов и определенный тип обмена веществом и энергией их между собой и другими явлениями природы и представляющая собой внутреннее противоречивое единство, находящееся в постоянном движении, развитии»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ценоз – это совокупность организмов, совместно населяющих участок суши или водоема. Воздух, вода, почва, горные породы, солнечный свет и т.п. называют абиотическими факторами среды. Запишите в тетради: «биоценоз + абиотические факторы среды = биогеценоз»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язательным компонентом биогеоценоза является растительное сообщество, или фитоценоз. В то же время экосистема может и не включать растительного сообщества, а также и почвы, например труп животного, ствол дерева в стадии разложения. Таким образом, любой биогеоценоз может быть назван экосистемой, в то время как не каждая экосистема может быть биогеоценозо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бства рассмотрения экосистемы подразделяют на микро-, мезо- и макроэкосистемы в зависимости от размеров.</w:t>
      </w:r>
    </w:p>
    <w:p>
      <w:pPr>
        <w:pStyle w:val="Style13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икроэкосистемы – мелкие (например нора млекопитающего с ее обитателями, включая и паразитов, сожителей и т.д.), обычно составляющие индивидуальные сотоварищества.</w:t>
      </w:r>
    </w:p>
    <w:p>
      <w:pPr>
        <w:pStyle w:val="Style13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зоэкосистемы – средние, промежуточного размера: лес, пруд и т.д.</w:t>
      </w:r>
    </w:p>
    <w:p>
      <w:pPr>
        <w:pStyle w:val="Style13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экосистемы – большие, крупных размеров: биогеографические области океана, континента и т.п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вырубает леса, уничтожает зверей, птиц, распахивает и засеивает степи, осушает болота, строит города. Подобная деятельность приводит к разрушению существующих природных экосистем. На их месте сразу же образуются новые экосистемы. Экосистемы, возникшие в результате хозяйственной деятельности человека, называют антропогенными (от греческого </w:t>
      </w:r>
      <w:r>
        <w:rPr>
          <w:iCs/>
          <w:color w:val="000000"/>
          <w:sz w:val="28"/>
          <w:szCs w:val="28"/>
        </w:rPr>
        <w:t xml:space="preserve">антропос </w:t>
      </w:r>
      <w:r>
        <w:rPr>
          <w:color w:val="000000"/>
          <w:sz w:val="28"/>
          <w:szCs w:val="28"/>
        </w:rPr>
        <w:t xml:space="preserve">– человек, </w:t>
      </w:r>
      <w:r>
        <w:rPr>
          <w:iCs/>
          <w:color w:val="000000"/>
          <w:sz w:val="28"/>
          <w:szCs w:val="28"/>
        </w:rPr>
        <w:t xml:space="preserve">генос </w:t>
      </w:r>
      <w:r>
        <w:rPr>
          <w:color w:val="000000"/>
          <w:sz w:val="28"/>
          <w:szCs w:val="28"/>
        </w:rPr>
        <w:t>– происхождение, род).</w:t>
        <w:br/>
        <w:t>На состав и жизнедеятельность экосистем оказывают влияние различные факторы внешней среды, в которой они существуют и развиваются. Эти факторы называются экологически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, чем характеризуются группы экологических факторов. К абиотическим факторам относятся космические, планетарные, климатические и почвенные элементы среды. Космические и планетарные – это солнечное излучение и основные параметры Земли как небесного тела – форма, вращение, наклон земной оси. Солнечное излучение состоит из электромагнитного, в основном светового и теплового излучения, благодаря которому возникла жизнь на Земле. Вращение Земли вокруг Солнца и своей оси обеспечивает смену времен года, дня и ночи. Наклон земной оси и форма нашей планеты влияют на распределение тепла по ее поверхности. Космические и планетарные факторы обусловили образование широтных географических поясов (экваториальный, тропические, субтропические, умеренные и полярные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лиматическим факторам относятся свет, температура, влажность воздуха, атмосферное давление, осадки, ветер. Климат во многом определяет формирование экосистем внутри географических поясов. Так, в умеренном поясе образуются зоны хвойных, смешанных и широколиственных лесов, лесостепи, степи, полупустыни и пустын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ных экосистемах от подножий к вершинам климат изменяется и, соответственно, выделяются высотные географические пояса (высотная поясность, или зональность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чвенным факторам относятся тепловой режим, влажность и плодородие почв. Чем плодороднее почва, тем богаче растительность и, соответственно, разнообразнее животный мир, чем скуднее почва, тем беднее и животный мир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биотическим факторам относятся живые организмы с учетом таких показателей как количество, рост и возраст, особенности их поведения (забота о потомстве), внутривидовая и межвидовая конкуренция, разные формы пищевых связей (например, взаимоотношения хищник–жертва или паразит–хозяин)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опогенные факторы складываются из прямого и косвенного воздействия человека на природу: рубка лесов, распашка полей, истребление или переселение животных и растений, загрязнение воды, почвы, атмосферы. Наиболее ощутимое воздействие человека на природу связано с работой промышленных предприятий и применением тяжелой техники. В этих случаях антропогенные факторы называются техногенным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ждая природная экосистема имеет установившуюся структуру (строение). Она состоит из двух основных сред: абиотической и биотическо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характеристики этих сред? Абиотическая среда – часть экосистемы, включающая земную кору, рельеф, почву, поверхностные и подземные воды, атмосферу, солнечный свет и тепло, питательные вещества. Она обеспечивает условия жизни живым организма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иотическая среда – часть экосистемы, состоящая из организмов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питания среди организмов можно выделить следующие группы: продуценты, консументы, детритофаги и редуценты.</w:t>
      </w:r>
    </w:p>
    <w:p>
      <w:pPr>
        <w:pStyle w:val="Style13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дуценты (от лат. </w:t>
      </w:r>
      <w:r>
        <w:rPr>
          <w:iCs/>
          <w:color w:val="000000"/>
          <w:sz w:val="28"/>
          <w:szCs w:val="28"/>
        </w:rPr>
        <w:t>производящий</w:t>
      </w:r>
      <w:r>
        <w:rPr>
          <w:color w:val="000000"/>
          <w:sz w:val="28"/>
          <w:szCs w:val="28"/>
        </w:rPr>
        <w:t>) с помощью фотосинтеза (или хемосинтеза) создают органическое вещество. К продуцентам относятся высшие растения (трава, кустарники, деревья), водоросли, фотосинтезирующие и некоторые другие бактерии. Зеленые растения при фотосинтезе выделяют в атмосферу кислород.</w:t>
      </w:r>
    </w:p>
    <w:p>
      <w:pPr>
        <w:pStyle w:val="Style13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сументы (от лат. </w:t>
      </w:r>
      <w:r>
        <w:rPr>
          <w:iCs/>
          <w:color w:val="000000"/>
          <w:sz w:val="28"/>
          <w:szCs w:val="28"/>
        </w:rPr>
        <w:t>потребитель</w:t>
      </w:r>
      <w:r>
        <w:rPr>
          <w:color w:val="000000"/>
          <w:sz w:val="28"/>
          <w:szCs w:val="28"/>
        </w:rPr>
        <w:t>) питаются продуцентами и другими консументами. К консументам относятся звери, птицы, рыбы, насекомые и т.д. Консументы первого порядка – типичные травоядные животные: насекомые, рептилии, птицы и млекопитающие (грызуны, копытные). В воде – моллюски и мелкие ракообразные, личинки. К консументам первого порядка относятся некоторые растения, животные–паразиты растений.</w:t>
      </w:r>
    </w:p>
    <w:p>
      <w:pPr>
        <w:pStyle w:val="Style13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менты второго порядка питаются травоядными; консументы третьего порядка – консументами второго порядка и травоядными. Они могут быть хищниками и охотиться – схватывать и убивать свою жертву, могут питаться падалью или быть паразитами.</w:t>
      </w:r>
    </w:p>
    <w:p>
      <w:pPr>
        <w:pStyle w:val="Style13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ритофаги питаются отмершими растительными остатками и трупами животных. К детритофагам относятся дождевые черви, крабы, муравьи, жуки-навозники, крысы, шакалы, грифы, вороны и др.</w:t>
      </w:r>
    </w:p>
    <w:p>
      <w:pPr>
        <w:pStyle w:val="Style13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уценты – разрушители мертвого органического вещества. К редуцентам относятся бактерии и грибы, которые в отличие от детритофагов, разлагают мертвое органическое вещество до минеральных соединений. Эти соединения возвращаются в почву и снова используются растениями для пита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сеядные животные, которые могут питаться и растительной, и животной пищей (медведь, енот и другие, в том числе и человек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дно животное употребляет в пищу другое, их взаимоотношения определяются как «хищник–жертва» (лиса–заяц, волк–заяц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дно животное или растение длительное время существует за счет другого организма, их взаимоотношения определяются как «паразит–хозяин» (гриб трутовик на деревьях, глисты у животных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человеком структуры экосистемы может привести ее к гибели: если сильно нарушена среда обитания, экосистема погибает. Если уничтожить естественную растительность, нечем будет питаться травоядным, а следовательно, и хищникам. Если ядохимикатами уничтожить редуцентов – плодородие почвы оскудеет, и земля будет засыпана несгнившими остатками, что тоже приведет к гибели экосистемы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акрепление материал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становите соответствие терминов между двумя колонка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рганизм;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пуляция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биоценоз;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биогеоценоз;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агроценоз;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экосистем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вариум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живые организмы озера;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лишайник;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муравейник;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степь;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нерпы озера Байкал;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ле пшениц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тветы: </w:t>
      </w:r>
      <w:r>
        <w:rPr>
          <w:color w:val="000000"/>
          <w:sz w:val="28"/>
          <w:szCs w:val="28"/>
        </w:rPr>
        <w:t>1 – в, 2 – е, 3 – б, 4 – д, 5 – ж, 6</w:t>
        <w:noBreakHyphen/>
        <w:t>г, д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ределите, кем по способу питания являются в экосистеме перечисленные организмы (П – продуценты, К – консументы, Р – редуценты)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лень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ук-навозник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дноклеточные водоросли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изентерийная амеба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ель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ятел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олк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гриб подосиновик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гнилостные бактер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Ответы:</w:t>
      </w:r>
      <w:r>
        <w:rPr>
          <w:color w:val="000000"/>
          <w:sz w:val="28"/>
          <w:szCs w:val="28"/>
        </w:rPr>
        <w:t xml:space="preserve"> П – 3, 5; К – 1, 2, 4, 6, 7; Р – 8, 9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абота в группах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экосистем на планах местности. Каждая группа дает характеристику своей экосистеме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-я группа: улица города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-я группа: зимний лес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3-я группа: околица деревни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4-я группа: лес и берег озер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. Выставление оценок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омашнее задание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-й вариант – кабинет биологии как модель экосистемы;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-й вариант – аквариум как модель экосистемы;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вариант – парк как экосистема.</w:t>
      </w:r>
    </w:p>
    <w:p>
      <w:pPr>
        <w:pStyle w:val="Style13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рок 2. «Строение и свойства биогеоценозо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изировать знания учащихся о структуре и компонентах биогеоценоза и его свойств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онятия «пищевая цепь» и «пищевая сеть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типами пищевых цеп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учащихся об экосистем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ярусное строение биоценозов, ёмкость биотоп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умение выделять в составе БГЦ основные его компоненты и характеризова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редства обучения</w:t>
      </w:r>
      <w:r>
        <w:rPr>
          <w:color w:val="000000"/>
          <w:sz w:val="28"/>
          <w:szCs w:val="28"/>
        </w:rPr>
        <w:t>: презентация «Биогеоценоз», таблицы «Биоценоз дубравы», «Пищевые цепи», «Экологическая пирамид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Контроль знаний</w:t>
      </w:r>
      <w:r>
        <w:rPr>
          <w:color w:val="000000"/>
          <w:sz w:val="28"/>
          <w:szCs w:val="28"/>
        </w:rPr>
        <w:t xml:space="preserve"> о природных сообществах, о БГЦ и эко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ктуализация знаний: </w:t>
      </w:r>
      <w:r>
        <w:rPr>
          <w:color w:val="000000"/>
          <w:sz w:val="28"/>
          <w:szCs w:val="28"/>
        </w:rPr>
        <w:t>знание особенностей видов и законов организации биогеоценозов даёт возможность поддерживать природные сообщества и грамотно создавать искусственные биоценозы, нужные челове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зучение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становка проблемы: </w:t>
      </w:r>
      <w:r>
        <w:rPr>
          <w:color w:val="000000"/>
          <w:sz w:val="28"/>
          <w:szCs w:val="28"/>
        </w:rPr>
        <w:t>«Что позволяет живым организмам существовать совместно в одном природном сообществе?» (Работа с текстом учебника составление графсхемы или тези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ообразующая деятельность 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эдифик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русное расположение видов в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мкость биото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ни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фические уров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ль биоразнообразия. Жизненные фор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нные страте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бсуждение итогов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становка проблемы: </w:t>
      </w:r>
      <w:r>
        <w:rPr>
          <w:color w:val="000000"/>
          <w:sz w:val="28"/>
          <w:szCs w:val="28"/>
        </w:rPr>
        <w:t>«Могут ли в биогеоценозе существовать длинные многозвеньевые цепи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еседа с элементами объяснения</w:t>
      </w:r>
      <w:r>
        <w:rPr>
          <w:color w:val="000000"/>
          <w:sz w:val="28"/>
          <w:szCs w:val="28"/>
        </w:rPr>
        <w:t xml:space="preserve"> о цепях и сетях питания, о функциональных группах, о трофических уровнях, о «правиле 10%» и его практическом значении с использованием таблиц и </w:t>
      </w:r>
      <w:r>
        <w:rPr>
          <w:b/>
          <w:bCs/>
          <w:iCs/>
          <w:color w:val="000000"/>
          <w:sz w:val="28"/>
          <w:szCs w:val="28"/>
          <w:u w:val="single"/>
        </w:rPr>
        <w:t>Презент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Закрепление знаний</w:t>
      </w:r>
      <w:r>
        <w:rPr>
          <w:color w:val="000000"/>
          <w:sz w:val="28"/>
          <w:szCs w:val="28"/>
        </w:rPr>
        <w:t xml:space="preserve"> (заполнение таблиц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нообразие цепей питани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74"/>
      </w:tblGrid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и питани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зующие признаки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ь выедания (пастбищная)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ь разложение (детритная)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кологические групп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086"/>
      </w:tblGrid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группы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ры живых организмов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центы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менты 1 порядка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менты 2 порядка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дуценты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живых организмов: ласточка, одуванчик, пчела, лисица, гриб белая плесень, бактерии гниения, дуб, подорожник, заяц, мышь, земляника, гриб сизая плесень, дятел, ель, крот, слон, ряб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шение экологической задачи. </w:t>
      </w:r>
      <w:r>
        <w:rPr>
          <w:color w:val="000000"/>
          <w:sz w:val="28"/>
          <w:szCs w:val="28"/>
        </w:rPr>
        <w:t>Фермер собрал урожай зерна. Через месяц у него в амбаре сильно расплодились мыши, и он решил истребить их, посадив в амбар кош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рмер дважды взвешивал кошку: перед посадкой в амбар она весила 3600 грамм, а после недельной охоты за мышами кошка весила уже 3705 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чего фермер произвел расчёт и узнал, сколько примерно кошка съела мышей, и сколько эти мыши успели съесть зерна. Воспроизведите ход решения этой задачи. Будем считать, что мыши выросли на зерне этого амбара и масса одной мыши 15 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контр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Как соотносятся между собой понятия «биоценоз», «экосистема» и «биогеоценоз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е значение в сообществах имеет способность большинства животных питаться растениями и животными нескольких видо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равните сеть и цепь питания. Выявите их сходство и различие, сделайте вы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характеризуйте значение ярусного расположения для жизнедеятельности растений и животных в биогеоцено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Какова роль экологических ниш в экосистеме? Охарактеризуйте экологические ниши папоротника, лесной мыши, пчелы, гриба-подберезов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очему человек разводит в основном растительноядных животны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чему пищевые цепи обычно включают не более 3–5 звеньев?</w:t>
        <w:br/>
        <w:t>8. Почему биосферу называют глобальной экосистемой?</w:t>
        <w:br/>
        <w:t>9. Роль продуцентов, консументов, редуцентов в круговороте веществ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4. Домашнее задание: </w:t>
      </w:r>
      <w:r>
        <w:rPr>
          <w:color w:val="000000"/>
          <w:sz w:val="28"/>
          <w:szCs w:val="28"/>
        </w:rPr>
        <w:t>прочитать § 18 учебника «Общая биология» Пономарева И.Н., вопросы параграфа уст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Познавательно-развивающие задания по теме «</w:t>
      </w:r>
      <w:r>
        <w:rPr>
          <w:rStyle w:val="FontStyle15"/>
          <w:b/>
          <w:color w:val="000000"/>
          <w:sz w:val="28"/>
          <w:szCs w:val="28"/>
        </w:rPr>
        <w:t>Биогеоценоз и его компоненты</w:t>
      </w:r>
      <w:r>
        <w:rPr>
          <w:b/>
          <w:bCs/>
          <w:iCs/>
          <w:color w:val="000000"/>
          <w:sz w:val="28"/>
          <w:szCs w:val="28"/>
        </w:rPr>
        <w:t>»</w:t>
      </w:r>
    </w:p>
    <w:p>
      <w:pPr>
        <w:pStyle w:val="Style21"/>
        <w:widowControl/>
        <w:spacing w:lineRule="auto" w:line="360"/>
        <w:ind w:firstLine="709"/>
        <w:rPr>
          <w:rStyle w:val="FontStyle12"/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>
          <w:rStyle w:val="FontStyle12"/>
          <w:b/>
          <w:b/>
          <w:color w:val="000000"/>
          <w:sz w:val="28"/>
          <w:szCs w:val="28"/>
        </w:rPr>
      </w:pPr>
      <w:r>
        <w:rPr>
          <w:rStyle w:val="FontStyle12"/>
          <w:b/>
          <w:color w:val="000000"/>
          <w:sz w:val="28"/>
          <w:szCs w:val="28"/>
        </w:rPr>
        <w:t>1. Найдите биологические ошибки в экологическом рассказе-загадке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Сегодня с утра почти все ребятишки нашего класса собрались у школы. Дело в том, что сегодня мы едем на прополку: помогаем крестьянам, а они снабжают нас овощами. Перед самым отъездом заболела учительница, но ребята решили, что уже достаточно взрослые и справятся с этой работой сами. Дожидаясь автобуса, мы с удовольствием вспоминали нашу прошлую поездку. На дворе стоял апрель и шел сев. От сырой земли исходил пар. «Ребята, смотрите – чайки!» – закричал Миша. Мы увидели множество точек, четко выделявшихся на поле. Чайки крикливо следовали за трактором, поминутно склевывая семена. Они наносят этим большой вред, и мы не огорчились, узнав, что многие из них погибнут, ведь в землю было внесено удобре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Увлекшись воспоминаниями, мы почти не заметили, как подошел автобус. Всем не терпелось узнать, каким стало наше поле. Через каких-нибудь сорок минут мы были уже на месте. Как же оно похорошело! Ровные ряды молодых растений радовали глаз свежей зеленью, искрились на солнце капельки росы. Мимо в густой траве</w:t>
      </w:r>
      <w:r>
        <w:rPr>
          <w:rStyle w:val="FontStyle13"/>
          <w:color w:val="000000"/>
          <w:sz w:val="28"/>
          <w:szCs w:val="28"/>
        </w:rPr>
        <w:t xml:space="preserve"> </w:t>
      </w:r>
      <w:r>
        <w:rPr>
          <w:rStyle w:val="FontStyle12"/>
          <w:color w:val="000000"/>
          <w:sz w:val="28"/>
          <w:szCs w:val="28"/>
        </w:rPr>
        <w:t xml:space="preserve">промелькнула какая-то крупная птица. Вова сразу же узнал ее. «Это чайка. Я успел заметить светлую грудь и темную головку с хохолком. Скорее всего, она хочет увести нас от своего гнезда». И он оказался прав. Не успели мы сделать и нескольких шагов, как обнаружили в траве пестрого птенца. «Ах, какой жалкий и беспомощный а мама уже далеко и, наверное, не найдет его!» – воскликнула Маша. «Так давайте возьмем птенца с собой, а дома выкормим!» – предложили другие ребята. Мы поймали его и посадили в корзину. На душе стало радостно – мы сделали доброе дело. Когда мы подошли к своей грядке, все начали внимательно разглядывать округлые сочные листья с красными прожилками, пытаясь определить, какое это растение. Но никто не смог этого сделать. «Смотрите, колорадский жук!» – закричал Миша. Все столпились вокруг и начали разглядывать жука, зажатого в ладони. Он оказался совсем невзрачным – весь черный. </w:t>
      </w:r>
      <w:r>
        <w:rPr>
          <w:rStyle w:val="FontStyle13"/>
          <w:color w:val="000000"/>
          <w:sz w:val="28"/>
          <w:szCs w:val="28"/>
        </w:rPr>
        <w:t xml:space="preserve">«Я </w:t>
      </w:r>
      <w:r>
        <w:rPr>
          <w:rStyle w:val="FontStyle12"/>
          <w:color w:val="000000"/>
          <w:sz w:val="28"/>
          <w:szCs w:val="28"/>
        </w:rPr>
        <w:t>знаю, что посадили на поле, – сказала Настя, – кукурузу. Колорадский жук опыляет цветки кукурузы, так что отпусти его – это полезное насекомое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 xml:space="preserve">Мы не заметили, что солнце стало сильно припекать. Пора было приниматься за работу, так как сорняков на поле хоть отбавляй! Попались нам </w:t>
      </w:r>
      <w:r>
        <w:rPr>
          <w:rStyle w:val="FontStyle13"/>
          <w:color w:val="000000"/>
          <w:sz w:val="28"/>
          <w:szCs w:val="28"/>
        </w:rPr>
        <w:t xml:space="preserve">пырей ползучий, лебеда, Иван-да-марья, чертополох – противное растение, высокое, колючее. </w:t>
      </w:r>
      <w:r>
        <w:rPr>
          <w:rStyle w:val="FontStyle12"/>
          <w:color w:val="000000"/>
          <w:sz w:val="28"/>
          <w:szCs w:val="28"/>
        </w:rPr>
        <w:t xml:space="preserve">Между грядками выросло много </w:t>
      </w:r>
      <w:r>
        <w:rPr>
          <w:rStyle w:val="FontStyle13"/>
          <w:color w:val="000000"/>
          <w:sz w:val="28"/>
          <w:szCs w:val="28"/>
        </w:rPr>
        <w:t>осо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кончив работу, мы решили отдохнуть, достали из рюкзаков свертки с едой и стали дружно уплетать. Но нас отвлекла удивительно красивая песня птицы. «Это жаворонок», – сказал Миша, большой знаток птиц. Мы подняли головы, ведь жаворонок распевает свои песни высоко в небе. «Жаль, что мы не можем увидеть его, жаворонок – очень красивая птица, у нее голова впереди красная, а сверху черная, а на черных в белую крапинку крыльях есть желтые вставки. Это птица интересна еще и тем, что вьет свое гнездо на поле прямо на земле». Мы все удивились большим знаниям Миши. Не зря он говорил, что, когда вырастет, станет ихтиолог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Пора было собираться в дорогу. Мы оставили все консервные банки и полиэтиленовые пакеты на краю поля, ведь микробы все равно их разрушат. Остаток дня мы провели очень весело, рассказывали друг другу о своих впечатлениях, пели песни, каждый привез по большому букету луговых цветов. Какой хороший был день!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Решите кроссворд «БИОЦЕНОЗ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drawing>
          <wp:inline distT="0" distB="0" distL="0" distR="0">
            <wp:extent cx="2336165" cy="154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Источник вещества и энергии живых организмо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Абиотический фактор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Хищные неядовитые зме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Организм, использующий другой организм в качестве среды обитания или источника пищ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Совокупность взвешенных живых организмов в океанах и озерах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Совокупность всех представителей данного вида, занимающих определенную область в одно и то же врем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val="en-GB"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Производители органического вещества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Отряд насекомых, консументы I порядка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Представитель шляпочных грибов, первичный консумент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10" w:leader="none"/>
          <w:tab w:val="left" w:pos="5405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val="en-GB"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Класс членистоногих.</w:t>
        <w:tab/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10" w:leader="none"/>
        </w:tabs>
        <w:spacing w:lineRule="auto" w:line="360"/>
        <w:ind w:left="0" w:firstLine="709"/>
        <w:rPr>
          <w:rStyle w:val="FontStyle18"/>
          <w:i w:val="false"/>
          <w:i w:val="false"/>
          <w:color w:val="000000"/>
          <w:sz w:val="28"/>
          <w:szCs w:val="28"/>
          <w:lang w:val="en-GB" w:eastAsia="en-GB"/>
        </w:rPr>
      </w:pPr>
      <w:r>
        <w:rPr>
          <w:rStyle w:val="FontStyle18"/>
          <w:i w:val="false"/>
          <w:color w:val="000000"/>
          <w:sz w:val="28"/>
          <w:szCs w:val="28"/>
        </w:rPr>
        <w:t>Скорость образования биомассы.</w:t>
      </w:r>
    </w:p>
    <w:p>
      <w:pPr>
        <w:pStyle w:val="Style31"/>
        <w:widowControl/>
        <w:tabs>
          <w:tab w:val="clear" w:pos="708"/>
          <w:tab w:val="left" w:pos="677" w:leader="none"/>
        </w:tabs>
        <w:spacing w:lineRule="auto" w:line="360"/>
        <w:ind w:firstLine="709"/>
        <w:rPr/>
      </w:pPr>
      <w:r>
        <w:rPr>
          <w:rStyle w:val="FontStyle18"/>
          <w:i w:val="false"/>
          <w:color w:val="000000"/>
          <w:sz w:val="28"/>
          <w:szCs w:val="28"/>
          <w:lang w:eastAsia="en-GB"/>
        </w:rPr>
        <w:t>12. Отдел растений, представители которого являются основными продуцентами.</w:t>
      </w:r>
    </w:p>
    <w:p>
      <w:pPr>
        <w:pStyle w:val="Normal"/>
        <w:spacing w:lineRule="auto" w:line="360"/>
        <w:ind w:firstLine="709"/>
        <w:jc w:val="both"/>
        <w:rPr>
          <w:rStyle w:val="FontStyle18"/>
          <w:b/>
          <w:b/>
          <w:bCs/>
          <w:i w:val="false"/>
          <w:i w:val="false"/>
          <w:iCs/>
          <w:color w:val="000000"/>
          <w:sz w:val="28"/>
          <w:szCs w:val="28"/>
          <w:lang w:eastAsia="en-GB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Экология 5 (6) </w:t>
      </w:r>
      <w:r>
        <w:rPr>
          <w:iCs/>
          <w:color w:val="000000"/>
          <w:sz w:val="28"/>
          <w:szCs w:val="28"/>
        </w:rPr>
        <w:t>А.И. Никишов, В.Н. Кузнецов</w:t>
      </w:r>
      <w:r>
        <w:rPr>
          <w:color w:val="000000"/>
          <w:sz w:val="28"/>
          <w:szCs w:val="28"/>
        </w:rPr>
        <w:t>. Москва, «Устойчивый мир», АО «Московский учебник», 199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Основы экологии 10 (11) </w:t>
      </w:r>
      <w:r>
        <w:rPr>
          <w:iCs/>
          <w:color w:val="000000"/>
          <w:sz w:val="28"/>
          <w:szCs w:val="28"/>
        </w:rPr>
        <w:t>Н.М. Чернова, В.М. Галушин</w:t>
      </w:r>
      <w:r>
        <w:rPr>
          <w:color w:val="000000"/>
          <w:sz w:val="28"/>
          <w:szCs w:val="28"/>
        </w:rPr>
        <w:t>. Москва, «Дрофа», 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Основы общей экологии 10 класс. </w:t>
      </w:r>
      <w:r>
        <w:rPr>
          <w:iCs/>
          <w:color w:val="000000"/>
          <w:sz w:val="28"/>
          <w:szCs w:val="28"/>
        </w:rPr>
        <w:t>Пономарёва И.Н., Корнилова О.А.</w:t>
      </w:r>
      <w:r>
        <w:rPr>
          <w:color w:val="000000"/>
          <w:sz w:val="28"/>
          <w:szCs w:val="28"/>
        </w:rPr>
        <w:t xml:space="preserve"> «Вентана-Граф», АО «Московский учебник»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6C0000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Demi" w:hAnsi="Franklin Gothic Demi" w:cs="Franklin Gothic Dem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firstLine="326"/>
      <w:jc w:val="both"/>
    </w:pPr>
    <w:rPr>
      <w:rFonts w:ascii="Franklin Gothic Demi" w:hAnsi="Franklin Gothic Demi" w:cs="Franklin Gothic Dem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3"/>
      <w:ind w:firstLine="31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44:00Z</dcterms:created>
  <dc:creator>FoM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7T23:44:00Z</dcterms:modified>
  <cp:revision>2</cp:revision>
  <dc:subject/>
  <dc:title>Экосистема</dc:title>
</cp:coreProperties>
</file>