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20"/>
        <w:jc w:val="both"/>
        <w:rPr>
          <w:b w:val="false"/>
          <w:b w:val="false"/>
          <w:lang w:val="uk-UA"/>
        </w:rPr>
      </w:pPr>
      <w:r>
        <w:rPr>
          <w:b w:val="false"/>
        </w:rPr>
        <w:t>Экологическое образование и воспитание на уроках предметов естественно-научного цикла в СОШ им. С. Жаксыгулова</w:t>
      </w:r>
    </w:p>
    <w:p>
      <w:pPr>
        <w:pStyle w:val="TextBodyIndent"/>
        <w:spacing w:lineRule="auto" w:line="360"/>
        <w:ind w:left="0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 xml:space="preserve">Ухудшение состояния окружающей среды, деградация природных систем жизнеобеспечения, медленные ответные шаги общества привели к реальной опасности экологического бедствия в мире, Казахстане, в отдельных регионах. Именно поэтому задача экологического образования лежит в основе деятельности многих общественных организаций и государственных учреждений. По идее, эту задачу решают и все ТМО учителей школьного коллектива в той или иной мере. Представляя свое сообщение в рамках предложенной темы, я остановлюсь только на том, как она реализуется учителями-предметниками естественно-научного цикла, где в каждом разделе и теме, в каждой возрастной группе вопросы охраны окружающей среды и ее компонентов представлены, как составная и необходимая часть общего курса. Поставленная во главу угла работа по экологическому обучению и воспитанию позволила, наряду с традиционными формами на уроках, заинтересовать школьников нашими курсами, сделать их не просто созерцателями, а через свое участие в практических делах изучить природу и свое место в ней. Первое, с чего мы начали достаточно давно - с определения структуры и перспектив этой работы. Была разработана «Модель экологического обучения и воспитания в школе», которая сегодня реализуется полностью. Мы посчитали, что имеющиеся ступени обучения (начальные, средние, старшие классы) должны иметь свое «кредо», свое, с учетом возраста, знаний, интересов, возможностей. Уже на раннем этапе становления этой работы мы думали о интегрировании естественно-научных курсов с другими общеобразовательными дисциплинами. Педагоги за счет резервного времени, через внеклассные формы ввели в программы темы по охране природы, основам экологии. Стартовые возможности школы, уровень квалификации педагогов позволили создать адаптированные к нашим условиям и намеченным задачам учебные программы спецкурсов, факультативных занятий и кружков. Корректировка учебных планов и программ, появление авторских программ по биологии, краеведению, географии, экологии, разработанных учителями школы, программ факультативных занятий и кружков по основным направлениям деятельности разновозрастного школьного клуба « Экос» – все это легло в основу образовательного уровня « Модели экологического всеобуча». Воспитывающий уровень «Модели» реализуется через подготовленные программы по основам экологического воспитания для школьников трех ступеней обучения по принципу имеющихся программ по ГО и ПДД, из расчета от 7 до 12 час в год. Эти программы носят прежде всего рекомендательный характер для оказания методической помощи классным руководителям при планировании экологического направления воспитательной деятельности в классах. Но, включающие в себя основные разделы, учитывающие преемственность, системность экологического обучения и воспитания в школе, они оказались востребованными. Так, для начальных классов рекомендован блок вопросов по теме: « Познаем мир - познаем себя!» (7 час), для среднего звена (5-8 кл). - « От экологической теории - к экологии личности», для </w:t>
      </w:r>
      <w:r>
        <w:rPr>
          <w:b w:val="false"/>
          <w:lang w:val="en-US"/>
        </w:rPr>
        <w:t>I</w:t>
      </w:r>
      <w:r>
        <w:rPr>
          <w:b w:val="false"/>
        </w:rPr>
        <w:t>Х-Х</w:t>
      </w:r>
      <w:r>
        <w:rPr>
          <w:b w:val="false"/>
          <w:lang w:val="en-US"/>
        </w:rPr>
        <w:t>I</w:t>
      </w:r>
      <w:r>
        <w:rPr>
          <w:b w:val="false"/>
        </w:rPr>
        <w:t xml:space="preserve"> кл – « Человек-часть и вершина природы» - до 12 час в год. Мы отметили, что реализация задач по экологическому воспитанию в условиях кризиса духовности в обществе, утраты традиций в семьях, отсутствия четких морально-этических представлений среди молодежи, даст положительный результат в нравственном, патриотическом, трудовом и другим разделам воспитательной деятельности классных руководителей. Все это отражено в «Основных принципах планирования воспитательной работы в школе» по вопросам экологического всеобуча, которые предполагают участие школьников в туриадах, научно-практических конференциях, слетах, экспедициях различного уровня, олимпиадах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Следует сказать, что экологический мониторинг окружающей среды может носить глобальный, региональный и локальный уровень. Если первые два носят скорее теоретический и в меньшей степени развивающий характер, то локальный биоэкологический или сангигиенический мониторинги отражают реальное состояние среды, в которой живет школьник. Разработка таких тем, как « Экологический паспорт школы и села», «Регрессия почв поймы р. Деркул», «Экологическое состояние фруктового сада села Каменка» и другие, наблюдения, оценка и прогноз состояния природных объектов и их компонентов в связи с хозяйственной деятельностью формируют у школьников соответствующее мировоззрение, активную жизненную позицию в природоохранной деятельности. Экологическое сознание становится регулятором всей деятельности и поведения учащегося, которые влияет на переоценку прежних представлений и взглядов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Одним из важных направлений в этом мы видим в организации осенних и весенних туриад, раскрывающих очень широкий спектр воспитательной работы. К сожалению, тенденция такова, что в школах в последние годы экскурсии, походы выходного дня стали проводиться эпизодически; поэтому назрела необходимость выделения одного дня для туриады в рамках «Дня школы», где участвуют все педагоги. Логическим завершением этой части работы является участие команды туристов и экологов в районном туристко-экологическом слете, где школьники регулярно занимают призовые места. В этом году, как и в течение многих лет, учащиеся школы, постоянно занимающиеся экологической работой, выезжали для участия в областном слете юных натуралистов, где выступили с докладами в различных секциях и получили звание лауреатов за актуальность представленных работ. С открытием в районе экологической станции школьников начата работа по крупномасштабной экологической деятельности педагогов и школьников с явно выраженным научно-исследовательскими содержанием. ЭСШ планирует и приводит локальные экологические экспедиции по различным направлениям исследовательской работы в рамках районной (региональной) экспедиции «Аймак-Край», различные семинары, круглые столы по обмену опытом. Участие школьников в районной научно-исследовательской экспедиции «Гора Большая Ичка – памятник природы», показал высокую подготовленность учащихся школы в вопросах экологического мониторинга природных и хозяйственных объектов. Я должен подчеркнуть, что все это результат не только труда учителей естественно-научного цикла, это результат всего педагогического коллектива, реализующего концепцию экологического всеобуч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Понимая, что работа со школьниками носит многоплановый характер по устранению пробелов в знаниях, по формированию устойчивого интереса к предмету, профессии, по ориентации школьников на научно-поисковый характер труда для гармоничного развития личности, в школе практикуются научно-практические конференции, семинары, сообщения по теме перед аудиторией. Формы их проведения самые разные, но цель одна – создание традиций, активизация исследовательской и познавательной деятельности творчески работающих педагогов, формирование устойчивого интереса к предметам естественно-научного и других циклов у одаренных и потенциально-перспективных школьников. Обобщая работу ТМО в этом направлении, в школе идет подготовка к организации экспериментальной площадки по теме: «Социализация личности средствами экологической работы» – разрабатывается методическое обеспечение, проводятся консультации и семинары с учителями-предметниками и воспитателями. На сегодняшний день освещенность этого вопроса в литературе крайне низка - отсутствуют научно-методические рекомендации по организации подобного эксперимента. Однако, четкое видение целей и задач эксперимента, его структурной составляющей, ожидаемых результатов – все это позволило выбрать именно такое направление эксперимента в школе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Мы прекрасно понимаем, что постоянный интерес к предмету пробуждается только в системной работе. Из курса педагогики все помнят, что цепочка: любознательность - интерес- талант должна иметь побудительный характер; этой силой прежде всего являются личность учителя, классное окружение, личная установка на достижение высоких результатов. В условиях школы вообще, а сельской школы в частности, стоит задача не столько в получении новых знаний по экологии, хотя это не исключается, сколько в систематизации имеющихся. Ведь именно сельские школьники ближе природе, реально и в повседневной жизни оценивают положительные элементы экологически безопасной среды. По характеру решения эта задача методологическая. Различные семинары учителей-предметников, классных руководителей по вопросам природоохранной деятельности, проводимых на базе нашей школы, ЭСШ, ТМО, ИПК и ППК в значительной степени способствуют обмену опытом в этом вопросе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Школьная «Модель экологического обучения и воспитания» создавалась и реализовывалась в конце ХХ века, когда страна и отдельные регионы ориентировали свою экономику на безудержное использование природных ресурсов, что ведет к уничтожению основ жизнеобеспечения. Сегодня назрела необходимость создать устойчивые экологические системы с долговременным природопользованием. Это требует, в свою очередь, смены экологической парадигмы на рубеже ХХ и ХХ</w:t>
      </w:r>
      <w:r>
        <w:rPr>
          <w:b w:val="false"/>
          <w:lang w:val="en-US"/>
        </w:rPr>
        <w:t>I</w:t>
      </w:r>
      <w:r>
        <w:rPr>
          <w:b w:val="false"/>
        </w:rPr>
        <w:t xml:space="preserve"> веков: от концепции охраны природы, господствующей на протяжении последних десятилетий, к концепции безопасности и риск-концепции, направленных на разработку системы экологической безопасности и защиту населения на базе приемлемого риска. Поэтому, наряду с основными, традиционными формами экологического обучения и воспитания, введение спецкурсов по валеологии, ОБЖ, ГО,ПДД, НВП, ШЭД и других реализуют и эту концепцию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Люди уже столкнулись с целым рядом природных катастроф, вызванных их деятельностью, и обеспокоены тенденцией нарастания неустойчивости природы. На этом фоне юношеский возраст выступает как период принятия ответственных решений, определяющих профессию, место в жизни и в обществе, смысла жизни, становления самосознания и устойчивого образа своей личности. Сегодня выпускать в жизнь молодое поколение опасно без основ экологической культуры. Опасно не только для окружающих, но и для самих молодых людей, особенно если их интересы ограничены, не выходят за рамки жесткого бизнеса. Поэтому, экологическая наука сегодня – это всеохватывающее глобальное явление, рассматривающее не только узкопредметные вопросы, но и вопросы всех видов внутриобщественных конфликтов и катастроф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В ходе работы школы по экологическому обучению и воспитанию, являющейся долгое время опорной в районе сложился очень плотный календарь проводимых мероприятий, поэтому возникает необходимость от дифференциации науки экология прейти к ее интеграции с общеобразовательными дисциплинами. В современных условиях речь идет не просто о экологическом ликбезе, а о экологическом образовании, воспитании и развитии. Проникновение знаний по экологии в повседневную жизнь становится важной вехой исторического и социального развития цивилизации. Еще академик В.И. Вернадский указывал, что в будущем произойдет объединение научных дисциплин вокруг важнейших проблем, стоящих перед человечеством. Такой проблемой ныне стала задача сохранения глобальных экологических свойств окружающей среды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 w:val="false"/>
        </w:rPr>
        <w:t>В курсе изучения основ туризма и экологии (общей и социальной) органически объединяются понятия и знания, полученные школьниками из других учебных дисциплин. Скажу, что идет демонстрация междисциплинарного подхода к обучению и воспитанию через призму экологического образ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4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Style14">
    <w:name w:val="Основной текст с отступом Знак"/>
    <w:qFormat/>
    <w:rPr>
      <w:i/>
      <w:sz w:val="4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center"/>
    </w:pPr>
    <w:rPr>
      <w:b/>
      <w:i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42:00Z</dcterms:created>
  <dc:creator>1</dc:creator>
  <dc:description/>
  <cp:keywords/>
  <dc:language>en-US</dc:language>
  <cp:lastModifiedBy>SYSTEM</cp:lastModifiedBy>
  <cp:lastPrinted>2002-08-20T12:01:00Z</cp:lastPrinted>
  <dcterms:modified xsi:type="dcterms:W3CDTF">2011-09-07T23:42:00Z</dcterms:modified>
  <cp:revision>2</cp:revision>
  <dc:subject/>
  <dc:title>              Министерство образования и науки РК</dc:title>
</cp:coreProperties>
</file>