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МІНІСТЕРСТВО ОСВІТИ І НАУКИ УКРАЇНИ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НАЦІОНАЛЬНИЙ УНІВЕРСИТЕТ “ЛЬВІВСЬКА ПОЛІТЕХНІКА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ВКАЗІВКИ</w:t>
      </w:r>
    </w:p>
    <w:p>
      <w:pPr>
        <w:pStyle w:val="Footnot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виконання розрахунково-графічних робіт</w:t>
      </w:r>
    </w:p>
    <w:p>
      <w:pPr>
        <w:pStyle w:val="Footnot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“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ої обор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</w:t>
      </w:r>
    </w:p>
    <w:p>
      <w:pPr>
        <w:pStyle w:val="Footnot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ля студентів усіх профілів навчання 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ування і оцінка наслідків аварій на хімічно-небезпечних об’єктах та проведення захисних заход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і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ування і оцінка наслідків аварій на хімічно-небезпечних об’єктах та проведення захисних заходів: Методичні вказівки до виконання розрахунково-графічних робіт з “ Цивільної оборони “ для студентів усіх профілів навч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: С.І.Качан, В.Є.Гончарук, С.М.Орел Львів : Видавництво Національного університету “Львівська Політехніка”, 2008-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чі: С.І.Качан, к.ф.-м.н., доц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Є.Гончарук, к.ф.-м.н., доц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М.Орел , к.т.н., доц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за випуск: Гончарук В.Є., к.т.н. , доц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цензент: Новіков В.П. , д.х.н , професо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. Мета і завдання робо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I. Зміст і оформлення робо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II. Оцінка обстановки, що склалася на ОГД у надзвичайній ситуац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Оцінка хімічної обстанов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V. Оцінка інженерного захисту працівникі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Оцінка захисної споруди за вмістиміст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Оцінка захисної споруди за життєзабезпечення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. Графічний додат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. Заходи для захисту персоналу ОГ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 та пропозиції</w:t>
      </w:r>
    </w:p>
    <w:p>
      <w:pPr>
        <w:pStyle w:val="24"/>
        <w:spacing w:lineRule="auto" w:line="360"/>
        <w:jc w:val="both"/>
        <w:rPr/>
      </w:pPr>
      <w:r>
        <w:rPr>
          <w:szCs w:val="28"/>
        </w:rPr>
        <w:t>Додаток : Бланк завданн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і таблиц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МЕТА І ЗАВДАННЯ РОБО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“Прогнозування і оцінка наслідків аварій на хімічно-небезпечних об’єктах та проведення захисних заходів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розрахунково-графічної роботи: закріплення отриманих теоретичних знань з дисципліни “Цивільна оборона” і використання їх на практиці: набуття студентами практичних навичок з оцінки обстановки, яка може виникнути на промисловому об’єкті у надзвичайних ситуаціях і визначення необхідних заходів для захисту працівників та населення, оцінки інженерного захисту персоналу об’єктів господарської діяльності (ОГ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о-графічна робота з даної дисципліни передбачена програмою після проходження теоретичної частини предмету і є заключним етапом вивчення даного кур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 ЗМІСТ І ОФОРМЛЕННЯ РОБО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жен студент виконує розрахунково-графічну роботу одного із варіантів вихідних даних , що видаються виклада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а складається з розрахункової частини (формат А4 ) і графічного дода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Титульна сторінка повинна м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айменування вуз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айменування кафедр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азву теми робо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омер варіанту робо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найменування навчальної груп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ізвище і ініціали студента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 та ініціали викладача, який керує робото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) Заповнений і підписаний викладачем варіант завд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Розрахункова частина має такі розді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всту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цінка обстановки, яка склалася на ОГД у надзвичайних ситуаці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) оцінка хімічної обстановк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оцінка інженерного захисту працівників ОГ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цінка захисної споруди за вмістиміст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цінка захисної споруди за захисними властивостями ві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діоактивного ураженн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цінка захисної споруди за життєзабезпечен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- графічний дода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) - висновки та пропозиції щодо захисту персо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 висновків та заходів по захисту працівників повинен бути коротким і ясним. Необхідно обґрунтувати прийняті рішення з посиланням на літературу і матеріали, які є джерелами для прийняття рі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у частину необхідно починати з розділу “ВСТУП”, в якому слід відмітити необхідність уміння вирішувати задачі із забезпечення безпеки життєдіяльності у звичайних умовах та в умовах надзвичайних ситуацій. Далі, враховуючи вихідні дані, в роботі необхідно виконати такі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Оцінка обстановки, яка виникла на об’єкті у надзвичайній ситу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озділі виконуються розрахунки і пояснення до них з таких пита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цінка хімічної обстановки: визначення меж можливих зон хімічного зараження, можливих втрат працівників в осередку хімічного ураження, визначення часу підходу хмари зараженого повітря до певного рубежу і часу уражаючої дії небезпечних хімічних речовин (НХР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цінка інженерного захисту працівників ОГ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ка інженерного захисту персоналу полягає у визначенні показників, які характеризують надійний захист людей. Вона проводиться для найбільш несприятливих умов роботи об’єкту за такими показниками: за вмістимістю; за захисними властивостями від радіоактивного ураження; за роботою системи життєзабезпече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афічний додаток виконується у масштабі на міліметровому папері і повинен м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значені метеорологічні умов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означення напрямку “північ-південь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графічне зображення обстановки, яка виникла на ОГ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ходи щодо захисту працівників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зділі розглядають рекомендовані заходи, які спрямовані на захист персоналу в обстановці, що виникла на об’єкті у надзвичайній ситуації. Необхідно зафіксувати роботу усіх служб цивільної оборони на підприємстві та зробити висновки і дати пропозиції по покращенню інженерного захи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 кінці пояснювальної записки подають список використаної літе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иконанні роботи основна увага надається самостійній роботі студентів. Студент вибирає технічні рішення, використовуючи дані методичні вказівки, а також рекомендовану довідкову літературу і нормативні матері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I. ОЦІНКА ОБСТАНОВКИ, ЯКА СКЛАЛАСЯ НА ОГД У НАДЗВИЧАЙНІЙ СИТУАЦІЇ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 Оцінка хімічної обстан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изначають глибину зон можливого зараження Г. Для ць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визначають еквівалентну кількість речовини у первинній хмарі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∙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∙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∙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∙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(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) (3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який залежить від умов зберігання НХР ( табл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рівний відношенню граничної токсодози хлору до граничної токсодози інших НХР (табл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який враховує ступінь вертикальної стійкості атмосфер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інверсії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1, при ізотермії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0.23 і при конвекції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.08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який враховує вплив температури ( табл.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ількість викинутої НХ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за табл.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ють глибину зони хімічного зараження первинною хмарою НХР (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. Глибина зони зараження первинною хмарою НХР визначається залежно від еквівалентної кількості речовини у первинній хмарі і швидкості вітру. Для значень еквівалентної кількості речовини, які не наведені в таб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.2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інтерполяцією двох найближчих значе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66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5м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1= 1,68+(2,91</w:t>
      </w:r>
      <w:r>
        <w:rPr>
          <w:rFonts w:cs="Times New Roman" w:ascii="Times New Roman" w:hAnsi="Times New Roman"/>
          <w:sz w:val="28"/>
          <w:szCs w:val="28"/>
        </w:rPr>
        <w:t>-1,68)(1,66-1)/(3-1) = 2,09 (</w:t>
      </w:r>
      <w:r>
        <w:rPr>
          <w:rFonts w:cs="Times New Roman" w:ascii="Times New Roman" w:hAnsi="Times New Roman"/>
          <w:sz w:val="28"/>
          <w:szCs w:val="28"/>
          <w:lang w:val="uk-UA"/>
        </w:rPr>
        <w:t>км)</w:t>
      </w:r>
    </w:p>
    <w:p>
      <w:pPr>
        <w:pStyle w:val="32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2"/>
        <w:spacing w:lineRule="auto" w:line="360"/>
        <w:ind w:right="0" w:firstLine="709"/>
        <w:rPr>
          <w:szCs w:val="28"/>
          <w:lang w:val="ru-RU"/>
        </w:rPr>
      </w:pPr>
      <w:r>
        <w:rPr>
          <w:szCs w:val="28"/>
        </w:rPr>
        <w:t>б) Визначають еквівалентну кількість речовини у вторинній хмарі.</w:t>
      </w:r>
      <w:r>
        <w:br w:type="page"/>
      </w:r>
    </w:p>
    <w:p>
      <w:pPr>
        <w:pStyle w:val="32"/>
        <w:spacing w:lineRule="auto" w:line="360"/>
        <w:ind w:right="0" w:firstLine="709"/>
        <w:rPr>
          <w:szCs w:val="28"/>
        </w:rPr>
      </w:pPr>
      <w:r>
        <w:rPr>
          <w:szCs w:val="28"/>
        </w:rPr>
        <w:t>Q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(1-K</w:t>
      </w:r>
      <w:r>
        <w:rPr>
          <w:szCs w:val="28"/>
          <w:vertAlign w:val="subscript"/>
        </w:rPr>
        <w:t>1</w:t>
      </w:r>
      <w:r>
        <w:rPr>
          <w:szCs w:val="28"/>
        </w:rPr>
        <w:t>)∙K</w:t>
      </w:r>
      <w:r>
        <w:rPr>
          <w:szCs w:val="28"/>
          <w:vertAlign w:val="subscript"/>
        </w:rPr>
        <w:t>2</w:t>
      </w:r>
      <w:r>
        <w:rPr>
          <w:szCs w:val="28"/>
        </w:rPr>
        <w:t>∙K</w:t>
      </w:r>
      <w:r>
        <w:rPr>
          <w:szCs w:val="28"/>
          <w:vertAlign w:val="subscript"/>
        </w:rPr>
        <w:t>3</w:t>
      </w:r>
      <w:r>
        <w:rPr>
          <w:szCs w:val="28"/>
        </w:rPr>
        <w:t>∙ K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∙ K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∙K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>∙K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∙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/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d , (T) (3.2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який залежить від фізико-хімічних властивостей НХР ( табл.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який враховує швидкість вітру ( табл.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який залежить від часу, що минув після початку аварії та тривалості випаровування речови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d - густина НХР, що розлилася, 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табл. 1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h – товщина шару розлитої НХР, м (при вільному розливі h=0.05 м), аб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0,2)м, де Н – висота піддо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0.8 </w:t>
      </w:r>
      <w:r>
        <w:rPr>
          <w:rFonts w:cs="Times New Roman" w:ascii="Times New Roman" w:hAnsi="Times New Roman"/>
          <w:sz w:val="28"/>
          <w:szCs w:val="28"/>
          <w:lang w:val="uk-UA"/>
        </w:rPr>
        <w:t>при N&lt;Т і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Т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0.8 </w:t>
      </w:r>
      <w:r>
        <w:rPr>
          <w:rFonts w:cs="Times New Roman" w:ascii="Times New Roman" w:hAnsi="Times New Roman"/>
          <w:sz w:val="28"/>
          <w:szCs w:val="28"/>
          <w:lang w:val="uk-UA"/>
        </w:rPr>
        <w:t>при N&gt;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 - час після аварії, на який оцінюється обстановка (год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1176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T - тривалість випаровування речовини,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для знайденої величини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e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ють глибину зони хімічного зараження вторинною хмарою (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 з допомогою табл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і значення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Г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е максимальні значення зон зараження первинною або вторинною хмарою, що визначається в залежності від еквівалентної кількості речовини і швидкості віт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повна глибина зони зараження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, що залежить від дії первинної і вторинної хмари НХР, визначається за формуло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+ 0.5 </w:t>
      </w:r>
      <w:r>
        <w:rPr>
          <w:rFonts w:cs="Times New Roman" w:ascii="Times New Roman" w:hAnsi="Times New Roman"/>
          <w:b/>
          <w:sz w:val="28"/>
          <w:szCs w:val="28"/>
        </w:rPr>
        <w:t>∙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(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більша за розміром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(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енша за розміром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) Отримане значення повної глибини зараження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юється з</w:t>
        <w:br/>
        <w:t>максимально можливим значенням глибини переносу повітряних мас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визначається за формуло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'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, (Км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(3</w:t>
      </w:r>
      <w:r>
        <w:rPr>
          <w:rFonts w:cs="Times New Roman" w:ascii="Times New Roman" w:hAnsi="Times New Roman"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N - час від початку аварії, год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швидкість переносу переднього фронту зараженого повітря при даній швидкості і ступені вертикальної стійкості повітря, км/год ( табл.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інцеву розрахункову глибину зони зараження приймається менше з величин Г’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Визначають площу зони можливого зараження хмарою НХ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8.7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(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(3.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φ - кутові розміри зони можливого зараження, град. (табл.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лоща зони фактичного зараження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=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(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, (к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3.7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, що залежить від ступеня вертикальної стійкості повітря (при інверсії - К</w:t>
      </w:r>
      <w:r>
        <w:rPr>
          <w:rFonts w:cs="Times New Roman" w:ascii="Times New Roman" w:hAnsi="Times New Roman"/>
          <w:caps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=0.081</w:t>
      </w:r>
      <w:r>
        <w:rPr>
          <w:rFonts w:cs="Times New Roman" w:ascii="Times New Roman" w:hAnsi="Times New Roman"/>
          <w:sz w:val="28"/>
          <w:szCs w:val="28"/>
          <w:lang w:val="uk-UA"/>
        </w:rPr>
        <w:t>, при ізотермії -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=0.133, при конвекції -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=0.23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Час підходу хмари НХР до заданого об’єкту залежить від швидкості переносу хмари повітряним потоком і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, (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д)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3.8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відстань від джерела зараження до заданого об’єкту (к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Час перебування людей в засобах захисту шкіри визначаються за таблицею 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Можливі втрати робітників і службовців на ОГД визначається з використанням (табл. 7). Результати оцінки хімічної обстановки зводять у таблиц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1 Результати оцінки хімічної обстановки</w:t>
      </w:r>
    </w:p>
    <w:tbl>
      <w:tblPr>
        <w:tblW w:w="1470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134"/>
        <w:gridCol w:w="1559"/>
        <w:gridCol w:w="2126"/>
        <w:gridCol w:w="2127"/>
        <w:gridCol w:w="2126"/>
        <w:gridCol w:w="2126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ерело зараж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п НХ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НХР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Глибина зони зараження,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лоща зони можливого хімічного зараження, км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зони фактичного хімічного зараження, км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 підходу зараженого повітря до заданого об’єкту,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ривалість уражаючої дії (випаровування) НХР,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ожливі втрати від дії НХР, чол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~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V. ОЦІНКА ІНЖЕНЕРНОГО ЗАХИСТУ </w:t>
      </w:r>
      <w:r>
        <w:rPr>
          <w:rFonts w:cs="Times New Roman" w:ascii="Times New Roman" w:hAnsi="Times New Roman"/>
          <w:b/>
          <w:sz w:val="28"/>
          <w:szCs w:val="28"/>
        </w:rPr>
        <w:t>ПРАЦІВНИК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ійність інженерного захисту забезпечується при наявності таких у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гальна вмістимість захисних споруд на ОГД - дозволяє укрити найбільшу працюючу змін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захисні властивості споруд відповідають вимогам, тобто забезпечують захист від іонізуючих випромінюв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истема життєзабезпечення захисних споруд забезпечує неперервне перебування в них не менше двох діб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повідомлень діє оперативно і надій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 Оцінка захисної споруди за вмістиміст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містимість захисної споруди повинна забезпечувати укриття найбільшої зміни працівників і визначається сумою місць для сидіння і леж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рми об’ємно-планувальних рішень сховищ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) площа підло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0.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людину при двоярусному розміщені ліжок (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дного працюючого на П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0.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людину при триярусному розміщені ліж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) внутрішній об’єм приміщень- не менше 1.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люд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) висота приміщень не більше 3.5 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и висоті від 2.15 до 2.9 м встановлюються двоярусні ліж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и висоті 2.9 м і більше встановлюються триярус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) кількість місць для лежання становить 20% при двоярусному і 30% при триярусному розміще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) в екстремальних ситуаціях, коли терміново необхідно сховати виробничий персонал, дозволяється переущільнення захисних споруд на 20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сховищ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ають площу основних і допоміжних приміщ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основних приміщен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: N - кількість основних приміщ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лоща і-того приміщенн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площа всіх приміщень в зоні герметизації (крім приміщень для дизельної електростанції, тамбурів і розширювальних камер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228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М - кількість допоміжних приміщ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uk-UA"/>
        </w:rPr>
        <w:t>- площа j-того допоміжного приміщення в зоні герметиз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ають вмістимість сховища за площе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ри двоярусному розміщені ліж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6300" cy="482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Чол) (4.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триярусному розміщені ліж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4400" cy="482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Чол) (4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0.5 і 0.4 - площа підлоги на людину відповідно при дво- і триярусному розміщені ліжок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чають вмістимість сховища за об’ємом всіх приміщень в зоні герметизації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0" cy="48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Чол) (4.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h - висота приміщенн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 - норма об’єму на людин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івнюючи дані вмістимості за площею 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 об’ємом 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ають фактичну (розрахункову) вмістимість 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ф </w:t>
      </w:r>
      <w:r>
        <w:rPr>
          <w:rFonts w:cs="Times New Roman" w:ascii="Times New Roman" w:hAnsi="Times New Roman"/>
          <w:sz w:val="28"/>
          <w:szCs w:val="28"/>
          <w:lang w:val="uk-UA"/>
        </w:rPr>
        <w:t>. За фактичну вмістимість (кількість місць) приймається менше значення із цих дво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чають показник, що характеризує вмістимість захисних споруд (коефіцієнт вмістимості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60400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N - чисельність виробничого персоналу, який підлягає укриттю (найбільша працююча змі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 захисна споруда забезпечує укриття працюючих у будь-яку зміну, якщо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 кількості місць для розміщення людей недостатня і необхід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вчити можливість будівництва сховищ, які швидко зводяться (ШЗС);</w:t>
      </w:r>
    </w:p>
    <w:p>
      <w:pPr>
        <w:pStyle w:val="Style10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-розшукати підвальні приміщення та інші заглиблені споруди ОГД, оцінити їх захисні властивості і можливість пристосування під захисні споруди.</w:t>
      </w:r>
      <w:r>
        <w:br w:type="page"/>
      </w:r>
    </w:p>
    <w:p>
      <w:pPr>
        <w:pStyle w:val="Style10"/>
        <w:spacing w:lineRule="auto" w:line="360"/>
        <w:ind w:left="0" w:right="0" w:firstLine="709"/>
        <w:jc w:val="center"/>
        <w:rPr/>
      </w:pPr>
      <w:r>
        <w:rPr>
          <w:b/>
          <w:szCs w:val="28"/>
        </w:rPr>
        <w:t>4.2 Оцінка захисних властивостей сховища від можливого радіоактивного ураже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) Визначають ступінь захисту виробничого персоналу, тобто коефіцієнт послаблення дози опромінення сховищем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осл </w:t>
      </w:r>
      <w:r>
        <w:rPr>
          <w:rFonts w:cs="Times New Roman" w:ascii="Times New Roman" w:hAnsi="Times New Roman"/>
          <w:sz w:val="28"/>
          <w:szCs w:val="28"/>
          <w:lang w:val="uk-UA"/>
        </w:rPr>
        <w:t>. Він залежить від матеріалу перекриття, його товщини і умов розміщення сховища (вбудоване, чи таке що стоїть окремо) і знаходиться за формуло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482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овщина і-того захисного шару сховищ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що враховує умови розміщення сховища (табл.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d - товщина шару половинного послаблення і-того захисного шару, (табл.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івнюють розрахунковий коефіцієнт послаблення із нормативними вимогами до сховищ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2600" cy="254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&lt; 10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 необхідно розглянути можливість підсилення його перекриття до необхідних норм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3 Оцінка захисної споруди за життєзабезпеченн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истем життєзабезпечення належать: повітропостачання, водопостачання, теплопостачання, каналізація, електропостачання і зв’язок. Під час оцінки систем забезпечення сховищ визначається можливість всіх систем забезпечити неперервне перебування людей в сховищах не менше двох діб. В даній роботі розглядається оцінка тільки повітропостачання - однієї з основних систем життєзабезпеченн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рм) зовнішнього повітря, що подається в захисну спору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за режимом I - 8, 10, 11, 13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/людину - відповідно до 2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(I кліматична зона), 20 - 2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(II зона), 25 - 3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 (III зона), більше 3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uk-UA"/>
        </w:rPr>
        <w:t>С (IV з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 за режимом II - 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/людину і 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/людину - що працює на пункті управління (П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даний час промисловістю виготовляється фільтровентиляційні комплекси ФВК-I і ФВК-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ховищах великої вмістимості, крім цих комплексів встановлюють електроручні вентилятори типу ЕРВ-72-2, ЕРВ-72-3 , які працюють тільки в режи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уктивність 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) фільтровентиляційних комплексів ФВК-I і ФВК-II в режимі I - 12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, в режимі II - 3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; ЕРВ-72-2 і ЕРВ-72-3 відповідно 900-1300 та 1300 –1800 м3/год. ( ФВК-II, крім цього, забезпечує роботу в режимі III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жимом III регенерація повітря забезпечується регенеративною установкою типу РУ-150/6 з фільтрами ФГ-70(для 150 чол. регенерація можлива 6 годи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лідовність оцінки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ють необхідну кількість людей, яких система може забезпечити чистим повітрям у режимі I і II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о ! 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8400" cy="520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Чол) (4.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W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а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агальна кількість повітря, що подається системами повітропостачання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р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орми зовнішнього повітря, що подається в захисну споруд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год/лю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ють показник, що характеризує життєзабезпечення в режимі I і II(окремо</w:t>
      </w:r>
      <w:r>
        <w:rPr>
          <w:rFonts w:cs="Times New Roman" w:ascii="Times New Roman" w:hAnsi="Times New Roman"/>
          <w:sz w:val="28"/>
          <w:szCs w:val="28"/>
        </w:rPr>
        <w:t xml:space="preserve"> 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7100" cy="5454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9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: 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ількість людей, що підлягає укриттю, приймається фактична вмістимість схов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ж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 то система повітропостачання сховища забезпечує виробничий персонал чистим повітрям, якщо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 то кількість фільтровентиляційних комплексів недостатня для забезпечення чистим повітрям згідно з нормами, як у режимі I, так і у режимі II. Необхідно вжити заходів для збільшення кількості фільтровентиляційних комплексів до конкретної величини.</w:t>
      </w:r>
    </w:p>
    <w:p>
      <w:pPr>
        <w:pStyle w:val="Heading8"/>
        <w:spacing w:lineRule="auto" w:line="360"/>
        <w:ind w:left="0" w:right="0" w:firstLine="709"/>
        <w:rPr/>
      </w:pPr>
      <w:r>
        <w:rPr>
          <w:szCs w:val="28"/>
        </w:rPr>
        <w:t>Для захисту персоналу від НХР передбачити обладнання для роботи системи повітропостачання в режимі повної ізоля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ГРАФІЧНИЙ ДОДАТ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на можливого зараження хмарою НХР на картах і схемах обмежена колом, півколом або сектором, який має кутові розміри φ і радіус, рівний глибині зони хімічного зараження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(рис.5.1), чи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Х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5.3):</w:t>
      </w:r>
    </w:p>
    <w:p>
      <w:pPr>
        <w:pStyle w:val="23"/>
        <w:spacing w:lineRule="auto" w:line="360"/>
        <w:ind w:right="0" w:firstLine="709"/>
        <w:rPr/>
      </w:pPr>
      <w:r>
        <w:rPr>
          <w:szCs w:val="28"/>
        </w:rPr>
        <w:t>а) при швидкості вітру за прогнозом &lt; 0.5 м/с зона зараження має вигляд к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точ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 джерелу зар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φ=36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адіус кола рівний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ри швидкості за прогнозом від 0.6 до 1 м/с зона має вигляд півк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точ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 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є джерелу зар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φ=18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адіус півкола рівний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ісектриса кола співпадає з віссю сліду хмари і орієнтована за напрямом віт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ри швидкості вітру за прогнозом &gt; 1м/с зона має вигляд се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точ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є джерелу зар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 φ=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швидкості вітру за прогнозом від 1.1 до 2 м/с (рис. 5.1), і φ=45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швидкості вітру за прогнозом &gt; 2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адіус сектора рівний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ісектриса сектора співпадає з віссю сліду хмари і орієнтована за напрямом віт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на фактичного зараження, що має форму еліпса, включається у зону можливого зараження і орієнтована по азимуту вітру в даний момент часу (рис.5.2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опографічних картах і схемах зона можливого зараження має вигляд (рис. 5.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drawing>
          <wp:inline distT="0" distB="0" distL="0" distR="0">
            <wp:extent cx="4110990" cy="11074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1 Кутові розміри зони можливого зараження НХ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0" cy="13392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5.2 Можливі напрями вітру (азимут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нанесення зон зараження на карту або сх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ають площу розливу НХР, а також радіус площі розлив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60400" cy="520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м) (5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Знаючи площу зони фактичного зараження, яка має форму еліпса, визначають розміри цього еліпса (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πab</w:t>
      </w:r>
      <w:r>
        <w:rPr>
          <w:rFonts w:cs="Times New Roman" w:ascii="Times New Roman" w:hAnsi="Times New Roman"/>
          <w:sz w:val="28"/>
          <w:szCs w:val="28"/>
          <w:lang w:val="uk-UA"/>
        </w:rPr>
        <w:t>, де π=3,14 , а=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2 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-мала піввісь). Довжина еліпса дорівнює величині 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Ширина еліпс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4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 координатах позначають центр аварії і наносять площу розливу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уцільною лініє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Біля кола роблять пояснюючий напис ( у чисельнику - вид НХР і її кількість, а у знаменнику - час, дата авар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ід центру аварії в орієнтованому напрямку вітру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азимуту вітру показане на рис 5.2 ) проводять вісь прогнозованих зон зар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Знаючи довжину і максимальну ширину (Г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) еліпса зони фактичного зараження, будують його на карті або схемі (суцільною лінією) і заштрихову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На отриманій карті або схемі роблять пояснюючі н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У верхній лівій частині карти чи схеми вказують метеоумов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Уся побудова ведеться чорним кольором, а отримане графічне зображення обстановки замальовується жовтим кольором (рис.5.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ідприємство позначається на осі слід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6550" cy="29190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с. 5.3 Графічне зображення зони хімічного зараження НХ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І. ЗАХОДИ ДЛЯ ЗАХИСТУ ПЕРСОНАЛУ ОГ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оцінки хімічної обстановки, яка виникла на ОГД в результаті аварії,враховуючи наявність колективних засобів захисту на підприємстві, розробляються заходи, направлені на захист персоналу. Вони повинні передбача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ії чергового диспетче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ії начальників служб ЦО на ОГ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ведення дегазації території, техніки, одягу, ЗІЗ і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ПРОПОЗИЦІЇ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сновках до розрахунково-графічної роботи необхі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ести загальні показники оцінки хімічної обстановки, інженерного захисту, провести їх аналіз та запропонувати інженерні ріше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 завдання на розрахунково-графічну роботу (видається кожному студенту індивідуально з підписом викладач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рахунково-графічної роботи з дисципліни 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ивільна оборона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у___________________________ групи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Прогнозування і оцінка наслідків аварій на хімічно-небезпечних об`єктах та проведення захисних заходів”.</w:t>
      </w:r>
    </w:p>
    <w:p>
      <w:pPr>
        <w:pStyle w:val="32"/>
        <w:spacing w:lineRule="auto" w:line="360"/>
        <w:ind w:right="0" w:firstLine="709"/>
        <w:rPr/>
      </w:pPr>
      <w:r>
        <w:rPr>
          <w:szCs w:val="28"/>
        </w:rPr>
        <w:t>У результаті дії потужних стихійних сил природи відбулись ряд аварій і катастроф на промислових об’єктах регіону. А саме, з найбільших: аварія на ХНО із руйнуванням ємностей з НХР і ін. Ви працюєте на одному із підприємств, яке попадає у зону дії НХР. На об’єкті для захисту працюючих є сховища: окремо розміщені чи вбудов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 Ситуація на ОГД характеризується такими параметра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7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316"/>
      </w:tblGrid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працюючих, що потребують захисту (чол.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ип викинутої у повітря НХР на ХН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лькість викинутої НХР у довкілля (т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мови зберігання НХР (без піддону Н=0м, у піддоні висотою Н,м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зимут вітру (гра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стань від підприємства до ХНО (км)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видкість вітру (м/с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 Ступінь вертикальної стійкості атмосфе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9. Температура зовнішнього повітря (град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  <w:tr>
        <w:trPr>
          <w:trHeight w:val="1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. Забезпечення працюючих ЗІ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. Характеристика інженерного за</w:t>
      </w:r>
      <w:r>
        <w:rPr/>
        <w:t>хисту</w:t>
      </w:r>
    </w:p>
    <w:tbl>
      <w:tblPr>
        <w:tblW w:w="8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816"/>
        <w:gridCol w:w="1923"/>
      </w:tblGrid>
      <w:tr>
        <w:trPr>
          <w:trHeight w:val="310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міщення сховищ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будован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Окремо розміщене</w:t>
            </w:r>
          </w:p>
        </w:tc>
      </w:tr>
      <w:tr>
        <w:trPr>
          <w:trHeight w:val="159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лоща приміщень (м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)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) приміщення для укриття люде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) пункт управлінн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) медичний пунк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) тамбур-шлюз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) санітарні вузл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) для зберігання продукті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ж) для фільтровентиляційного обладнанн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</w:tr>
      <w:tr>
        <w:trPr>
          <w:trHeight w:val="29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Висота приміщення (м)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</w:tr>
      <w:tr>
        <w:trPr>
          <w:trHeight w:val="141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щина матеріалу перекриття сховищ (см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а) бетон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б) цегл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) кладка бутова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) ґрунт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) дерев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uk-UA"/>
              </w:rPr>
              <w:t xml:space="preserve">яні матеріали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</w:tr>
      <w:tr>
        <w:trPr>
          <w:trHeight w:val="126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п фільтровентиляційного обладнання (шт.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а) ФВК-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б) ФВК-2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) ЕРВ-72-2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) ЕРВ-72-3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</w:tr>
      <w:tr>
        <w:trPr>
          <w:trHeight w:val="492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жим роботи системи повітро-постачанн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обхід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цінити обстановку, яка склалася на об’єкті на ча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-------- </w:t>
      </w:r>
      <w:r>
        <w:rPr>
          <w:rFonts w:cs="Times New Roman" w:ascii="Times New Roman" w:hAnsi="Times New Roman"/>
          <w:sz w:val="28"/>
          <w:szCs w:val="28"/>
          <w:lang w:val="uk-UA"/>
        </w:rPr>
        <w:t>год після аварії і прийняти необхідне рішення для захисту працюючих на ОГ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а видачі завдання“_____” ______________ 200__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виконання завда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___ 200__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рахункові таблиці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5"/>
        <w:spacing w:lineRule="auto" w:line="360"/>
        <w:ind w:left="0" w:right="0" w:firstLine="709"/>
        <w:jc w:val="both"/>
        <w:rPr/>
      </w:pPr>
      <w:r>
        <w:rPr>
          <w:b w:val="false"/>
          <w:i/>
          <w:sz w:val="28"/>
          <w:szCs w:val="28"/>
        </w:rPr>
        <w:t xml:space="preserve">Таблиця 1 </w:t>
      </w:r>
      <w:r>
        <w:rPr/>
        <w:t>Густина НХР і допоміжні коефіцієнти для визначення глибини зони зараження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993"/>
        <w:gridCol w:w="607"/>
        <w:gridCol w:w="708"/>
        <w:gridCol w:w="567"/>
        <w:gridCol w:w="851"/>
        <w:gridCol w:w="709"/>
        <w:gridCol w:w="708"/>
        <w:gridCol w:w="851"/>
        <w:gridCol w:w="709"/>
      </w:tblGrid>
      <w:tr>
        <w:trPr>
          <w:trHeight w:val="161" w:hRule="atLeast"/>
          <w:cantSplit w:val="true"/>
        </w:trPr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НХР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устина НХР, т/м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3</w:t>
            </w:r>
          </w:p>
        </w:tc>
        <w:tc>
          <w:tcPr>
            <w:tcW w:w="5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начення допоміжних коефіцієнтів</w:t>
            </w:r>
          </w:p>
        </w:tc>
      </w:tr>
      <w:tr>
        <w:trPr>
          <w:trHeight w:val="322" w:hRule="atLeast"/>
          <w:cantSplit w:val="true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7</w:t>
            </w:r>
          </w:p>
        </w:tc>
      </w:tr>
      <w:tr>
        <w:trPr>
          <w:trHeight w:val="416" w:hRule="atLeast"/>
          <w:cantSplit w:val="true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40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-20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°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+20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+40°С</w:t>
            </w:r>
          </w:p>
        </w:tc>
      </w:tr>
      <w:tr>
        <w:trPr>
          <w:trHeight w:val="145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Аміак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68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  <w:r>
              <w:rPr>
                <w:rFonts w:cs="Times New Roman" w:ascii="Times New Roman" w:hAnsi="Times New Roman"/>
              </w:rPr>
              <w:t>/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/1</w:t>
            </w:r>
          </w:p>
        </w:tc>
      </w:tr>
      <w:tr>
        <w:trPr>
          <w:trHeight w:val="151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ень фтористий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HF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98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5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ень хлористий (Н СІ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19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/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/1</w:t>
            </w:r>
          </w:p>
        </w:tc>
      </w:tr>
      <w:tr>
        <w:trPr>
          <w:trHeight w:val="151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етиламін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69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1</w:t>
            </w:r>
          </w:p>
        </w:tc>
      </w:tr>
      <w:tr>
        <w:trPr>
          <w:trHeight w:val="145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ірчистий ангідрид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46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/1</w:t>
            </w:r>
          </w:p>
        </w:tc>
      </w:tr>
      <w:tr>
        <w:trPr>
          <w:trHeight w:val="151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ірковуглець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26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145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то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51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/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/1</w:t>
            </w:r>
          </w:p>
        </w:tc>
      </w:tr>
      <w:tr>
        <w:trPr>
          <w:trHeight w:val="161" w:hRule="atLeast"/>
          <w:cantSplit w:val="true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Хлор (С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55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/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блиця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>Глибина зони можливого зараження НХР, км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03"/>
        <w:gridCol w:w="710"/>
        <w:gridCol w:w="710"/>
        <w:gridCol w:w="699"/>
        <w:gridCol w:w="710"/>
        <w:gridCol w:w="699"/>
        <w:gridCol w:w="699"/>
        <w:gridCol w:w="710"/>
        <w:gridCol w:w="721"/>
        <w:gridCol w:w="643"/>
        <w:gridCol w:w="709"/>
        <w:gridCol w:w="567"/>
      </w:tblGrid>
      <w:tr>
        <w:trPr>
          <w:trHeight w:val="17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Швидкість вітру, м/с</w:t>
            </w:r>
          </w:p>
        </w:tc>
        <w:tc>
          <w:tcPr>
            <w:tcW w:w="8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Еквівалентна кількість НХР, т</w:t>
            </w:r>
          </w:p>
        </w:tc>
      </w:tr>
      <w:tr>
        <w:trPr>
          <w:trHeight w:val="303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2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,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9,1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,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9,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9,5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8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5,23</w:t>
            </w:r>
          </w:p>
        </w:tc>
      </w:tr>
      <w:tr>
        <w:trPr>
          <w:trHeight w:val="1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,3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0,8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,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5,35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.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,9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1,9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5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5,21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2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,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,4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9,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,05</w:t>
            </w:r>
          </w:p>
        </w:tc>
      </w:tr>
      <w:tr>
        <w:trPr>
          <w:trHeight w:val="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5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,5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,1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3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,8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блиця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начення коефіцієнта 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4</w:t>
      </w:r>
      <w:r>
        <w:rPr/>
        <w:t xml:space="preserve"> залежно від швидкості вітру</w:t>
      </w:r>
    </w:p>
    <w:tbl>
      <w:tblPr>
        <w:tblW w:w="679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360"/>
        <w:gridCol w:w="530"/>
        <w:gridCol w:w="530"/>
        <w:gridCol w:w="430"/>
        <w:gridCol w:w="530"/>
        <w:gridCol w:w="530"/>
        <w:gridCol w:w="430"/>
        <w:gridCol w:w="530"/>
        <w:gridCol w:w="530"/>
        <w:gridCol w:w="430"/>
      </w:tblGrid>
      <w:tr>
        <w:trPr>
          <w:trHeight w:val="292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Швидкість вітру, м/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6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,6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,6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блиця 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видкість переносу переднього фронту хмари </w:t>
      </w:r>
      <w:r>
        <w:rPr/>
        <w:t>зараженого повітря, км/год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8"/>
        <w:gridCol w:w="537"/>
        <w:gridCol w:w="693"/>
        <w:gridCol w:w="683"/>
        <w:gridCol w:w="693"/>
        <w:gridCol w:w="683"/>
        <w:gridCol w:w="693"/>
        <w:gridCol w:w="693"/>
        <w:gridCol w:w="693"/>
        <w:gridCol w:w="715"/>
        <w:gridCol w:w="683"/>
        <w:gridCol w:w="416"/>
      </w:tblGrid>
      <w:tr>
        <w:trPr>
          <w:trHeight w:val="786" w:hRule="atLeast"/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пінь вертик. стійкості повітря</w:t>
            </w:r>
          </w:p>
        </w:tc>
        <w:tc>
          <w:tcPr>
            <w:tcW w:w="71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Швидкість вітру, м/с</w:t>
            </w:r>
          </w:p>
        </w:tc>
      </w:tr>
      <w:tr>
        <w:trPr>
          <w:trHeight w:val="65" w:hRule="atLeast"/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нверсі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ізотермі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5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88</w:t>
            </w:r>
          </w:p>
        </w:tc>
      </w:tr>
      <w:tr>
        <w:trPr>
          <w:trHeight w:val="18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векці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блиця 5 </w:t>
      </w:r>
      <w:r>
        <w:rPr/>
        <w:t>Залежність кутових розмірів зон можливого зараження від швидкості вітру</w:t>
      </w:r>
    </w:p>
    <w:tbl>
      <w:tblPr>
        <w:tblW w:w="450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682"/>
        <w:gridCol w:w="790"/>
        <w:gridCol w:w="790"/>
        <w:gridCol w:w="1085"/>
      </w:tblGrid>
      <w:tr>
        <w:trPr>
          <w:trHeight w:val="22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uk-UA"/>
              </w:rPr>
              <w:t>(м/с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6</w:t>
            </w:r>
            <w:r>
              <w:rPr>
                <w:rFonts w:eastAsia="Symbol" w:cs="Symbol" w:ascii="Symbol" w:hAnsi="Symbol"/>
                <w:lang w:val="uk-UA"/>
              </w:rPr>
              <w:t></w:t>
            </w:r>
            <w:r>
              <w:rPr>
                <w:rFonts w:cs="Times New Roman" w:ascii="Times New Roman" w:hAnsi="Times New Roman"/>
                <w:lang w:val="uk-UA"/>
              </w:rPr>
              <w:t>1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,1</w:t>
            </w:r>
            <w:r>
              <w:rPr>
                <w:rFonts w:eastAsia="Symbol" w:cs="Symbol" w:ascii="Symbol" w:hAnsi="Symbol"/>
                <w:lang w:val="uk-UA"/>
              </w:rPr>
              <w:t></w:t>
            </w: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Більше 2,0</w:t>
            </w:r>
          </w:p>
        </w:tc>
      </w:tr>
      <w:tr>
        <w:trPr>
          <w:trHeight w:val="23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lang w:val="uk-UA"/>
              </w:rPr>
              <w:t>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градуси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аблиця 6 </w:t>
      </w:r>
      <w:r>
        <w:rPr/>
        <w:t>Допустимий час перебування людей у засобах захисту шкіри, год</w:t>
      </w:r>
    </w:p>
    <w:tbl>
      <w:tblPr>
        <w:tblW w:w="7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84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пература повітря, С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 перебування людей у засобах захисту шкіри, год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&gt; 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 – 2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– 2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– 1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&lt; 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я 7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жливі втрати насе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 працівників</w:t>
      </w:r>
      <w:r>
        <w:rPr>
          <w:rFonts w:cs="Times New Roman" w:ascii="Times New Roman" w:hAnsi="Times New Roman"/>
          <w:b/>
          <w:sz w:val="28"/>
          <w:szCs w:val="28"/>
        </w:rPr>
        <w:t>, які опинилися у зоні хімічного зараження (ЗХ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/>
        <w:t xml:space="preserve"> , %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425"/>
        <w:gridCol w:w="425"/>
        <w:gridCol w:w="567"/>
        <w:gridCol w:w="567"/>
        <w:gridCol w:w="427"/>
        <w:gridCol w:w="424"/>
        <w:gridCol w:w="567"/>
        <w:gridCol w:w="567"/>
        <w:gridCol w:w="70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ви перебування люд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газів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ість людей протигазами, %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На відкритій місцевості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у будів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мітка: Орієнтовно структура втрат може розподілятися за такими даними: легкі - до 25%; середньої тяжкості - до 40%; зі смертельними наслідками - до 35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ефіцієнт розташування сховища (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uk-UA"/>
        </w:rPr>
        <w:t>р</w:t>
      </w:r>
      <w:r>
        <w:rPr/>
        <w:t>)</w:t>
      </w:r>
    </w:p>
    <w:tbl>
      <w:tblPr>
        <w:tblW w:w="65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9"/>
        <w:gridCol w:w="379"/>
      </w:tblGrid>
      <w:tr>
        <w:trPr>
          <w:trHeight w:val="211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ови розташуванн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</w:p>
        </w:tc>
      </w:tr>
      <w:tr>
        <w:trPr>
          <w:trHeight w:val="186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иття, що стоять окремо поза районом забудов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 ж в районі забудов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удоване в окремій будові сховище: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ля виступаючих над поверхнею сті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ля перекритт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будоване в середині виробничого комплексу, або кварталу сховище: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ля виступаючих над поверхнею землі стін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для перекритт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я 9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/>
        <w:t>Товщина шару половинного послаблення радіації для різних матеріалів, см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8"/>
        <w:gridCol w:w="2268"/>
        <w:gridCol w:w="2977"/>
      </w:tblGrid>
      <w:tr>
        <w:trPr>
          <w:trHeight w:val="40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, г/с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Товщина шару, см</w:t>
            </w:r>
          </w:p>
        </w:tc>
      </w:tr>
      <w:tr>
        <w:trPr>
          <w:trHeight w:val="30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проникаючої радіаці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радіоактивного забруднення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’яні матеріа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г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ка цегля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ка бутов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а утрамбов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п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но, соло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і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(брон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ец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ітка: Для інших матеріалів шар половинного послаблення дорівнює відношенню шару половинного послаблення води до густини матеріалу, який використаний. Густина матеріалу наведена в довідни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Є.Гончарук, С.І.Качан, С.М.Орел, В.І.Пуцило – Оцінка обстановки у надзвичайних ситуаціях – Посібник - Вид –во НУ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ЛП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 2004р.-184с..</w:t>
      </w:r>
    </w:p>
    <w:p>
      <w:pPr>
        <w:pStyle w:val="24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“</w:t>
      </w:r>
      <w:r>
        <w:rPr>
          <w:szCs w:val="28"/>
        </w:rPr>
        <w:t>Защита объектов народного хозяйства ”: Справочник / Г.П.Демиденко, Е.П.Кузьменко, П.П.Орлов и др.: Под ред. Г.П.Демиденко, - 2-е изд., перераб. и доп. - К.: Вища шк. Головное изд-во, 1989. - 287 с.</w:t>
      </w:r>
    </w:p>
    <w:p>
      <w:pPr>
        <w:pStyle w:val="24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Повышение устойчивости работы объектов народного хозяйства в военное время”: Учебн. пособие / под ред. Г.П.Демиденко. - К.: Вища шк., 1984. – 17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Г.Атаманюк, Л.Г.Ширшев, Н.И.Акимов, “Гражданская оборона”, М.: Высшая шк., 1986. - 207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вільна оборо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дакцією полковника П.І.Кашина.- Львів: ПП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Василькевич К.І.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0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ник для виконання розрахунково-графічних робіт з БЖД і ЦО Вид-во НУ ЛП, 2001р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І.Стеблюк. Цивільна оборона. –Київ : Знання, 2006 – 487 с.</w:t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" w:hAnsi="NTTierce;Times New Roman" w:eastAsia="Times New Roman" w:cs="NTTierce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43" w:firstLine="556"/>
      <w:outlineLvl w:val="4"/>
    </w:pPr>
    <w:rPr>
      <w:rFonts w:ascii="Times New Roman" w:hAnsi="Times New Roman" w:cs="Times New Roman"/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46" w:firstLine="720"/>
      <w:jc w:val="both"/>
      <w:outlineLvl w:val="5"/>
    </w:pPr>
    <w:rPr>
      <w:rFonts w:ascii="Times New Roman" w:hAnsi="Times New Roman" w:cs="Times New Roman"/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6" w:firstLine="720"/>
      <w:jc w:val="both"/>
      <w:outlineLvl w:val="6"/>
    </w:pPr>
    <w:rPr>
      <w:rFonts w:ascii="Times New Roman" w:hAnsi="Times New Roman" w:cs="Times New Roman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43" w:firstLine="720"/>
      <w:jc w:val="both"/>
      <w:outlineLvl w:val="7"/>
    </w:pPr>
    <w:rPr>
      <w:rFonts w:ascii="Times New Roman" w:hAnsi="Times New Roman" w:cs="Times New Roman"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сноски Знак"/>
    <w:qFormat/>
    <w:rPr>
      <w:rFonts w:ascii="NTTierce;Times New Roman" w:hAnsi="NTTierce;Times New Roman" w:cs="Times New Roman"/>
    </w:rPr>
  </w:style>
  <w:style w:type="character" w:styleId="Style7">
    <w:name w:val="Верхний колонтитул Знак"/>
    <w:qFormat/>
    <w:rPr>
      <w:rFonts w:ascii="NTTierce;Times New Roman" w:hAnsi="NTTierce;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ascii="NTTierce;Times New Roman" w:hAnsi="NTTierce;Times New Roman" w:cs="Times New Roman"/>
    </w:rPr>
  </w:style>
  <w:style w:type="character" w:styleId="Style9">
    <w:name w:val="Основной текст с отступом Знак"/>
    <w:qFormat/>
    <w:rPr>
      <w:rFonts w:ascii="NTTierce;Times New Roman" w:hAnsi="NTTierce;Times New Roman" w:cs="Times New Roman"/>
    </w:rPr>
  </w:style>
  <w:style w:type="character" w:styleId="21">
    <w:name w:val="Основной текст с отступом 2 Знак"/>
    <w:qFormat/>
    <w:rPr>
      <w:rFonts w:ascii="NTTierce;Times New Roman" w:hAnsi="NTTierce;Times New Roman" w:cs="Times New Roman"/>
    </w:rPr>
  </w:style>
  <w:style w:type="character" w:styleId="31">
    <w:name w:val="Основной текст с отступом 3 Знак"/>
    <w:qFormat/>
    <w:rPr>
      <w:rFonts w:ascii="NTTierce;Times New Roman" w:hAnsi="NTTierce;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NTTierce;Times New Roman" w:hAnsi="NTTierce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b/>
      <w:sz w:val="40"/>
      <w:lang w:val="uk-UA"/>
    </w:rPr>
  </w:style>
  <w:style w:type="paragraph" w:styleId="Style10">
    <w:name w:val="Цитата"/>
    <w:basedOn w:val="Normal"/>
    <w:qFormat/>
    <w:pPr>
      <w:ind w:left="720" w:right="43" w:hanging="0"/>
      <w:jc w:val="both"/>
    </w:pPr>
    <w:rPr>
      <w:rFonts w:ascii="Times New Roman" w:hAnsi="Times New Roman" w:cs="Times New Roman"/>
      <w:sz w:val="28"/>
      <w:lang w:val="uk-UA"/>
    </w:rPr>
  </w:style>
  <w:style w:type="paragraph" w:styleId="23">
    <w:name w:val="Основной текст с отступом 2"/>
    <w:basedOn w:val="Normal"/>
    <w:qFormat/>
    <w:pPr>
      <w:ind w:right="43" w:firstLine="851"/>
      <w:jc w:val="both"/>
    </w:pPr>
    <w:rPr>
      <w:rFonts w:ascii="Times New Roman" w:hAnsi="Times New Roman" w:cs="Times New Roman"/>
      <w:sz w:val="28"/>
      <w:lang w:val="uk-UA"/>
    </w:rPr>
  </w:style>
  <w:style w:type="paragraph" w:styleId="32">
    <w:name w:val="Основной текст с отступом 3"/>
    <w:basedOn w:val="Normal"/>
    <w:qFormat/>
    <w:pPr>
      <w:ind w:right="43"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jpeg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8:00Z</dcterms:created>
  <dc:creator>User</dc:creator>
  <dc:description/>
  <cp:keywords/>
  <dc:language>en-US</dc:language>
  <cp:lastModifiedBy>SYSTEM</cp:lastModifiedBy>
  <cp:lastPrinted>2007-12-05T12:52:00Z</cp:lastPrinted>
  <dcterms:modified xsi:type="dcterms:W3CDTF">2011-09-07T23:38:00Z</dcterms:modified>
  <cp:revision>2</cp:revision>
  <dc:subject/>
  <dc:title>МІНІСТЕРСТВО   ОСВІТИ   І   НАУКИ   УКРАЇНИ</dc:title>
</cp:coreProperties>
</file>