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32"/>
        </w:rPr>
        <w:t>Обозначение осей координат и направлений перемещений исполнительных органов на схемах станков с числовым программным управлением (ЧПУ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/>
          <w:color w:val="000000"/>
          <w:sz w:val="28"/>
          <w:szCs w:val="32"/>
        </w:rPr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Систему координат станка, выбранную в соответствии с рекомендациями ISO (Международной организации по стандартизации) принято называть стандартной. Стандартная система координат представляет собой правую прямоугольную декартову систему координат, в которой положительные направления осей координат определяются правилом правой руки: большой палец указывает положительное направление оси абсцисс X, указательный – оси ординат Y, и средний – оси аппликат Z.</w:t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Особенность системы в том, что ось координат Z принимают всегда параллельной оси главного шпинделя станка, независимо от того, как он расположен – вертикально или горизонтально. Эта особенность позволяет при ЧПУ для наиболее распространенной плоской обработки использовать в программах обозначения координат через Xи F независимо от расположения шпинделя.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spacing w:val="0"/>
          <w:szCs w:val="32"/>
        </w:rPr>
        <w:t>В качестве положительного направления оси Z принимают направление от заготовки к инструменту. Ось X – всегда горизонтальна. Дополнительные движения, параллельные осям X, Y, Z обозначают соответственно U, V, W (вторичные) и P, Q, R (третичные). Вращательные движения вокруг осей X, Y, Z обозначают соответственно буквами А, В, С. Положительные направления вращений А, В, С вокруг координатных осей X, Y и Z показаны на рисунке 1. Для вторичных угловых перемещений вокруг специальных осей используются буквы D и Е.</w:t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Начало стандартной системы координат станка обычно совмещается с базовой точкой узла, несущего заготовку и зафиксированного в таком положении, при котором все перемещения рабочих органов станка описываются в стандартной системе положительными координатами.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spacing w:val="0"/>
          <w:szCs w:val="32"/>
        </w:rPr>
        <w:t>Системой координат токарного станка служит двухкоординатная система X, Z. Начало этой системы принимается в базовой точке шпиндельного узла. Положительные направления осей системы координат токарного станка определяются расположением основного рабочего диапазона перемещений инструмента (рис. 2, а, б).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spacing w:val="0"/>
          <w:szCs w:val="32"/>
        </w:rPr>
        <w:t>Для станков сверлильной, сверлильно-расточной и фрезерной групп применяется трехкоординатная система X, Y, Z. Начало этой системы координат принимается преимущественно в базовой точке стола, расположенного в одном из крайних положений. Направления координатных осей этой стандартной системы связаны с конструкцией станка (рис. 2, в, г).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spacing w:val="0"/>
          <w:szCs w:val="32"/>
        </w:rPr>
        <w:t>Движения рабочих органов станка задаются в программе координатами или приращениями координат базовых точек в системе координатных осей, определенных в стандартной системе координат. Система координатных осей рабочих органов станка представляет собой совокупность отдельных управляемых по программе координат, каждая из которых закреплена за конкретным рабочим органом станка и имеет индивидуальное обозначение, направление и начало отсчета.</w:t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Для обеспечения общности методов подготовки программ рекомендации комитета ISO регламентируют обозначения и направления осей координат рабочих органов станка.</w:t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На рисунках 3–6 изображены схемы различного оборудования с ЧПУ, на которых указаны обозначения и положительные направления движений рабочих органов относительно стандартной системы координат, связанной с обрабатываемой заготовкой.</w:t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</w:r>
      <w:r>
        <w:br w:type="page"/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drawing>
          <wp:inline distT="0" distB="0" distL="0" distR="0">
            <wp:extent cx="2743200" cy="274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spacing w:val="0"/>
          <w:szCs w:val="32"/>
        </w:rPr>
        <w:t>Рис. 1 – Правая прямоугольная система координат станка</w:t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drawing>
          <wp:inline distT="0" distB="0" distL="0" distR="0">
            <wp:extent cx="3183255" cy="318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spacing w:val="0"/>
          <w:szCs w:val="32"/>
        </w:rPr>
        <w:t>Рис. 2 – Направления стандартной системы координат станка:</w:t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а – токарного при перемещении инструментов над осью вращения шпинделя; под осью шпинделя; в, г – сверлильно-расточных и фрезерных с соответственно вертикальным и горизонтальным расположением шпинделя</w:t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</w:r>
      <w:r>
        <w:br w:type="page"/>
      </w:r>
    </w:p>
    <w:p>
      <w:pPr>
        <w:pStyle w:val="Style16"/>
        <w:spacing w:lineRule="auto" w:line="360"/>
        <w:ind w:left="0" w:right="0"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7062470</wp:posOffset>
                </wp:positionH>
                <wp:positionV relativeFrom="paragraph">
                  <wp:posOffset>374650</wp:posOffset>
                </wp:positionV>
                <wp:extent cx="0" cy="455676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1pt,29.5pt" to="556.1pt,38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81630" cy="2541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а)</w:t>
        <w:tab/>
        <w:tab/>
        <w:tab/>
        <w:tab/>
        <w:tab/>
        <w:tab/>
        <w:t>б)</w:t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Рис. 3 – Компоновка токарного станка (а) и промышленного робота (б) с направлениями их осей и движений</w:t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780790" cy="4443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spacing w:val="0"/>
          <w:szCs w:val="32"/>
        </w:rPr>
        <w:t>Рис. 4 – Обозначение осей координат и направлений перемещений на схемах станков с ЧПУ: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spacing w:val="0"/>
          <w:szCs w:val="32"/>
        </w:rPr>
        <w:t>а – токарно-револьверного; б – лоботокарного; в-токарно-карусельного;</w:t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spacing w:val="0"/>
          <w:szCs w:val="32"/>
        </w:rPr>
        <w:t>г – вертикально-фрезерного; д – горизонтального консольно-фрезерного;</w:t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е – фрезерного с поворотным столом и поворотной бабкой; ж – вертикального портально-фрезерного; з – двухстоечного портально-фрезерного; и – двухстоечного с подвижным порталом; к – горизонтально-расточного с неподвижной передней бабкой; л- с продольно-подвижной передней бабкой; м – продольно-строгального</w:t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387725" cy="44970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right="0" w:firstLine="709"/>
        <w:rPr/>
      </w:pPr>
      <w:r>
        <w:rPr>
          <w:color w:val="000000"/>
          <w:spacing w:val="0"/>
          <w:szCs w:val="32"/>
        </w:rPr>
        <w:t>Рис. 5 Обозначение осей координат станков с ЧПУ:</w:t>
      </w:r>
    </w:p>
    <w:p>
      <w:pPr>
        <w:pStyle w:val="Style16"/>
        <w:spacing w:lineRule="auto" w:line="360"/>
        <w:ind w:left="0" w:right="0" w:firstLine="709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а – круглошлифовального; б – плоскошлифовального; в, г, д, е, ж – многооперационных станков средних габаритов; з, и, к – многооперационных станков различных компоновок</w:t>
      </w:r>
      <w:r>
        <w:br w:type="page"/>
      </w:r>
    </w:p>
    <w:p>
      <w:pPr>
        <w:pStyle w:val="Style16"/>
        <w:spacing w:lineRule="auto" w:line="360"/>
        <w:ind w:left="0" w:right="0" w:firstLine="709"/>
        <w:rPr/>
      </w:pPr>
      <w:r>
        <w:rPr/>
        <w:drawing>
          <wp:inline distT="0" distB="0" distL="0" distR="0">
            <wp:extent cx="3515995" cy="51422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ис. 6 Обозначение осей координат и направлений движений агрегатных станков с ЧПУ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</w:rPr>
      </w:pPr>
      <w:r>
        <w:rPr>
          <w:rFonts w:cs="Times New Roman" w:ascii="Times New Roman" w:hAnsi="Times New Roman"/>
          <w:i/>
          <w:color w:val="000000"/>
          <w:sz w:val="28"/>
          <w:szCs w:val="32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Харченко А.О. Станки с ЧПУ и оборудование гибких производственных систем: Учебное пособие для студентов вузов. – К.: ИД «Профессионал», 2004. – 304 с.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shd w:fill="FFFFFF" w:val="clear"/>
      <w:ind w:left="1080" w:right="-575" w:firstLine="720"/>
      <w:jc w:val="both"/>
    </w:pPr>
    <w:rPr>
      <w:spacing w:val="-1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7:00Z</dcterms:created>
  <dc:creator>STAR</dc:creator>
  <dc:description/>
  <cp:keywords/>
  <dc:language>en-US</dc:language>
  <cp:lastModifiedBy>SYSTEM</cp:lastModifiedBy>
  <dcterms:modified xsi:type="dcterms:W3CDTF">2011-09-07T23:27:00Z</dcterms:modified>
  <cp:revision>2</cp:revision>
  <dc:subject/>
  <dc:title>Обозначение осей координат и направлений перемещений исполнительных органов на схемах станков С ЧИСЛОВЫМ ПРОГРАММНЫМ УПРАВЛЕНИЕМ (чпу)</dc:title>
</cp:coreProperties>
</file>