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74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ведение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</w:t>
      </w:r>
      <w:r>
        <w:rPr>
          <w:iCs/>
          <w:sz w:val="28"/>
          <w:szCs w:val="28"/>
        </w:rPr>
        <w:t>Разработка принципиальной гидравлической схемы</w:t>
      </w:r>
    </w:p>
    <w:p>
      <w:pPr>
        <w:pStyle w:val="Normal"/>
        <w:autoSpaceDE w:val="false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 Расчеты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1 Расчет и выбор гидроцилиндра</w:t>
      </w:r>
    </w:p>
    <w:p>
      <w:pPr>
        <w:pStyle w:val="Normal"/>
        <w:autoSpaceDE w:val="false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2 Расчет и выбор гидронасоса</w:t>
      </w:r>
    </w:p>
    <w:p>
      <w:pPr>
        <w:pStyle w:val="Normal"/>
        <w:autoSpaceDE w:val="false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3 Выбор рабочей жидкости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>3.4 Расчет и выбор гидроаппаратов</w:t>
      </w:r>
    </w:p>
    <w:p>
      <w:pPr>
        <w:pStyle w:val="Normal"/>
        <w:autoSpaceDE w:val="false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5 Расчет гидролиний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>3.6 Тепловой расчет гидропривода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3.7 </w:t>
      </w:r>
      <w:r>
        <w:rPr>
          <w:iCs/>
          <w:sz w:val="28"/>
          <w:szCs w:val="28"/>
        </w:rPr>
        <w:t>Расчет внешней характеристики гидропривода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Библиографический список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нение гидравлического привода и средств гидроавтоматики является одним из перспективных направлений современного развития машиностроения. Около 70 % горных, строительных, дорожных, землеройных, подъемно-транспортных машин и установок оснащенных гидропривод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 объемным гидроприводом понимается совокупность устройств, в число которых входит один или несколько объемных гидродвигателей, предназначенных для приведения в движение механизмов и машин с помощью рабочей жидкости под давлением. Основой насосного гидропривода является объемный насос, создающий напор рабочей жидкости, которая обладает в основном энергией давления. Эта энергия преобразовывается затем в механическую работу. Благодаря высокому объемному модулю упругости рабочее жидкости в объемном гидроприводе обеспечивается практически жесткая связь между его входными и выходными органами. Объемный насосный гидропривод с приводом от электродвигателя широко применяется в современных машинах и механизма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 объясняется такими преимуществами гидропривода как: высокая компактность при небольших габаритах и массе, приходящейся </w:t>
      </w:r>
      <w:r>
        <w:rPr>
          <w:bCs/>
          <w:sz w:val="28"/>
          <w:szCs w:val="28"/>
        </w:rPr>
        <w:t>на</w:t>
      </w:r>
      <w:r>
        <w:rPr>
          <w:sz w:val="28"/>
          <w:szCs w:val="28"/>
        </w:rPr>
        <w:t xml:space="preserve"> единицу мощности; возможность реализации больших передаточных чисел; хорошие динамические свойства привода; возможность плавного и широкого регулирования скорости движения исполнительного органа; надежное предохранение приводного электродвигателя от перегрузок; простота преобразования вращательного и поступательного движения друг в друга; высокое быстродействие и малое время разгона подвижных частей; гидропривод легко управляется и автоматизируется. Благодаря обильной и постоянной смазке гидропривод долговечен и надежен. Он позволяет плавно, в широком диапазоне регулировать движение исполнительного органа, Объемный гидропривод допускает достаточно произвольное расположение его элементов на машине, что чрезвычайно важно для мобильных машин, работающих в сложных условия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недостаткам гидропривода относятся: сравнительно</w:t>
      </w:r>
      <w:r>
        <w:rPr>
          <w:bCs/>
          <w:sz w:val="28"/>
          <w:szCs w:val="28"/>
        </w:rPr>
        <w:t xml:space="preserve"> невысокий</w:t>
      </w:r>
      <w:r>
        <w:rPr>
          <w:sz w:val="28"/>
          <w:szCs w:val="28"/>
        </w:rPr>
        <w:t xml:space="preserve"> КПД;</w:t>
      </w:r>
      <w:r>
        <w:rPr>
          <w:bCs/>
          <w:sz w:val="28"/>
          <w:szCs w:val="28"/>
        </w:rPr>
        <w:t xml:space="preserve"> необходимость</w:t>
      </w:r>
      <w:r>
        <w:rPr>
          <w:sz w:val="28"/>
          <w:szCs w:val="28"/>
        </w:rPr>
        <w:t xml:space="preserve"> высокой герметичности гидроаппаратов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а следовательно,</w:t>
      </w:r>
      <w:r>
        <w:rPr>
          <w:bCs/>
          <w:sz w:val="28"/>
          <w:szCs w:val="28"/>
        </w:rPr>
        <w:t xml:space="preserve"> точность</w:t>
      </w:r>
      <w:r>
        <w:rPr>
          <w:sz w:val="28"/>
          <w:szCs w:val="28"/>
        </w:rPr>
        <w:t xml:space="preserve"> обработки деталей, что обусловливает</w:t>
      </w:r>
      <w:r>
        <w:rPr>
          <w:bCs/>
          <w:sz w:val="28"/>
          <w:szCs w:val="28"/>
        </w:rPr>
        <w:t xml:space="preserve"> их</w:t>
      </w:r>
      <w:r>
        <w:rPr>
          <w:sz w:val="28"/>
          <w:szCs w:val="28"/>
        </w:rPr>
        <w:t xml:space="preserve"> относительно повышенную стоимость; возможность нестабильной работы, вызываемой температурными колебаниями вязко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абочей</w:t>
      </w:r>
      <w:r>
        <w:rPr>
          <w:bCs/>
          <w:sz w:val="28"/>
          <w:szCs w:val="28"/>
        </w:rPr>
        <w:t xml:space="preserve"> жидкост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32"/>
        </w:rPr>
        <w:t>2. Разработка принципиальной гидравлической схемы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х. требования к гидросистеме: насос разгружен дополнительным гидрораспределителем, фиксация промежуточных положений штока двусторонним гидрозамком, фильтр установлен в сливной гидролинии</w:t>
      </w:r>
      <w:r>
        <w:rPr>
          <w:sz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sz w:val="28"/>
          <w:szCs w:val="32"/>
          <w:lang w:val="en-US"/>
        </w:rPr>
      </w:pPr>
      <w:r>
        <w:rPr>
          <w:iCs/>
          <w:sz w:val="28"/>
          <w:szCs w:val="32"/>
          <w:lang w:val="en-US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sz w:val="28"/>
          <w:szCs w:val="32"/>
        </w:rPr>
      </w:pPr>
      <w:r>
        <w:rPr>
          <w:iCs/>
          <w:sz w:val="28"/>
          <w:szCs w:val="32"/>
        </w:rPr>
        <w:t>3. Расчеты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1 Расчет и выбор гидроцилиндр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ое значение диаметра гидроцилиндр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,мм определяется по формуле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8590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63" r="-2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>(3.1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- расчетное давление рабочей жидкости на входе в гидроцилиндр, МПа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усилие на штоке,Н; η</w:t>
      </w:r>
      <w:r>
        <w:rPr>
          <w:sz w:val="28"/>
          <w:szCs w:val="28"/>
          <w:vertAlign w:val="subscript"/>
        </w:rPr>
        <w:t>мах</w:t>
      </w:r>
      <w:r>
        <w:rPr>
          <w:sz w:val="28"/>
          <w:szCs w:val="28"/>
        </w:rPr>
        <w:t xml:space="preserve"> - механический КПД гидроцилиндра (рекомендуется принимать η</w:t>
      </w:r>
      <w:r>
        <w:rPr>
          <w:sz w:val="28"/>
          <w:szCs w:val="28"/>
          <w:vertAlign w:val="subscript"/>
        </w:rPr>
        <w:t>мах</w:t>
      </w:r>
      <w:r>
        <w:rPr>
          <w:iCs/>
          <w:sz w:val="28"/>
          <w:szCs w:val="28"/>
        </w:rPr>
        <w:t>=0,95</w:t>
      </w:r>
      <w:r>
        <w:rPr>
          <w:sz w:val="28"/>
          <w:szCs w:val="28"/>
        </w:rPr>
        <w:t>...0,96). Принимаем η</w:t>
      </w:r>
      <w:r>
        <w:rPr>
          <w:sz w:val="28"/>
          <w:szCs w:val="28"/>
          <w:vertAlign w:val="subscript"/>
        </w:rPr>
        <w:t>мах</w:t>
      </w:r>
      <w:r>
        <w:rPr>
          <w:sz w:val="28"/>
          <w:szCs w:val="28"/>
        </w:rPr>
        <w:t>=0,95. Давление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предварительно принимается</w:t>
      </w:r>
      <w:r>
        <w:rPr>
          <w:bCs/>
          <w:sz w:val="28"/>
          <w:szCs w:val="28"/>
        </w:rPr>
        <w:t xml:space="preserve"> равным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drawing>
          <wp:inline distT="0" distB="0" distL="0" distR="0">
            <wp:extent cx="14097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ab/>
        <w:tab/>
        <w:tab/>
        <w:tab/>
        <w:tab/>
        <w:tab/>
      </w:r>
      <w:r>
        <w:rPr>
          <w:bCs/>
          <w:sz w:val="28"/>
          <w:szCs w:val="28"/>
          <w:lang w:val="en-US"/>
        </w:rPr>
        <w:tab/>
      </w:r>
      <w:r>
        <w:rPr>
          <w:bCs/>
          <w:sz w:val="28"/>
          <w:szCs w:val="28"/>
        </w:rPr>
        <w:t>(3.2)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де Рн - номинальное давление в гидросистеме, МП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2463165" cy="30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08300" cy="584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ление жидкости, возникающее в штоковой полости гидроцилиндра, не учитываем из-за его малого значения. По расчетному значению диаметр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из табл. 3.1, в которой приведены параметры гидроцилиндров для давлений Рн = 16 и 20 МПа, принимают ближайшее большее значение диаметр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Диаметр шток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инимают по табл. 3.1, предварительно задавшись значением параметра (φ =1,25 или 1,6.) Принимаем φ =1,25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Таблица</w:t>
      </w:r>
      <w:r>
        <w:rPr/>
        <w:t xml:space="preserve"> 3.1 - Параметры гидроцилиндров общего назначения</w:t>
      </w:r>
    </w:p>
    <w:tbl>
      <w:tblPr>
        <w:tblW w:w="7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568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</w:tblGrid>
      <w:tr>
        <w:trPr>
          <w:trHeight w:val="255" w:hRule="atLeast"/>
        </w:trPr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,мм φ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,2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таблицы вибира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100 мм, 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45 м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ринятого диаметр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рабочее давление жидкости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МПа у идроцилиндра составит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01700" cy="44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3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0800" cy="533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асход жидкости, подводимой в поршневую полость гидроцилиндр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Р</w:t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 составит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54100" cy="5454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66" r="-3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3.4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заданная скорость движения поршня м/с; η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- объемный КПД гидроцилиндра, который для новых гидроцилиндров с манжетными уплотнениями можно принять η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1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75000" cy="482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3.2 Расчет и выбор гидронасоса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ная подача гидронасоса </w:t>
      </w:r>
      <w:r>
        <w:rPr>
          <w:smallCaps/>
          <w:sz w:val="28"/>
          <w:szCs w:val="28"/>
          <w:lang w:val="en-US"/>
        </w:rPr>
        <w:t>Q</w:t>
      </w:r>
      <w:r>
        <w:rPr>
          <w:smallCaps/>
          <w:sz w:val="28"/>
          <w:szCs w:val="28"/>
          <w:vertAlign w:val="subscript"/>
        </w:rPr>
        <w:t>1</w:t>
      </w:r>
      <w:r>
        <w:rPr>
          <w:smallCaps/>
          <w:sz w:val="28"/>
          <w:szCs w:val="28"/>
          <w:vertAlign w:val="subscript"/>
          <w:lang w:val="en-US"/>
        </w:rPr>
        <w:t>p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определяется из условия неразрывности потока жидкости, которое с точностью до утечек в гидролиниях и гидроаппаратуре, что допустимо на стадии предварительного расчета, имеет вид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001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(3.5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огда расчетный рабочий объем гидронасос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op</w:t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определяют по формуле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98500" cy="431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(3.6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номинальная частота вращения вала насоса, 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drawing>
          <wp:inline distT="0" distB="0" distL="0" distR="0">
            <wp:extent cx="307975" cy="3086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-</w:t>
      </w:r>
      <w:r>
        <w:rPr>
          <w:sz w:val="28"/>
          <w:szCs w:val="28"/>
        </w:rPr>
        <w:t xml:space="preserve"> объемный КПД гидронасоса, который предварительно можно принять равным η</w:t>
      </w:r>
      <w:r>
        <w:rPr>
          <w:sz w:val="28"/>
          <w:szCs w:val="28"/>
          <w:vertAlign w:val="subscript"/>
        </w:rPr>
        <w:t>01</w:t>
      </w:r>
      <w:r>
        <w:rPr>
          <w:sz w:val="28"/>
          <w:szCs w:val="28"/>
        </w:rPr>
        <w:t xml:space="preserve"> = 0,9...0,95. Принимаем η</w:t>
      </w:r>
      <w:r>
        <w:rPr>
          <w:sz w:val="28"/>
          <w:szCs w:val="28"/>
          <w:vertAlign w:val="subscript"/>
        </w:rPr>
        <w:t>01</w:t>
      </w:r>
      <w:r>
        <w:rPr>
          <w:sz w:val="28"/>
          <w:szCs w:val="28"/>
        </w:rPr>
        <w:t xml:space="preserve"> = 0,925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9700" cy="495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выборе типа гидронасоса необходимо в первую очередь учитывать уровень номинального давления. Аксиально-поршневые гидронасосы рассчитаны на высокие значения номинального давления. Они имеют также более высокие объемный и полный КПД по сравнению с гидронасосами других типов. Поэтому для условий задания на контрольно-курсовую работу целесообразно ориентироваться на аксиально-поршневые гидронасосы. Выбираем гидронасос из табл. 3.2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Таблица</w:t>
      </w:r>
      <w:r>
        <w:rPr>
          <w:sz w:val="28"/>
          <w:szCs w:val="28"/>
        </w:rPr>
        <w:t xml:space="preserve"> 3.2 Основные параметры аксиально-поршневых </w:t>
      </w:r>
      <w:r>
        <w:rPr/>
        <w:t>гидронасосов</w:t>
      </w:r>
    </w:p>
    <w:tbl>
      <w:tblPr>
        <w:tblW w:w="79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1194"/>
        <w:gridCol w:w="1440"/>
        <w:gridCol w:w="1080"/>
        <w:gridCol w:w="1386"/>
        <w:gridCol w:w="1080"/>
        <w:gridCol w:w="900"/>
      </w:tblGrid>
      <w:tr>
        <w:trPr>
          <w:trHeight w:val="6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насос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чий объем,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vertAlign w:val="subscript"/>
                <w:lang w:val="en-US"/>
              </w:rPr>
              <w:t>01</w:t>
            </w:r>
            <w:r>
              <w:rPr>
                <w:sz w:val="20"/>
                <w:szCs w:val="20"/>
              </w:rPr>
              <w:t>,с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-ное давле- ние, М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Частота вращения, мин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кг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ин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бъемный η</w:t>
            </w:r>
            <w:r>
              <w:rPr>
                <w:sz w:val="20"/>
                <w:szCs w:val="20"/>
                <w:vertAlign w:val="subscript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лный 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или 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или 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ираем насос тапа НА: рабочий объем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01</w:t>
      </w:r>
      <w:r>
        <w:rPr>
          <w:sz w:val="28"/>
          <w:szCs w:val="28"/>
        </w:rPr>
        <w:t>=33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номинальное давле- ние 16 МПа, частота вращ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500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, КПД: объемный η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0,91, полный η=0,85, масса 14 кг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фактических параметров</w:t>
      </w:r>
      <w:r>
        <w:rPr>
          <w:bCs/>
          <w:sz w:val="28"/>
          <w:szCs w:val="28"/>
        </w:rPr>
        <w:t xml:space="preserve"> принятого гидронасоса</w:t>
      </w:r>
      <w:r>
        <w:rPr>
          <w:sz w:val="28"/>
          <w:szCs w:val="28"/>
        </w:rPr>
        <w:t xml:space="preserve"> действительная его подача будет равна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(3.7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mallCaps/>
          <w:sz w:val="28"/>
          <w:szCs w:val="28"/>
          <w:lang w:val="en-US"/>
        </w:rPr>
        <w:t>V</w:t>
      </w:r>
      <w:r>
        <w:rPr>
          <w:smallCaps/>
          <w:sz w:val="28"/>
          <w:szCs w:val="28"/>
          <w:vertAlign w:val="subscript"/>
        </w:rPr>
        <w:t>01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и η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- рабочий объем и объемный КПД принятого типоразмера гидронасоса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частота вращения вала гидронасоса по условиям задания, с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5117465" cy="279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29" r="-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3 Выбор рабочей жидкост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необходимо выбрать условия применения гидрофицированной машины или оборудования: при отрицательных температурах; при положительных температурах в закрытых помещениях; при положительных температурах на открытом воздух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сиально-поршневые насосы работают на чистых (тонкость фильтрации 25 мкм) рабочих жидкостях ВМГЗ, МГ-20 или МГ-30 в зависимости от условий применения гидропривода. Технические характеристики этих рабочих жидкостей приведены в табл. 3.3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Таблица</w:t>
      </w:r>
      <w:r>
        <w:rPr/>
        <w:t xml:space="preserve"> 3.3 - Технические характеристики рабочих жидкостей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1440"/>
        <w:gridCol w:w="1260"/>
        <w:gridCol w:w="2340"/>
        <w:gridCol w:w="30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тность ρ при 50 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, к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Кинематическая вяз- кость </w:t>
            </w:r>
            <w:r>
              <w:rPr>
                <w:smallCaps/>
                <w:sz w:val="20"/>
                <w:szCs w:val="20"/>
              </w:rPr>
              <w:t xml:space="preserve">v </w:t>
            </w:r>
            <w:r>
              <w:rPr>
                <w:sz w:val="20"/>
                <w:szCs w:val="20"/>
              </w:rPr>
              <w:t>при 50 °С, 10-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 xml:space="preserve"> м/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ные пределы применения аксиально-поршневых насосов, °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примен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Г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-+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рицательных температура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-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-+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ложительных температурах в закрытых помещения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-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 - +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ложительных температурах на открытом воздухе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ирам рабочую жидкость марки МГ-20. Плотность при 5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: ρ=985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кинематическая вязкость при 50 °С: </w:t>
      </w:r>
      <w:r>
        <w:rPr>
          <w:smallCaps/>
          <w:sz w:val="28"/>
          <w:szCs w:val="28"/>
        </w:rPr>
        <w:t>v</w:t>
      </w:r>
      <w:r>
        <w:rPr>
          <w:sz w:val="28"/>
          <w:szCs w:val="28"/>
        </w:rPr>
        <w:t>=0,2∙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м/с; температурные пределы применения аксиально-поршневых насосов: от -10 °С до +80 °С; условия применения: при положительных температурах в закрытых помещениях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3.4 Расчет и выбор гидроаппаратов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ыбор</w:t>
      </w:r>
      <w:r>
        <w:rPr>
          <w:sz w:val="28"/>
          <w:szCs w:val="28"/>
        </w:rPr>
        <w:t xml:space="preserve"> гидроаппаратуры</w:t>
      </w:r>
      <w:r>
        <w:rPr>
          <w:bCs/>
          <w:sz w:val="28"/>
          <w:szCs w:val="28"/>
        </w:rPr>
        <w:t xml:space="preserve"> производится, прежде все</w:t>
      </w:r>
      <w:r>
        <w:rPr>
          <w:sz w:val="28"/>
          <w:szCs w:val="28"/>
        </w:rPr>
        <w:t>го, по давлению и расходу рабочей жидкости в точке установки. Необходимо учитывать также функциональные особенности подбираемой гидроаппаратуры. Из таблиц выбираем гидроаппаратур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идрораспределитель служит для включения, выключения и реверсирования движения штока гидроцилиндра. Выбираем распределитель типа Р-16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651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11"/>
        <w:gridCol w:w="1800"/>
      </w:tblGrid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оразмер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16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сход жидкости, л/ми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Давление номинальное, МП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Внутренние утечки, не более, л/ми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Потери давления, МП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едохранительный гидроклапан предназначен для защиты гидропривода от давления, превышающего установленное. Выбираем гидроклапан БГ52-14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727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50"/>
        <w:gridCol w:w="3420"/>
        <w:gridCol w:w="7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оразмер БГ 52-14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сход, л/мин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Давление номинальное, МПа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20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Масса, кг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идрозамок представляет собой управляемый обратный клапан и служит для фиксации штока выключенного гидроцилиндра в требуемом положении. Выбираем гидрозамок типа КУ-20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67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9"/>
        <w:gridCol w:w="2664"/>
      </w:tblGrid>
      <w:tr>
        <w:trPr>
          <w:trHeight w:val="177" w:hRule="atLeast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оразмеры КУ-2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сход, л/мин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Давление номинальное, МП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Потери давления, не более, МП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Утечки в сопряжении клапан-седло, см У мин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8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асса, кг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br w:type="page"/>
      </w:r>
      <w:r>
        <w:rPr>
          <w:sz w:val="28"/>
          <w:szCs w:val="28"/>
        </w:rPr>
        <w:t>Фильтр служит для очистки рабочей жидкости от твердых загрязнителей. Выбор типа фильтра производится по требуемой тонкости очистки, расходу рабочей жидкости через фильтр и давлению в гидролинии гидропривода. Выбираем фильтр типа 1.1.20-25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980"/>
        <w:gridCol w:w="1620"/>
        <w:gridCol w:w="10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фильт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ость фильтрации, мк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ый расход, л/м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, МП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0-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дробак служит для размещения рабочей жидкости, дополнительной очистки жидкости от загрязнений за счет оседания твердых частиц, а также охлаждения жидкости выделением тепла через внешние поверхности бака в окружающую сред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бъем бака ориентировочно определяется по формуле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(2...3)</w:t>
      </w:r>
      <w:r>
        <w:rPr>
          <w:sz w:val="28"/>
          <w:szCs w:val="28"/>
          <w:vertAlign w:val="superscript"/>
        </w:rPr>
        <w:t>.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, 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ab/>
        <w:t xml:space="preserve"> </w:t>
        <w:tab/>
        <w:tab/>
        <w:tab/>
        <w:tab/>
        <w:tab/>
        <w:tab/>
        <w:tab/>
        <w:tab/>
        <w:t>(3.8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-</w:t>
      </w:r>
      <w:r>
        <w:rPr>
          <w:sz w:val="28"/>
          <w:szCs w:val="28"/>
        </w:rPr>
        <w:t xml:space="preserve"> подача гидронасоса, л/мин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2,5∙45=112,5 д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оминальную вместимость бака принимают</w:t>
      </w:r>
      <w:r>
        <w:rPr>
          <w:bCs/>
          <w:sz w:val="28"/>
          <w:szCs w:val="28"/>
        </w:rPr>
        <w:t xml:space="preserve"> в соответствии с </w:t>
      </w:r>
      <w:r>
        <w:rPr>
          <w:sz w:val="28"/>
          <w:szCs w:val="28"/>
        </w:rPr>
        <w:t>рекомендациями ГОСТ 16770 из ряда значений (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5;</w:t>
      </w:r>
      <w:r>
        <w:rPr>
          <w:bCs/>
          <w:sz w:val="28"/>
          <w:szCs w:val="28"/>
        </w:rPr>
        <w:t xml:space="preserve"> 40, 63; </w:t>
      </w:r>
      <w:r>
        <w:rPr>
          <w:sz w:val="28"/>
          <w:szCs w:val="28"/>
        </w:rPr>
        <w:t>100; 125; 160; 200; 250; 320; 400; 500; 630; 80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ыраем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125 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3.5 .Расчет гидролиний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ный диаметр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, мм гидролиний определяется по формуле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38200" cy="469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3" t="-77" r="-4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634365" cy="469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7" t="-77" r="-5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(3.9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- расход жидкости на рассматриваемом участке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с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д - допускаемая скорость движения рабочей жидкости в трубопроводе: для всасывающего трубопровод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=0,5...1,5 м/с; для сливного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д=1,5..,2,5 м/с; для напорного при Рн≥10 МПа 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&lt;10 м допускаемая скорость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=5...6 м/с. Расчетное значение диаметра (в мм) округляется до ближайшего</w:t>
      </w:r>
      <w:r>
        <w:rPr>
          <w:bCs/>
          <w:sz w:val="28"/>
          <w:szCs w:val="28"/>
        </w:rPr>
        <w:t xml:space="preserve"> по</w:t>
      </w:r>
      <w:r>
        <w:rPr>
          <w:sz w:val="28"/>
          <w:szCs w:val="28"/>
        </w:rPr>
        <w:t xml:space="preserve"> ГОСТ 8732 или ГОСТ 8734: ... 7; 9; 12; 15; 16; 22; 28, 36; 44; 56; 67; 86,.... Эти значения диаметров выбираются при номинальных давлениях от 10 до 20 МП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расчетный диаметр для всасывающего трубопровод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1600" cy="533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ГОСТу принимаем </w:t>
      </w: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6 м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расчетный диаметр для сливного трубопровод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8900" cy="533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ГОСТу принимаем </w:t>
      </w: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2 м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пределим расчетный диаметр для напорного трубопровода: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8100" cy="571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63" r="-1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ГОСТу принимаем </w:t>
      </w: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5 м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инятому диаметру определяется действительная скорость, м/с движения жидкости в напорном, сливном и всасывающем трубопроводах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84200" cy="381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2" t="-95" r="-6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</w:t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(3.10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ействительную скорость движения жидкости во всасывающем трубопроводе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6800" cy="533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ействительную скорость движения жидкости в сливном трубопроводе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8700" cy="533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ействительную скорость движения жидкости в напорном трубопроводе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298700" cy="533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гидравлических потерь в напорной гидролииии производится с учетом потерь давления по длине трубопровода ΔР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, потерь давления в местных сопротивлениях трубопровода Δ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и потерь давления в гидроаппаратах ДРгд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тери давления, ∆Р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, Па по длине трубопровода определяются по формуле Дарси-Вейсбах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91565" cy="495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(3.11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р - плотность рабочей жидкости,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 λ</w:t>
      </w:r>
      <w:r>
        <w:rPr>
          <w:iCs/>
          <w:sz w:val="28"/>
          <w:szCs w:val="28"/>
        </w:rPr>
        <w:t xml:space="preserve"> -</w:t>
      </w:r>
      <w:r>
        <w:rPr>
          <w:sz w:val="28"/>
          <w:szCs w:val="28"/>
        </w:rPr>
        <w:t xml:space="preserve"> коэффициент гидравлического трения 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- длина гидролинии, м; </w:t>
      </w:r>
      <w:r>
        <w:rPr>
          <w:iCs/>
          <w:smallCaps/>
          <w:sz w:val="28"/>
          <w:szCs w:val="28"/>
        </w:rPr>
        <w:t xml:space="preserve">v </w:t>
      </w:r>
      <w:r>
        <w:rPr>
          <w:iCs/>
          <w:sz w:val="28"/>
          <w:szCs w:val="28"/>
        </w:rPr>
        <w:t>-</w:t>
      </w:r>
      <w:r>
        <w:rPr>
          <w:sz w:val="28"/>
          <w:szCs w:val="28"/>
        </w:rPr>
        <w:t xml:space="preserve"> скорость движения жидкости, м/с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- диаметр напорной гидролинии, 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коэффициента гидравлического трения сначала необходимо определить режим движения жидкости, для чего определяется значение числа Рейнольдса по формуле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45465" cy="381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6" t="-95" r="-6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</w:t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(3.12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mallCaps/>
          <w:sz w:val="28"/>
          <w:szCs w:val="28"/>
          <w:lang w:val="en-US"/>
        </w:rPr>
        <w:t>v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- кинематическая вязкость рабочей жидкости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0400" cy="469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е&lt;2300 ,то режим движения жидкости ламинарны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 ламинарном движении жидкости коэффициент гидравлического трения с учетом теплообмена с окружающей средой через стенки трубопровода определяется по формуле Пуазейля: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58800" cy="495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4" t="-73" r="-6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</w:t>
        <w:tab/>
        <w:tab/>
        <w:tab/>
        <w:tab/>
        <w:tab/>
        <w:tab/>
        <w:tab/>
        <w:tab/>
        <w:tab/>
        <w:t>(3.13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5100" cy="482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тери давления ∆Р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по длине трубопровод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60065" cy="520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давления в местных сопротивлениях определяются по формуле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01700" cy="4057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0" t="-89" r="-4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3.16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ξ - коэффициент местного сопротивления. В качестве местных сопротивлений учитываются: входы в гидрораспределитель, гидрозамок и гидроцилиндр (ξ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0,8...0,9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есто присоединения гидролинии предохранительного гидроклапана к напорной гидролинии (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0,2) и два закругленных колена (ξ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 ξ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=0,15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886200" cy="482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578100" cy="482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263900" cy="482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давления в местных сопротивлениях: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200" cy="215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∙7561+1779+2∙1334=27130 Па = 0,027 МП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ые потери давления в гидрораспределятеле и гидрозамке определяются по формулам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44600" cy="508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" t="-71" r="-2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3.17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06500" cy="5080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3.18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де ΔР</w:t>
      </w:r>
      <w:r>
        <w:rPr>
          <w:sz w:val="28"/>
          <w:szCs w:val="28"/>
          <w:vertAlign w:val="subscript"/>
          <w:lang w:val="en-US"/>
        </w:rPr>
        <w:t>PH</w:t>
      </w:r>
      <w:r>
        <w:rPr>
          <w:sz w:val="28"/>
          <w:szCs w:val="28"/>
        </w:rPr>
        <w:t xml:space="preserve"> и ΔР</w:t>
      </w:r>
      <w:r>
        <w:rPr>
          <w:sz w:val="28"/>
          <w:szCs w:val="28"/>
          <w:vertAlign w:val="subscript"/>
        </w:rPr>
        <w:t>ЗН</w:t>
      </w:r>
      <w:r>
        <w:rPr>
          <w:sz w:val="28"/>
          <w:szCs w:val="28"/>
        </w:rPr>
        <w:t xml:space="preserve"> номинальные потери давления в гидрораспределителе и гидрозамке в соответствии с их техническими характеристиками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PH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ЗН</w:t>
      </w:r>
      <w:r>
        <w:rPr>
          <w:sz w:val="28"/>
          <w:szCs w:val="28"/>
        </w:rPr>
        <w:t xml:space="preserve"> номинальные расходы рабочей жидкости через гидрораспределитель и гидрозамок в соответствии с их техническими характеристиками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подача гидронасоса рассчитанная по формуле (3.7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5500" cy="5454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0" cy="5454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уммарные потери давления в гидроаппаратах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4620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19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5800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ые потери давления в напорном трубопроводе определяются по формуле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16100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20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ΔР=0,06+0,027+0,3=0,387 МП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авильно рассчитанной напорной гидролинии суммарные потери давления не должны превышать 5...6 % номинального давления. 0,387 МПа составляет меньше 6 % от 16 МПа, следовательно гидролиния рассчитана правильно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ΔР &lt; Р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, </w:t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(3.21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давление у гидроцилиндра, рассчитанное по формуле (3.3)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3,4+0,387=13,787&lt;16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</w:rPr>
        <w:t>3.6 Тепловой расчет гидропривода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ия, затраченная на преодоление различных сопротивлений в гидроприводе, в конечном итоге превращается в теплоту, что вызывает нагрев рабочей жидкости и нежелательное снижение ее вязкости. Приближенно считается, что полученная с рабочей жидкостью теплота должна отдаваться в окружающую среду через поверхность бака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Тепловой</w:t>
      </w:r>
      <w:r>
        <w:rPr>
          <w:bCs/>
          <w:sz w:val="28"/>
          <w:szCs w:val="28"/>
        </w:rPr>
        <w:t xml:space="preserve"> поток через стенки бака эквивалентен потерянной </w:t>
      </w:r>
      <w:r>
        <w:rPr>
          <w:sz w:val="28"/>
          <w:szCs w:val="28"/>
        </w:rPr>
        <w:t>мощности Δ</w:t>
      </w:r>
      <w:r>
        <w:rPr>
          <w:sz w:val="28"/>
          <w:szCs w:val="28"/>
          <w:lang w:val="en-US"/>
        </w:rPr>
        <w:t>N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2П </w:t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(3.22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мощность</w:t>
      </w:r>
      <w:r>
        <w:rPr>
          <w:bCs/>
          <w:sz w:val="28"/>
          <w:szCs w:val="28"/>
        </w:rPr>
        <w:t xml:space="preserve"> гидронасоса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П</w:t>
      </w:r>
      <w:r>
        <w:rPr>
          <w:bCs/>
          <w:sz w:val="28"/>
          <w:szCs w:val="28"/>
        </w:rPr>
        <w:t xml:space="preserve"> - полезная мощность на штоке </w:t>
      </w:r>
      <w:r>
        <w:rPr>
          <w:sz w:val="28"/>
          <w:szCs w:val="28"/>
        </w:rPr>
        <w:t>гидроцилиндр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гидронасоса, Вт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00100" cy="495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5" t="-73" r="-4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(3.23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подача гидронасоса, определенная по формуле (3.7);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давление гидронасоса, рассчитанное по формуле (3.21); η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полный КПД гидронасоса в соответствии с его технической характеристико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82900" cy="520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зная мощность, Вт определяется по формуле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(3.24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усилие на штоке в соответствии с заданием, Н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iCs/>
          <w:smallCaps/>
          <w:sz w:val="28"/>
          <w:szCs w:val="28"/>
        </w:rPr>
        <w:t xml:space="preserve"> </w:t>
      </w:r>
      <w:r>
        <w:rPr>
          <w:iCs/>
          <w:sz w:val="28"/>
          <w:szCs w:val="28"/>
        </w:rPr>
        <w:t>-</w:t>
      </w:r>
      <w:r>
        <w:rPr>
          <w:sz w:val="28"/>
          <w:szCs w:val="28"/>
        </w:rPr>
        <w:t xml:space="preserve"> действительная скорость движения штока, м/с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ая скорость</w:t>
      </w:r>
      <w:r>
        <w:rPr>
          <w:bCs/>
          <w:sz w:val="28"/>
          <w:szCs w:val="28"/>
        </w:rPr>
        <w:t xml:space="preserve"> движения шток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bCs/>
          <w:iCs/>
          <w:smallCaps/>
          <w:sz w:val="28"/>
          <w:szCs w:val="28"/>
        </w:rPr>
        <w:t xml:space="preserve"> </w:t>
      </w:r>
      <w:r>
        <w:rPr>
          <w:bCs/>
          <w:sz w:val="28"/>
          <w:szCs w:val="28"/>
        </w:rPr>
        <w:t>определяется п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ормуле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55700" cy="457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3.25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Δ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- утечки рабочей жидкости в гидрораспределителе, принимаемые в соответствии с его технической характеристикой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7800" cy="5080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с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зная мощность: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100∙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∙0,095=9500 Вт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Тепловой</w:t>
      </w:r>
      <w:r>
        <w:rPr>
          <w:bCs/>
          <w:sz w:val="28"/>
          <w:szCs w:val="28"/>
        </w:rPr>
        <w:t xml:space="preserve"> поток через стенки бака эквивалентен потерянной </w:t>
      </w:r>
      <w:r>
        <w:rPr>
          <w:sz w:val="28"/>
          <w:szCs w:val="28"/>
        </w:rPr>
        <w:t>мощности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2165-9500=2665 Вт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ая площадь</w:t>
      </w:r>
      <w:r>
        <w:rPr>
          <w:bCs/>
          <w:sz w:val="28"/>
          <w:szCs w:val="28"/>
        </w:rPr>
        <w:t xml:space="preserve"> поверхности охлажде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55700" cy="495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" t="-73" r="-3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3.26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коэффициент теплопередачи, который при отсутствии обдува не превышает 15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 xml:space="preserve"> - температура жидкости (60...70°С)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- температура воздух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854200" cy="482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sz w:val="28"/>
          <w:szCs w:val="28"/>
        </w:rPr>
        <w:t xml:space="preserve">3.7 </w:t>
      </w:r>
      <w:r>
        <w:rPr>
          <w:iCs/>
          <w:sz w:val="28"/>
          <w:szCs w:val="28"/>
        </w:rPr>
        <w:t>Расчет внешней характеристики гидропривода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нительно к проектируемому гидроприводу под внешней характеристикой понимают зависимость скорости перемещения штока гидроцилиндра от усилия на шток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ƒ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. Для построения графика внешней характеристики необходимо задаться несколькими (не менее 4...5) значениям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в пределах 0≤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≤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Каждому значению усил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соответствует давление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гидроцилиндра, которое определяется по формуле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17600" cy="5334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2" t="-67" r="-3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(3.27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кольку потери давления в напорном трубопроводе практически не зависят от давления в напорном трубопроводе, то соответствующие значения давления Δ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у гидронасоса определяются</w:t>
      </w:r>
      <w:r>
        <w:rPr>
          <w:bCs/>
          <w:sz w:val="28"/>
          <w:szCs w:val="28"/>
        </w:rPr>
        <w:t xml:space="preserve"> по</w:t>
      </w:r>
      <w:r>
        <w:rPr>
          <w:sz w:val="28"/>
          <w:szCs w:val="28"/>
        </w:rPr>
        <w:t xml:space="preserve"> формуле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ΔP</w:t>
      </w:r>
      <w:r>
        <w:rPr>
          <w:sz w:val="28"/>
          <w:szCs w:val="28"/>
        </w:rPr>
        <w:t xml:space="preserve"> </w:t>
        <w:tab/>
        <w:tab/>
        <w:tab/>
        <w:tab/>
        <w:tab/>
        <w:tab/>
        <w:tab/>
        <w:tab/>
        <w:tab/>
        <w:t>(3.28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Δ</w:t>
      </w:r>
      <w:r>
        <w:rPr>
          <w:iCs/>
          <w:sz w:val="28"/>
          <w:szCs w:val="28"/>
        </w:rPr>
        <w:t>Р -</w:t>
      </w:r>
      <w:r>
        <w:rPr>
          <w:sz w:val="28"/>
          <w:szCs w:val="28"/>
        </w:rPr>
        <w:t xml:space="preserve"> потери давления, рассчитанные по формуле (3.20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увеличением давления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возрастают утечки рабочей жидкости в гидронасосе Δ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и в гидрораспределителе Δ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pi</w:t>
      </w:r>
      <w:r>
        <w:rPr>
          <w:sz w:val="28"/>
          <w:szCs w:val="28"/>
        </w:rPr>
        <w:t xml:space="preserve"> Поэтому действительная подача рабочей жидкости в гидроцилиндр с возрастанием усил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уменьшается. В связи с этим уменьшается и скорость движения шток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значение которой определяется по формуле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70100" cy="5080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 xml:space="preserve"> </w:t>
        <w:tab/>
        <w:tab/>
        <w:tab/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(3.29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  <w:vertAlign w:val="subscript"/>
          <w:lang w:val="en-US"/>
        </w:rPr>
        <w:t>T</w:t>
      </w:r>
      <w:r>
        <w:rPr>
          <w:bCs/>
          <w:sz w:val="28"/>
          <w:szCs w:val="28"/>
        </w:rPr>
        <w:t xml:space="preserve"> -</w:t>
      </w:r>
      <w:r>
        <w:rPr>
          <w:sz w:val="28"/>
          <w:szCs w:val="28"/>
        </w:rPr>
        <w:t xml:space="preserve"> теоретическая подача гидронасоса; Δ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Ni</w:t>
      </w:r>
      <w:r>
        <w:rPr>
          <w:sz w:val="28"/>
          <w:szCs w:val="28"/>
        </w:rPr>
        <w:t xml:space="preserve"> и Δ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Pi</w:t>
      </w:r>
      <w:r>
        <w:rPr>
          <w:sz w:val="28"/>
          <w:szCs w:val="28"/>
        </w:rPr>
        <w:t xml:space="preserve"> – утечки рабочей жидкости в гидронасосе и гидрораспределител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62965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  <w:tab/>
        <w:tab/>
        <w:tab/>
        <w:tab/>
        <w:tab/>
        <w:tab/>
        <w:tab/>
        <w:t>(3.30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77900" cy="266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</w:t>
        <w:tab/>
        <w:tab/>
        <w:tab/>
        <w:tab/>
        <w:tab/>
        <w:tab/>
        <w:tab/>
        <w:tab/>
        <w:t>(3.31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65200" cy="241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</w:t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(3.31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a</w:t>
      </w:r>
      <w:r>
        <w:rPr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 xml:space="preserve"> -</w:t>
      </w:r>
      <w:r>
        <w:rPr>
          <w:sz w:val="28"/>
          <w:szCs w:val="28"/>
        </w:rPr>
        <w:t xml:space="preserve"> коэффициенты утечек для гидронасоса и гидрораспределител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оэффициенты утечек определяются по формулам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58900" cy="495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>(3.33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74065" cy="495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7" t="-73" r="-4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ab/>
        <w:tab/>
        <w:tab/>
        <w:tab/>
        <w:tab/>
        <w:t>(3.34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η</w:t>
      </w:r>
      <w:r>
        <w:rPr>
          <w:sz w:val="28"/>
          <w:szCs w:val="28"/>
          <w:vertAlign w:val="subscript"/>
        </w:rPr>
        <w:t>01</w:t>
      </w:r>
      <w:r>
        <w:rPr>
          <w:sz w:val="28"/>
          <w:szCs w:val="28"/>
        </w:rPr>
        <w:t xml:space="preserve"> - объемный КПД гидронасоса в соответствии с его технической характеристикой; Δ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утечки принятого гидрораспределителя в соответствии с его технической характеристикой; 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- номинальное давле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коэффициенты утечек и теоретическую подачу гидронасоса (так как они одинаковы для всех скоростей)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9700" cy="5080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9300" cy="5080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2794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ем скорости перемещения штока гидроцилиндра для следующих значений усилия на штоке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0; 25; 50; 75; 100 кН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20 </w:t>
      </w:r>
      <w:r>
        <w:rPr>
          <w:sz w:val="28"/>
          <w:szCs w:val="28"/>
        </w:rPr>
        <w:t>= 0 кН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0</w:t>
      </w:r>
      <w:r>
        <w:rPr>
          <w:sz w:val="28"/>
          <w:szCs w:val="28"/>
        </w:rPr>
        <w:t>=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=0+0,387=0,387 МП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0,18∙10</w:t>
      </w:r>
      <w:r>
        <w:rPr>
          <w:sz w:val="28"/>
          <w:szCs w:val="28"/>
          <w:vertAlign w:val="superscript"/>
        </w:rPr>
        <w:t>-12</w:t>
      </w:r>
      <w:r>
        <w:rPr>
          <w:sz w:val="28"/>
          <w:szCs w:val="28"/>
        </w:rPr>
        <w:t>∙0,387∙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=0,06∙10</w:t>
      </w:r>
      <w:r>
        <w:rPr>
          <w:sz w:val="28"/>
          <w:szCs w:val="28"/>
          <w:vertAlign w:val="superscript"/>
        </w:rPr>
        <w:t>-6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Р0</w:t>
      </w:r>
      <w:r>
        <w:rPr>
          <w:sz w:val="28"/>
          <w:szCs w:val="28"/>
        </w:rPr>
        <w:t>=0,05∙10</w:t>
      </w:r>
      <w:r>
        <w:rPr>
          <w:sz w:val="28"/>
          <w:szCs w:val="28"/>
          <w:vertAlign w:val="superscript"/>
        </w:rPr>
        <w:t>-12</w:t>
      </w:r>
      <w:r>
        <w:rPr>
          <w:sz w:val="28"/>
          <w:szCs w:val="28"/>
        </w:rPr>
        <w:t>∙0,387∙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=0,01∙10</w:t>
      </w:r>
      <w:r>
        <w:rPr>
          <w:sz w:val="28"/>
          <w:szCs w:val="28"/>
          <w:vertAlign w:val="superscript"/>
        </w:rPr>
        <w:t>-6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051300" cy="5334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21 </w:t>
      </w:r>
      <w:r>
        <w:rPr>
          <w:sz w:val="28"/>
          <w:szCs w:val="28"/>
        </w:rPr>
        <w:t>= 25 кН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79800" cy="5334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>=</w:t>
      </w:r>
      <w:r>
        <w:rPr>
          <w:sz w:val="28"/>
        </w:rPr>
        <w:drawing>
          <wp:inline distT="0" distB="0" distL="0" distR="0">
            <wp:extent cx="342900" cy="215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0,387=3,7 МП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</w:rPr>
        <w:drawing>
          <wp:inline distT="0" distB="0" distL="0" distR="0">
            <wp:extent cx="787400" cy="266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∙3,7∙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=0,66 ∙10</w:t>
      </w:r>
      <w:r>
        <w:rPr>
          <w:sz w:val="28"/>
          <w:szCs w:val="28"/>
          <w:vertAlign w:val="superscript"/>
        </w:rPr>
        <w:t>-6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Р1</w:t>
      </w:r>
      <w:r>
        <w:rPr>
          <w:sz w:val="28"/>
          <w:szCs w:val="28"/>
        </w:rPr>
        <w:t>=</w:t>
      </w:r>
      <w:r>
        <w:rPr>
          <w:sz w:val="28"/>
        </w:rPr>
        <w:drawing>
          <wp:inline distT="0" distB="0" distL="0" distR="0">
            <wp:extent cx="800100" cy="266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5" t="-135" r="-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∙3,7∙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=0,185∙10</w:t>
      </w:r>
      <w:r>
        <w:rPr>
          <w:sz w:val="28"/>
          <w:szCs w:val="28"/>
          <w:vertAlign w:val="superscript"/>
        </w:rPr>
        <w:t>-6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127500" cy="5334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50</w:t>
      </w:r>
      <w:r>
        <w:rPr>
          <w:sz w:val="28"/>
          <w:szCs w:val="28"/>
        </w:rPr>
        <w:t xml:space="preserve"> кН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40100" cy="5334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=6,7+0,387=7,087 МП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</w:rPr>
        <w:drawing>
          <wp:inline distT="0" distB="0" distL="0" distR="0">
            <wp:extent cx="787400" cy="266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∙7,087 ∙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=1,27 ∙10</w:t>
      </w:r>
      <w:r>
        <w:rPr>
          <w:sz w:val="28"/>
          <w:szCs w:val="28"/>
          <w:vertAlign w:val="superscript"/>
        </w:rPr>
        <w:t>-6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Р2</w:t>
      </w:r>
      <w:r>
        <w:rPr>
          <w:sz w:val="28"/>
          <w:szCs w:val="28"/>
        </w:rPr>
        <w:t>=</w:t>
      </w:r>
      <w:r>
        <w:rPr>
          <w:sz w:val="28"/>
        </w:rPr>
        <w:drawing>
          <wp:inline distT="0" distB="0" distL="0" distR="0">
            <wp:extent cx="800100" cy="2667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5" t="-135" r="-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∙7,087 ∙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=0,35∙10</w:t>
      </w:r>
      <w:r>
        <w:rPr>
          <w:sz w:val="28"/>
          <w:szCs w:val="28"/>
          <w:vertAlign w:val="superscript"/>
        </w:rPr>
        <w:t>-6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38600" cy="5334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23 </w:t>
      </w:r>
      <w:r>
        <w:rPr>
          <w:sz w:val="28"/>
          <w:szCs w:val="28"/>
        </w:rPr>
        <w:t>= 75 кН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13100" cy="5334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3</w:t>
      </w:r>
      <w:r>
        <w:rPr>
          <w:sz w:val="28"/>
          <w:szCs w:val="28"/>
        </w:rPr>
        <w:t>=10+0,387=10,387 МП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</w:t>
      </w:r>
      <w:r>
        <w:rPr>
          <w:sz w:val="28"/>
        </w:rPr>
        <w:drawing>
          <wp:inline distT="0" distB="0" distL="0" distR="0">
            <wp:extent cx="787400" cy="2667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∙10,387 ∙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=1,9 ∙10</w:t>
      </w:r>
      <w:r>
        <w:rPr>
          <w:sz w:val="28"/>
          <w:szCs w:val="28"/>
          <w:vertAlign w:val="superscript"/>
        </w:rPr>
        <w:t>-6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Р3</w:t>
      </w:r>
      <w:r>
        <w:rPr>
          <w:sz w:val="28"/>
          <w:szCs w:val="28"/>
        </w:rPr>
        <w:t>=</w:t>
      </w:r>
      <w:r>
        <w:rPr>
          <w:sz w:val="28"/>
        </w:rPr>
        <w:drawing>
          <wp:inline distT="0" distB="0" distL="0" distR="0">
            <wp:extent cx="800100" cy="266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5" t="-135" r="-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∙10,387 ∙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=0,5∙10</w:t>
      </w:r>
      <w:r>
        <w:rPr>
          <w:sz w:val="28"/>
          <w:szCs w:val="28"/>
          <w:vertAlign w:val="superscript"/>
        </w:rPr>
        <w:t>-6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37000" cy="5334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24 </w:t>
      </w:r>
      <w:r>
        <w:rPr>
          <w:sz w:val="28"/>
          <w:szCs w:val="28"/>
        </w:rPr>
        <w:t>= 100 кН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79800" cy="5334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4</w:t>
      </w:r>
      <w:r>
        <w:rPr>
          <w:sz w:val="28"/>
          <w:szCs w:val="28"/>
        </w:rPr>
        <w:t>=</w:t>
      </w:r>
      <w:r>
        <w:rPr>
          <w:sz w:val="28"/>
        </w:rPr>
        <w:drawing>
          <wp:inline distT="0" distB="0" distL="0" distR="0">
            <wp:extent cx="35560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0,387=13,787 МП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</w:t>
      </w:r>
      <w:r>
        <w:rPr>
          <w:sz w:val="28"/>
        </w:rPr>
        <w:drawing>
          <wp:inline distT="0" distB="0" distL="0" distR="0">
            <wp:extent cx="787400" cy="2667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∙13,787 ∙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=2,48∙10</w:t>
      </w:r>
      <w:r>
        <w:rPr>
          <w:sz w:val="28"/>
          <w:szCs w:val="28"/>
          <w:vertAlign w:val="superscript"/>
        </w:rPr>
        <w:t>-6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Р4</w:t>
      </w:r>
      <w:r>
        <w:rPr>
          <w:sz w:val="28"/>
          <w:szCs w:val="28"/>
        </w:rPr>
        <w:t>=</w:t>
      </w:r>
      <w:r>
        <w:rPr>
          <w:sz w:val="28"/>
        </w:rPr>
        <w:drawing>
          <wp:inline distT="0" distB="0" distL="0" distR="0">
            <wp:extent cx="800100" cy="2667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5" t="-135" r="-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∙13,787 ∙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=0,69∙10</w:t>
      </w:r>
      <w:r>
        <w:rPr>
          <w:sz w:val="28"/>
          <w:szCs w:val="28"/>
          <w:vertAlign w:val="superscript"/>
        </w:rPr>
        <w:t>-6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63365" cy="5334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полученным данным построим график зависимости </w:t>
      </w:r>
      <w:r>
        <w:rPr>
          <w:sz w:val="28"/>
          <w:szCs w:val="28"/>
          <w:lang w:val="en-US"/>
        </w:rPr>
        <w:t>V</w:t>
      </w:r>
      <w:r>
        <w:rPr>
          <w:iCs/>
          <w:smallCaps/>
          <w:sz w:val="28"/>
          <w:szCs w:val="28"/>
        </w:rPr>
        <w:t xml:space="preserve"> </w:t>
      </w:r>
      <w:r>
        <w:rPr>
          <w:iCs/>
          <w:sz w:val="28"/>
          <w:szCs w:val="28"/>
        </w:rPr>
        <w:t>=</w:t>
      </w:r>
      <w:r>
        <w:rPr>
          <w:sz w:val="28"/>
          <w:szCs w:val="28"/>
        </w:rPr>
        <w:t xml:space="preserve"> ƒ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. Далее необходимо оценить степень снижения скорости движения штока при изменении усил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от нуля д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iCs/>
          <w:smallCaps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smallCaps/>
          <w:sz w:val="28"/>
          <w:szCs w:val="28"/>
          <w:lang w:val="en-US"/>
        </w:rPr>
      </w:pPr>
      <w:r>
        <w:rPr>
          <w:iCs/>
          <w:smallCap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0" cy="4191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</w:t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(3.35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0</w:t>
      </w:r>
      <w:r>
        <w:rPr>
          <w:sz w:val="28"/>
          <w:szCs w:val="28"/>
        </w:rPr>
        <w:t xml:space="preserve"> - скорость движения штока пр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7100" cy="482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ИБЛИОГРАФИЧЕСКИЙ СПИСОК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1. Гидравлика, гидромашины и гидроприводы/</w:t>
      </w:r>
      <w:r>
        <w:rPr>
          <w:bCs/>
          <w:sz w:val="28"/>
          <w:szCs w:val="28"/>
        </w:rPr>
        <w:t xml:space="preserve"> Т.М.</w:t>
      </w:r>
      <w:r>
        <w:rPr>
          <w:sz w:val="28"/>
          <w:szCs w:val="28"/>
        </w:rPr>
        <w:t xml:space="preserve"> Башт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18.wmf"/><Relationship Id="rId22" Type="http://schemas.openxmlformats.org/officeDocument/2006/relationships/image" Target="media/image20.wmf"/><Relationship Id="rId23" Type="http://schemas.openxmlformats.org/officeDocument/2006/relationships/image" Target="media/image18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3.wmf"/><Relationship Id="rId71" Type="http://schemas.openxmlformats.org/officeDocument/2006/relationships/image" Target="media/image64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3.wmf"/><Relationship Id="rId75" Type="http://schemas.openxmlformats.org/officeDocument/2006/relationships/image" Target="media/image64.wmf"/><Relationship Id="rId76" Type="http://schemas.openxmlformats.org/officeDocument/2006/relationships/image" Target="media/image69.wmf"/><Relationship Id="rId77" Type="http://schemas.openxmlformats.org/officeDocument/2006/relationships/image" Target="media/image70.wmf"/><Relationship Id="rId78" Type="http://schemas.openxmlformats.org/officeDocument/2006/relationships/image" Target="media/image71.wmf"/><Relationship Id="rId79" Type="http://schemas.openxmlformats.org/officeDocument/2006/relationships/image" Target="media/image63.wmf"/><Relationship Id="rId80" Type="http://schemas.openxmlformats.org/officeDocument/2006/relationships/image" Target="media/image64.wmf"/><Relationship Id="rId81" Type="http://schemas.openxmlformats.org/officeDocument/2006/relationships/image" Target="media/image72.wmf"/><Relationship Id="rId82" Type="http://schemas.openxmlformats.org/officeDocument/2006/relationships/image" Target="media/image73.wmf"/><Relationship Id="rId83" Type="http://schemas.openxmlformats.org/officeDocument/2006/relationships/image" Target="media/image74.wmf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3:05:00Z</dcterms:created>
  <dc:creator>USER</dc:creator>
  <dc:description/>
  <cp:keywords/>
  <dc:language>en-US</dc:language>
  <cp:lastModifiedBy>SYSTEM</cp:lastModifiedBy>
  <cp:lastPrinted>2007-05-30T08:07:00Z</cp:lastPrinted>
  <dcterms:modified xsi:type="dcterms:W3CDTF">2011-09-07T23:05:00Z</dcterms:modified>
  <cp:revision>2</cp:revision>
  <dc:subject/>
  <dc:title>3</dc:title>
</cp:coreProperties>
</file>