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93.png" ContentType="image/png"/>
  <Override PartName="/word/media/image160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33.wmf" ContentType="image/x-wmf"/>
  <Override PartName="/word/media/image134.wmf" ContentType="image/x-wmf"/>
  <Override PartName="/word/media/image177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9.wmf" ContentType="image/x-wmf"/>
  <Override PartName="/word/media/image42.wmf" ContentType="image/x-wmf"/>
  <Override PartName="/word/media/image44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63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200.wmf" ContentType="image/x-wmf"/>
  <Override PartName="/word/media/image140.png" ContentType="image/png"/>
  <Override PartName="/word/media/image202.wmf" ContentType="image/x-wmf"/>
  <Override PartName="/word/media/image46.wmf" ContentType="image/x-wmf"/>
  <Override PartName="/word/media/image206.wmf" ContentType="image/x-wmf"/>
  <Override PartName="/word/media/image199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винтового механиз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винтовой механизм на примере распорного домкрата. Данный домкрат применяется для получения большого усилия с использованием небольшого рабочего усилия. Основным элементом домкрата является передача винт-гайка. Передача винт-гайка служит для преобразования вращательного движения в поступательное. В силовых передачах винт-гайка часто применяется упорная резьба. Она обладает высокой прочностью витков, технологична, имеет более высокий к.п.д., чем метрическая резьба, но может использоваться только при нереверсивной нагрузке. Винт и гайка должны составлять прочную и износостойкую пару. Исходя из этого винт, который не подвергается закалке изготавливается из стали 45, а для изготовления гайки применяется бронза БрА9Ж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раздела является выполнение проектировочных расчетов деталей распорного домкрата (винт, гайка, рукоятка) и разработка эскизов этих дета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Расчет основных размеров ви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.1 Проектировочный расчет ви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раздела является определение параметров резьбы ви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эксплуатации передач винт-гайка показывает, что основной причиной выхода их из строя является изнашивание резьбы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9]. Следовательно, критерием проектировочного расчета является износостойкость. Условие работоспособности по критерию износостойкости может быть записано в вид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, (1.1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среднее давление на поверхность резьбы, Н/мм²;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- допускаемое давление для данного сочетания трущихся материалов, Н/мм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хнического задания винт изготовлен из стали Сталь 45, а гайка из безоловянной бронзы БрА9Ж3, поэтому выбираем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7 Н/мм² [1, с. 13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реднее давление на контактирующих поверхностях может быть определено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(1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9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льная сила, Н; А- площадь контактирующих поверхностей, мм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я, что нагрузка распределена равномерно по виткам гайки и пренебрегая углом подъема резьбы, запишем выражение для площади, по которой распределено д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53670" cy="31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1920" cy="31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(1.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число витков гай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коэффициен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</w:rPr>
        <w:drawing>
          <wp:inline distT="0" distB="0" distL="0" distR="0">
            <wp:extent cx="49530" cy="280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Н</w:t>
      </w:r>
      <w:r>
        <w:rPr>
          <w:sz w:val="28"/>
          <w:szCs w:val="28"/>
        </w:rPr>
        <w:drawing>
          <wp:inline distT="0" distB="0" distL="0" distR="0">
            <wp:extent cx="113665" cy="31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Р и γ</w:t>
      </w:r>
      <w:r>
        <w:rPr>
          <w:sz w:val="28"/>
          <w:szCs w:val="28"/>
        </w:rPr>
        <w:drawing>
          <wp:inline distT="0" distB="0" distL="0" distR="0">
            <wp:extent cx="114300" cy="24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Н</w:t>
      </w:r>
      <w:r>
        <w:rPr>
          <w:sz w:val="28"/>
          <w:szCs w:val="28"/>
        </w:rPr>
        <w:drawing>
          <wp:inline distT="0" distB="0" distL="0" distR="0">
            <wp:extent cx="127635" cy="241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4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, которых может быть выбрано по рекомендации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γ</w:t>
      </w:r>
      <w:r>
        <w:rPr>
          <w:sz w:val="28"/>
          <w:szCs w:val="28"/>
        </w:rPr>
        <w:drawing>
          <wp:inline distT="0" distB="0" distL="0" distR="0">
            <wp:extent cx="114300" cy="24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 γ</w:t>
      </w:r>
      <w:r>
        <w:rPr>
          <w:sz w:val="28"/>
          <w:szCs w:val="28"/>
        </w:rPr>
        <w:drawing>
          <wp:inline distT="0" distB="0" distL="0" distR="0">
            <wp:extent cx="120015" cy="23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5 (резьба упорна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ражение (1.3) с использованием коэффициентов γ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γ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приведено к виду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lang w:val="en-US"/>
        </w:rPr>
        <w:drawing>
          <wp:inline distT="0" distB="0" distL="0" distR="0">
            <wp:extent cx="134620" cy="295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γ</w:t>
      </w:r>
      <w:r>
        <w:rPr>
          <w:sz w:val="28"/>
          <w:szCs w:val="28"/>
        </w:rPr>
        <w:drawing>
          <wp:inline distT="0" distB="0" distL="0" distR="0">
            <wp:extent cx="113665" cy="321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γ</w:t>
      </w:r>
      <w:r>
        <w:rPr>
          <w:sz w:val="28"/>
          <w:szCs w:val="28"/>
        </w:rPr>
        <w:drawing>
          <wp:inline distT="0" distB="0" distL="0" distR="0">
            <wp:extent cx="139700" cy="295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, подставляя значения </w:t>
      </w:r>
      <w:r>
        <w:rPr>
          <w:sz w:val="28"/>
          <w:szCs w:val="28"/>
        </w:rPr>
        <w:drawing>
          <wp:inline distT="0" distB="0" distL="0" distR="0">
            <wp:extent cx="678815" cy="310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А в выражение (1.2) и полученное выражение д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условие (1.1), получим формулу для проектировочного расчета ви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5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≥√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37160" cy="308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γ</w:t>
      </w:r>
      <w:r>
        <w:rPr>
          <w:sz w:val="28"/>
          <w:szCs w:val="28"/>
        </w:rPr>
        <w:drawing>
          <wp:inline distT="0" distB="0" distL="0" distR="0">
            <wp:extent cx="114300" cy="25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γ</w:t>
      </w:r>
      <w:r>
        <w:rPr>
          <w:sz w:val="28"/>
          <w:szCs w:val="28"/>
        </w:rPr>
        <w:drawing>
          <wp:inline distT="0" distB="0" distL="0" distR="0">
            <wp:extent cx="158750" cy="291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). (1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численные значения в выражение (1.5), получим величину среднего диаметра резьбы винта. Величин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000 Н приведена в техническом зад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191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ОСТ 9484-73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3] находим параметры резьбы винта, обеспечивающие износостойкость данной винтовой пары: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 мм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7,50 мм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1,587 м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 мм, определение которых и являлось задачей данного раз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 Проверочный расчет винта на статическую проч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проверка выбранных в разделе 1.1.1. размеров винта на про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фактический коэффициент запаса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-нормальный коэффициент зап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значени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=3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, так как рассчитываем домкра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йдем из формулы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3380" cy="281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ьное напряжение, Н/мм; </w:t>
      </w:r>
      <w:r>
        <w:rPr>
          <w:sz w:val="28"/>
          <w:szCs w:val="28"/>
        </w:rPr>
        <w:drawing>
          <wp:inline distT="0" distB="0" distL="0" distR="0">
            <wp:extent cx="387350" cy="287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е напряжение, Н/мм</w:t>
      </w:r>
      <w:r>
        <w:rPr>
          <w:sz w:val="28"/>
          <w:szCs w:val="28"/>
        </w:rPr>
        <w:drawing>
          <wp:inline distT="0" distB="0" distL="0" distR="0">
            <wp:extent cx="13716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инт изготовлен из стали Сталь 45, в качестве предельного напряжения выбираем предел текучести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83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4640" cy="317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едел текучести, Н/мм</w:t>
      </w:r>
      <w:r>
        <w:rPr>
          <w:sz w:val="28"/>
          <w:szCs w:val="28"/>
        </w:rPr>
        <w:drawing>
          <wp:inline distT="0" distB="0" distL="0" distR="0">
            <wp:extent cx="113030" cy="213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величины </w:t>
      </w:r>
      <w:r>
        <w:rPr>
          <w:sz w:val="28"/>
          <w:szCs w:val="28"/>
        </w:rPr>
        <w:drawing>
          <wp:inline distT="0" distB="0" distL="0" distR="0">
            <wp:extent cx="387350" cy="2876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м расчетную схему (рис. 1.1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265" cy="1862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1 - Схема расчета винта на прочност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ила, прикладываемая к рукоятке;</w:t>
      </w:r>
      <w:r>
        <w:rPr>
          <w:sz w:val="28"/>
          <w:szCs w:val="28"/>
        </w:rPr>
        <w:drawing>
          <wp:inline distT="0" distB="0" distL="0" distR="0">
            <wp:extent cx="309880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ила сжатия;</w:t>
      </w:r>
      <w:r>
        <w:rPr>
          <w:sz w:val="28"/>
          <w:szCs w:val="28"/>
        </w:rPr>
        <w:drawing>
          <wp:inline distT="0" distB="0" distL="0" distR="0">
            <wp:extent cx="321310" cy="277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мент силы, прикладываемой к рукоятке;</w:t>
      </w:r>
      <w:r>
        <w:rPr>
          <w:sz w:val="28"/>
          <w:szCs w:val="28"/>
        </w:rPr>
        <w:drawing>
          <wp:inline distT="0" distB="0" distL="0" distR="0">
            <wp:extent cx="262890" cy="337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мент силы трения в резьб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 1.3 видно, что опасным является сечение А-А, в котором сила сжатия и крутящий момент максимальны. Отсюда следует, чт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02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6715" cy="3314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эквивалентное напряжение, 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60045" cy="3086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аксимальное значение напряжения сжатия, 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7432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е значение напряжения кручения, 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пряжение сжатия находят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3480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4170" cy="28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ила сжатия, Н; </w:t>
      </w:r>
      <w:r>
        <w:rPr>
          <w:sz w:val="28"/>
          <w:szCs w:val="28"/>
          <w:lang w:val="en-US"/>
        </w:rPr>
        <w:drawing>
          <wp:inline distT="0" distB="0" distL="0" distR="0">
            <wp:extent cx="322580" cy="281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сжатия, 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сжатия - круг, площадь сжатия равна площади 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1457325" cy="3505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1.11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нутренний диаметр резьбы,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ые значения в формулы (1.10) и (1.1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169160" cy="2940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6035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1905635" cy="304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Н/мм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18110" cy="211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напряжения кручения находят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3860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1615" cy="269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мент силы трения в резьбе, </w:t>
      </w:r>
      <w:r>
        <w:rPr>
          <w:sz w:val="28"/>
          <w:szCs w:val="28"/>
        </w:rPr>
        <w:drawing>
          <wp:inline distT="0" distB="0" distL="0" distR="0">
            <wp:extent cx="587375" cy="2235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42875" cy="269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лярный момент сопротивления, </w:t>
      </w:r>
      <w:r>
        <w:rPr>
          <w:sz w:val="28"/>
          <w:szCs w:val="28"/>
        </w:rPr>
        <w:drawing>
          <wp:inline distT="0" distB="0" distL="0" distR="0">
            <wp:extent cx="38735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ный момент сопротивления определяют по формул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2875" cy="3505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численные значения в выражение (1.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3155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инта </w:t>
      </w:r>
      <w:r>
        <w:rPr>
          <w:sz w:val="28"/>
          <w:szCs w:val="28"/>
        </w:rPr>
        <w:drawing>
          <wp:inline distT="0" distB="0" distL="0" distR="0">
            <wp:extent cx="229870" cy="2806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327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3360" cy="224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угол подъема резьбы, рад; </w:t>
      </w:r>
      <w:r>
        <w:rPr>
          <w:sz w:val="28"/>
          <w:szCs w:val="28"/>
        </w:rPr>
        <w:drawing>
          <wp:inline distT="0" distB="0" distL="0" distR="0">
            <wp:extent cx="205105" cy="2393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веденный угол трения, ра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угла подъема резьбы и приведенного угла трения можно определить из выражений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3]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4040" cy="3022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5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0240" cy="3067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6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3195" cy="2235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рения, </w:t>
      </w:r>
      <w:r>
        <w:rPr>
          <w:sz w:val="28"/>
          <w:szCs w:val="28"/>
        </w:rPr>
        <w:drawing>
          <wp:inline distT="0" distB="0" distL="0" distR="0">
            <wp:extent cx="213995" cy="2590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наклона профиля, гра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213360" cy="2247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227965" cy="2622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ам (1.15) и (1.16), выбрав </w:t>
      </w:r>
      <w:r>
        <w:rPr>
          <w:sz w:val="28"/>
          <w:szCs w:val="28"/>
        </w:rPr>
        <w:drawing>
          <wp:inline distT="0" distB="0" distL="0" distR="0">
            <wp:extent cx="714375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3], так как по заданию материал винта - Сталь 45, а материал гайки- БрА9Ж3, </w:t>
      </w:r>
      <w:r>
        <w:rPr>
          <w:sz w:val="28"/>
          <w:szCs w:val="28"/>
        </w:rPr>
        <w:drawing>
          <wp:inline distT="0" distB="0" distL="0" distR="0">
            <wp:extent cx="23622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равным </w:t>
      </w:r>
      <w:r>
        <w:rPr>
          <w:sz w:val="28"/>
          <w:szCs w:val="28"/>
        </w:rPr>
        <w:drawing>
          <wp:inline distT="0" distB="0" distL="0" distR="0">
            <wp:extent cx="297180" cy="233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резьба упорн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8285" cy="2946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5910" cy="3333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найденные значения в формулу (1.14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355" cy="2959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7375" cy="252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аксимальное значение напряжения кручения по формуле (1.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0985" cy="3479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.9) получим максимальное напря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5395" cy="3911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ий коэффициент запаса (1.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5140" cy="2844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7075" cy="2743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можно оставить выбранные размеры ви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дтвердила правильность выбора размеров винта (раздел 1.1.1.), полученные размеры обеспечивают необходимую статическую прочность ви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3 Проверочный расчет винта на устойчив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проверка размеров винта по критерию устойчивости. Условие устойчивости выглядит т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3600" cy="2876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85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актический коэффициент запаса устойчивости;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3105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запаса устойчив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730885" cy="2990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в рассматриваемом механизме возможно внецентренное приложение осевой нагрузки или появление сил, перпендикулярных оси винта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. Фактический коэффициент запаса может быть определен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3378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7180" cy="3136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сила, 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321945" cy="3378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м расчетную схему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81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2 - Схема расчета винта на устойчивость: </w:t>
      </w:r>
      <w:r>
        <w:rPr>
          <w:sz w:val="28"/>
          <w:szCs w:val="28"/>
        </w:rPr>
        <w:drawing>
          <wp:inline distT="0" distB="0" distL="0" distR="0">
            <wp:extent cx="385445" cy="2959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четная длина винта;</w:t>
      </w:r>
      <w:r>
        <w:rPr>
          <w:sz w:val="28"/>
          <w:szCs w:val="28"/>
          <w:lang w:val="en-US"/>
        </w:rPr>
        <w:drawing>
          <wp:inline distT="0" distB="0" distL="0" distR="0">
            <wp:extent cx="269875" cy="2698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евое перемещение винта;</w:t>
      </w:r>
      <w:r>
        <w:rPr>
          <w:sz w:val="28"/>
          <w:szCs w:val="28"/>
          <w:lang w:val="en-US"/>
        </w:rPr>
        <w:drawing>
          <wp:inline distT="0" distB="0" distL="0" distR="0">
            <wp:extent cx="537210" cy="3105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гай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ия рис. 1.4 видно, что расчетная длина винта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1985" cy="2806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гайки можно найти из формул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970" cy="291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20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численные значения в (1.20),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8310" cy="2565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331470" cy="3498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найти </w:t>
      </w:r>
      <w:r>
        <w:rPr>
          <w:sz w:val="28"/>
          <w:szCs w:val="28"/>
        </w:rPr>
        <w:drawing>
          <wp:inline distT="0" distB="0" distL="0" distR="0">
            <wp:extent cx="208280" cy="247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гибкости винта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4655" cy="3530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1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0045" cy="2228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приведения длины, </w:t>
      </w:r>
      <w:r>
        <w:rPr>
          <w:sz w:val="28"/>
          <w:szCs w:val="28"/>
        </w:rPr>
        <w:drawing>
          <wp:inline distT="0" distB="0" distL="0" distR="0">
            <wp:extent cx="179070" cy="2235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веденный момент инерции сечения винта, </w:t>
      </w:r>
      <w:r>
        <w:rPr>
          <w:sz w:val="28"/>
          <w:szCs w:val="28"/>
        </w:rPr>
        <w:drawing>
          <wp:inline distT="0" distB="0" distL="0" distR="0">
            <wp:extent cx="505460" cy="2235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84480" cy="3067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поперечного сечения винта, </w:t>
      </w:r>
      <w:r>
        <w:rPr>
          <w:sz w:val="28"/>
          <w:szCs w:val="28"/>
        </w:rPr>
        <w:drawing>
          <wp:inline distT="0" distB="0" distL="0" distR="0">
            <wp:extent cx="411480" cy="2641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505" cy="295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м по формул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3060" cy="3632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, наход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5775" cy="2813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311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0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6], так как рассматриваемый механизм-домкра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(1.19) найдем </w:t>
      </w:r>
      <w:r>
        <w:rPr>
          <w:sz w:val="28"/>
          <w:szCs w:val="28"/>
        </w:rPr>
        <w:drawing>
          <wp:inline distT="0" distB="0" distL="0" distR="0">
            <wp:extent cx="213360" cy="317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9420" cy="2959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винта рассчитаем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8745" cy="3181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(1.23)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9380" cy="3105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можно рассчитать </w:t>
      </w:r>
      <w:r>
        <w:rPr>
          <w:sz w:val="28"/>
          <w:szCs w:val="28"/>
        </w:rPr>
        <w:drawing>
          <wp:inline distT="0" distB="0" distL="0" distR="0">
            <wp:extent cx="172085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.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0" cy="304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полученное значение </w:t>
      </w:r>
      <w:r>
        <w:rPr>
          <w:sz w:val="28"/>
          <w:szCs w:val="28"/>
        </w:rPr>
        <w:drawing>
          <wp:inline distT="0" distB="0" distL="0" distR="0">
            <wp:extent cx="202565" cy="2571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значениями </w:t>
      </w:r>
      <w:r>
        <w:rPr>
          <w:sz w:val="28"/>
          <w:szCs w:val="28"/>
        </w:rPr>
        <w:drawing>
          <wp:inline distT="0" distB="0" distL="0" distR="0">
            <wp:extent cx="216535" cy="3067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4795" cy="3378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зятых из таблицы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] для стали Сталь 4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7305" cy="2781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35050" cy="2781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ассчитываем </w:t>
      </w:r>
      <w:r>
        <w:rPr>
          <w:sz w:val="28"/>
          <w:szCs w:val="28"/>
        </w:rPr>
        <w:drawing>
          <wp:inline distT="0" distB="0" distL="0" distR="0">
            <wp:extent cx="276225" cy="2940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Ясинскому-Тетмайеру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35433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57655" cy="2438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502410" cy="2647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] для стали Сталь4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ые значения в формулу (1.24),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8080" cy="3022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ое значение в формулу (1.1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8230" cy="3200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67080" cy="276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азмеры винта, полученные в разделе 1.1.1. являются окончатель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асчет основных размеров га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 Определение внешнего диаметра га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определение внешнего диаметра гайки по критерию статической прочности на растя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может быть записано в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806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4160" cy="2806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ектировочное напряжение растяжения, 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72110" cy="2635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ое напряжение растяжения, Н/мм</w:t>
      </w:r>
      <w:r>
        <w:rPr>
          <w:sz w:val="28"/>
          <w:szCs w:val="28"/>
        </w:rPr>
        <w:drawing>
          <wp:inline distT="0" distB="0" distL="0" distR="0">
            <wp:extent cx="119380" cy="224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напряжение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840" cy="29400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26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атериалом гайки является бронза, т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2960" cy="3378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6705" cy="30670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прочности, Н/мм</w:t>
      </w:r>
      <w:r>
        <w:rPr>
          <w:sz w:val="28"/>
          <w:szCs w:val="28"/>
        </w:rPr>
        <w:drawing>
          <wp:inline distT="0" distB="0" distL="0" distR="0">
            <wp:extent cx="143510" cy="2705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=3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, так как материал брон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.26) найдем нормативное напряжение растя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0130" cy="2971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фактических напряжений составим расчетную схему (рис. 1.3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7615" cy="2966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3 - Расчетная схема гайки: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ешний диаметр бурта гайки;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сота бурта гайки;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ешний диаметр гайки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 размер фа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смотрения рис. 1.3 следует, что опасным сечением является сечение А-А, а максимальное напряжение растяжения может быть определено из следующего соотношения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0130" cy="30607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перечного сечения гайки,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йки площадь поперечного сечения равно площади кольца и определяется по формул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3430" cy="31813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формулу (1.28) в формулу (1.29) и выразим </w:t>
      </w:r>
      <w:r>
        <w:rPr>
          <w:sz w:val="28"/>
          <w:szCs w:val="28"/>
        </w:rPr>
        <w:drawing>
          <wp:inline distT="0" distB="0" distL="0" distR="0">
            <wp:extent cx="287655" cy="2743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3155" cy="4235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диаметр га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3492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ое значение диаметра не удовлетворяет технологическому услов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2635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принимаем </w:t>
      </w:r>
      <w:r>
        <w:rPr>
          <w:sz w:val="28"/>
          <w:szCs w:val="28"/>
        </w:rPr>
        <w:drawing>
          <wp:inline distT="0" distB="0" distL="0" distR="0">
            <wp:extent cx="338455" cy="3213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2 мм, что обеспечивает устойчивость гайки к растя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 Определение диаметра бурта га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определение внешнего диаметра бурта гайки, по критерию статической прочности на смя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работоспособности может быть записано так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2876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2425" cy="3333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аксимальное значение напряжения смятия, Н/мм</w:t>
      </w:r>
      <w:r>
        <w:rPr>
          <w:sz w:val="28"/>
          <w:szCs w:val="28"/>
        </w:rPr>
        <w:drawing>
          <wp:inline distT="0" distB="0" distL="0" distR="0">
            <wp:extent cx="124460" cy="2362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2915" cy="3105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ое напряжение смятия, Н/мм</w:t>
      </w:r>
      <w:r>
        <w:rPr>
          <w:sz w:val="28"/>
          <w:szCs w:val="28"/>
        </w:rPr>
        <w:drawing>
          <wp:inline distT="0" distB="0" distL="0" distR="0">
            <wp:extent cx="113030" cy="2133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ронзы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6180" cy="2990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035" cy="3333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6 Н/мм</w:t>
      </w:r>
      <w:r>
        <w:rPr>
          <w:sz w:val="28"/>
          <w:szCs w:val="28"/>
        </w:rPr>
        <w:drawing>
          <wp:inline distT="0" distB="0" distL="0" distR="0">
            <wp:extent cx="153670" cy="2876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атериала БрА9Ж3(отливка в песок) и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295" cy="3403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напряжение смятия можно рассчитать по формул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2855" cy="32194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ила смятия, Н; </w:t>
      </w:r>
      <w:r>
        <w:rPr>
          <w:sz w:val="28"/>
          <w:szCs w:val="28"/>
          <w:lang w:val="en-US"/>
        </w:rPr>
        <w:drawing>
          <wp:inline distT="0" distB="0" distL="0" distR="0">
            <wp:extent cx="277495" cy="26479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верхность смятия, мм</w:t>
      </w:r>
      <w:r>
        <w:rPr>
          <w:sz w:val="28"/>
          <w:szCs w:val="28"/>
        </w:rPr>
        <w:drawing>
          <wp:inline distT="0" distB="0" distL="0" distR="0">
            <wp:extent cx="129540" cy="2438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ссмотрения рис. 1.5 следует, что </w:t>
      </w:r>
      <w:r>
        <w:rPr>
          <w:sz w:val="28"/>
          <w:szCs w:val="28"/>
        </w:rPr>
        <w:drawing>
          <wp:inline distT="0" distB="0" distL="0" distR="0">
            <wp:extent cx="1461770" cy="2698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смятия можно найти т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0790" cy="3327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34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формулу (1.33) в формулу (1.34) и выражаем </w:t>
      </w:r>
      <w:r>
        <w:rPr>
          <w:sz w:val="28"/>
          <w:szCs w:val="28"/>
        </w:rPr>
        <w:drawing>
          <wp:inline distT="0" distB="0" distL="0" distR="0">
            <wp:extent cx="294640" cy="3333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330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35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с=2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диаметр бур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8420" cy="3295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ое значение диаметра не удовлетворяет технологическому услов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2665" cy="2584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нимаем </w:t>
      </w:r>
      <w:r>
        <w:rPr>
          <w:sz w:val="28"/>
          <w:szCs w:val="28"/>
        </w:rPr>
        <w:drawing>
          <wp:inline distT="0" distB="0" distL="0" distR="0">
            <wp:extent cx="1021715" cy="29908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бурта определяется конструктив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2743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1715" cy="28511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2160" cy="30861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нешний диаметр бурта </w:t>
      </w:r>
      <w:r>
        <w:rPr>
          <w:sz w:val="28"/>
          <w:szCs w:val="28"/>
        </w:rPr>
        <w:drawing>
          <wp:inline distT="0" distB="0" distL="0" distR="0">
            <wp:extent cx="974090" cy="2971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ысота бурта </w:t>
      </w:r>
      <w:r>
        <w:rPr>
          <w:sz w:val="28"/>
          <w:szCs w:val="28"/>
        </w:rPr>
        <w:drawing>
          <wp:inline distT="0" distB="0" distL="0" distR="0">
            <wp:extent cx="905510" cy="2584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размеров рукоя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1 Расчет длины рукоят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определение длины рукоятки по критерию возможности поворота рукоятки при максимальной нагрузке домк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длины рукоятки составим расчетную схему (рис. 1.4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153543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4 - Расчетная схема рукоятки: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 рукоятки;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четная длина рукоятки;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ина изгибающей части рукоятки;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гибающий момент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ия рис. 1.4 следует, чт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3230" cy="330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число рабоч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sz w:val="28"/>
          <w:szCs w:val="28"/>
        </w:rPr>
        <w:drawing>
          <wp:inline distT="0" distB="0" distL="0" distR="0">
            <wp:extent cx="415290" cy="31623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(1.3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860" cy="48450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72415" cy="3321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о из раздела 1.1.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8915" cy="2743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дного рабочего </w:t>
      </w:r>
      <w:r>
        <w:rPr>
          <w:sz w:val="28"/>
          <w:szCs w:val="28"/>
        </w:rPr>
        <w:drawing>
          <wp:inline distT="0" distB="0" distL="0" distR="0">
            <wp:extent cx="831215" cy="20510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кратковременный цикл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численные значения в выражение (1.37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2610" cy="4368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расчетное значение длины рукоятки удовлетворяет условию </w:t>
      </w:r>
      <w:r>
        <w:rPr>
          <w:sz w:val="28"/>
          <w:szCs w:val="28"/>
        </w:rPr>
        <w:drawing>
          <wp:inline distT="0" distB="0" distL="0" distR="0">
            <wp:extent cx="1010285" cy="2533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рукоятки можно найти по формул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7775" cy="31623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укоя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равная 708 мм, обеспечивает возможность поворота рукоятки при максимальной нагрузке, при числе рабочи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2 Расчет диаметра рукоят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определение диаметра рукоятки. Критерием расчета является прочность на изгиб. Условие прочности можно записать так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28067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6225" cy="2590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пряжение изгиба, 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29260" cy="28067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каемое напряжение изгиба, Н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8455" cy="3213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из выражения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11860" cy="56007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коэффициент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=1,5, так как деталь малоответственная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в качестве материала рукоятки сталь Ст4, согласно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3098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может быть определено т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3750" cy="4648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момент сопротивления, м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определяется из формул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2350" cy="5422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 1.6 видно, что изгибающий момент можно вычислить по формул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5495" cy="2698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18585" cy="2914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ыражения (1.41), (1.42) и знач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в формулу (1.39) получ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7125" cy="38163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2965" cy="34353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бран диаметр рукоятки и он равен 22 м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png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png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png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4:00Z</dcterms:created>
  <dc:creator>Natasha</dc:creator>
  <dc:description/>
  <cp:keywords/>
  <dc:language>en-US</dc:language>
  <cp:lastModifiedBy>SYSTEM</cp:lastModifiedBy>
  <cp:lastPrinted>2007-10-04T22:16:00Z</cp:lastPrinted>
  <dcterms:modified xsi:type="dcterms:W3CDTF">2011-09-07T23:04:00Z</dcterms:modified>
  <cp:revision>2</cp:revision>
  <dc:subject/>
  <dc:title>1</dc:title>
</cp:coreProperties>
</file>