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тавський політехнічний коледж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ого технічного університе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Харківський політехнічний інститу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зробка технічного процес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готовлення детал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орпус компресор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яснювальна записка до курсового проек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КП52.501267.002 ПЗ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Керівник проекту Л.М. Погорецьк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03.02.2009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Розробив студент М.В. Гололобов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01.02.20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МІС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льний розді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ткі відомості про деталь. Технічні вимоги до виготовлення детал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іал деталі, його хімічний склад і механічні властивост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із технологічності і конструкції детал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ічний розді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типу виробниц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бір виду та методу одержання за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ічно-економічне обґрунтування вибору за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ка маршруту механічної обробки деталі з вибором технологічних баз і обладнанн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ладнання, яке використовується при виготовленні детал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изначення припусків і встановлення операційних розмірів, допусків для поверхні Ø96Н11</w:t>
      </w:r>
      <w:r>
        <w:rPr>
          <w:sz w:val="28"/>
          <w:szCs w:val="28"/>
          <w:vertAlign w:val="superscript"/>
        </w:rPr>
        <w:t>(+0,22</w:t>
      </w:r>
      <w:r>
        <w:rPr>
          <w:sz w:val="28"/>
          <w:szCs w:val="28"/>
        </w:rPr>
        <w:t>). Побудова схеми розташування полів допусків і припусків для цієї поверхн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зробка операційного технологічного процесу розточної обробки поверхні Ø96Н11</w:t>
      </w:r>
      <w:r>
        <w:rPr>
          <w:sz w:val="28"/>
          <w:szCs w:val="28"/>
          <w:vertAlign w:val="superscript"/>
        </w:rPr>
        <w:t>(+0,22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рахунок режимів різання обробки вищевказаної поверхн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зрахунок норми штучного часу на розроблену операцію розточної обробки поверхні Ø96Н11</w:t>
      </w:r>
      <w:r>
        <w:rPr>
          <w:sz w:val="28"/>
          <w:szCs w:val="28"/>
          <w:vertAlign w:val="superscript"/>
        </w:rPr>
        <w:t>(+0,22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ітерату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датк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даток А – завдання до курсового проекту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даток Б – альбом технологічних карт (маршрутний, операційний технопроцеси, операційний ескіз, титульний аркуш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ічна частина проекту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ркуш 1 – креслення заготовки (формат А3 або А2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ркуш 2 – креслення деталі (формат А2 або А1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ркуш 3 – креслення технологічних карт наладок інструмента (формат А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им засобом інтенсифікації виробництва любого призначення є парк машин, які має держава. Прогрес в розвитку суспільства залежить від технічного рівня машин, які використовуються. Їх створення та вдосконалення складає основу машинобудування.</w:t>
      </w:r>
    </w:p>
    <w:p>
      <w:pPr>
        <w:pStyle w:val="Normal"/>
        <w:tabs>
          <w:tab w:val="clear" w:pos="708"/>
          <w:tab w:val="left" w:pos="97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часне машинобудування відрізняється підвищенням експлуатаційних характеристик машин: збільшується швидкість, прискорення, температура, зменшується маса, об’єм, вібрація, час за діяння механізмів.</w:t>
      </w:r>
    </w:p>
    <w:p>
      <w:pPr>
        <w:pStyle w:val="Normal"/>
        <w:tabs>
          <w:tab w:val="clear" w:pos="708"/>
          <w:tab w:val="left" w:pos="97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тапі виготовлення машин особливу увагу звертають на їх якість та найважливіший показник – точність.</w:t>
      </w:r>
    </w:p>
    <w:p>
      <w:pPr>
        <w:pStyle w:val="Normal"/>
        <w:tabs>
          <w:tab w:val="clear" w:pos="708"/>
          <w:tab w:val="left" w:pos="97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аючись на закономірності основ технології машинобудування, можливо визначити точність обробки, яку  очікуємо, та спів ставити її з допусками на розмір, форму, розташування поверхонь. Стає можливим оцінити якість технологічного процесу вже в ході його розробки.</w:t>
      </w:r>
    </w:p>
    <w:p>
      <w:pPr>
        <w:pStyle w:val="Normal"/>
        <w:tabs>
          <w:tab w:val="clear" w:pos="708"/>
          <w:tab w:val="left" w:pos="97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ія машинобудування дозволяє вирішити проблеми виготовлення машин у відповідності до заданої програми випуску, забезпечуючи встановлені показники якості при оптимальних затратах праці.</w:t>
      </w:r>
    </w:p>
    <w:p>
      <w:pPr>
        <w:pStyle w:val="Normal"/>
        <w:tabs>
          <w:tab w:val="clear" w:pos="708"/>
          <w:tab w:val="left" w:pos="97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часні умови характеризуються бурхливим розвитком виробництва і все більш широким застосуванням високоефективних машин у всіх галузях народного господарства. Виробництво машин є складним процесом, під час якого із вихідної сировини та заготовок виготовляють деталі і складають машин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7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е значення технологічний процес має при використанні високоавтоматизованого технологічного обладнання, станків з числовим програмним керуванням, гнучких виробничих систем, автоматичних ліній. На цих видах обладнання потрібні параметри якості повинні забезпечуватися за мінімальної участі опе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ИЙ РОЗДІ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роткі відомості про деталь. Технічні вимоги на виготовлення дета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«Корпус компресора» входить в у складальну одиницю «Компресор ЕКВО-04». Заводське позначення деталі 37.01.00.23-107. Деталь відноситься до класу корпусних деталей і має код по класифікатору 50126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призначена для загального єднання механізмів компресора, а також утримання їх в незмінному положенні під час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ий високий квалітет точності обробки 7. більшість поверхонь обробляється по 9-14 квалітетах. Спеціальних вимог щодо точності геометричних форм поверхні деталі немає. Натомість пред’являються великі вимоги щодо точності взаємного розташування поверхо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нижча шорсткість поверхні характерна в даній деталі для отворів і складає Ra=1,6мкм. Шорсткість інших поверхонь, які  обробляються, переважно складає Ra=6,3-12,5 м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ість деталі НВ 160-23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иття необроблених поверхонь – ґрунтовка ПФ-020 ТУ6-10-1642-77 або ПФ-020 ТУ6-10-1940-8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деталі, які обробляються заносимо до таблиці 1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Таблиця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чність розмірів та ступінь шорсткості поверхонь</w:t>
      </w:r>
    </w:p>
    <w:tbl>
      <w:tblPr>
        <w:tblW w:w="8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2430"/>
        <w:gridCol w:w="1659"/>
        <w:gridCol w:w="1736"/>
        <w:gridCol w:w="1423"/>
      </w:tblGrid>
      <w:tr>
        <w:trPr>
          <w:trHeight w:val="45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поверхні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поверхні деталі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чність (квалітет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уски (відхиленн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 шорсткості</w:t>
            </w:r>
          </w:p>
        </w:tc>
      </w:tr>
      <w:tr>
        <w:trPr>
          <w:trHeight w:val="227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метр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6 - 6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Ra (6.3)</w:t>
            </w:r>
          </w:p>
        </w:tc>
      </w:tr>
      <w:tr>
        <w:trPr>
          <w:trHeight w:val="469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 22×1,5-7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Ra (6.3)</w:t>
            </w:r>
          </w:p>
        </w:tc>
      </w:tr>
      <w:tr>
        <w:trPr>
          <w:trHeight w:val="227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Ø 130 Н7 (</w:t>
            </w:r>
            <w:r>
              <w:rPr>
                <w:sz w:val="20"/>
                <w:szCs w:val="20"/>
                <w:vertAlign w:val="subscript"/>
              </w:rPr>
              <w:t>+0,01</w:t>
            </w:r>
            <w:r>
              <w:rPr>
                <w:sz w:val="20"/>
                <w:szCs w:val="20"/>
              </w:rPr>
              <w:t>)2 отв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Ra (1.6)</w:t>
            </w:r>
          </w:p>
        </w:tc>
      </w:tr>
      <w:tr>
        <w:trPr>
          <w:trHeight w:val="227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2 – 6Н 24отв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Ra (6.3)</w:t>
            </w:r>
          </w:p>
        </w:tc>
      </w:tr>
      <w:tr>
        <w:trPr>
          <w:trHeight w:val="469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96 Н11(</w:t>
            </w:r>
            <w:r>
              <w:rPr>
                <w:sz w:val="20"/>
                <w:szCs w:val="20"/>
                <w:vertAlign w:val="subscript"/>
              </w:rPr>
              <w:t>+0,22</w:t>
            </w:r>
            <w:r>
              <w:rPr>
                <w:sz w:val="20"/>
                <w:szCs w:val="20"/>
              </w:rPr>
              <w:t>)2 отв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Ra (1.)</w:t>
            </w:r>
          </w:p>
        </w:tc>
      </w:tr>
      <w:tr>
        <w:trPr>
          <w:trHeight w:val="227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жини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 </w:t>
            </w:r>
            <w:r>
              <w:rPr>
                <w:sz w:val="20"/>
                <w:szCs w:val="20"/>
                <w:vertAlign w:val="subscript"/>
              </w:rPr>
              <w:t>-0,1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Ra (1.6)</w:t>
            </w:r>
          </w:p>
        </w:tc>
      </w:tr>
      <w:tr>
        <w:trPr>
          <w:trHeight w:val="469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 </w:t>
            </w:r>
            <w:r>
              <w:rPr>
                <w:sz w:val="20"/>
                <w:szCs w:val="20"/>
                <w:vertAlign w:val="subscript"/>
              </w:rPr>
              <w:t>-0,1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Ra (1.6)</w:t>
            </w:r>
          </w:p>
        </w:tc>
      </w:tr>
      <w:tr>
        <w:trPr>
          <w:trHeight w:val="454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vertAlign w:val="subscript"/>
              </w:rPr>
              <w:t>+0,25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Ra (6.3)</w:t>
            </w:r>
          </w:p>
        </w:tc>
      </w:tr>
      <w:tr>
        <w:trPr>
          <w:trHeight w:val="242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sz w:val="20"/>
                <w:szCs w:val="20"/>
                <w:vertAlign w:val="subscript"/>
              </w:rPr>
              <w:t>±0,26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26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Ra (6.3)</w:t>
            </w:r>
          </w:p>
        </w:tc>
      </w:tr>
      <w:tr>
        <w:trPr>
          <w:trHeight w:val="242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  <w:r>
              <w:rPr>
                <w:sz w:val="20"/>
                <w:szCs w:val="20"/>
                <w:vertAlign w:val="subscript"/>
              </w:rPr>
              <w:t>±0,5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5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Ra (6.3)</w:t>
            </w:r>
          </w:p>
        </w:tc>
      </w:tr>
      <w:tr>
        <w:trPr>
          <w:trHeight w:val="469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 </w:t>
            </w:r>
            <w:r>
              <w:rPr>
                <w:sz w:val="20"/>
                <w:szCs w:val="20"/>
                <w:vertAlign w:val="subscript"/>
              </w:rPr>
              <w:t>-0,1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Ra (1.6)</w:t>
            </w:r>
          </w:p>
        </w:tc>
      </w:tr>
      <w:tr>
        <w:trPr>
          <w:trHeight w:val="454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 </w:t>
            </w:r>
            <w:r>
              <w:rPr>
                <w:sz w:val="20"/>
                <w:szCs w:val="20"/>
                <w:vertAlign w:val="subscript"/>
              </w:rPr>
              <w:t>-0,1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Ra (1.6)</w:t>
            </w:r>
          </w:p>
        </w:tc>
      </w:tr>
      <w:tr>
        <w:trPr>
          <w:trHeight w:val="469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  <w:r>
              <w:rPr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Ra (3.2)</w:t>
            </w:r>
          </w:p>
        </w:tc>
      </w:tr>
      <w:tr>
        <w:trPr>
          <w:trHeight w:val="227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16,8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7355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Ra (12.5)</w:t>
            </w:r>
          </w:p>
        </w:tc>
      </w:tr>
      <w:tr>
        <w:trPr>
          <w:trHeight w:val="621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23,1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7355" cy="389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Ra (12.5)</w:t>
            </w:r>
          </w:p>
        </w:tc>
      </w:tr>
      <w:tr>
        <w:trPr>
          <w:trHeight w:val="621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×45˚  2 фаски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7355" cy="389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Ra (12.5)</w:t>
            </w:r>
          </w:p>
        </w:tc>
      </w:tr>
      <w:tr>
        <w:trPr>
          <w:trHeight w:val="621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12,6  24 фаски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7355" cy="389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Ra (12.5)</w:t>
            </w:r>
          </w:p>
        </w:tc>
      </w:tr>
      <w:tr>
        <w:trPr>
          <w:trHeight w:val="621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×45˚  2 фаски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7355" cy="389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Ra (12.5)</w:t>
            </w:r>
          </w:p>
        </w:tc>
      </w:tr>
      <w:tr>
        <w:trPr>
          <w:trHeight w:val="227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іуси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20 тіп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7355" cy="3892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Ra (6.3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атеріал деталі і його хімічні і механічні властив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алі «Корпус компресора» використовують матеріал сірий чавун марки С420, який використовується в деталях, де потрібна висока міцність і підвищений опір зн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і про хімічний склад і механічні властивості матеріалу заносимо в таблиці 2,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блиця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імічний склад СЧ 20 ( в %)</w:t>
      </w:r>
    </w:p>
    <w:tbl>
      <w:tblPr>
        <w:tblW w:w="83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88"/>
        <w:gridCol w:w="1421"/>
        <w:gridCol w:w="1278"/>
        <w:gridCol w:w="1174"/>
        <w:gridCol w:w="1095"/>
        <w:gridCol w:w="957"/>
      </w:tblGrid>
      <w:tr>
        <w:trPr>
          <w:trHeight w:val="2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глец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і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р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ель</w:t>
            </w:r>
          </w:p>
        </w:tc>
      </w:tr>
      <w:tr>
        <w:trPr>
          <w:trHeight w:val="41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-3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-1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,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блиця3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ханічні властивості СЧ 20</w:t>
      </w:r>
    </w:p>
    <w:tbl>
      <w:tblPr>
        <w:tblW w:w="79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085"/>
        <w:gridCol w:w="2112"/>
        <w:gridCol w:w="1865"/>
      </w:tblGrid>
      <w:tr>
        <w:trPr>
          <w:trHeight w:val="713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часовий опір розриву Gb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 не менш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а міцності при згині МПа не менш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ий опір стисканню МП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ість по Брінелю НВ</w:t>
            </w:r>
          </w:p>
        </w:tc>
      </w:tr>
      <w:tr>
        <w:trPr>
          <w:trHeight w:val="14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2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Аналіз технологічності конструкції дета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Якісна оці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еталь відноситься до складу корпусних деталей. Складається в привалочних  поверхонь, до яких прилягають сопрягаємі деталі. Потрібна складна форма загот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обки деталей потрібен спеціально ріжучий і вимірний інструмент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пеціальні пристосування. Деталь міцна і жорстка. Всі поверхні для обробки доступн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новок. По якісній оцінці деталь можна вважати не технологіч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Кількісна оці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ну оцінку проводимо по коефіцієнту уніфікації, який розраховується по формулі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0110" cy="414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– число уніфікованих елементів;  Q y.e.= 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e</w:t>
      </w:r>
      <w:r>
        <w:rPr>
          <w:sz w:val="28"/>
          <w:szCs w:val="28"/>
        </w:rPr>
        <w:t xml:space="preserve"> – кількість конструктивних елементів; </w:t>
      </w:r>
      <w:r>
        <w:rPr>
          <w:sz w:val="28"/>
          <w:szCs w:val="28"/>
          <w:lang w:val="en-US"/>
        </w:rPr>
        <w:t>Qe</w:t>
      </w:r>
      <w:r>
        <w:rPr>
          <w:sz w:val="28"/>
          <w:szCs w:val="28"/>
        </w:rPr>
        <w:t>=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80135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.е.&gt; 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ь деталь по коефіцієнту уніфікації є технологічно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ий високий квалітет точності обробки 7, значить по кількісній оцінці деталь не потребує довідних опер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по шорсткості поверхонь деталь можна вважати технологіч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сновок. На основі якісної і кількісної оцінок деталь можна вважати технологічною відносно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ХНОЛОГІЧНИЙ РОЗДІ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1. Визначення типу вироб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 виробництва визначають виходячи  з кількості деталей , що підлягають обробці(N) і маси деталі (т), відповідно даних таблиці  (1, с. 2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ходячи з того, що N= 15000 і т= 6,25 кг, тип виробництва - середньосерій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2. Вибір виду і методу одержання за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водський варіант одержання заготовки передбачає одержання заготовки методом лиття в піщано-глиняні форми. Перевага цього методу – найнижча вартість литт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ліки - низька точність заготовки, високі параметри шорсткості, великі припуски на механічну обробку, потребує найбільших затрат мет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опоную цей метод замінити  на метод лиття в кокіль. Цей метод має переваги: найбільш дешевий серед спеціальних методів лиття, багатократне використання металічних форм; кокіль дозволяє отримати відливки зі стабільними і точними розмірами (до 12 квалітету), параметр шорсткості може досяга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=20мкм, підвищуються механічні властивості відли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ході лиття з пісчаних форм на кокіль втрати матеріалу зменшуються на 10-20%, за рахунок літнікової системи, трудоємність механічної обробки за рахунок зменшення припусків і висока точність розмірів зменшується в 1,5-2 раз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ліки – кокілі коштують дорого, можливість короблення через значні  усадкові і термічні напру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іна лиття в пісчані форми на кокільне знижує собівартість відливок  приблизно на 3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3. Техніко-економічне обґрунтування вибору за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більш економічного варіанту заготовки робимо по двом параметрам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ефіцієнт використання матеріал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тість варіантів за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іант 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ський варіант (лиття в пісчано-глиняні форми). Визначаємо коефіцієнт використання матеріалів по формулі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маса деталі, кг,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 6,25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 маса заготовки, кг, обчислюється по формулі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V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· γ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V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об’єм припусків,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- питома вага матеріалу заготовки, г/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ірого чавуну γ = 7,5(2,с. 1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б визначити об’єм припусків, потрібно знати їх розміри. Максимальний припуск при литті в пісчані форми 5мм (2,с. 482). Розіб’ємо припуски на прості частини, що кожна з них мала просту геометричну форму, зручну для розрахунку об’є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а частина припуску припадає на отвори Ø96мм, їх фланці, а також на фланець верхньої кришки та привали ла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ий припуск знайдемо по формулі  (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Ф</w:t>
      </w:r>
      <w:r>
        <w:rPr>
          <w:sz w:val="28"/>
          <w:szCs w:val="28"/>
        </w:rPr>
        <w:t xml:space="preserve"> +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Ф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Ф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о</w:t>
      </w:r>
      <w:r>
        <w:rPr>
          <w:sz w:val="28"/>
          <w:szCs w:val="28"/>
        </w:rPr>
        <w:t>, 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Ф</w:t>
      </w:r>
      <w:r>
        <w:rPr>
          <w:sz w:val="28"/>
          <w:szCs w:val="28"/>
        </w:rPr>
        <w:t xml:space="preserve"> – об’єми припусків відповідно першого отвору, його фланцю, другого отвору, його фланц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– об’єми припусків кришки і лап відпові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ипусків обох отворів та фланцю першого отвору має форму кільця. Об’єм кільця знаходимо по формулі (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  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исота кільця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внутрішній  радіус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зовнішній радіус,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кресленнями маємо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о</w:t>
      </w:r>
      <w:r>
        <w:rPr>
          <w:sz w:val="28"/>
          <w:szCs w:val="28"/>
        </w:rPr>
        <w:t xml:space="preserve"> =12м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о</w:t>
      </w:r>
      <w:r>
        <w:rPr>
          <w:sz w:val="28"/>
          <w:szCs w:val="28"/>
        </w:rPr>
        <w:t xml:space="preserve">=65мм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о</w:t>
      </w:r>
      <w:r>
        <w:rPr>
          <w:sz w:val="28"/>
          <w:szCs w:val="28"/>
        </w:rPr>
        <w:t xml:space="preserve">=60мм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ф</w:t>
      </w:r>
      <w:r>
        <w:rPr>
          <w:sz w:val="28"/>
          <w:szCs w:val="28"/>
        </w:rPr>
        <w:t xml:space="preserve">=5мм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ф</w:t>
      </w:r>
      <w:r>
        <w:rPr>
          <w:sz w:val="28"/>
          <w:szCs w:val="28"/>
        </w:rPr>
        <w:t xml:space="preserve">=92мм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ф</w:t>
      </w:r>
      <w:r>
        <w:rPr>
          <w:sz w:val="28"/>
          <w:szCs w:val="28"/>
        </w:rPr>
        <w:t xml:space="preserve">=65мм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о</w:t>
      </w:r>
      <w:r>
        <w:rPr>
          <w:sz w:val="28"/>
          <w:szCs w:val="28"/>
        </w:rPr>
        <w:t xml:space="preserve">=15мм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о</w:t>
      </w:r>
      <w:r>
        <w:rPr>
          <w:sz w:val="28"/>
          <w:szCs w:val="28"/>
        </w:rPr>
        <w:t xml:space="preserve">=48мм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о</w:t>
      </w:r>
      <w:r>
        <w:rPr>
          <w:sz w:val="28"/>
          <w:szCs w:val="28"/>
        </w:rPr>
        <w:t>=43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о</w:t>
      </w:r>
      <w:r>
        <w:rPr>
          <w:sz w:val="28"/>
          <w:szCs w:val="28"/>
        </w:rPr>
        <w:t xml:space="preserve"> = 3,14 · 12(6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6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23550м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≈ 23, 5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ф </w:t>
      </w:r>
      <w:r>
        <w:rPr>
          <w:sz w:val="28"/>
          <w:szCs w:val="28"/>
        </w:rPr>
        <w:t>= 3,14 · 5(9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6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66552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≈ 66,6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2о </w:t>
      </w:r>
      <w:r>
        <w:rPr>
          <w:sz w:val="28"/>
          <w:szCs w:val="28"/>
        </w:rPr>
        <w:t>= 3,14 · 15(4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21430м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≈ 21,4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я фланцю отвору Ø96Н11 є квадрат з вирізаним в ньому отвором. Тому об’єм припуску визначаємо по формулі (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</w:rPr>
        <w:t xml:space="preserve"> – 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  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довжина та ширина фланцю відповід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20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16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іус отвору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48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в даному випадку величина припуску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ф</w:t>
      </w:r>
      <w:r>
        <w:rPr>
          <w:sz w:val="28"/>
          <w:szCs w:val="28"/>
        </w:rPr>
        <w:t xml:space="preserve"> = 5(120·116 – 3,14·4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33427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≈ 33,4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я кришки є квадратне кільце.  Об’єм припуску визначаємо за формулою (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в даному випадку величина припуску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=5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, Н – </w:t>
      </w:r>
      <w:r>
        <w:rPr>
          <w:sz w:val="28"/>
          <w:szCs w:val="28"/>
        </w:rPr>
        <w:t>зовніш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вжи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ширина </w:t>
      </w:r>
      <w:r>
        <w:rPr>
          <w:sz w:val="28"/>
          <w:szCs w:val="28"/>
        </w:rPr>
        <w:t>кришки відпові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=165мм, Н=168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внутрішня довжина і </w:t>
      </w:r>
      <w:r>
        <w:rPr>
          <w:sz w:val="28"/>
          <w:szCs w:val="28"/>
          <w:lang w:val="ru-RU"/>
        </w:rPr>
        <w:t xml:space="preserve">ширина </w:t>
      </w:r>
      <w:r>
        <w:rPr>
          <w:sz w:val="28"/>
          <w:szCs w:val="28"/>
        </w:rPr>
        <w:t>кришки відпові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 133мм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36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5(165 ·168 - 133·136)= 48160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≈48,1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я лап є прямокутником. Отже об’єм знаходимо по формулі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SHB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величина припуску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довжина і ширина лап відповідно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226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3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л = 2 5 226 30 = 67800мм3 ≈ 67,8см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2 23550 + 2 66552 + 2 21430 + 2 33427 + 48160 + 67800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405878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≈ 406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406 7,5 = 3045 г ≈ 3,05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, щоб знайти масу заготовки потрібно також знайти масу відходів металу, які виділяються при обробці різьбових отво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еталі 24 отв. М12-6Н, та по одному отвору М16-6Н і М22-7Н. Умовно приймемо, що в деталі 26 отв М12-6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йдемо об’єм одного отвору, умовно вважаючи, що його об’єм дорівнює об’єму циліндру такого ж діаметру і довжини за формулою (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П ·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глибина отвору, 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7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 радіус отвору, м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6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3,14 · 27 ·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≈ 3052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ді загальний об’єм знаходимо по формулі (11)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 xml:space="preserve"> = 26 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 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 xml:space="preserve"> = 26 · 3052 = 79354  ≈  80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ідповідності з формулою (4) маса 26 отворів знаходимо по формулі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 xml:space="preserve"> · γ  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80  · 7,5 = 600г =0,6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же,  маса заготовки по першому варіанту за формулою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 (1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6,25 + 3,05 + 0,6 = 9,9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73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имо вартість заготовки за формулою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4110" cy="456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 С</w:t>
      </w:r>
      <w:r>
        <w:rPr>
          <w:sz w:val="28"/>
          <w:szCs w:val="28"/>
          <w:vertAlign w:val="subscript"/>
        </w:rPr>
        <w:t>1можл</w:t>
      </w:r>
      <w:r>
        <w:rPr>
          <w:sz w:val="28"/>
          <w:szCs w:val="28"/>
        </w:rPr>
        <w:t xml:space="preserve"> – вартість отримання лиття в пісчано-глинистій формі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можл</w:t>
      </w:r>
      <w:r>
        <w:rPr>
          <w:sz w:val="28"/>
          <w:szCs w:val="28"/>
        </w:rPr>
        <w:t xml:space="preserve"> = 4200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2950" cy="47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іант І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ує мий варіант (лиття в кокі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коефіцієнт використання матеріалу за формулою (2). Щоб визначити масу припусків і заготовки по другому варіанту робимо перерахунок аналогічно розрахункам по першому варіанту, з тією різницею, що максимальний припуск при литті в кокіль становить 2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о</w:t>
      </w:r>
      <w:r>
        <w:rPr>
          <w:sz w:val="28"/>
          <w:szCs w:val="28"/>
        </w:rPr>
        <w:t xml:space="preserve"> = 3,14 · 12(6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6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14356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ф</w:t>
      </w:r>
      <w:r>
        <w:rPr>
          <w:sz w:val="28"/>
          <w:szCs w:val="28"/>
        </w:rPr>
        <w:t xml:space="preserve"> = 3,14 · 2(9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6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29013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о</w:t>
      </w:r>
      <w:r>
        <w:rPr>
          <w:sz w:val="28"/>
          <w:szCs w:val="28"/>
        </w:rPr>
        <w:t xml:space="preserve"> = 3,14 · 15(4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8855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ф</w:t>
      </w:r>
      <w:r>
        <w:rPr>
          <w:sz w:val="28"/>
          <w:szCs w:val="28"/>
        </w:rPr>
        <w:t xml:space="preserve"> = 2(120 · 116 – 3,14 · 4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14552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2(165 · 168 - 133 · 136) = 19264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2 · 2 · 226 · 30 = 27120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 = 2 · 14356 + 2 · 29013 + 2 · 8855 + 2 · 14552 + 19264 + 27120 = 179936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≈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≈ </w:t>
      </w:r>
      <w:r>
        <w:rPr>
          <w:sz w:val="28"/>
          <w:szCs w:val="28"/>
        </w:rPr>
        <w:t>180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80 · 7,5 = 1350г = 1,35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з = 6,25 + 1,35 + 0,6 = 8,2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6520" cy="486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аємо вартість заготовки по другому варіанту згідно з формулою (14). Причому вартість лиття в кокіль С</w:t>
      </w:r>
      <w:r>
        <w:rPr>
          <w:sz w:val="28"/>
          <w:szCs w:val="28"/>
          <w:vertAlign w:val="subscript"/>
        </w:rPr>
        <w:t>1можл</w:t>
      </w:r>
      <w:r>
        <w:rPr>
          <w:sz w:val="28"/>
          <w:szCs w:val="28"/>
        </w:rPr>
        <w:t xml:space="preserve"> = 10000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9280" cy="472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івняльну характеристику варіантів приводимо в таблиц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блиця 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рівняльна характеристика варіантів заготовки</w:t>
      </w:r>
      <w:r>
        <w:rPr/>
        <w:t>.</w:t>
      </w:r>
    </w:p>
    <w:tbl>
      <w:tblPr>
        <w:tblW w:w="91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46"/>
        <w:gridCol w:w="3067"/>
      </w:tblGrid>
      <w:tr>
        <w:trPr>
          <w:trHeight w:val="50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готовк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ртість заготовки, грн</w:t>
            </w:r>
          </w:p>
        </w:tc>
      </w:tr>
      <w:tr>
        <w:trPr>
          <w:trHeight w:val="334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тя в пісчані форм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8</w:t>
            </w:r>
          </w:p>
        </w:tc>
      </w:tr>
      <w:tr>
        <w:trPr>
          <w:trHeight w:val="364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тя в кокіль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новок. Хоча і вартість заготовки по проектованому варіанту майже у 2 рази вища, але ми досягли підвищення коефіцієнту використання матеріалу. А враховуючи те, що при другому варіанті ми можемо відмовитися від більшості чорнових операцій, і при цьому значно понизиться трудоємність обробки деталі, то можна вважати другий варіант більш економічн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озробка маршруту механічної обробки деталі з вибором технологічних баз і обладн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блиця 5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ний технологічний процес</w:t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00"/>
        <w:gridCol w:w="1908"/>
        <w:gridCol w:w="2632"/>
      </w:tblGrid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ії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пераці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ічна баз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нання, яке використовується </w:t>
            </w:r>
          </w:p>
        </w:tc>
      </w:tr>
      <w:tr>
        <w:trPr>
          <w:trHeight w:val="2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івельна (лиття в кокіль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ч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ильно-фрезерно-розточ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цева поверхня фланцю </w:t>
            </w:r>
          </w:p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 Ø 96Н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облюючий центр моделі ИС 800 ПМФ4</w:t>
            </w:r>
          </w:p>
        </w:tc>
      </w:tr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ильно-фрезерно-розточ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. 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облюючий центр моделі ИС 800 ПМФ4</w:t>
            </w:r>
          </w:p>
        </w:tc>
      </w:tr>
      <w:tr>
        <w:trPr>
          <w:trHeight w:val="2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</w:tr>
      <w:tr>
        <w:trPr>
          <w:trHeight w:val="2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їч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їчна машина М2-А</w:t>
            </w:r>
          </w:p>
        </w:tc>
      </w:tr>
      <w:tr>
        <w:trPr>
          <w:trHeight w:val="2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буваль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5. Характеристика обладнання, яке використовується при виготовленні дета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нання: оброблюючий центр моделі ИС 800 ПМФ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отка характеристика  ИС 800 ПМФ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8"/>
        <w:gridCol w:w="2582"/>
      </w:tblGrid>
      <w:tr>
        <w:trPr/>
        <w:tc>
          <w:tcPr>
            <w:tcW w:w="698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робочої поверхні столу, мм</w:t>
            </w:r>
          </w:p>
        </w:tc>
        <w:tc>
          <w:tcPr>
            <w:tcW w:w="258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 × 800</w:t>
            </w:r>
          </w:p>
        </w:tc>
      </w:tr>
      <w:tr>
        <w:trPr/>
        <w:tc>
          <w:tcPr>
            <w:tcW w:w="698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більший діаметр торцевої фрези, мм</w:t>
            </w:r>
          </w:p>
        </w:tc>
        <w:tc>
          <w:tcPr>
            <w:tcW w:w="258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98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більший діаметр свердління, мм</w:t>
            </w:r>
          </w:p>
        </w:tc>
        <w:tc>
          <w:tcPr>
            <w:tcW w:w="258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98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більший діаметр розточування, мм</w:t>
            </w:r>
          </w:p>
        </w:tc>
        <w:tc>
          <w:tcPr>
            <w:tcW w:w="258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98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ертання шпинделя, об/х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 - 3000</w:t>
            </w:r>
          </w:p>
        </w:tc>
      </w:tr>
      <w:tr>
        <w:trPr/>
        <w:tc>
          <w:tcPr>
            <w:tcW w:w="698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інструментів в магазині, шт</w:t>
            </w:r>
          </w:p>
        </w:tc>
        <w:tc>
          <w:tcPr>
            <w:tcW w:w="258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98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і розміри станка, мм</w:t>
            </w:r>
          </w:p>
        </w:tc>
        <w:tc>
          <w:tcPr>
            <w:tcW w:w="258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5 × 8830 × 3455</w:t>
            </w:r>
          </w:p>
        </w:tc>
      </w:tr>
      <w:tr>
        <w:trPr/>
        <w:tc>
          <w:tcPr>
            <w:tcW w:w="698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маса станка, кг</w:t>
            </w:r>
          </w:p>
        </w:tc>
        <w:tc>
          <w:tcPr>
            <w:tcW w:w="258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ічний перехі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точити поверхню 16 начорно до Ø95</w:t>
      </w:r>
      <w:r>
        <w:rPr>
          <w:sz w:val="28"/>
          <w:szCs w:val="28"/>
          <w:vertAlign w:val="superscript"/>
        </w:rPr>
        <w:t>+0,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іжучий інструмент: розточити різець з кутами у плані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0˚  і твердосплавною пластинкою ВК 8, ГОСТ 18882-7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мірювальний інструмент: штангенциркуль ШЦІ 125-0,1 ГОСТ 166-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міжний інструмент: опра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изначення припусків і встановлення операційних розмірів, допусків для поверхні Ø96Н11</w:t>
      </w:r>
      <w:r>
        <w:rPr>
          <w:sz w:val="28"/>
          <w:szCs w:val="28"/>
          <w:vertAlign w:val="superscript"/>
        </w:rPr>
        <w:t>(+0,22</w:t>
      </w:r>
      <w:r>
        <w:rPr>
          <w:sz w:val="28"/>
          <w:szCs w:val="28"/>
        </w:rPr>
        <w:t>). Побудова схеми розташування полів допусків і припусків для цієї поверх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проміжні припуски і проміжні розміри при обробці поверхні отвору Ø96Н11</w:t>
      </w:r>
      <w:r>
        <w:rPr>
          <w:sz w:val="28"/>
          <w:szCs w:val="28"/>
          <w:vertAlign w:val="superscript"/>
        </w:rPr>
        <w:t>(+0,22</w:t>
      </w:r>
      <w:r>
        <w:rPr>
          <w:sz w:val="28"/>
          <w:szCs w:val="28"/>
        </w:rPr>
        <w:t xml:space="preserve">). Матеріал деталі СЧ-20 ГОСТ 1412-85, маса деталі 6,25 кг. Деталь має твердість 170-241 НВ. Вихідна заготівка, відливка, отримується литтям в кокі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виробництва – середньо серійне. Обробку виконують на оброблюючому центрі мод. ИС 800 ПМФ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аємо технологічний маршрут обробки поверхні Ø96Н11</w:t>
      </w:r>
      <w:r>
        <w:rPr>
          <w:sz w:val="28"/>
          <w:szCs w:val="28"/>
          <w:vertAlign w:val="superscript"/>
        </w:rPr>
        <w:t>(+0,22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ія 005 росточна чорно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ія 010 росточна чист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ість і якість поверхні після механічної обробки  визначаємо по таблиц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7, с.134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и на виготовлення деталі вибираємо по таблицям для відлитих заготовок по ГОСТ 1855-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аємо величину проміжного припуску для поверхонь типу тіл обертан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7, с. 57) за формулою 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· Ζ</w:t>
      </w:r>
      <w:r>
        <w:rPr>
          <w:sz w:val="28"/>
          <w:szCs w:val="28"/>
          <w:vertAlign w:val="subscript"/>
        </w:rPr>
        <w:t>тіп</w:t>
      </w:r>
      <w:r>
        <w:rPr>
          <w:sz w:val="28"/>
          <w:szCs w:val="28"/>
        </w:rPr>
        <w:t xml:space="preserve"> = 2(</w:t>
      </w:r>
      <w:r>
        <w:rPr>
          <w:sz w:val="28"/>
          <w:szCs w:val="28"/>
        </w:rPr>
        <w:drawing>
          <wp:inline distT="0" distB="0" distL="0" distR="0">
            <wp:extent cx="1231265" cy="3194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 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висота мікронерівностей поверхні, залишившихся при виконанні попереднього переходу,м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глибина дефектного поверхневого слою ,який залишився при виконанні попереднього переходу,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сумарне відхилення розташування, яке виникло на попередньому технологічному переході,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величина похибки встановлення заготовки при виконуємому  технологічному переході,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ий припуск на обробку поверхні заготовки (7, С59) за  формулою (1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· Ζ</w:t>
      </w:r>
      <w:r>
        <w:rPr>
          <w:sz w:val="28"/>
          <w:szCs w:val="28"/>
          <w:vertAlign w:val="subscript"/>
        </w:rPr>
        <w:t xml:space="preserve">тах </w:t>
      </w:r>
      <w:r>
        <w:rPr>
          <w:sz w:val="28"/>
          <w:szCs w:val="28"/>
        </w:rPr>
        <w:t>= 2 · Ζ</w:t>
      </w:r>
      <w:r>
        <w:rPr>
          <w:sz w:val="28"/>
          <w:szCs w:val="28"/>
          <w:vertAlign w:val="subscript"/>
        </w:rPr>
        <w:t>тіп</w:t>
      </w:r>
      <w:r>
        <w:rPr>
          <w:sz w:val="28"/>
          <w:szCs w:val="28"/>
        </w:rPr>
        <w:t xml:space="preserve"> + σ</w:t>
      </w:r>
      <w:r>
        <w:rPr>
          <w:sz w:val="28"/>
          <w:szCs w:val="28"/>
          <w:vertAlign w:val="subscript"/>
          <w:lang w:val="ru-RU"/>
        </w:rPr>
        <w:t>дп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ru-RU"/>
        </w:rPr>
        <w:t>дв</w:t>
      </w:r>
      <w:r>
        <w:rPr>
          <w:sz w:val="28"/>
          <w:szCs w:val="28"/>
          <w:lang w:val="ru-RU"/>
        </w:rPr>
        <w:t xml:space="preserve"> 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е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ru-RU"/>
        </w:rPr>
        <w:t>дп</w:t>
      </w:r>
      <w:r>
        <w:rPr>
          <w:sz w:val="28"/>
          <w:szCs w:val="28"/>
          <w:lang w:val="ru-RU"/>
        </w:rPr>
        <w:t xml:space="preserve"> – допуск на </w:t>
      </w:r>
      <w:r>
        <w:rPr>
          <w:sz w:val="28"/>
          <w:szCs w:val="28"/>
        </w:rPr>
        <w:t>розмір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попереднь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ході</w:t>
      </w:r>
      <w:r>
        <w:rPr>
          <w:sz w:val="28"/>
          <w:szCs w:val="28"/>
          <w:lang w:val="ru-RU"/>
        </w:rPr>
        <w:t>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ru-RU"/>
        </w:rPr>
        <w:t>дв</w:t>
      </w:r>
      <w:r>
        <w:rPr>
          <w:sz w:val="28"/>
          <w:szCs w:val="28"/>
          <w:lang w:val="ru-RU"/>
        </w:rPr>
        <w:t xml:space="preserve"> – допуск на </w:t>
      </w:r>
      <w:r>
        <w:rPr>
          <w:sz w:val="28"/>
          <w:szCs w:val="28"/>
        </w:rPr>
        <w:t>розмір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виконуємому переході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и і шорсткість поверхонь на технологічних переходах приймаємо по робочому кресленню та таблиці (7,с. 6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арне значення відхилення 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при базуванні відлитих заготовок на плоск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верхн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рівнює величині деформації Р</w:t>
      </w:r>
      <w:r>
        <w:rPr>
          <w:sz w:val="28"/>
          <w:szCs w:val="28"/>
          <w:vertAlign w:val="subscript"/>
        </w:rPr>
        <w:t>деф</w:t>
      </w:r>
      <w:r>
        <w:rPr>
          <w:sz w:val="28"/>
          <w:szCs w:val="28"/>
        </w:rPr>
        <w:t xml:space="preserve"> відлитої заготовки по формулі (1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еф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vertAlign w:val="subscript"/>
        </w:rPr>
        <w:t>деф.п</w:t>
      </w:r>
      <w:r>
        <w:rPr>
          <w:sz w:val="28"/>
          <w:szCs w:val="28"/>
        </w:rPr>
        <w:t xml:space="preserve"> + L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  ∆</w:t>
      </w:r>
      <w:r>
        <w:rPr>
          <w:sz w:val="28"/>
          <w:szCs w:val="28"/>
          <w:vertAlign w:val="subscript"/>
        </w:rPr>
        <w:t>деф.п</w:t>
      </w:r>
      <w:r>
        <w:rPr>
          <w:sz w:val="28"/>
          <w:szCs w:val="28"/>
        </w:rPr>
        <w:t xml:space="preserve"> – величина питомої деформації литих заготово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загальна довжина заготовки, мм, L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218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у питомої деформації відливки для корпусних деталей приймаю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7-1,0 мкм/мм (7, с. 68). Приймаємо ∆</w:t>
      </w:r>
      <w:r>
        <w:rPr>
          <w:sz w:val="28"/>
          <w:szCs w:val="28"/>
          <w:vertAlign w:val="subscript"/>
        </w:rPr>
        <w:t>деф.п</w:t>
      </w:r>
      <w:r>
        <w:rPr>
          <w:sz w:val="28"/>
          <w:szCs w:val="28"/>
        </w:rPr>
        <w:t xml:space="preserve"> = 1мкм/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деф</w:t>
      </w:r>
      <w:r>
        <w:rPr>
          <w:sz w:val="28"/>
          <w:szCs w:val="28"/>
        </w:rPr>
        <w:t xml:space="preserve"> = 1 · 218 = 218 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хибка встановлення заготовки Е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підраховуємо зв формулою (1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98500" cy="29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 Е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похибка базування,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зк</w:t>
      </w:r>
      <w:r>
        <w:rPr>
          <w:sz w:val="28"/>
          <w:szCs w:val="28"/>
        </w:rPr>
        <w:t xml:space="preserve"> – похибка закріплення,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шого варіанту закріплення деталі Е</w:t>
      </w:r>
      <w:r>
        <w:rPr>
          <w:sz w:val="28"/>
          <w:szCs w:val="28"/>
          <w:vertAlign w:val="subscript"/>
        </w:rPr>
        <w:t>зк</w:t>
      </w:r>
      <w:r>
        <w:rPr>
          <w:sz w:val="28"/>
          <w:szCs w:val="28"/>
        </w:rPr>
        <w:t xml:space="preserve"> = 200мкм (7, с. 13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ибка базування в даному випадку дорівнює допуску на дет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же, Е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000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же, при чорновому розмічуванн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218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906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010мкм = 2,01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· Ζ</w:t>
      </w:r>
      <w:r>
        <w:rPr>
          <w:sz w:val="28"/>
          <w:szCs w:val="28"/>
          <w:vertAlign w:val="subscript"/>
        </w:rPr>
        <w:t>ті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363470" cy="269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км =5,04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· Ζ</w:t>
      </w:r>
      <w:r>
        <w:rPr>
          <w:sz w:val="28"/>
          <w:szCs w:val="28"/>
          <w:vertAlign w:val="subscript"/>
        </w:rPr>
        <w:t>тах</w:t>
      </w:r>
      <w:r>
        <w:rPr>
          <w:sz w:val="28"/>
          <w:szCs w:val="28"/>
        </w:rPr>
        <w:t xml:space="preserve"> = 5,04 + 2 – 0,35 = 6,69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залишкового сумарного відхилення розташування заготовки після чорнової обробки визначаємо за формулою (19) (7, С.6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зал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· 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коефіцієнт уточнення, Ку = 0,06 (7, с.6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>зал</w:t>
      </w:r>
      <w:r>
        <w:rPr>
          <w:sz w:val="28"/>
          <w:szCs w:val="28"/>
        </w:rPr>
        <w:t xml:space="preserve"> = 0,06 · 218 = 13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хибки установки після чорнової обробки визначаємо за формулою (20) (7, с. 6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у зал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·ξ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 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у зал</w:t>
      </w:r>
      <w:r>
        <w:rPr>
          <w:sz w:val="28"/>
          <w:szCs w:val="28"/>
        </w:rPr>
        <w:t xml:space="preserve"> = 0, 06 · 2010 = 120,6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при числовому розташуван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· Ζ</w:t>
      </w:r>
      <w:r>
        <w:rPr>
          <w:sz w:val="28"/>
          <w:szCs w:val="28"/>
          <w:vertAlign w:val="subscript"/>
        </w:rPr>
        <w:t>ті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338070" cy="281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· Ζ</w:t>
      </w:r>
      <w:r>
        <w:rPr>
          <w:sz w:val="28"/>
          <w:szCs w:val="28"/>
          <w:vertAlign w:val="subscript"/>
        </w:rPr>
        <w:t>тах</w:t>
      </w:r>
      <w:r>
        <w:rPr>
          <w:sz w:val="28"/>
          <w:szCs w:val="28"/>
        </w:rPr>
        <w:t xml:space="preserve"> = 0,3 + 0,35 – 0,22 = 0, 43мм </w:t>
      </w:r>
      <w:r>
        <w:rPr>
          <w:sz w:val="28"/>
          <w:szCs w:val="28"/>
          <w:u w:val="single"/>
        </w:rPr>
        <w:t>£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німальні (максимальні) проміжні розміри визначаємо шляхом віднімання мінімальних (максимальних) значень проміжних припусків по формулам (21), (2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і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іп і</w:t>
      </w:r>
      <w:r>
        <w:rPr>
          <w:sz w:val="28"/>
          <w:szCs w:val="28"/>
        </w:rPr>
        <w:t xml:space="preserve"> - 2 · Ζ</w:t>
      </w:r>
      <w:r>
        <w:rPr>
          <w:sz w:val="28"/>
          <w:szCs w:val="28"/>
          <w:vertAlign w:val="subscript"/>
        </w:rPr>
        <w:t>тіп</w:t>
      </w:r>
      <w:r>
        <w:rPr>
          <w:sz w:val="28"/>
          <w:szCs w:val="28"/>
        </w:rPr>
        <w:t>(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а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ах і</w:t>
      </w:r>
      <w:r>
        <w:rPr>
          <w:sz w:val="28"/>
          <w:szCs w:val="28"/>
        </w:rPr>
        <w:t xml:space="preserve"> - 2 · Ζ</w:t>
      </w:r>
      <w:r>
        <w:rPr>
          <w:sz w:val="28"/>
          <w:szCs w:val="28"/>
          <w:vertAlign w:val="subscript"/>
        </w:rPr>
        <w:t>тах</w:t>
      </w:r>
      <w:r>
        <w:rPr>
          <w:sz w:val="28"/>
          <w:szCs w:val="28"/>
        </w:rPr>
        <w:t xml:space="preserve">   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ва оброб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іп</w:t>
      </w:r>
      <w:r>
        <w:rPr>
          <w:sz w:val="28"/>
          <w:szCs w:val="28"/>
        </w:rPr>
        <w:t xml:space="preserve"> = 96 – 0,3 = 95 7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ах</w:t>
      </w:r>
      <w:r>
        <w:rPr>
          <w:sz w:val="28"/>
          <w:szCs w:val="28"/>
        </w:rPr>
        <w:t xml:space="preserve"> = 96,22 – 0,43 = 95,79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орнова оброб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іп</w:t>
      </w:r>
      <w:r>
        <w:rPr>
          <w:sz w:val="28"/>
          <w:szCs w:val="28"/>
        </w:rPr>
        <w:t xml:space="preserve"> = 95,7 – 5,05 = 90,6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ах</w:t>
      </w:r>
      <w:r>
        <w:rPr>
          <w:sz w:val="28"/>
          <w:szCs w:val="28"/>
        </w:rPr>
        <w:t xml:space="preserve"> = 95,79 – 6,7 = 89,1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дньо розраховані дані заносимо в таблицю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Таблиця 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зрахунок припусків, допусків і проміжних розмірів по технічним операціям.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900"/>
        <w:gridCol w:w="727"/>
        <w:gridCol w:w="632"/>
        <w:gridCol w:w="632"/>
        <w:gridCol w:w="812"/>
        <w:gridCol w:w="830"/>
        <w:gridCol w:w="800"/>
        <w:gridCol w:w="839"/>
        <w:gridCol w:w="776"/>
      </w:tblGrid>
      <w:tr>
        <w:trPr>
          <w:trHeight w:val="5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готовки і технологічна операці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очність заготовки і оброблюваної поверхн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уск на розмір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, мм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менти припуску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іжні розміри, мм</w:t>
            </w:r>
          </w:p>
        </w:tc>
      </w:tr>
      <w:tr>
        <w:trPr>
          <w:trHeight w:val="52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vertAlign w:val="subscript"/>
              </w:rPr>
              <w:t>у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отовки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пуску</w:t>
            </w:r>
          </w:p>
        </w:tc>
      </w:tr>
      <w:tr>
        <w:trPr>
          <w:trHeight w:val="5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b/>
                <w:sz w:val="20"/>
                <w:szCs w:val="20"/>
                <w:vertAlign w:val="subscript"/>
              </w:rPr>
              <w:t>та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b/>
                <w:sz w:val="20"/>
                <w:szCs w:val="20"/>
                <w:vertAlign w:val="subscript"/>
              </w:rPr>
              <w:t>ті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Ζ</w:t>
            </w:r>
            <w:r>
              <w:rPr>
                <w:b/>
                <w:sz w:val="20"/>
                <w:szCs w:val="20"/>
                <w:vertAlign w:val="subscript"/>
              </w:rPr>
              <w:t>т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Ζ</w:t>
            </w:r>
            <w:r>
              <w:rPr>
                <w:b/>
                <w:sz w:val="20"/>
                <w:szCs w:val="20"/>
                <w:vertAlign w:val="subscript"/>
              </w:rPr>
              <w:t>тіп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гот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ли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точ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точ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Розрахунок режимів різання обробки вищевказаної поверх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корпусу компресора.  Матеріал – СЧ-20, 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10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– відли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ія 020. Перехід 3,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ємо режими різання (по нормативним таблиця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значаємо глибину різанн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 залежності від припуску на обробку</w:t>
      </w:r>
      <w:r>
        <w:rPr>
          <w:sz w:val="28"/>
          <w:szCs w:val="28"/>
          <w:lang w:val="ru-RU"/>
        </w:rPr>
        <w:t xml:space="preserve"> (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) по </w:t>
      </w:r>
      <w:r>
        <w:rPr>
          <w:sz w:val="28"/>
          <w:szCs w:val="28"/>
        </w:rPr>
        <w:t>формулі</w:t>
      </w:r>
      <w:r>
        <w:rPr>
          <w:sz w:val="28"/>
          <w:szCs w:val="28"/>
          <w:lang w:val="ru-RU"/>
        </w:rPr>
        <w:t xml:space="preserve"> 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ru-RU"/>
        </w:rPr>
        <w:drawing>
          <wp:inline distT="0" distB="0" distL="0" distR="0">
            <wp:extent cx="2667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аємо подачу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15…</w:t>
      </w:r>
      <w:r>
        <w:rPr>
          <w:sz w:val="28"/>
          <w:szCs w:val="28"/>
          <w:lang w:val="ru-RU"/>
        </w:rPr>
        <w:t xml:space="preserve">0,25мм/об  </w:t>
      </w:r>
      <w:r>
        <w:rPr>
          <w:sz w:val="28"/>
          <w:szCs w:val="28"/>
        </w:rPr>
        <w:t xml:space="preserve"> (5, с.26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ймаємо подачу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lang w:val="ru-RU"/>
        </w:rPr>
        <w:t xml:space="preserve"> = 0,2 мм/о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ємо стійкість різця Т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агато інструментальної наладки з кількістю інструментів більше 20, Т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>=180хв (4, с.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значаємо швидкість різання (4, с. 29) по формулі 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V 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. – таблична швидкість різання, м/хв.; V 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. = 80м/хв.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(4, с.3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ефіцієнт  залежний від оброблює мого матеріалу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7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(4, с.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ефіцієнт залежний від стійкості та марки твердого сплаву; К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= 0,87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, с. 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ефіцієнт залежний від виду обробки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 (4, с.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= 800 · 70 · 87 = 48 м/х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частоту обертання шпинделю станка за формулою 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= </w:t>
      </w:r>
      <w:r>
        <w:rPr>
          <w:sz w:val="28"/>
          <w:szCs w:val="28"/>
        </w:rPr>
        <w:drawing>
          <wp:inline distT="0" distB="0" distL="0" distR="0">
            <wp:extent cx="54546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= </w:t>
      </w: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х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ємо силу різання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(4, с.35) по формулі 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</w:t>
      </w:r>
      <w:r>
        <w:rPr>
          <w:sz w:val="28"/>
          <w:szCs w:val="28"/>
        </w:rPr>
        <w:t>. – табличне значення сили різання, кг;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</w:t>
      </w:r>
      <w:r>
        <w:rPr>
          <w:sz w:val="28"/>
          <w:szCs w:val="28"/>
        </w:rPr>
        <w:t>. = 180кг (4, с. 3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ефіцієнт залежний від оброблюємого матеріалу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6 (4, с.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ефіцієнт залежний від швидкості різання;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1 (4, с.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180· 0,6 · 1,1 ≈ 119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ємо основний час То по формулі 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довжина різання,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5мм    (4, с.30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овжина врізання,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мм(4, с.300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овжина перебігу,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мм(4, с. 3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≈0,59 х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ічний перехід 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зточити поверхню 16 вчисту до Ø96Н11</w:t>
      </w:r>
      <w:r>
        <w:rPr>
          <w:sz w:val="28"/>
          <w:szCs w:val="28"/>
          <w:vertAlign w:val="superscript"/>
        </w:rPr>
        <w:t>(+0,3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жучий, вимірювальний та допоміжний інструменти ті, що на переход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ємо режими різ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значаємо глибину різання за формулою 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= 0,2</w:t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ймаємо подач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= 0,13 мм/об (5, с. 26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швидкість різання за формулою (2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чом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. = 105 м/хв. (4, с. 30); К1 = 0,9, К2 = 0,85, К3 = 1  (4, с. 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= 105 · 0,9 · 0,85 · 1 = 80,3 м/х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формулою (25) визначаємо частоту обертання шпинд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985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≈ 266 об/х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учи до уваги незначне навантаження на різець при даному режимі обробки, визначення сили різання не приводим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значаємо основний час за формулою 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≈</w:t>
      </w:r>
      <w:r>
        <w:rPr>
          <w:sz w:val="28"/>
          <w:szCs w:val="28"/>
          <w:lang w:val="ru-RU"/>
        </w:rPr>
        <w:t>0,49 х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озрахунок норми штучного часу на розроблену операцію розточно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у часу на операцію визначаємо за формулою (28) (1, с. 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абс</w:t>
      </w:r>
      <w:r>
        <w:rPr>
          <w:sz w:val="28"/>
          <w:szCs w:val="28"/>
        </w:rPr>
        <w:t xml:space="preserve"> + Т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 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– штучний час, х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допоміжний час, х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сновний час, х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абс </w:t>
      </w:r>
      <w:r>
        <w:rPr>
          <w:sz w:val="28"/>
          <w:szCs w:val="28"/>
        </w:rPr>
        <w:t>– час на обслуговування робочого місця, х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ас на особисті потреби, х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як операція виконується послідовно за два переходи, то для підрахунку застосовуємо формулу (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о1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о2</w:t>
      </w:r>
      <w:r>
        <w:rPr>
          <w:sz w:val="28"/>
          <w:szCs w:val="28"/>
        </w:rPr>
        <w:t xml:space="preserve">    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0,59 +0,49 = 1,08 х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допоміжний час по формулі 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доп 1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доп 2</w:t>
      </w:r>
      <w:r>
        <w:rPr>
          <w:sz w:val="28"/>
          <w:szCs w:val="28"/>
        </w:rPr>
        <w:t xml:space="preserve"> + Т </w:t>
      </w:r>
      <w:r>
        <w:rPr>
          <w:sz w:val="28"/>
          <w:szCs w:val="28"/>
          <w:vertAlign w:val="subscript"/>
        </w:rPr>
        <w:t>доп 3</w:t>
      </w:r>
      <w:r>
        <w:rPr>
          <w:sz w:val="28"/>
          <w:szCs w:val="28"/>
        </w:rPr>
        <w:t xml:space="preserve">  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Т</w:t>
      </w:r>
      <w:r>
        <w:rPr>
          <w:sz w:val="28"/>
          <w:szCs w:val="28"/>
          <w:vertAlign w:val="subscript"/>
        </w:rPr>
        <w:t xml:space="preserve">доп 1 </w:t>
      </w:r>
      <w:r>
        <w:rPr>
          <w:sz w:val="28"/>
          <w:szCs w:val="28"/>
        </w:rPr>
        <w:t>– допоміжний час на установку і закріплення деталі; Т</w:t>
      </w:r>
      <w:r>
        <w:rPr>
          <w:sz w:val="28"/>
          <w:szCs w:val="28"/>
          <w:vertAlign w:val="subscript"/>
        </w:rPr>
        <w:t xml:space="preserve">доп 1 </w:t>
      </w:r>
      <w:r>
        <w:rPr>
          <w:sz w:val="28"/>
          <w:szCs w:val="28"/>
        </w:rPr>
        <w:t>= 2,9 хв  (6, с.239)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оп 2</w:t>
      </w:r>
      <w:r>
        <w:rPr>
          <w:sz w:val="28"/>
          <w:szCs w:val="28"/>
        </w:rPr>
        <w:t xml:space="preserve"> – допоміжний час пов’язаний з переходом, хв.;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доп 3 </w:t>
      </w:r>
      <w:r>
        <w:rPr>
          <w:sz w:val="28"/>
          <w:szCs w:val="28"/>
        </w:rPr>
        <w:t>– допоміжний час на виміри, хв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технологічного переходу 005, час пов’язаний з переходом становить 0,5 хв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6, с.241), на перевірку штангенциркулем – 0,5 хв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хнологічного переходу 010, час пов’язаний з переходом – 005хв; на перевірку калібром – 0,1 хв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: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доп 2  </w:t>
      </w:r>
      <w:r>
        <w:rPr>
          <w:sz w:val="28"/>
          <w:szCs w:val="28"/>
        </w:rPr>
        <w:t>= 0,5 + 0,05 = 0,55 хв;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доп 3 </w:t>
      </w:r>
      <w:r>
        <w:rPr>
          <w:sz w:val="28"/>
          <w:szCs w:val="28"/>
        </w:rPr>
        <w:t>= 0,5 + 0,1 = 0,6 хв;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доп  </w:t>
      </w:r>
      <w:r>
        <w:rPr>
          <w:sz w:val="28"/>
          <w:szCs w:val="28"/>
        </w:rPr>
        <w:t>= 2,9 + 0,55 + 0,6 = 4,05 хв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 xml:space="preserve"> складає 2,5% від оперативного часу – 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Т + 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1, с. 41)  по формулі (31)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 xml:space="preserve"> = (Т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(31)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 xml:space="preserve"> = (1,08 + 4,05) ·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3 хв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 на особисті потреби Тп складає 4% від оперативного часу (1, с.47) обчислюємо по формулі   (32)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(32)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(1,08 + 4,05) · ·</w:t>
      </w:r>
      <w:r>
        <w:rPr>
          <w:sz w:val="28"/>
          <w:szCs w:val="28"/>
        </w:rPr>
        <w:drawing>
          <wp:inline distT="0" distB="0" distL="0" distR="0">
            <wp:extent cx="273685" cy="3892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 хв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 1,08 + 4,05 + 0,13 + 0,2 = 5, 46 хв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як виробництво серійне, то визначаємо штучно-калькуляційний час (1, с.41) по формулі (33)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 к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301625" cy="4400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(33)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Т</w:t>
      </w:r>
      <w:r>
        <w:rPr>
          <w:sz w:val="28"/>
          <w:szCs w:val="28"/>
          <w:vertAlign w:val="subscript"/>
        </w:rPr>
        <w:t>п.з</w:t>
      </w:r>
      <w:r>
        <w:rPr>
          <w:sz w:val="28"/>
          <w:szCs w:val="28"/>
        </w:rPr>
        <w:t xml:space="preserve"> – підготовчо-заключний час, хв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– партія запуску деталей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 xml:space="preserve"> = 15000. </w:t>
      </w:r>
      <w:r>
        <w:rPr>
          <w:sz w:val="28"/>
          <w:szCs w:val="28"/>
        </w:rPr>
        <w:t>Обчислюємо</w:t>
      </w:r>
      <w:r>
        <w:rPr>
          <w:sz w:val="28"/>
          <w:szCs w:val="28"/>
          <w:lang w:val="ru-RU"/>
        </w:rPr>
        <w:t xml:space="preserve"> по формулі (34)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 xml:space="preserve">п.з </w:t>
      </w:r>
      <w:r>
        <w:rPr>
          <w:sz w:val="28"/>
          <w:szCs w:val="28"/>
          <w:lang w:val="ru-RU"/>
        </w:rPr>
        <w:t>= Т</w:t>
      </w:r>
      <w:r>
        <w:rPr>
          <w:sz w:val="28"/>
          <w:szCs w:val="28"/>
          <w:vertAlign w:val="subscript"/>
          <w:lang w:val="ru-RU"/>
        </w:rPr>
        <w:t>п.з1</w:t>
      </w:r>
      <w:r>
        <w:rPr>
          <w:sz w:val="28"/>
          <w:szCs w:val="28"/>
          <w:lang w:val="ru-RU"/>
        </w:rPr>
        <w:t xml:space="preserve"> + Т </w:t>
      </w:r>
      <w:r>
        <w:rPr>
          <w:sz w:val="28"/>
          <w:szCs w:val="28"/>
          <w:vertAlign w:val="subscript"/>
          <w:lang w:val="ru-RU"/>
        </w:rPr>
        <w:t>п.з2</w:t>
      </w:r>
      <w:r>
        <w:rPr>
          <w:sz w:val="28"/>
          <w:szCs w:val="28"/>
          <w:lang w:val="ru-RU"/>
        </w:rPr>
        <w:t xml:space="preserve"> + Т</w:t>
      </w:r>
      <w:r>
        <w:rPr>
          <w:sz w:val="28"/>
          <w:szCs w:val="28"/>
          <w:vertAlign w:val="subscript"/>
          <w:lang w:val="ru-RU"/>
        </w:rPr>
        <w:t>п.з3</w:t>
      </w:r>
      <w:r>
        <w:rPr>
          <w:sz w:val="28"/>
          <w:szCs w:val="28"/>
          <w:lang w:val="ru-RU"/>
        </w:rPr>
        <w:t>(34)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  Т</w:t>
      </w:r>
      <w:r>
        <w:rPr>
          <w:sz w:val="28"/>
          <w:szCs w:val="28"/>
          <w:vertAlign w:val="subscript"/>
          <w:lang w:val="ru-RU"/>
        </w:rPr>
        <w:t xml:space="preserve">п.з1  </w:t>
      </w:r>
      <w:r>
        <w:rPr>
          <w:sz w:val="28"/>
          <w:szCs w:val="28"/>
          <w:lang w:val="ru-RU"/>
        </w:rPr>
        <w:t>– час  на наладку станка; Т</w:t>
      </w:r>
      <w:r>
        <w:rPr>
          <w:sz w:val="28"/>
          <w:szCs w:val="28"/>
          <w:vertAlign w:val="subscript"/>
          <w:lang w:val="ru-RU"/>
        </w:rPr>
        <w:t xml:space="preserve">п.з1 </w:t>
      </w:r>
      <w:r>
        <w:rPr>
          <w:sz w:val="28"/>
          <w:szCs w:val="28"/>
          <w:lang w:val="ru-RU"/>
        </w:rPr>
        <w:t>= 40 хв (6, с. 241)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 xml:space="preserve">п.з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 час на допоміжні прийоми: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 xml:space="preserve">п.з2 </w:t>
      </w:r>
      <w:r>
        <w:rPr>
          <w:sz w:val="28"/>
          <w:szCs w:val="28"/>
          <w:lang w:val="ru-RU"/>
        </w:rPr>
        <w:t>= 0хв;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 xml:space="preserve">п.з3 </w:t>
      </w:r>
      <w:r>
        <w:rPr>
          <w:sz w:val="28"/>
          <w:szCs w:val="28"/>
        </w:rPr>
        <w:t xml:space="preserve">– час на отримання  інструменту і пристосування до початку роботи та здачі їх після роботи;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 xml:space="preserve">п.з3 </w:t>
      </w:r>
      <w:r>
        <w:rPr>
          <w:sz w:val="28"/>
          <w:szCs w:val="28"/>
        </w:rPr>
        <w:t>= 7хв  (6, с. 241)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.з</w:t>
      </w:r>
      <w:r>
        <w:rPr>
          <w:sz w:val="28"/>
          <w:szCs w:val="28"/>
        </w:rPr>
        <w:t xml:space="preserve"> = 40 + 0 + 7 = 47 хв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.к</w:t>
      </w:r>
      <w:r>
        <w:rPr>
          <w:sz w:val="28"/>
          <w:szCs w:val="28"/>
        </w:rPr>
        <w:t xml:space="preserve"> = 5,46 + </w:t>
      </w:r>
      <w:r>
        <w:rPr>
          <w:sz w:val="28"/>
          <w:szCs w:val="28"/>
        </w:rPr>
        <w:drawing>
          <wp:inline distT="0" distB="0" distL="0" distR="0">
            <wp:extent cx="427355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= 5,46 х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9900" w:leader="none"/>
        </w:tabs>
        <w:spacing w:lineRule="auto" w:line="360"/>
        <w:ind w:left="28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Літерату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00" w:leader="none"/>
        </w:tabs>
        <w:spacing w:lineRule="auto" w:line="360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0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Добрыднев</w:t>
      </w:r>
      <w:r>
        <w:rPr>
          <w:sz w:val="28"/>
          <w:szCs w:val="28"/>
        </w:rPr>
        <w:t xml:space="preserve"> Н.С. </w:t>
      </w:r>
      <w:r>
        <w:rPr>
          <w:sz w:val="28"/>
          <w:szCs w:val="28"/>
          <w:lang w:val="ru-RU"/>
        </w:rPr>
        <w:t>Курсо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ект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 предмету  «Технология машиностроения». – М: Машиностроение, 1945.- 184с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0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урсовое проектирование по предмету «Технология машиностроения» Методические указания для учащихся средних специальных учебных заведений. – Днепропетровск, Часть 1, Часть 2., 1999г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0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анилевский В.В. Технология машиностроения – М:Машиностроение, 1985. – 400с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0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учер А.М. Металлорежущие станки – Ленинград: Машиностроение, 1972.- 307с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0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силова А.Г., Мещерякова Р.К. Справочник технолога машиностроителя. Том 1, Том 2 – М: Машиностроение, 1985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0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ирилюк Ю.Є . Допуски и посадки. Справочник. – К: Вища школа, 1987 – 120с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0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Силантева Н.А. Техническое нормирование труда в машиностроении. – М: Высшая школа, 1990. – 287с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0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57:00Z</dcterms:created>
  <dc:creator>надя</dc:creator>
  <dc:description/>
  <cp:keywords/>
  <dc:language>en-US</dc:language>
  <cp:lastModifiedBy>SYSTEM</cp:lastModifiedBy>
  <cp:lastPrinted>2009-02-10T17:57:00Z</cp:lastPrinted>
  <dcterms:modified xsi:type="dcterms:W3CDTF">2011-09-19T09:57:00Z</dcterms:modified>
  <cp:revision>2</cp:revision>
  <dc:subject/>
  <dc:title>Міністерство освіти і науки України</dc:title>
</cp:coreProperties>
</file>