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89.wmf" ContentType="image/x-wmf"/>
  <Override PartName="/word/media/image77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0" w:firstLine="709"/>
        <w:rPr>
          <w:b/>
          <w:b/>
          <w:bCs/>
          <w:szCs w:val="28"/>
        </w:rPr>
      </w:pPr>
      <w:r>
        <w:rPr>
          <w:b/>
          <w:bCs/>
          <w:szCs w:val="28"/>
        </w:rPr>
        <w:t>ОГЛАВЛЕНИЕ</w:t>
      </w:r>
    </w:p>
    <w:p>
      <w:pPr>
        <w:pStyle w:val="Heading"/>
        <w:spacing w:lineRule="auto" w:line="360"/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Задание</w:t>
      </w:r>
    </w:p>
    <w:p>
      <w:pPr>
        <w:pStyle w:val="Heading"/>
        <w:spacing w:lineRule="auto" w:line="360"/>
        <w:ind w:left="0" w:hanging="0"/>
        <w:jc w:val="both"/>
        <w:rPr/>
      </w:pPr>
      <w:r>
        <w:rPr>
          <w:szCs w:val="28"/>
        </w:rPr>
        <w:t>1. Механизм подъема</w:t>
      </w:r>
    </w:p>
    <w:p>
      <w:pPr>
        <w:pStyle w:val="Heading"/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1.1 Выбор двигателя</w:t>
      </w:r>
    </w:p>
    <w:p>
      <w:pPr>
        <w:pStyle w:val="Heading"/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1.2 Выбор полиспаста</w:t>
      </w:r>
    </w:p>
    <w:p>
      <w:pPr>
        <w:pStyle w:val="Heading"/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1.3 Выбор каната</w:t>
      </w:r>
    </w:p>
    <w:p>
      <w:pPr>
        <w:pStyle w:val="Heading"/>
        <w:spacing w:lineRule="auto" w:line="360"/>
        <w:ind w:left="0" w:hanging="0"/>
        <w:jc w:val="both"/>
        <w:rPr/>
      </w:pPr>
      <w:r>
        <w:rPr>
          <w:szCs w:val="28"/>
        </w:rPr>
        <w:t>1.4 Расчет барабан</w:t>
      </w:r>
    </w:p>
    <w:p>
      <w:pPr>
        <w:pStyle w:val="Heading"/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1.5 Расчет блока</w:t>
      </w:r>
    </w:p>
    <w:p>
      <w:pPr>
        <w:pStyle w:val="Heading"/>
        <w:spacing w:lineRule="auto" w:line="360"/>
        <w:ind w:left="0" w:hanging="0"/>
        <w:jc w:val="both"/>
        <w:rPr/>
      </w:pPr>
      <w:r>
        <w:rPr>
          <w:szCs w:val="28"/>
        </w:rPr>
        <w:t>1.6 Определение передаточного отношения привода</w:t>
      </w:r>
    </w:p>
    <w:p>
      <w:pPr>
        <w:pStyle w:val="Heading"/>
        <w:spacing w:lineRule="auto" w:line="360"/>
        <w:ind w:left="0" w:hanging="0"/>
        <w:jc w:val="both"/>
        <w:rPr/>
      </w:pPr>
      <w:r>
        <w:rPr>
          <w:szCs w:val="28"/>
        </w:rPr>
        <w:t>1.7 Выбор редуктор</w:t>
      </w:r>
    </w:p>
    <w:p>
      <w:pPr>
        <w:pStyle w:val="Heading"/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1.8 Выбор тормоза</w:t>
      </w:r>
    </w:p>
    <w:p>
      <w:pPr>
        <w:pStyle w:val="Heading"/>
        <w:spacing w:lineRule="auto" w:line="360"/>
        <w:ind w:left="0" w:hanging="0"/>
        <w:jc w:val="both"/>
        <w:rPr/>
      </w:pPr>
      <w:r>
        <w:rPr>
          <w:szCs w:val="28"/>
        </w:rPr>
        <w:t>2. Металлоконструкция</w:t>
      </w:r>
    </w:p>
    <w:p>
      <w:pPr>
        <w:pStyle w:val="Heading"/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Список литературы</w:t>
      </w:r>
    </w:p>
    <w:p>
      <w:pPr>
        <w:pStyle w:val="Heading"/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Приложение</w:t>
      </w:r>
    </w:p>
    <w:p>
      <w:pPr>
        <w:pStyle w:val="Heading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"/>
        <w:spacing w:lineRule="auto" w:line="360"/>
        <w:ind w:left="0" w:firstLine="709"/>
        <w:rPr>
          <w:szCs w:val="28"/>
        </w:rPr>
      </w:pPr>
      <w:r>
        <w:rPr>
          <w:b/>
          <w:bCs/>
          <w:szCs w:val="28"/>
        </w:rPr>
        <w:t>1. МЕХАНИЗМ ПОДЪЕМ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е на грузозахватном орган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 грузоподъемност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ускорение свободного пад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 грузозахватного приспособле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1 Выбор двигател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ческая мощнос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скорость подъем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ПД при зубчатом редуктор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609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двигател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ИС9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6, </w:t>
      </w:r>
      <w:r>
        <w:rPr>
          <w:sz w:val="28"/>
          <w:szCs w:val="28"/>
        </w:rPr>
        <w:drawing>
          <wp:inline distT="0" distB="0" distL="0" distR="0">
            <wp:extent cx="9398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=1,5 кВТ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2 Полиспас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470150" cy="20656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отклоняющихся блок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ратность полиспас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канат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ПД полиспаста и отклоняющих блок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ПД блока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кратность полиспаста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количество обводных бло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55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Выбор кана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сила натяжения в канат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0065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силие на грузозахватном органе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кратность полиспаста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канатов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ПД полиспас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ывное усил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запаса прочности: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: </w:t>
      </w: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ОСТ 2688-80 канат выбираем канат: ЛК-Р-6х19+1о.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каната: </w:t>
      </w: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площадь сечения всех проволок: </w:t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иентировочная масса 1000 м смазанного каната: </w:t>
      </w:r>
      <w:r>
        <w:rPr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ркировочная группа: </w:t>
      </w: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5842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.4 Бараба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барабана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запаса прочности (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: </w:t>
      </w: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для уменьшения длины барабана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г нарезки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: </w:t>
      </w:r>
      <w:r>
        <w:rPr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щина стенки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: </w:t>
      </w:r>
      <w:r>
        <w:rPr>
          <w:sz w:val="28"/>
          <w:szCs w:val="28"/>
        </w:rPr>
        <w:drawing>
          <wp:inline distT="0" distB="0" distL="0" distR="0">
            <wp:extent cx="634365" cy="177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основных конструктивных элементов барабан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барабан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3470" cy="2336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3090" cy="1308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рабочих витков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444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 - высота подъема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иаметр барабана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иаметр кана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444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рабочей части барабана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до начала нарезки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части барабана, на котором размещены разгружающие витк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части барабана, на котором размещается крепление канат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барабана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ность барабана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9365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091565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допускаемое напряжение сжатия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" cy="1714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олщина стен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2865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нагрузка подшипников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900" cy="39751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3860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85750" cy="2241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аибольшая сила натяжения в канате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" cy="1714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стояние между центрами подшипников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" cy="2241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стояние от центра первого подшипника до точки приложения силы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" cy="2241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стояние от центра второго подшипника до точки приложения силы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2505" cy="2095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095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84985" cy="2336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6665" cy="39751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6665" cy="39751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радиальная нагрузк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6005" cy="22415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эквивалентности, </w:t>
      </w:r>
      <w:r>
        <w:rPr>
          <w:sz w:val="28"/>
          <w:szCs w:val="28"/>
        </w:rPr>
        <w:drawing>
          <wp:inline distT="0" distB="0" distL="0" distR="0">
            <wp:extent cx="615950" cy="4572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подшипник шариковый двухрядный самоустанавливающийся 1204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35м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 72мм, В=17мм,С0=6,95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ческая грузоподъемнос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 – коэффициент надежности при статическом нагружен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0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=87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эквивалентная статическая нагруз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9255" cy="22415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шипники подобраны верн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Расчет б</w:t>
      </w:r>
      <w:r>
        <w:rPr>
          <w:b/>
          <w:bCs/>
          <w:sz w:val="28"/>
          <w:szCs w:val="28"/>
        </w:rPr>
        <w:t>лок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змеры ручь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1955" cy="22415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6390" cy="22415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блока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4710" cy="22415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1760" cy="13716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запаса прочности, </w:t>
      </w:r>
      <w:r>
        <w:rPr>
          <w:sz w:val="28"/>
          <w:szCs w:val="28"/>
        </w:rPr>
        <w:drawing>
          <wp:inline distT="0" distB="0" distL="0" distR="0">
            <wp:extent cx="401955" cy="1714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: </w:t>
      </w:r>
      <w:r>
        <w:rPr>
          <w:sz w:val="28"/>
          <w:szCs w:val="28"/>
        </w:rPr>
        <w:drawing>
          <wp:inline distT="0" distB="0" distL="0" distR="0">
            <wp:extent cx="754380" cy="22415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шипники бло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ращения наиболее быстроходного блока подвески крюк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0100" cy="457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нагрузка на подшипник блока полиспаст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7410" cy="43561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исло подшипни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4490" cy="38608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нагрузка на подшипник блок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1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эквивалентности, </w:t>
      </w:r>
      <w:r>
        <w:rPr>
          <w:sz w:val="28"/>
          <w:szCs w:val="28"/>
        </w:rPr>
        <w:drawing>
          <wp:inline distT="0" distB="0" distL="0" distR="0">
            <wp:extent cx="615950" cy="22415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подшипник шариковый радиальный однорядный 1000805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03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ческая грузоподъемнос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 – коэффициент надежности при статическом нагружен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эквивалентная нагрузка на подшипник бло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шипники подобраны верн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 Передаточное отношение привод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барабан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469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корость подъема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ратность полиспаста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иаметр барабана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иаметр кана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аточное отношение привод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457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нимаем: </w:t>
      </w:r>
      <w:r>
        <w:rPr>
          <w:sz w:val="28"/>
          <w:szCs w:val="28"/>
          <w:lang w:val="en-US"/>
        </w:rPr>
        <w:t>U=2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скорос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06900" cy="419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 Выбор редуктор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тящий момент на барабан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7500" cy="6343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момент на тихоходном валу редуктор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469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редуктор: 2Ц2У-100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 Расчет тормоза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ребуемого момента тормоз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7600" cy="9525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ый момент тормоз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7905" cy="23368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запаса торможения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8980" cy="23368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015" cy="23368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тормоз: ТКП-100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АЛЛОКОНСТРУКЦ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сновных разме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сстояние между серединами опо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61722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диаметр колонн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2400" cy="736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змеры стре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балк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1771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" t="-203" r="-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бал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4318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стен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3850" cy="54102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верхнего и нижнего поя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457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Снесарев Г.А. «Методические указания по курсовому проектированию подъемно-транспортных средств механизации и автоматизации машиностроения.» – М. 1981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ъемно-транспортные машины. Атлас конструкций. Под. ред. Решетова Д.Н. и Александрова М.П. – М. Машиностроение, 1987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ванов М.Н. и Иванов В.Н. «Детали машин. Курсовое проектирование.» – Высшая школа, 1975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Дунаев П.Ф. и Леликов О.П. «Курсовое проектирование.»– Высшая школа, 1990. </w:t>
      </w:r>
    </w:p>
    <w:sectPr>
      <w:footerReference w:type="default" r:id="rId108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cs="Times New Roman"/>
    </w:rPr>
  </w:style>
  <w:style w:type="character" w:styleId="Style20">
    <w:name w:val="Тема примечания Знак"/>
    <w:qFormat/>
    <w:rPr>
      <w:rFonts w:cs="Times New Roman"/>
      <w:b/>
      <w:b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61.wmf"/><Relationship Id="rId79" Type="http://schemas.openxmlformats.org/officeDocument/2006/relationships/image" Target="media/image62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63.wmf"/><Relationship Id="rId85" Type="http://schemas.openxmlformats.org/officeDocument/2006/relationships/image" Target="media/image64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footer" Target="footer1.xml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00:00Z</dcterms:created>
  <dc:creator>Павел</dc:creator>
  <dc:description/>
  <cp:keywords/>
  <dc:language>en-US</dc:language>
  <cp:lastModifiedBy>SYSTEM</cp:lastModifiedBy>
  <cp:lastPrinted>2006-12-09T00:05:00Z</cp:lastPrinted>
  <dcterms:modified xsi:type="dcterms:W3CDTF">2011-09-07T23:00:00Z</dcterms:modified>
  <cp:revision>2</cp:revision>
  <dc:subject/>
  <dc:title>2</dc:title>
</cp:coreProperties>
</file>