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jpeg" ContentType="image/jpeg"/>
  <Override PartName="/word/media/image13.wmf" ContentType="image/x-wmf"/>
  <Override PartName="/word/media/image1.wmf" ContentType="image/x-wmf"/>
  <Override PartName="/word/media/image37.wmf" ContentType="image/x-wmf"/>
  <Override PartName="/word/media/image16.wmf" ContentType="image/x-wmf"/>
  <Override PartName="/word/media/image17.wmf" ContentType="image/x-wmf"/>
  <Override PartName="/word/media/image6.jpeg" ContentType="image/jpeg"/>
  <Override PartName="/word/media/image58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78.wmf" ContentType="image/x-wmf"/>
  <Override PartName="/word/media/image8.jpeg" ContentType="image/jpeg"/>
  <Override PartName="/word/media/image29.wmf" ContentType="image/x-wmf"/>
  <Override PartName="/word/media/image65.jpeg" ContentType="image/jpeg"/>
  <Override PartName="/word/media/image71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3.jpeg" ContentType="image/jpeg"/>
  <Override PartName="/word/media/image28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7.jpeg" ContentType="image/jpeg"/>
  <Override PartName="/word/media/image67.wmf" ContentType="image/x-wmf"/>
  <Override PartName="/word/media/image30.wmf" ContentType="image/x-wmf"/>
  <Override PartName="/word/media/image69.wmf" ContentType="image/x-wmf"/>
  <Override PartName="/word/media/image32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31.wmf" ContentType="image/x-wmf"/>
  <Override PartName="/word/media/image61.jpeg" ContentType="image/jpeg"/>
  <Override PartName="/word/media/image4.jpeg" ContentType="image/jpeg"/>
  <Override PartName="/word/media/image38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57.wmf" ContentType="image/x-wmf"/>
  <Override PartName="/word/media/image5.jpeg" ContentType="image/jpeg"/>
  <Override PartName="/word/media/image11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10.wmf" ContentType="image/x-wmf"/>
  <Override PartName="/word/media/image41.wmf" ContentType="image/x-wmf"/>
  <Override PartName="/word/media/image62.jpeg" ContentType="image/jpeg"/>
  <Override PartName="/word/media/image79.jpeg" ContentType="image/jpeg"/>
  <Override PartName="/word/media/image33.wmf" ContentType="image/x-wmf"/>
  <Override PartName="/word/media/image34.wmf" ContentType="image/x-wmf"/>
  <Override PartName="/word/media/image36.wmf" ContentType="image/x-wmf"/>
  <Override PartName="/word/media/image47.jpeg" ContentType="image/jpeg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Cs/>
        </w:rPr>
      </w:pPr>
      <w:r>
        <w:rPr>
          <w:bCs/>
        </w:rPr>
        <w:t>Содержание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1 Феросплавные печ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Конструкция феросплавных пече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 Машины и механизмы феросплавных печей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en-US" w:eastAsia="en-US"/>
        </w:rPr>
        <w:t>1 Механизмы перемещения и перепуска электрод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 xml:space="preserve"> Механизм вращения копуса печ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3 Расчет</w:t>
      </w:r>
      <w:r>
        <w:rPr>
          <w:rStyle w:val="InternetLink"/>
          <w:bCs/>
          <w:sz w:val="28"/>
          <w:szCs w:val="28"/>
          <w:lang w:val="en-US" w:eastAsia="en-US"/>
        </w:rPr>
        <w:t>. Рудовосстановительная печь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3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 xml:space="preserve">3.1 </w:t>
      </w:r>
      <w:r>
        <w:rPr>
          <w:rStyle w:val="InternetLink"/>
          <w:bCs/>
          <w:sz w:val="28"/>
          <w:szCs w:val="28"/>
          <w:lang w:val="en-US" w:eastAsia="en-US"/>
        </w:rPr>
        <w:t>O</w:t>
      </w:r>
      <w:r>
        <w:rPr>
          <w:rStyle w:val="InternetLink"/>
          <w:bCs/>
          <w:sz w:val="28"/>
          <w:szCs w:val="28"/>
          <w:lang w:val="en-US" w:eastAsia="en-US"/>
        </w:rPr>
        <w:t>пределение мощности трансформатора электрических параметров печи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16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3.2 Определение диаметра электрода геометрических размеров ванны печи……………………………………………………………………………… 20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27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28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рросплавные печи по назначению могут быть восстано</w:t>
        <w:softHyphen/>
        <w:t xml:space="preserve">вительными или рафинировочными, а по конструкции — </w:t>
      </w:r>
      <w:r>
        <w:rPr>
          <w:bCs/>
          <w:color w:val="000000"/>
          <w:sz w:val="28"/>
          <w:szCs w:val="28"/>
        </w:rPr>
        <w:t xml:space="preserve">Открытыми, </w:t>
      </w:r>
      <w:r>
        <w:rPr>
          <w:color w:val="000000"/>
          <w:sz w:val="28"/>
          <w:szCs w:val="28"/>
        </w:rPr>
        <w:t>полузакрытыми и герметизированными, кото</w:t>
        <w:softHyphen/>
        <w:t xml:space="preserve">рые часто объединяют общим названием — закрытые печи С дожиганием газа под сводом как со стационарными, так и с вращающимися ваннами. В зависимости от формы </w:t>
      </w:r>
      <w:r>
        <w:rPr>
          <w:bCs/>
          <w:color w:val="000000"/>
          <w:sz w:val="28"/>
          <w:szCs w:val="28"/>
        </w:rPr>
        <w:t xml:space="preserve">ванны </w:t>
      </w:r>
      <w:r>
        <w:rPr>
          <w:color w:val="000000"/>
          <w:sz w:val="28"/>
          <w:szCs w:val="28"/>
        </w:rPr>
        <w:t>печи бывают круглыми, прямоугольными, треуголь</w:t>
        <w:softHyphen/>
        <w:t>ными и овальными. По способу выдачи из печи сплава и шлака печи подразделяются на неподвижные и наклоняю</w:t>
        <w:softHyphen/>
        <w:t>щиеся. Имеются также печи с выкатными ван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и для рафинировочных процессов, предназначенные для выплавки рудоизвесткового расплава, рафинированных феррохрома и ферромарганца, ферровольфрама и др., по конструкции близки к электросталеплавильным дуговым печам, поэтому рассмотрим устройство рудовосстановительных печей для производства ферросплав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  ФЕРРОСПЛАВНЫЕ ПЕ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 КОНСТРУКЦИИ ФЕРРОСПЛАВНЫХ ПЕЧЕЙ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используются ферросплавные печи однофазные и трехфазные; ведутся работы по использова</w:t>
        <w:softHyphen/>
        <w:t>нию печей, работающих на токе пониженной частоты и на постоянном. Однофазные печи в настоящее время имеют ограниченное применение. Трехфазные печи строят или с расположением электродов в одну линию (прямоугольные печи) или в большинстве случаев с расположением элек</w:t>
        <w:softHyphen/>
        <w:t>тродов по вершинам треугольника (круглые или треуголь</w:t>
        <w:softHyphen/>
        <w:t>ные печ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и большой мощности изготавливают и с шестью электр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широко распространены в ферросплавной промышленности круглые трехфазные печи. В круглой пе</w:t>
        <w:softHyphen/>
        <w:t>чи, электроды которой расположены по треугольнику, теп</w:t>
        <w:softHyphen/>
        <w:t>ло концентрируется достаточно хорошо для того, чтобы об</w:t>
        <w:softHyphen/>
        <w:t>разующиеся под каждым электродом плавильные тигли соединялись между собой. Такие печи имеют минимальную теплоотдающую поверхность и обеспечивают лучшее ис</w:t>
        <w:softHyphen/>
        <w:t>пользование тепла. При хорошей конструкции короткой сети и наличии установок искусственной компенсации реактивной мощности такие печи могут иметь высокий ко</w:t>
        <w:softHyphen/>
        <w:t>эффициент мощности, превышающий 0,95, даже для печей мощностью 40—100МВ-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оугольные трехэлектродные печи имеют  сравни</w:t>
        <w:softHyphen/>
        <w:t xml:space="preserve">тельно низкий </w:t>
      </w:r>
      <w:r>
        <w:rPr>
          <w:sz w:val="28"/>
          <w:szCs w:val="28"/>
          <w:lang w:val="en-US"/>
        </w:rPr>
        <w:drawing>
          <wp:inline distT="0" distB="0" distL="0" distR="0">
            <wp:extent cx="483870" cy="16637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ечной установки, для них характерно появление «дикой» и «мертвой» фаз, поэтому в настоящее время такие печи для производства ферросплавов не строят. Прямоугольные шестиэлектродные печи с тремя одно фазными трансформаторами  (рис.  1),  представляющие собой По-существу три однофазных печи с общей ванной, и значительной степени свободны от этих недостатков  и имеют ряд достоинств, в частности при их использовании облегчается загрузка шихты, легче регулируется расстоя</w:t>
        <w:softHyphen/>
        <w:t>ние между электродами в зависимости от электрического сопротивления применяемой шихты. Такие печи отечествен</w:t>
        <w:softHyphen/>
        <w:t xml:space="preserve">ной конструкции мощностью 63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-А успешно эксплуатируются при производстве сплавов марг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хтовые материалы, особенно при производстве крем</w:t>
        <w:softHyphen/>
        <w:t>нистых сплавов, попадая в зону высоких температур, на</w:t>
        <w:softHyphen/>
        <w:t>чинают оплавляться и спекаться, что резко ухудшает газопроницаемость шихты. Для восстановления нормально</w:t>
        <w:softHyphen/>
        <w:t>го положения приходится прокалывать шихту жердями, ме</w:t>
        <w:softHyphen/>
        <w:t>таллическими прутьями и т. п. Для устранения этих явлений были предложены печи с вращающейся ванной, имею</w:t>
        <w:softHyphen/>
        <w:t>щие следующие 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00">
            <wp:simplePos x="0" y="0"/>
            <wp:positionH relativeFrom="page">
              <wp:posOffset>1875790</wp:posOffset>
            </wp:positionH>
            <wp:positionV relativeFrom="paragraph">
              <wp:posOffset>6985</wp:posOffset>
            </wp:positionV>
            <wp:extent cx="1847850" cy="1752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Рисунок 1</w:t>
      </w:r>
      <w:r>
        <w:rPr>
          <w:color w:val="000000"/>
          <w:sz w:val="28"/>
          <w:szCs w:val="28"/>
        </w:rPr>
        <w:t xml:space="preserve">. Прямоугольная закрытая шестиэлектродная печ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 xml:space="preserve">1 — </w:t>
      </w:r>
      <w:r>
        <w:rPr>
          <w:color w:val="000000"/>
          <w:sz w:val="28"/>
          <w:szCs w:val="28"/>
        </w:rPr>
        <w:t xml:space="preserve">механизм перепуска электродов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— механизм перемещения элект</w:t>
        <w:softHyphen/>
        <w:t xml:space="preserve">родов; 3 — короткая сеть;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— кольцо  зажима электродов; 5 — элект</w:t>
        <w:softHyphen/>
        <w:t xml:space="preserve">род;  </w:t>
      </w:r>
      <w:r>
        <w:rPr>
          <w:i/>
          <w:iCs/>
          <w:color w:val="000000"/>
          <w:sz w:val="28"/>
          <w:szCs w:val="28"/>
        </w:rPr>
        <w:t xml:space="preserve">6 — </w:t>
      </w:r>
      <w:r>
        <w:rPr>
          <w:color w:val="000000"/>
          <w:sz w:val="28"/>
          <w:szCs w:val="28"/>
        </w:rPr>
        <w:t xml:space="preserve">загрузочная  воронка;   7 — свод;   8 — футеровка  ванны печи  </w:t>
      </w:r>
      <w:r>
        <w:rPr>
          <w:i/>
          <w:iCs/>
          <w:color w:val="000000"/>
          <w:sz w:val="28"/>
          <w:szCs w:val="28"/>
        </w:rPr>
        <w:t xml:space="preserve">9 — </w:t>
      </w:r>
      <w:r>
        <w:rPr>
          <w:color w:val="000000"/>
          <w:sz w:val="28"/>
          <w:szCs w:val="28"/>
        </w:rPr>
        <w:t xml:space="preserve">кожух печи; </w:t>
      </w:r>
      <w:r>
        <w:rPr>
          <w:i/>
          <w:iCs/>
          <w:color w:val="000000"/>
          <w:sz w:val="28"/>
          <w:szCs w:val="28"/>
        </w:rPr>
        <w:t xml:space="preserve">10 — </w:t>
      </w:r>
      <w:r>
        <w:rPr>
          <w:color w:val="000000"/>
          <w:sz w:val="28"/>
          <w:szCs w:val="28"/>
        </w:rPr>
        <w:t>фундамент пе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лучшение хода восстановительного процесса, так как обеспечиваются хорошая газопроницаемость шихты, разрушение настылей на колошнике и перегородок в подсводовом простран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линение срока службы футеровки пе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легчение разрушения карборунда и  шлакового «козла» по всей площади ванны, что обеспечивает удлине</w:t>
        <w:softHyphen/>
        <w:t>ние кампании печи, особенно при производстве кристалли</w:t>
        <w:softHyphen/>
        <w:t>ческого кремния и углетермического силикокаль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финировочных печах вращение ванны в ряде слу</w:t>
        <w:softHyphen/>
        <w:t>чаев также целесообразно: например, обеспечивается рав</w:t>
        <w:softHyphen/>
        <w:t>номерное вычерпывание сплава при производстве ферро</w:t>
        <w:softHyphen/>
        <w:t>вольфрама, а при производстве рафинированного ферро</w:t>
        <w:softHyphen/>
        <w:t>хрома и силикотермического силикокальция повышается стойкость футеровки и равномерно распределяется шихта по колошнику печи. Отечественный опыт показывает, что вращение ванны печи позволяет повысить ее производительность на 3—6 % и снизить удельный расход электро</w:t>
        <w:softHyphen/>
        <w:t>энергии на 4—5 % при одновременной значительной эконо</w:t>
        <w:softHyphen/>
        <w:t>мии сыр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810</wp:posOffset>
            </wp:positionH>
            <wp:positionV relativeFrom="paragraph">
              <wp:posOffset>8255</wp:posOffset>
            </wp:positionV>
            <wp:extent cx="3405505" cy="2682875"/>
            <wp:effectExtent l="0" t="0" r="0" b="0"/>
            <wp:wrapTight wrapText="bothSides">
              <wp:wrapPolygon edited="0">
                <wp:start x="-60" y="0"/>
                <wp:lineTo x="-60" y="21547"/>
                <wp:lineTo x="21600" y="21547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  <w:r>
        <w:rPr>
          <w:color w:val="000000"/>
          <w:sz w:val="28"/>
          <w:szCs w:val="28"/>
        </w:rPr>
        <w:t>. Схема закрытой печи мощностью 33 МВ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короткая сеть; </w:t>
      </w:r>
      <w:r>
        <w:rPr>
          <w:i/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система водоохлаждения;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— футеровка ванн; </w:t>
      </w:r>
      <w:r>
        <w:rPr>
          <w:i/>
          <w:iCs/>
          <w:color w:val="000000"/>
          <w:sz w:val="28"/>
          <w:szCs w:val="28"/>
        </w:rPr>
        <w:t xml:space="preserve">4 — </w:t>
      </w:r>
      <w:r>
        <w:rPr>
          <w:color w:val="000000"/>
          <w:sz w:val="28"/>
          <w:szCs w:val="28"/>
        </w:rPr>
        <w:t xml:space="preserve">кожух; 5 — плита механизма вращения; 6 —механизм вращения ванны; 7 — механизм перепуска электродов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система гидропривода;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— гид</w:t>
        <w:softHyphen/>
        <w:t xml:space="preserve">роподъемник;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— контактные щеки; 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— с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лучшения показателей процесса, защиты воздуш</w:t>
        <w:softHyphen/>
        <w:t>ного бассейна, утилизации газов, имеющих теплоту сгора</w:t>
        <w:softHyphen/>
        <w:t>ния — 10,9 МДж/м3, и улучшения условий труда и службы оборудования в производстве ферросплавов широко применяют закрытые печи. Эти печи (рис.2) в основных деталях аналогичны открытым печам, но дополнительно имеет</w:t>
        <w:softHyphen/>
        <w:t>ся свод. В таких печах ~15 % газа из подсводового прост</w:t>
        <w:softHyphen/>
        <w:t>ранства проходит через шихту, находящуюся в загрузочных во</w:t>
        <w:softHyphen/>
        <w:t>ронках, и сгорает над ней. За</w:t>
        <w:softHyphen/>
        <w:t>грузка шихты осуществляется при помощи загрузочных труб и воронок в кольцевые отверстия между электродами и загрузочными воронками. Для сокращения длины электрода и, полной герме</w:t>
        <w:softHyphen/>
        <w:t>тизации подсводового простран</w:t>
        <w:softHyphen/>
        <w:t>ства печи все шире используют герметизированные электропечи, у которых электрододержатель помещен в подсводовое пространство, имеется уплотнение вокруг электродов и загрузочных труботечек, которые подают шихту под свод печи. В последнее время на</w:t>
        <w:softHyphen/>
        <w:t>чата эксплуатация рудовосстановительных электропечей с парогенераторами и дожиганием газа под сводом печи, который в этом случае выполняет роль па</w:t>
        <w:softHyphen/>
        <w:t>роперегревателя (рис.3). Газ очищают в рукавных филь</w:t>
        <w:softHyphen/>
        <w:t>трах, степень очистки составляет 9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96">
            <wp:simplePos x="0" y="0"/>
            <wp:positionH relativeFrom="column">
              <wp:posOffset>2628900</wp:posOffset>
            </wp:positionH>
            <wp:positionV relativeFrom="paragraph">
              <wp:posOffset>3810</wp:posOffset>
            </wp:positionV>
            <wp:extent cx="2286000" cy="1257300"/>
            <wp:effectExtent l="0" t="0" r="0" b="0"/>
            <wp:wrapTight wrapText="bothSides">
              <wp:wrapPolygon edited="0">
                <wp:start x="-144" y="0"/>
                <wp:lineTo x="-144" y="21454"/>
                <wp:lineTo x="21595" y="21454"/>
                <wp:lineTo x="21595" y="0"/>
                <wp:lineTo x="-14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page">
                  <wp:posOffset>1483995</wp:posOffset>
                </wp:positionH>
                <wp:positionV relativeFrom="paragraph">
                  <wp:posOffset>438785</wp:posOffset>
                </wp:positionV>
                <wp:extent cx="5131435" cy="14827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Схема парогенератора печи мощностью 75 МВА для выплавки 75%-ного ферроси</w:t>
                              <w:softHyphen/>
                              <w:t>лиц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— свод (пароперегреватель)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изонтальный и верти</w:t>
                              <w:softHyphen/>
                              <w:t xml:space="preserve">кальный газоотвод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а</w:t>
                              <w:softHyphen/>
                              <w:t xml:space="preserve">рийная труб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— вертикальный котел; 5 — вентиляторы;  6—ван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16.75pt;mso-wrap-distance-left:2pt;mso-wrap-distance-right:2pt;mso-wrap-distance-top:0pt;mso-wrap-distance-bottom:0pt;margin-top:34.55pt;mso-position-vertical-relative:text;margin-left:1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. Схема парогенератора печи мощностью 75 МВА для выплавки 75%-ного ферроси</w:t>
                        <w:softHyphen/>
                        <w:t>лици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— свод (пароперегреватель)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2 —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горизонтальный и верти</w:t>
                        <w:softHyphen/>
                        <w:t xml:space="preserve">кальный газоотводы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3 —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ва</w:t>
                        <w:softHyphen/>
                        <w:t xml:space="preserve">рийная труба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— вертикальный котел; 5 — вентиляторы;  6—ван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МАШИНЫ И МЕХАНИЗМЫ ФЕРРОСПЛАВНЫХ ПЕЧЕй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7861300</wp:posOffset>
                </wp:positionH>
                <wp:positionV relativeFrom="paragraph">
                  <wp:posOffset>635</wp:posOffset>
                </wp:positionV>
                <wp:extent cx="1453515" cy="8864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94. Схема парогенератора печи мощностью 75 МВА для выплавки 75%-ного ферроси</w:t>
                              <w:softHyphen/>
                              <w:t>лиц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/ — свод (пароперегреватель)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изонтальный и верти</w:t>
                              <w:softHyphen/>
                              <w:t xml:space="preserve">кальный газоотвод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а</w:t>
                              <w:softHyphen/>
                              <w:t xml:space="preserve">рийная труб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— вертикальный котел; 5 — вентилятор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•— ван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69.8pt;mso-wrap-distance-left:1.9pt;mso-wrap-distance-right:1.9pt;mso-wrap-distance-top:0pt;mso-wrap-distance-bottom:0pt;margin-top:0.05pt;mso-position-vertical-relative:text;margin-left:6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94. Схема парогенератора печи мощностью 75 МВА для выплавки 75%-ного ферроси</w:t>
                        <w:softHyphen/>
                        <w:t>лици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/ — свод (пароперегреватель)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2 —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горизонтальный и верти</w:t>
                        <w:softHyphen/>
                        <w:t xml:space="preserve">кальный газоотводы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3 —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ва</w:t>
                        <w:softHyphen/>
                        <w:t xml:space="preserve">рийная труба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— вертикальный котел; 5 — вентиляторы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6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•— ван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1  Механизмы перемещения и перепуска электр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ерросплавных печах применяют набивные самоспекающиеся электроды, представляющие собой цилиндрический кожух из листовой стали, набиваемый электродной массой. Массу приго</w:t>
        <w:softHyphen/>
        <w:t>товляют из смеси антрацита (или термоантрацита), кокса, ка</w:t>
        <w:softHyphen/>
        <w:t>менноугольного пека или смолы. По мере расхода электрода ме</w:t>
        <w:softHyphen/>
        <w:t>таллический кожух наращивают путем приварки новых секций. Электроды набивают в среднем один раз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емещения электродов применяют </w:t>
      </w:r>
      <w:r>
        <w:rPr>
          <w:iCs/>
          <w:color w:val="000000"/>
          <w:sz w:val="28"/>
          <w:szCs w:val="28"/>
        </w:rPr>
        <w:t>механизмы канат</w:t>
        <w:softHyphen/>
        <w:t>ного, винтового и гидравлического типо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достатками канатных механизмов являются быстрый износ проволочных канатов, ра</w:t>
        <w:softHyphen/>
        <w:t>ботающих в абразивной атмосфере, значительные габариты ле</w:t>
        <w:softHyphen/>
        <w:t>бедок, необходимость снабжать механизм специальным постоянно действующим тормозным устройством, ограничивающим скорость опускания электрода при использовании электроприводов пере</w:t>
        <w:softHyphen/>
        <w:t>менного тока. Винтовые механизмы имеют низкий к. п. д. и ма</w:t>
        <w:softHyphen/>
        <w:t>лую стойкость червячных редукторов и винтовых пар. Гидравли</w:t>
        <w:softHyphen/>
        <w:t>ческие механизмы широко применяют на мощных рудотермических печах вследствие их компактности при большой массе элек</w:t>
        <w:softHyphen/>
        <w:t>тродов, надежности и ремонтопригодности. Этому способствует также удобство их компоновки с пружинно-гидравлическими ме</w:t>
        <w:softHyphen/>
        <w:t>ханизмами перепуска элект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м электроде установлено отдельное гидравлическое подъемно-перепускное устройство, состоящее из двух механизмов перемещения и перепуска электрода. Механизм перемещения электрода обеспечивает его большой ход и требуемое положение в ванне печи, а механизм перепуска — опускание электрода под действием собственного веса на ограниченную величину по мере сгор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компоновка узла механизмов перемещения и перепуска электродов рудотермической печи мощностью 16 500 кВА при</w:t>
        <w:softHyphen/>
        <w:t xml:space="preserve">ведена на рис.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.2. Электрод вводят в несущий цилиндр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и удерживают пружинно-гидравлическим механизмом перепуска электрода, расположенным на несущей траверсе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 xml:space="preserve">и состоящим из колец / и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с зажимами и гидроцилиндров </w:t>
      </w: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ередвижение траверсы, а вместе с ней несущего цилиндра и электрода осуще</w:t>
        <w:softHyphen/>
        <w:t xml:space="preserve">ствляют тремя плунжерными гидроцилиндрами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с подвижными корпусами, связанными с траверсой и расположенными под углом 120°. Масло подводят через пустотелые плунжеры. Сферические головки плунжера входят в опорные стаканы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и обеспечива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устанавливание устройства. Во избежание прохода газов и пыли между несущим цилиндром и рамой устройства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приме</w:t>
        <w:softHyphen/>
        <w:t xml:space="preserve">нено кольцевое уплотнение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из резиновой ленты с огнеупорными вставками и нажимными пружинами. Для предупреждения воз</w:t>
        <w:softHyphen/>
        <w:t>можного перекоса несущего цилиндра на двух горизонтах уста</w:t>
        <w:softHyphen/>
        <w:t>новлены упорные  ролики  7,  по шесть роликов  в  каждом ря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перепуска электрода (рис.4) состоит из двух колец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>снабженных шестью пружинно-гидравлическими за</w:t>
        <w:softHyphen/>
        <w:t xml:space="preserve">жимами (буксами)  </w:t>
      </w:r>
      <w:r>
        <w:rPr>
          <w:i/>
          <w:iCs/>
          <w:color w:val="000000"/>
          <w:sz w:val="28"/>
          <w:szCs w:val="28"/>
        </w:rPr>
        <w:t xml:space="preserve">3  </w:t>
      </w:r>
      <w:r>
        <w:rPr>
          <w:color w:val="000000"/>
          <w:sz w:val="28"/>
          <w:szCs w:val="28"/>
        </w:rPr>
        <w:t xml:space="preserve">каждое, и  подъемных  гидроцилиндров  </w:t>
      </w:r>
      <w:r>
        <w:rPr>
          <w:i/>
          <w:iCs/>
          <w:color w:val="000000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25400" distR="25400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299720</wp:posOffset>
            </wp:positionV>
            <wp:extent cx="2171700" cy="2672080"/>
            <wp:effectExtent l="0" t="0" r="0" b="0"/>
            <wp:wrapTight wrapText="bothSides">
              <wp:wrapPolygon edited="0">
                <wp:start x="-111" y="0"/>
                <wp:lineTo x="-111" y="21519"/>
                <wp:lineTo x="21595" y="21519"/>
                <wp:lineTo x="21595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ижнее кольцо / закрепле</w:t>
        <w:softHyphen/>
        <w:t>но на несущей траверсе, верх</w:t>
        <w:softHyphen/>
        <w:t>нее перемещается тремя плун</w:t>
        <w:softHyphen/>
        <w:t xml:space="preserve">жерными гидроцилиндрами, закрепленными на нижнем кольце. Электроды зажимаются шестью щеками </w:t>
      </w:r>
      <w:r>
        <w:rPr>
          <w:i/>
          <w:iCs/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</w:rPr>
        <w:t xml:space="preserve">покрытыми слоем 7 маслостойкой резины и связанными между собой планками </w:t>
      </w:r>
      <w:r>
        <w:rPr>
          <w:i/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адиальное при</w:t>
        <w:softHyphen/>
        <w:t xml:space="preserve">жатие щек выполняют рабочие пружины </w:t>
      </w:r>
      <w:r>
        <w:rPr>
          <w:i/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воздействующие на бугели </w:t>
      </w:r>
      <w:r>
        <w:rPr>
          <w:i/>
          <w:i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Освобождение элек</w:t>
        <w:softHyphen/>
        <w:t>трода производят гидроцилинд</w:t>
        <w:softHyphen/>
        <w:t xml:space="preserve">рами </w:t>
      </w:r>
      <w:r>
        <w:rPr>
          <w:i/>
          <w:iCs/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</w:rPr>
        <w:t>которые при этом сжимают пружины и отводят бугели. Гидроцилиндры соеди</w:t>
        <w:softHyphen/>
        <w:t>нены кольцевыми маслопрово</w:t>
        <w:softHyphen/>
        <w:t xml:space="preserve">дами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орной                    станцией и панелью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исунок 4 Механизм перепуска элект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опера</w:t>
        <w:softHyphen/>
        <w:t>ций при перепуске электрода следующая. Перед началом ра</w:t>
        <w:softHyphen/>
        <w:t>боты механизма верхнее кольцо опущено и на электрод наложены зажимы обоих колец. Освобождают зажимы верхнего кольца и поднимают его гидроцилиндрами в крайнее верхнее положение. Далее последовательно накладывают на электрод зажимы верх</w:t>
        <w:softHyphen/>
        <w:t>него кольца и освобождают зажимы нижнего кольца. При сбросе масла из подъемных гидроцилиндров электрод получает пере</w:t>
        <w:softHyphen/>
        <w:t>пуск, равный их ходу. На опущенный электрод накладывают зажимы нижнего коль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додержатель (рис.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4) должен обеспечить удержа</w:t>
        <w:softHyphen/>
        <w:t xml:space="preserve">ние электрода и надежный подвод тока к нему. В кольце электрододержателя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закреплены по окружности шесть гидроцилиндров 7, обеспечивающих прижатие токоподводящих бронзовых башмаков к электроду. Кольцо с несущим цилиндром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механизма переме</w:t>
        <w:softHyphen/>
        <w:t>щения электрода соединено трубчатыми водоохлаждаемыми под</w:t>
        <w:softHyphen/>
        <w:t xml:space="preserve">весками </w:t>
      </w: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ижний пояс несущего цилиндра снаружи защище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доохлаждаемыми коробками </w:t>
      </w:r>
      <w:r>
        <w:rPr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Водоохлаждаемые элементы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электрододержателя соединены медной трубопроводной арма</w:t>
        <w:softHyphen/>
        <w:t xml:space="preserve">турой </w:t>
      </w:r>
      <w:r>
        <w:rPr>
          <w:bCs/>
          <w:i/>
          <w:iCs/>
          <w:color w:val="000000"/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2473325" cy="1483995"/>
            <wp:effectExtent l="0" t="0" r="0" b="0"/>
            <wp:wrapTight wrapText="bothSides">
              <wp:wrapPolygon edited="0">
                <wp:start x="-74" y="0"/>
                <wp:lineTo x="-74" y="21537"/>
                <wp:lineTo x="21600" y="21537"/>
                <wp:lineTo x="21600" y="0"/>
                <wp:lineTo x="-7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унок 3-Механизм перепуска элект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88">
            <wp:simplePos x="0" y="0"/>
            <wp:positionH relativeFrom="margin">
              <wp:posOffset>543560</wp:posOffset>
            </wp:positionH>
            <wp:positionV relativeFrom="paragraph">
              <wp:posOffset>34290</wp:posOffset>
            </wp:positionV>
            <wp:extent cx="3164840" cy="1779905"/>
            <wp:effectExtent l="0" t="0" r="0" b="0"/>
            <wp:wrapTight wrapText="bothSides">
              <wp:wrapPolygon edited="0">
                <wp:start x="-3" y="0"/>
                <wp:lineTo x="-3" y="20311"/>
                <wp:lineTo x="-3" y="20311"/>
                <wp:lineTo x="-3" y="21597"/>
                <wp:lineTo x="17233" y="21597"/>
                <wp:lineTo x="17233" y="20311"/>
                <wp:lineTo x="21600" y="20311"/>
                <wp:lineTo x="21600" y="0"/>
                <wp:lineTo x="-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исунок 4-Механизм зажима элект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2 Механизм вращения корпуса пе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струкциях опорно-поворотной части и механизма вращения, мощных рудотермических печей учитывают два основных фак</w:t>
        <w:softHyphen/>
        <w:t>тора — большую массу печи (800 т и более) и малую скорость ее вращения (1 оборот за 30—200 ч). Опорно-поворотную часть выполняют трех  основных т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4280" cy="142938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</w:rPr>
        <w:t>5. Механизм поворота ферросплавной печ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латформой,  опирающейся круговым рельсом на тумбы</w:t>
        <w:br/>
        <w:t>с опорными и упорными роликами (по типу дуговых электропеч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платформой, поворачиваемой на катках в кольцевой</w:t>
        <w:br/>
        <w:t>обой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 платформой, перемещающейся  на  ходовых  роликах  по</w:t>
        <w:br/>
        <w:t>стационарному круговому рель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й тип наиболее часто применяют в конструкциях мощных отечественных ферросплавных электропе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рис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5 показан механизм поворота корпуса ферро</w:t>
        <w:softHyphen/>
        <w:t>сплавной печи с цилиндрическими редукторами и открытой ко</w:t>
        <w:softHyphen/>
        <w:t>нической переда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оротную платформу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(поддон) выполняют сварной кон</w:t>
        <w:softHyphen/>
        <w:t xml:space="preserve">струкции, реже железобетонной. Корпус печи устанавливают на систему мощных двутавровых балок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образующих каналы для воздушного охлаждения днища печи. Платформа защищена от теплового воздействия слоем огнеупорного кирпича </w:t>
      </w:r>
      <w:r>
        <w:rPr>
          <w:i/>
          <w:iCs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Ее по</w:t>
        <w:softHyphen/>
        <w:t xml:space="preserve">ворот происходит по круговому рельсу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на двадцати безребордных ходовых роликах </w:t>
      </w:r>
      <w:r>
        <w:rPr>
          <w:i/>
          <w:iCs/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 xml:space="preserve">со сферическими поверхностями катания, заключенных в обоймы </w:t>
      </w:r>
      <w:r>
        <w:rPr>
          <w:i/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От горизонтальных смещений платформы предусмотрена центральная опора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со сферическим роликопод</w:t>
        <w:softHyphen/>
        <w:t xml:space="preserve">шипником 5. Привод состоит из электродвигателя постоянного тока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с регулируемой частотой вращения, трех двухступенча</w:t>
        <w:softHyphen/>
        <w:t xml:space="preserve">тых цилиндрических редукторов </w:t>
      </w:r>
      <w:r>
        <w:rPr>
          <w:i/>
          <w:i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и открытой конической передачи </w:t>
      </w:r>
      <w:r>
        <w:rPr>
          <w:i/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 xml:space="preserve">зубчатый венец </w:t>
      </w:r>
      <w:r>
        <w:rPr>
          <w:i/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>которой прикреплен болтами к платформе. Приводы с червячными редукторами применяют значительно реже из-за более низкого к. п. д., повышенного износа и меньшей наде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хническая характеристика механизма вращения корпуса ферросплавной электропечи мощностью 16,5 </w:t>
      </w:r>
      <w:r>
        <w:rPr>
          <w:iCs/>
          <w:color w:val="000000"/>
          <w:sz w:val="28"/>
          <w:szCs w:val="28"/>
          <w:lang w:val="en-US"/>
        </w:rPr>
        <w:t>MB</w:t>
      </w:r>
      <w:r>
        <w:rPr>
          <w:iCs/>
          <w:color w:val="000000"/>
          <w:sz w:val="28"/>
          <w:szCs w:val="28"/>
        </w:rPr>
        <w:t>-А</w:t>
      </w:r>
    </w:p>
    <w:p>
      <w:pPr>
        <w:pStyle w:val="Normal"/>
        <w:shd w:fill="FFFFFF" w:val="clear"/>
        <w:tabs>
          <w:tab w:val="clear" w:pos="708"/>
          <w:tab w:val="left" w:pos="5280" w:leader="dot"/>
          <w:tab w:val="center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одного оборота корпуса, ч   </w:t>
        <w:tab/>
        <w:tab/>
        <w:t>33—132</w:t>
      </w:r>
    </w:p>
    <w:p>
      <w:pPr>
        <w:pStyle w:val="Normal"/>
        <w:shd w:fill="FFFFFF" w:val="clear"/>
        <w:tabs>
          <w:tab w:val="clear" w:pos="708"/>
          <w:tab w:val="left" w:pos="5280" w:leader="dot"/>
          <w:tab w:val="center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зубчатых передач привода</w:t>
        <w:tab/>
        <w:tab/>
        <w:t>1 975 000</w:t>
      </w:r>
    </w:p>
    <w:p>
      <w:pPr>
        <w:pStyle w:val="Normal"/>
        <w:shd w:fill="FFFFFF" w:val="clear"/>
        <w:tabs>
          <w:tab w:val="clear" w:pos="708"/>
          <w:tab w:val="left" w:pos="5280" w:leader="dot"/>
          <w:tab w:val="center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вращению корпуса, кН-м</w:t>
        <w:tab/>
        <w:tab/>
        <w:t>332</w:t>
      </w:r>
    </w:p>
    <w:p>
      <w:pPr>
        <w:pStyle w:val="Normal"/>
        <w:shd w:fill="FFFFFF" w:val="clear"/>
        <w:tabs>
          <w:tab w:val="clear" w:pos="708"/>
          <w:tab w:val="left" w:pos="5285" w:leader="dot"/>
          <w:tab w:val="center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\ </w:t>
      </w:r>
      <w:r>
        <w:rPr>
          <w:color w:val="000000"/>
          <w:sz w:val="28"/>
          <w:szCs w:val="28"/>
        </w:rPr>
        <w:t>К. п. д. привода</w:t>
        <w:tab/>
        <w:tab/>
        <w:t>0,1</w:t>
      </w:r>
    </w:p>
    <w:p>
      <w:pPr>
        <w:pStyle w:val="Normal"/>
        <w:shd w:fill="FFFFFF" w:val="clear"/>
        <w:tabs>
          <w:tab w:val="clear" w:pos="708"/>
          <w:tab w:val="left" w:pos="5280" w:leader="dot"/>
          <w:tab w:val="center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электродвигателя, кВт</w:t>
        <w:tab/>
        <w:tab/>
        <w:t>1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РУДОВОССТАНОВИТЕЛЬНАЯ ПЕЧ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довосстановительные печи (ферросплавные печи) являются наиболее широким и сложным классом дуговых печей сопротивления, различающихся по назначению, особенностям технологического процес</w:t>
        <w:softHyphen/>
        <w:t>са и конструкц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рудовосстановительные печи относятся к печам смешанного нагрева. Тепловая энергия выделяется непосредственно в ванне печи за счет горения закрытой дуги и активного сопротивления электрическому т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нна печи сложная по своему устройству. Она содержит шихту, находящуюся в различном физико-химической состоянии (от твердых кусков до тестообразной магмы), шлак и металл. Технологические процессы, протекающие в ванне, очень разнообразны. В свою очередь, электрические и геометрические параметры печей зависят от проте</w:t>
        <w:softHyphen/>
        <w:t>кающих в них процессов. В печах небольшой мощности эта зависи</w:t>
        <w:softHyphen/>
        <w:t>мость мало заметна, т.е. сходство электрических режимов позволяет использовать такую ванну для различных процессов. С ростом мощнос</w:t>
        <w:softHyphen/>
        <w:t>ти печей и усложнением их конструкции, а также повышением требова</w:t>
        <w:softHyphen/>
        <w:t>ний к качеству продукта стало очевидной необходимость дифференци</w:t>
        <w:softHyphen/>
        <w:t>рованного подхода к выбору. конструкции ванны и ее параметров, с учетом особенностей технологического процесса. В настоящее время рудовосстановительные печи делятся по конструктивному исполнению на открытые, закрытые и герметичные с вращающейся или неподвижной ванной. Ванна печи может быть круглой, прямоугольной треугольной, ов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Наибольшее распространение получили печи с круглой вращаю</w:t>
        <w:softHyphen/>
        <w:t xml:space="preserve">щейся ванной с тремя электродами, расположенными по вершинам рам постороннего треугольника. Таких печей для производства ферросплавов у нас в стране и за рубежом подавляющее большинство (свыше 95 </w:t>
      </w:r>
      <w:r>
        <w:rPr>
          <w:i/>
          <w:iCs/>
          <w:color w:val="000000"/>
          <w:sz w:val="28"/>
          <w:szCs w:val="28"/>
        </w:rPr>
        <w:t>%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удовосстановительных печах преимущественно используют самоспекающиеся электроды системы Седерберга, позволяющая создать непрерывно наращиваемые электроды любых размеров и небольшой мас</w:t>
        <w:softHyphen/>
        <w:t>сы. Они бывают кок круглого, так и прямоугольного 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м достижением в развитии рудотермических печей яви</w:t>
        <w:softHyphen/>
        <w:t>лось применение закрытого колошника, что позволило улучшить усло</w:t>
        <w:softHyphen/>
        <w:t>вия труда, а также утилизировать потенциальную энергию печ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ов. Одновременно усовершенствовали конструкцию верхнего строение печей</w:t>
      </w:r>
      <w:r>
        <w:rPr>
          <w:color w:val="767676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пользование электродов больших размеров, герметичных с</w:t>
      </w:r>
      <w:r>
        <w:rPr>
          <w:bCs/>
          <w:color w:val="000000"/>
          <w:sz w:val="28"/>
          <w:szCs w:val="28"/>
        </w:rPr>
        <w:t>водов</w:t>
      </w:r>
      <w:r>
        <w:rPr>
          <w:color w:val="000000"/>
          <w:sz w:val="28"/>
          <w:szCs w:val="28"/>
        </w:rPr>
        <w:t xml:space="preserve"> а также требования дистанционного управления и автоматизации управления печью привели к широкому распространению гидравлических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ройств для перепуска и передвижения электродов и т.д. </w:t>
      </w:r>
      <w:r>
        <w:rPr>
          <w:bCs/>
          <w:color w:val="000000"/>
          <w:sz w:val="28"/>
          <w:szCs w:val="28"/>
        </w:rPr>
        <w:t xml:space="preserve">Тенденция </w:t>
      </w:r>
      <w:r>
        <w:rPr>
          <w:color w:val="000000"/>
          <w:sz w:val="28"/>
          <w:szCs w:val="28"/>
        </w:rPr>
        <w:t xml:space="preserve">дальнейшего увеличения производства ферросплавов </w:t>
      </w:r>
      <w:r>
        <w:rPr>
          <w:bCs/>
          <w:color w:val="000000"/>
          <w:sz w:val="28"/>
          <w:szCs w:val="28"/>
        </w:rPr>
        <w:t xml:space="preserve">И других </w:t>
      </w:r>
      <w:r>
        <w:rPr>
          <w:color w:val="000000"/>
          <w:sz w:val="28"/>
          <w:szCs w:val="28"/>
        </w:rPr>
        <w:t xml:space="preserve">продуктов рудовосстановительных печей неизбежно приведет, как и в прошлом, к росту единичных мощностей вечных установок. </w:t>
      </w:r>
      <w:r>
        <w:rPr>
          <w:bCs/>
          <w:color w:val="000000"/>
          <w:sz w:val="28"/>
          <w:szCs w:val="28"/>
        </w:rPr>
        <w:t xml:space="preserve">Единичная </w:t>
      </w:r>
      <w:r>
        <w:rPr>
          <w:color w:val="000000"/>
          <w:sz w:val="28"/>
          <w:szCs w:val="28"/>
        </w:rPr>
        <w:t>мощность рудовосстановительных электропечей в настоящее врем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феррохрома и ферросилиция составляет 105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.А(65 МВт), для ферромарганца и силикомарганца - 80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58 МВт). </w:t>
      </w:r>
      <w:r>
        <w:rPr>
          <w:bCs/>
          <w:color w:val="000000"/>
        </w:rPr>
        <w:t xml:space="preserve">МОЖНО </w:t>
      </w:r>
      <w:r>
        <w:rPr>
          <w:color w:val="000000"/>
        </w:rPr>
        <w:t>ОЖИДАТЬ</w:t>
      </w:r>
      <w:r>
        <w:rPr>
          <w:color w:val="000000"/>
          <w:sz w:val="28"/>
          <w:szCs w:val="28"/>
        </w:rPr>
        <w:t xml:space="preserve"> появления в ближайшие годы рудовосстановительных электропечей мощностью до 200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В.А, если учесть, что мощность, выделяющая на электроде, достигла 35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23 М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т),то 6-тиэл.печь может иметь мощность </w:t>
      </w:r>
      <w:r>
        <w:rPr>
          <w:i/>
          <w:iCs/>
          <w:color w:val="000000"/>
          <w:sz w:val="28"/>
          <w:szCs w:val="28"/>
        </w:rPr>
        <w:t xml:space="preserve">210 </w:t>
      </w:r>
      <w:r>
        <w:rPr>
          <w:color w:val="000000"/>
          <w:sz w:val="28"/>
          <w:szCs w:val="28"/>
        </w:rPr>
        <w:t>М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719955</wp:posOffset>
                </wp:positionH>
                <wp:positionV relativeFrom="paragraph">
                  <wp:posOffset>3423285</wp:posOffset>
                </wp:positionV>
                <wp:extent cx="0" cy="15875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269.55pt" to="371.65pt,28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872355</wp:posOffset>
                </wp:positionH>
                <wp:positionV relativeFrom="paragraph">
                  <wp:posOffset>3575685</wp:posOffset>
                </wp:positionV>
                <wp:extent cx="0" cy="15875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281.55pt" to="383.65pt,29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Тенденция увеличения числа электродов рудовосстановительных </w:t>
      </w:r>
      <w:r>
        <w:rPr>
          <w:bCs/>
          <w:color w:val="000000"/>
        </w:rPr>
        <w:t xml:space="preserve">ПЕЧЕЙ </w:t>
      </w:r>
      <w:r>
        <w:rPr>
          <w:color w:val="000000"/>
          <w:sz w:val="28"/>
          <w:szCs w:val="28"/>
        </w:rPr>
        <w:t>оправдана с электротехнической точки зрения, нескольку напряже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электродами и подиной и шестиэлектродной печи составляет половину линейного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в трехэлектродной печь меньше 15 </w:t>
      </w:r>
      <w:r>
        <w:rPr>
          <w:i/>
          <w:iCs/>
          <w:color w:val="000000"/>
          <w:sz w:val="28"/>
          <w:szCs w:val="28"/>
        </w:rPr>
        <w:t>%</w:t>
      </w:r>
      <w:r>
        <w:rPr>
          <w:iCs/>
          <w:color w:val="000000"/>
          <w:sz w:val="28"/>
          <w:szCs w:val="28"/>
        </w:rPr>
        <w:t>,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зволяет иметь лучшие показатели для шестиэлектродной печи. Двенадцатиэлектродная печь с кольцевой ванной позволяет совместить все конструктивные преимущества круглы и при </w:t>
      </w:r>
      <w:r>
        <w:rPr>
          <w:iCs/>
          <w:color w:val="000000"/>
          <w:sz w:val="28"/>
          <w:szCs w:val="28"/>
        </w:rPr>
        <w:t>угольн</w:t>
      </w:r>
      <w:r>
        <w:rPr>
          <w:color w:val="000000"/>
          <w:sz w:val="28"/>
          <w:szCs w:val="28"/>
        </w:rPr>
        <w:t xml:space="preserve">ых печей и значительно повысить пределы единичных мощностей электропечей. При этом не предполагается значительно увеличивать достигнутый уровень освоения диаметров самоспекающихся  электродов, составляющий до 2000 </w:t>
      </w:r>
      <w:r>
        <w:rPr>
          <w:color w:val="000000"/>
          <w:sz w:val="28"/>
          <w:szCs w:val="28"/>
          <w:lang w:val="en-US"/>
        </w:rPr>
        <w:t>MM</w:t>
      </w:r>
      <w:r>
        <w:rPr>
          <w:color w:val="000000"/>
          <w:sz w:val="28"/>
          <w:szCs w:val="28"/>
        </w:rPr>
        <w:t>,поскольку при дальнейшем увеличении диаметра вс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 снижается активное сопротивление ванны и рабочее напряжение, что в коночном счете резко снижает, ожидаемы </w:t>
      </w:r>
      <w:r>
        <w:rPr>
          <w:bCs/>
          <w:color w:val="000000"/>
          <w:sz w:val="28"/>
          <w:szCs w:val="28"/>
        </w:rPr>
        <w:t xml:space="preserve">прирост </w:t>
      </w:r>
      <w:r>
        <w:rPr>
          <w:color w:val="000000"/>
          <w:sz w:val="28"/>
          <w:szCs w:val="28"/>
        </w:rPr>
        <w:t>производительности вследствие ухудшения коэффициента 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 представляется возможным установить предел единичной мощности многоэлектродной п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увеличения единичной мощности электропечных агрега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6205</wp:posOffset>
                </wp:positionV>
                <wp:extent cx="464820" cy="14795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.65pt;mso-wrap-distance-left:1.9pt;mso-wrap-distance-right:1.9pt;mso-wrap-distance-top:0pt;mso-wrap-distance-bottom:0pt;margin-top:9.1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олее </w:t>
      </w:r>
      <w:r>
        <w:rPr>
          <w:color w:val="000000"/>
          <w:sz w:val="28"/>
          <w:szCs w:val="28"/>
        </w:rPr>
        <w:t>утрачивается практическое представление об установленной мощности трансформатора. Если на малых печах установленная и используемая мощности отличаются незначительно (на 10-12%),то установленная мощность трансформаторов большее печей отлича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используемой мощности почти в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раза ,а их естественный коэф</w:t>
        <w:softHyphen/>
        <w:t xml:space="preserve">фициент мощности отличается на 45-50 </w:t>
      </w:r>
      <w:r>
        <w:rPr>
          <w:i/>
          <w:iCs/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</w:rPr>
        <w:t>Причиной низкого естественного коэффициента мощности является тот факт ,что с увеличени</w:t>
        <w:softHyphen/>
        <w:t xml:space="preserve">ем мощности печи меняется соотношение активного и реактивного 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противлений электрического контур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е требования энергосистемы о соблюдении потребител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0208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словливает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значение электропечных агрега</w:t>
        <w:softHyphen/>
        <w:t>тов установками компенсации реактивной. мощности (УПК) продольно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 поперечно-емкост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динально решить проблему повышения коэффициента мощ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лишь за счет перевода печей на питание токами пешмен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ты или постоянным т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ижайшие 15-20 лет предполагается дальнейшее укрупнени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ктропечных агрегатов до мощности 100-160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совершенствование конструкций закрытых печей их герметизация о применением различных методов интенсификации плавки (сдувание газа и пыли, загрузка мелочи через полые электроды, сжигание газа под оводом |применение выпрямленного тока плазменного нагрева и т.д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1 Определение </w:t>
      </w:r>
      <w:r>
        <w:rPr>
          <w:color w:val="000000"/>
          <w:sz w:val="40"/>
          <w:szCs w:val="40"/>
        </w:rPr>
        <w:t>мощ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трансформа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и</w:t>
      </w:r>
      <w:r>
        <w:rPr>
          <w:color w:val="000000"/>
          <w:sz w:val="28"/>
          <w:szCs w:val="28"/>
        </w:rPr>
        <w:t xml:space="preserve">  электрических параметров </w:t>
      </w:r>
      <w:r>
        <w:rPr>
          <w:color w:val="000000"/>
          <w:sz w:val="32"/>
          <w:szCs w:val="32"/>
        </w:rPr>
        <w:t xml:space="preserve"> пе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рудовосстановительных печей ведут обычно по заданной мощности, но иногда ее надо определить. Исходными данными для это</w:t>
        <w:softHyphen/>
        <w:t>го служат требуемая производительность и удельный расход электри</w:t>
        <w:softHyphen/>
        <w:t xml:space="preserve">ческой анергии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 продукта. Последний не является величиной строго постоянной и колеблется в зависимости от качества шихтовых материалов и размеров печи. Для расчета принимающий, высший удельный расход энергии, что позволяет иметь запас для увеличения произво</w:t>
        <w:softHyphen/>
        <w:t>д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исходные данные необходимы для определения годового пот</w:t>
        <w:softHyphen/>
        <w:t xml:space="preserve">ребления активной электроэнергии (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квт.ч) на одной РВН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99160" cy="289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(2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Wy</w:t>
      </w:r>
      <w:r>
        <w:rPr>
          <w:i/>
          <w:iC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дельный расход электроэнергии, квт.ч/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- годовая производительность печи, т Активная мощность (Ра, кВт) проектируемой печи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64080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(2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59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- коэффициент, учитывающий время на планово-предупредительные работы ~0,98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080" cy="259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- то же, на средний ремонт, </w:t>
      </w:r>
      <w:r>
        <w:rPr>
          <w:bCs/>
          <w:i/>
          <w:iCs/>
          <w:color w:val="000000"/>
          <w:sz w:val="28"/>
          <w:szCs w:val="28"/>
        </w:rPr>
        <w:t xml:space="preserve">~ </w:t>
      </w:r>
      <w:r>
        <w:rPr>
          <w:bCs/>
          <w:color w:val="000000"/>
          <w:sz w:val="28"/>
          <w:szCs w:val="28"/>
        </w:rPr>
        <w:t>0,98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- то же, на капитальный ремонт, </w:t>
      </w:r>
      <w:r>
        <w:rPr>
          <w:bCs/>
          <w:i/>
          <w:iCs/>
          <w:color w:val="000000"/>
          <w:sz w:val="28"/>
          <w:szCs w:val="28"/>
        </w:rPr>
        <w:t xml:space="preserve">~ </w:t>
      </w:r>
      <w:r>
        <w:rPr>
          <w:bCs/>
          <w:color w:val="000000"/>
          <w:sz w:val="28"/>
          <w:szCs w:val="28"/>
        </w:rPr>
        <w:t>0,9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" cy="259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- коэффициент использования установленной мощности</w:t>
      </w:r>
      <w:r>
        <w:rPr>
          <w:bCs/>
          <w:i/>
          <w:iCs/>
          <w:color w:val="000000"/>
          <w:sz w:val="28"/>
          <w:szCs w:val="28"/>
        </w:rPr>
        <w:t>~</w:t>
      </w:r>
      <w:r>
        <w:rPr>
          <w:bCs/>
          <w:color w:val="000000"/>
          <w:sz w:val="28"/>
          <w:szCs w:val="28"/>
        </w:rPr>
        <w:t>0,95; 365x24 - число календарных часов в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езная мощность (Рпод., кВт), выделяемая электрическим током в сопротивлении ванны</w:t>
      </w:r>
    </w:p>
    <w:p>
      <w:pPr>
        <w:pStyle w:val="Normal"/>
        <w:shd w:fill="FFFFFF" w:val="clear"/>
        <w:tabs>
          <w:tab w:val="clear" w:pos="708"/>
          <w:tab w:val="left" w:pos="4531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8370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    (2.3)</w:t>
      </w:r>
    </w:p>
    <w:p>
      <w:pPr>
        <w:pStyle w:val="Normal"/>
        <w:shd w:fill="FFFFFF" w:val="clear"/>
        <w:tabs>
          <w:tab w:val="clear" w:pos="708"/>
          <w:tab w:val="left" w:pos="561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нализ баланса мощности действующих ферросплавных печей не</w:t>
        <w:softHyphen/>
        <w:t>прерывного действия дает следующие значения электрического к.п.д»</w:t>
        <w:br/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4384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 бесшлаковые </w:t>
      </w:r>
      <w:r>
        <w:rPr>
          <w:bCs/>
          <w:color w:val="000000"/>
          <w:sz w:val="28"/>
          <w:szCs w:val="28"/>
        </w:rPr>
        <w:t>процес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,83-0,86 - для печи </w:t>
      </w:r>
      <w:r>
        <w:rPr>
          <w:bCs/>
          <w:color w:val="000000"/>
          <w:sz w:val="28"/>
          <w:szCs w:val="28"/>
        </w:rPr>
        <w:t>с открытой ванно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,87~0,90 - для печи </w:t>
      </w:r>
      <w:r>
        <w:rPr>
          <w:bCs/>
          <w:color w:val="000000"/>
          <w:sz w:val="28"/>
          <w:szCs w:val="28"/>
        </w:rPr>
        <w:t>с закрытой ванной при мощности10-30 МВА, 0,90-0,"2 - для печи с закрытой ванной при мощ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0-75 МВА; б)шлаковые процес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,90-0,92 - </w:t>
      </w:r>
      <w:r>
        <w:rPr>
          <w:bCs/>
          <w:color w:val="000000"/>
          <w:sz w:val="28"/>
          <w:szCs w:val="28"/>
        </w:rPr>
        <w:t xml:space="preserve">для печи с круглой ванной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0,08 -для печи с прямоугольной ванной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ический к.п.д. ферросплавных печей периодического дей</w:t>
        <w:softHyphen/>
        <w:t xml:space="preserve">ствия </w:t>
      </w:r>
      <w:r>
        <w:rPr>
          <w:color w:val="000000"/>
          <w:sz w:val="28"/>
          <w:szCs w:val="28"/>
        </w:rPr>
        <w:t>составляет 0,87-0,95.</w:t>
        <w:tab/>
        <w:br/>
        <w:t>Полезная мощность на один электрод (Рпол.фкВт)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0120" cy="289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 xml:space="preserve">(2.4)                 где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- число электродов, выбираемых по минимальным затра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нденция дальнейшего увеличения производства ферросплавов и других продуктов рудовосстановительных печей неизбежно приве</w:t>
        <w:softHyphen/>
        <w:t>дет к росту единичных мощностей печных установок. Однако темпы этого роста и выбор типа установки для любого конкретного пред</w:t>
        <w:softHyphen/>
        <w:t>приятия связаны со стремлением снизить капитальные и эксплуатаци</w:t>
        <w:softHyphen/>
        <w:t>онные затраты на тонну ферросплавов, обеспечить приемлемые условия труда и непрерывность работы печей и цеха. Такой выбор основывается на технико-экономической оценке показателей электропечей. Например, из установленной зависимости удельных приведенных зат</w:t>
        <w:softHyphen/>
        <w:t>рат от мощности печи и количества электродов (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) следует, что: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диапазоне до 60-80 МВА неоспоримые преимущества имеет трехэлектродная печь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) благодаря простоте конструкции и обслу</w:t>
        <w:softHyphen/>
        <w:t>живания;</w:t>
        <w:br/>
        <w:t xml:space="preserve">- шестиэлектродная печь </w:t>
      </w:r>
      <w:r>
        <w:rPr>
          <w:i/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6) может успешно применяться в диапазоне мощностей 60-100 МВА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более высоких значениях мощности значительными преимуществ</w:t>
        <w:softHyphen/>
        <w:br/>
        <w:t>вами обладает двенадцатиэлектродная кольцевая печь 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1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принятой методики выбора электрических параметров ферро сплавной печи не разработано и их выбирают, исходя из принципа по</w:t>
        <w:softHyphen/>
        <w:t xml:space="preserve">добия параметров, характерного для хорошо работающих "образцовых" печей, некоторые эксплуатационные показатели которых приведены в таблиц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лутационные показатели «образцовых» ферросплавных печей 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пла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ерросилиций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drawing>
                <wp:inline distT="0" distB="0" distL="0" distR="0">
                  <wp:extent cx="426720" cy="1676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258" r="-101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3440" cy="304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0730" cy="3200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%-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%-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%-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8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0-0,9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1-5,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9-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1-5,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5-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рросиликохр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леродистый </w:t>
            </w:r>
          </w:p>
          <w:p>
            <w:pPr>
              <w:pStyle w:val="Normal"/>
              <w:tabs>
                <w:tab w:val="clear" w:pos="708"/>
                <w:tab w:val="left" w:pos="4294" w:leader="none"/>
                <w:tab w:val="center" w:pos="4677" w:leader="none"/>
                <w:tab w:val="left" w:pos="6061" w:leader="none"/>
                <w:tab w:val="left" w:pos="7972" w:leader="none"/>
              </w:tabs>
              <w:rPr/>
            </w:pPr>
            <w:r>
              <w:rPr>
                <w:color w:val="000000"/>
              </w:rPr>
              <w:t xml:space="preserve">Феррохром       0,87 </w:t>
              <w:tab/>
              <w:t>7,7</w:t>
              <w:tab/>
              <w:t xml:space="preserve"> </w:t>
              <w:tab/>
              <w:t>6,7</w:t>
              <w:tab/>
              <w:t>350</w:t>
            </w:r>
          </w:p>
          <w:p>
            <w:pPr>
              <w:pStyle w:val="Normal"/>
              <w:tabs>
                <w:tab w:val="clear" w:pos="708"/>
                <w:tab w:val="left" w:pos="2553" w:leader="none"/>
                <w:tab w:val="center" w:pos="4677" w:leader="none"/>
                <w:tab w:val="left" w:pos="6061" w:leader="none"/>
                <w:tab w:val="left" w:pos="7972" w:leader="none"/>
              </w:tabs>
              <w:rPr/>
            </w:pPr>
            <w:r>
              <w:rPr>
                <w:color w:val="000000"/>
              </w:rPr>
              <w:t>Силикомарганец</w:t>
              <w:tab/>
              <w:t>0,80      9,6</w:t>
              <w:tab/>
              <w:t xml:space="preserve">        5,5-5,6</w:t>
              <w:tab/>
              <w:t>3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леродистый </w:t>
            </w:r>
          </w:p>
          <w:p>
            <w:pPr>
              <w:pStyle w:val="Normal"/>
              <w:tabs>
                <w:tab w:val="clear" w:pos="708"/>
                <w:tab w:val="left" w:pos="2579" w:leader="none"/>
                <w:tab w:val="center" w:pos="4677" w:leader="none"/>
                <w:tab w:val="left" w:pos="5983" w:leader="none"/>
                <w:tab w:val="left" w:pos="8090" w:leader="none"/>
              </w:tabs>
              <w:rPr/>
            </w:pPr>
            <w:r>
              <w:rPr>
                <w:color w:val="000000"/>
              </w:rPr>
              <w:t>Ферромарганец</w:t>
              <w:tab/>
              <w:t>0,78       7,8</w:t>
              <w:tab/>
              <w:t>4,7        240</w:t>
            </w:r>
          </w:p>
          <w:p>
            <w:pPr>
              <w:pStyle w:val="Normal"/>
              <w:tabs>
                <w:tab w:val="clear" w:pos="708"/>
                <w:tab w:val="left" w:pos="2579" w:leader="none"/>
                <w:tab w:val="center" w:pos="4677" w:leader="none"/>
                <w:tab w:val="left" w:pos="5983" w:leader="none"/>
              </w:tabs>
              <w:rPr/>
            </w:pPr>
            <w:r>
              <w:rPr>
                <w:color w:val="000000"/>
              </w:rPr>
              <w:t xml:space="preserve">Силикокальций </w:t>
              <w:tab/>
            </w:r>
            <w:r>
              <w:rPr>
                <w:color w:val="000000"/>
                <w:lang w:val="en-US"/>
              </w:rPr>
              <w:t xml:space="preserve">         7,1</w:t>
              <w:tab/>
              <w:t>12         5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ходя из принципа сходимости с практическими данными наи</w:t>
        <w:softHyphen/>
        <w:t>более рационален метод А.С.Микулинского, согласно которому полез</w:t>
        <w:softHyphen/>
        <w:t>ное фазовое напряжение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пол.ф,В) равно:</w:t>
      </w:r>
    </w:p>
    <w:p>
      <w:pPr>
        <w:pStyle w:val="Normal"/>
        <w:shd w:fill="FFFFFF" w:val="clear"/>
        <w:tabs>
          <w:tab w:val="clear" w:pos="708"/>
          <w:tab w:val="left" w:pos="680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0160" cy="289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- постоянные коэффициенты,  характеризующие определенный  тип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характеризует распределение мощности в ванне печи в зависимости от вида процесса. Для бесшлаковых процессов с преобладающим объемным распределением энергии, значени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следу</w:t>
        <w:softHyphen/>
        <w:t>ет принимать рапным 0,33, а для многошлакоиых (шлаковых) процес</w:t>
        <w:softHyphen/>
        <w:t xml:space="preserve">сов с преобладанием распределении мощности по поверхности </w:t>
      </w:r>
      <w:r>
        <w:rPr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0,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а С, определенные статистической отрабо</w:t>
        <w:softHyphen/>
        <w:t>ткой показателей действующих печей и зависимые от в</w:t>
      </w:r>
      <w:r>
        <w:rPr>
          <w:iCs/>
          <w:color w:val="000000"/>
          <w:sz w:val="28"/>
          <w:szCs w:val="28"/>
        </w:rPr>
        <w:t>и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вляемого продукта, приведены в табл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к (рабочий) в электроде (кА)</w:t>
      </w:r>
    </w:p>
    <w:p>
      <w:pPr>
        <w:pStyle w:val="Normal"/>
        <w:shd w:fill="FFFFFF" w:val="clear"/>
        <w:tabs>
          <w:tab w:val="clear" w:pos="708"/>
          <w:tab w:val="left" w:pos="56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08760" cy="274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(2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ая мощность печи </w:t>
      </w:r>
      <w:r>
        <w:rPr>
          <w:sz w:val="28"/>
          <w:szCs w:val="28"/>
          <w:lang w:val="en-US"/>
        </w:rPr>
        <w:drawing>
          <wp:inline distT="0" distB="0" distL="0" distR="0">
            <wp:extent cx="212725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ВА) равна: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69975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(2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426720" cy="167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мощности (табл.1). При выборе значения </w:t>
      </w:r>
      <w:r>
        <w:rPr>
          <w:sz w:val="28"/>
          <w:szCs w:val="28"/>
          <w:lang w:val="en-US"/>
        </w:rPr>
        <w:drawing>
          <wp:inline distT="0" distB="0" distL="0" distR="0">
            <wp:extent cx="426720" cy="1676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иметь в виду следующее. С ростом мощностей рудовосстановительных печей увеличение тока значительно опережает рост рабочих вторичных напряжений. При этом резко возрастает индуктивная составляющая падения напряжения, а следовательно, понижается </w:t>
      </w:r>
      <w:r>
        <w:rPr>
          <w:sz w:val="28"/>
          <w:szCs w:val="28"/>
          <w:lang w:val="en-US"/>
        </w:rPr>
        <w:drawing>
          <wp:inline distT="0" distB="0" distL="0" distR="0">
            <wp:extent cx="426720" cy="167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ечной установки. Для обеспечения высоких электротех</w:t>
        <w:softHyphen/>
        <w:t xml:space="preserve">нических показателей на печах мощностью свыше 16,5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.А применя</w:t>
        <w:softHyphen/>
        <w:t>ют установки поперечной и продольной емкостной компенсации реак</w:t>
        <w:softHyphen/>
        <w:t xml:space="preserve">тивной мощности (УПК),которые позволяют поднять значение </w:t>
      </w:r>
      <w:r>
        <w:rPr>
          <w:sz w:val="28"/>
          <w:szCs w:val="28"/>
          <w:lang w:val="en-US"/>
        </w:rPr>
        <w:drawing>
          <wp:inline distT="0" distB="0" distL="0" distR="0">
            <wp:extent cx="426720" cy="1676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0,9-0,9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ую мощность трансформатора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ВА) принимают из соотношения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(1,2</w:t>
      </w:r>
      <w:r>
        <w:rPr>
          <w:sz w:val="28"/>
          <w:szCs w:val="28"/>
          <w:lang w:val="en-US"/>
        </w:rPr>
        <w:drawing>
          <wp:inline distT="0" distB="0" distL="0" distR="0">
            <wp:extent cx="502920" cy="243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' </w:t>
        <w:tab/>
      </w:r>
      <w:r>
        <w:rPr>
          <w:color w:val="000000"/>
          <w:sz w:val="28"/>
          <w:szCs w:val="28"/>
        </w:rPr>
        <w:t>(2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вышени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над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' </w:t>
      </w:r>
      <w:r>
        <w:rPr>
          <w:color w:val="000000"/>
          <w:sz w:val="28"/>
          <w:szCs w:val="28"/>
        </w:rPr>
        <w:t>вызвано необходимостью иметь ре</w:t>
        <w:softHyphen/>
        <w:t xml:space="preserve">зерв мощности, осваиваемый после длительного периода эксплуатации </w:t>
        <w:tab/>
        <w:t>расчет улучшения технологического процесса, подбора новых шихто</w:t>
        <w:softHyphen/>
        <w:t>вых материал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ая мощность трансформатора, определенная по формуле (2.8) сравнивается с принятым в СССР размерным рядом мощностей рудовосстановительных печей: 2,5;3,5; 4,5; 7,5; 10,5; 16г6;24,0; 33,0; 43,0; 63,0; 72,0; 100,0; 150,0; 250,0; 400,0; МВ.А. При этом принимается ближайшая мощность трансформатора (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ое рабочее напряжение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32"/>
          <w:szCs w:val="32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л </w:t>
      </w:r>
      <w:r>
        <w:rPr>
          <w:color w:val="000000"/>
          <w:sz w:val="28"/>
          <w:szCs w:val="28"/>
        </w:rPr>
        <w:t>,В) в точке соединения паке</w:t>
        <w:softHyphen/>
        <w:t>та короткой сети с выводами печного трансформатора равно:</w:t>
      </w:r>
    </w:p>
    <w:p>
      <w:pPr>
        <w:pStyle w:val="Normal"/>
        <w:shd w:fill="FFFFFF" w:val="clear"/>
        <w:tabs>
          <w:tab w:val="clear" w:pos="708"/>
          <w:tab w:val="left" w:pos="5306" w:leader="none"/>
          <w:tab w:val="left" w:pos="558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" cy="259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313940" cy="271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color w:val="000000"/>
          <w:sz w:val="28"/>
          <w:szCs w:val="28"/>
        </w:rPr>
        <w:tab/>
        <w:t xml:space="preserve"> 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2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- поправочный коэффициент, учитывающий схему соединения вторичных обмоток трансформатора. Если обмотки соединены го схеме треугольни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90880" cy="2717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 схеме звезды К=</w:t>
      </w:r>
      <w:r>
        <w:rPr>
          <w:sz w:val="28"/>
          <w:szCs w:val="28"/>
          <w:lang w:val="en-US"/>
        </w:rPr>
        <w:drawing>
          <wp:inline distT="0" distB="0" distL="0" distR="0">
            <wp:extent cx="138430" cy="1816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 однофазной схеме (когда обмотки трансформатора независимости друг от друг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2.</w:t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558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 ступеней напряжения трансформатора принимают ин</w:t>
        <w:softHyphen/>
        <w:t>тервал вторичных линейных напряжений (В):</w:t>
        <w:br/>
        <w:t xml:space="preserve">от низшего   </w:t>
      </w:r>
      <w:r>
        <w:rPr>
          <w:sz w:val="28"/>
          <w:szCs w:val="28"/>
          <w:lang w:val="en-US"/>
        </w:rPr>
        <w:drawing>
          <wp:inline distT="0" distB="0" distL="0" distR="0">
            <wp:extent cx="1226185" cy="2266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bCs/>
          <w:iCs/>
          <w:color w:val="000000"/>
          <w:sz w:val="28"/>
          <w:szCs w:val="28"/>
        </w:rPr>
        <w:t>(2.10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высшего  </w:t>
      </w:r>
      <w:r>
        <w:rPr>
          <w:sz w:val="28"/>
          <w:szCs w:val="28"/>
          <w:lang w:val="en-US"/>
        </w:rPr>
        <w:drawing>
          <wp:inline distT="0" distB="0" distL="0" distR="0">
            <wp:extent cx="1191260" cy="2266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ab/>
        <w:t xml:space="preserve">   </w:t>
      </w:r>
      <w:r>
        <w:rPr>
          <w:color w:val="000000"/>
          <w:sz w:val="28"/>
          <w:szCs w:val="28"/>
        </w:rPr>
        <w:t>(2.11)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пад напряжений между ступенями равен, В:</w:t>
      </w:r>
    </w:p>
    <w:p>
      <w:pPr>
        <w:pStyle w:val="Normal"/>
        <w:shd w:fill="FFFFFF" w:val="clear"/>
        <w:tabs>
          <w:tab w:val="clear" w:pos="708"/>
          <w:tab w:val="left" w:pos="53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9690" cy="2266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bCs/>
          <w:iCs/>
          <w:color w:val="000000"/>
          <w:sz w:val="28"/>
          <w:szCs w:val="28"/>
        </w:rPr>
        <w:t>(2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ый ток 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ичной обмотке печного трансформатор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ном (кА)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9420" cy="302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.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2 ОПРЕДЕЛЕНИЕ ДИАМЕТРА ЭЛЕКТ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ОМЫТРИЧЬСКИХ  РАЗМЕРОВ  ВАННЫ  П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самоспекающегося электрода (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эл</w:t>
      </w:r>
      <w:r>
        <w:rPr>
          <w:color w:val="000000"/>
          <w:sz w:val="28"/>
          <w:szCs w:val="28"/>
        </w:rPr>
        <w:t>,мм) выбирают из рациональных (освоенных в промышленности) для технологичес</w:t>
        <w:softHyphen/>
        <w:t xml:space="preserve">кого процесса плотностей тока в электроде  </w:t>
      </w:r>
      <w:r>
        <w:rPr>
          <w:sz w:val="28"/>
          <w:szCs w:val="28"/>
          <w:lang w:val="en-US"/>
        </w:rPr>
        <w:drawing>
          <wp:inline distT="0" distB="0" distL="0" distR="0">
            <wp:extent cx="379095" cy="3022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табл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4075" cy="3625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2.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ас в стране принят размерный ряд самоспекающихся круглых электродов диаметром от  350 до 2400 мм (350,600,750,950,100О, 1200,1400,1500,1700,1900,2000 и т.д.)  и прямоугольных (плоских) электродов размером до 3200 х 800 мм, определяемый размерами стальных кожух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ое значение диаметра электрода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863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постовляется а размерным ряд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инимается; ближайшая большая величина 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86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щина кожуха электрода (</w:t>
      </w:r>
      <w:r>
        <w:rPr>
          <w:sz w:val="28"/>
          <w:szCs w:val="28"/>
          <w:lang w:val="en-US"/>
        </w:rPr>
        <w:drawing>
          <wp:inline distT="0" distB="0" distL="0" distR="0">
            <wp:extent cx="379095" cy="2863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) </w:t>
      </w:r>
      <w:r>
        <w:rPr>
          <w:color w:val="000000"/>
          <w:sz w:val="28"/>
          <w:szCs w:val="28"/>
        </w:rPr>
        <w:t>определяют по формуле</w:t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3810" cy="2070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86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иаметр выбранного электрода в соответствии с раз</w:t>
        <w:softHyphen/>
        <w:t>мерным рядом,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ый максимально, допустимый ток (1доп,А) самоспекающего электрода диаметром 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863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м)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6985" cy="316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.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06375" cy="1955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лубина проникновения переменного тока частотой 50 Гц (обычно</w:t>
      </w:r>
      <w:r>
        <w:rPr>
          <w:sz w:val="28"/>
          <w:szCs w:val="28"/>
          <w:lang w:val="en-US"/>
        </w:rPr>
        <w:drawing>
          <wp:inline distT="0" distB="0" distL="0" distR="0">
            <wp:extent cx="362585" cy="1955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00 м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ранный размер электрода (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863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должен обеспечить условие  </w:t>
      </w:r>
      <w:r>
        <w:rPr>
          <w:sz w:val="28"/>
          <w:szCs w:val="28"/>
          <w:lang w:val="en-US"/>
        </w:rPr>
        <w:drawing>
          <wp:inline distT="0" distB="0" distL="0" distR="0">
            <wp:extent cx="828675" cy="3022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геометрических параметров рабочего простран</w:t>
        <w:softHyphen/>
        <w:t>ства круглой трехфазной печь исходной величиной является диаметр электрода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863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се другие геометрические размеры ванны (рис.6,а) выражается через </w:t>
      </w:r>
      <w:r>
        <w:rPr>
          <w:sz w:val="28"/>
          <w:szCs w:val="28"/>
          <w:lang w:val="en-US"/>
        </w:rPr>
        <w:drawing>
          <wp:inline distT="0" distB="0" distL="0" distR="0">
            <wp:extent cx="397510" cy="2863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углой трехфазной печи (рис.6,в) вес три реакционные зо</w:t>
        <w:softHyphen/>
        <w:t xml:space="preserve">ны диаметром </w:t>
      </w:r>
      <w:r>
        <w:rPr>
          <w:i/>
          <w:iCs/>
          <w:color w:val="000000"/>
          <w:sz w:val="28"/>
          <w:szCs w:val="28"/>
          <w:lang w:val="en-US"/>
        </w:rPr>
        <w:t>D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м)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0800" cy="3467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.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p</w:t>
      </w:r>
      <w:r>
        <w:rPr>
          <w:color w:val="000000"/>
          <w:sz w:val="28"/>
          <w:szCs w:val="28"/>
        </w:rPr>
        <w:t xml:space="preserve"> - плотность мощности в объеме реакционной зоны табл. 1) в кВт/м3,- должны сходиться в центре печи ^следовательно диаметр распада электродов Др,э. ровен диаметру реакционной зоны </w:t>
      </w:r>
      <w:r>
        <w:rPr>
          <w:i/>
          <w:iCs/>
          <w:color w:val="000000"/>
          <w:sz w:val="28"/>
          <w:szCs w:val="28"/>
          <w:lang w:val="en-US"/>
        </w:rPr>
        <w:t>D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осями электродов, называемые распадом, равно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574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.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между каждым электродом и центром ванны одинаково и равно 0,5 </w:t>
      </w:r>
      <w:r>
        <w:rPr>
          <w:i/>
          <w:iCs/>
          <w:color w:val="000000"/>
          <w:sz w:val="28"/>
          <w:szCs w:val="28"/>
          <w:lang w:val="en-US"/>
        </w:rPr>
        <w:t>Dp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Уменьшение или увеличение этого расстояния в рудовосстановительных печах нежелательно. В первом случае в центре ванны повысится плотность мощности, что приведет к плавлению ших</w:t>
        <w:softHyphen/>
        <w:t>ты и более ускоренному ее сходу на этом участке, во втором между электродами появится участок с малой плотностью мощности, что приведет к превращению шихты в нем в гарнис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571500</wp:posOffset>
            </wp:positionH>
            <wp:positionV relativeFrom="paragraph">
              <wp:posOffset>20955</wp:posOffset>
            </wp:positionV>
            <wp:extent cx="1119505" cy="1329690"/>
            <wp:effectExtent l="0" t="0" r="0" b="0"/>
            <wp:wrapTight wrapText="bothSides">
              <wp:wrapPolygon edited="0">
                <wp:start x="-122" y="0"/>
                <wp:lineTo x="-122" y="21497"/>
                <wp:lineTo x="21600" y="21497"/>
                <wp:lineTo x="21600" y="0"/>
                <wp:lineTo x="-122" y="0"/>
              </wp:wrapPolygon>
            </wp:wrapTight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90">
            <wp:simplePos x="0" y="0"/>
            <wp:positionH relativeFrom="page">
              <wp:posOffset>1371600</wp:posOffset>
            </wp:positionH>
            <wp:positionV relativeFrom="paragraph">
              <wp:posOffset>274320</wp:posOffset>
            </wp:positionV>
            <wp:extent cx="1069340" cy="990600"/>
            <wp:effectExtent l="0" t="0" r="0" b="0"/>
            <wp:wrapTight wrapText="bothSides">
              <wp:wrapPolygon edited="0">
                <wp:start x="-127" y="0"/>
                <wp:lineTo x="-127" y="21446"/>
                <wp:lineTo x="21600" y="21446"/>
                <wp:lineTo x="21600" y="0"/>
                <wp:lineTo x="-127" y="0"/>
              </wp:wrapPolygon>
            </wp:wrapTight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91">
            <wp:simplePos x="0" y="0"/>
            <wp:positionH relativeFrom="page">
              <wp:posOffset>4457700</wp:posOffset>
            </wp:positionH>
            <wp:positionV relativeFrom="paragraph">
              <wp:posOffset>158115</wp:posOffset>
            </wp:positionV>
            <wp:extent cx="925195" cy="988695"/>
            <wp:effectExtent l="0" t="0" r="0" b="0"/>
            <wp:wrapTight wrapText="bothSides">
              <wp:wrapPolygon edited="0">
                <wp:start x="-130" y="0"/>
                <wp:lineTo x="-130" y="21464"/>
                <wp:lineTo x="21600" y="21464"/>
                <wp:lineTo x="21600" y="0"/>
                <wp:lineTo x="-130" y="0"/>
              </wp:wrapPolygon>
            </wp:wrapTight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унок 6- Расчетный эскиз круглой ванны а) и реакционные зоны рудовосстановительных печах </w:t>
      </w: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здания внешнего гарниссажа, представляющего хорошую ог</w:t>
        <w:softHyphen/>
        <w:t>неупорную теплоизоляцию, защищающую футеровку, диаметр ванны дол</w:t>
        <w:softHyphen/>
        <w:t>жен быть больше диаметра окружности, охватывающий действующ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реакционных зон электродов, расположенных: по вершинам пра</w:t>
        <w:softHyphen/>
        <w:t xml:space="preserve">вильного треугольника. Диаметр такой окружности составляет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>D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2Ррэ и </w:t>
      </w:r>
      <w:r>
        <w:rPr>
          <w:color w:val="000000"/>
          <w:sz w:val="28"/>
          <w:szCs w:val="28"/>
        </w:rPr>
        <w:t>действующие отечественные ночи как открытые ,так и закрытие имеют ванну диаметр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68400" cy="2413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.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строить ванны димет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25880" cy="28956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2.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в трехфазной ванне с погруженными электродами активная высота ванны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должна равняться распаду электро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2560" cy="32004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2.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ботающих печах отношение </w:t>
      </w:r>
      <w:r>
        <w:rPr>
          <w:bCs/>
          <w:i/>
          <w:iCs/>
          <w:color w:val="000000"/>
          <w:sz w:val="28"/>
          <w:szCs w:val="28"/>
          <w:lang w:val="en-US"/>
        </w:rPr>
        <w:t>H</w:t>
      </w:r>
      <w:r>
        <w:rPr>
          <w:bCs/>
          <w:i/>
          <w:iCs/>
          <w:color w:val="000000"/>
          <w:sz w:val="28"/>
          <w:szCs w:val="28"/>
        </w:rPr>
        <w:t>/</w:t>
      </w:r>
      <w:r>
        <w:rPr>
          <w:bCs/>
          <w:i/>
          <w:iCs/>
          <w:color w:val="000000"/>
          <w:sz w:val="28"/>
          <w:szCs w:val="28"/>
          <w:lang w:val="en-US"/>
        </w:rPr>
        <w:t>t</w:t>
      </w:r>
      <w:r>
        <w:rPr>
          <w:bCs/>
          <w:i/>
          <w:iCs/>
          <w:color w:val="000000"/>
          <w:sz w:val="28"/>
          <w:szCs w:val="28"/>
        </w:rPr>
        <w:t xml:space="preserve">эл </w:t>
      </w:r>
      <w:r>
        <w:rPr>
          <w:bCs/>
          <w:color w:val="000000"/>
          <w:sz w:val="28"/>
          <w:szCs w:val="28"/>
        </w:rPr>
        <w:t xml:space="preserve">(или, что то же, </w:t>
      </w:r>
      <w:r>
        <w:rPr>
          <w:bCs/>
          <w:color w:val="000000"/>
          <w:sz w:val="28"/>
          <w:szCs w:val="28"/>
          <w:lang w:val="en-US"/>
        </w:rPr>
        <w:t>H</w:t>
      </w:r>
      <w:r>
        <w:rPr>
          <w:bCs/>
          <w:i/>
          <w:iCs/>
          <w:color w:val="000000"/>
          <w:sz w:val="28"/>
          <w:szCs w:val="28"/>
        </w:rPr>
        <w:t>в/</w:t>
      </w:r>
      <w:r>
        <w:rPr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Cs/>
          <w:i/>
          <w:iCs/>
          <w:color w:val="000000"/>
          <w:sz w:val="28"/>
          <w:szCs w:val="28"/>
        </w:rPr>
        <w:t xml:space="preserve">р,э </w:t>
      </w:r>
      <w:r>
        <w:rPr>
          <w:bCs/>
          <w:color w:val="000000"/>
          <w:sz w:val="28"/>
          <w:szCs w:val="28"/>
        </w:rPr>
        <w:t>) колеблется в пределах от 0,8 до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,14 при средней величине 0,95 м. какой-либо определенной зависимости этого отношении от процесса плавки не наблюдается. Поэтому исходя из того, что действующая (активная) глубина погружения электр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92680" cy="27432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2.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торая для печей бесшлаковых процессов </w:t>
      </w:r>
      <w:r>
        <w:rPr>
          <w:bCs/>
          <w:color w:val="212121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удельным расходом </w:t>
      </w:r>
      <w:r>
        <w:rPr>
          <w:bCs/>
          <w:color w:val="212121"/>
          <w:sz w:val="28"/>
          <w:szCs w:val="28"/>
        </w:rPr>
        <w:t>эне</w:t>
      </w:r>
      <w:r>
        <w:rPr>
          <w:bCs/>
          <w:color w:val="000000"/>
          <w:sz w:val="28"/>
          <w:szCs w:val="28"/>
        </w:rPr>
        <w:t>ргии 7-13 МВт.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82040" cy="27432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(2.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для этих же печей при расходе энергии 4-7 МВт.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82040" cy="27432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2.2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многошлаковых и рудоплавильных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печ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27432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.2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акже учитывая то, что для всех ванн о проводящим угольным подом отношение</w:t>
      </w:r>
    </w:p>
    <w:p>
      <w:pPr>
        <w:pStyle w:val="Normal"/>
        <w:shd w:fill="FFFFFF" w:val="clear"/>
        <w:tabs>
          <w:tab w:val="clear" w:pos="708"/>
          <w:tab w:val="left" w:pos="55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6360" cy="27432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>(2.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редней величине 0,07, можно представить активную высоту ванны как сумм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эл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8370" cy="28956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2.2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высота ванны (высота ших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28956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.2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457700</wp:posOffset>
            </wp:positionH>
            <wp:positionV relativeFrom="paragraph">
              <wp:posOffset>1212850</wp:posOffset>
            </wp:positionV>
            <wp:extent cx="1181100" cy="2537460"/>
            <wp:effectExtent l="0" t="0" r="0" b="0"/>
            <wp:wrapTight wrapText="bothSides">
              <wp:wrapPolygon edited="0">
                <wp:start x="-174" y="0"/>
                <wp:lineTo x="-174" y="21517"/>
                <wp:lineTo x="21600" y="21517"/>
                <wp:lineTo x="21600" y="0"/>
                <wp:lineTo x="-174" y="0"/>
              </wp:wrapPolygon>
            </wp:wrapTight>
            <wp:docPr id="7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араметры прямоугольной ванны (рис.8,а) также определя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ходя и» размера плоского электрода сечением аэл хвЭл ,а также площадью равновеликого круглого электрода диаметром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го исходи из расчета по формуле (2.1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57200</wp:posOffset>
            </wp:positionH>
            <wp:positionV relativeFrom="paragraph">
              <wp:posOffset>214630</wp:posOffset>
            </wp:positionV>
            <wp:extent cx="2667000" cy="1874520"/>
            <wp:effectExtent l="0" t="0" r="0" b="0"/>
            <wp:wrapTight wrapText="bothSides">
              <wp:wrapPolygon edited="0">
                <wp:start x="-77" y="0"/>
                <wp:lineTo x="-77" y="21485"/>
                <wp:lineTo x="21600" y="21485"/>
                <wp:lineTo x="21600" y="0"/>
                <wp:lineTo x="-77" y="0"/>
              </wp:wrapPolygon>
            </wp:wrapTight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8291195</wp:posOffset>
                </wp:positionH>
                <wp:positionV relativeFrom="paragraph">
                  <wp:posOffset>635</wp:posOffset>
                </wp:positionV>
                <wp:extent cx="1602740" cy="2535555"/>
                <wp:effectExtent l="0" t="0" r="0" b="0"/>
                <wp:wrapSquare wrapText="largest"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51890" cy="2535555"/>
                                  <wp:effectExtent l="0" t="0" r="0" b="0"/>
                                  <wp:docPr id="7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1" t="-14" r="-3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99.65pt;mso-wrap-distance-left:1.9pt;mso-wrap-distance-right:1.9pt;mso-wrap-distance-top:0pt;mso-wrap-distance-bottom:0pt;margin-top:0.05pt;mso-position-vertical-relative:text;margin-left:6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51890" cy="2535555"/>
                            <wp:effectExtent l="0" t="0" r="0" b="0"/>
                            <wp:docPr id="7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1" t="-14" r="-3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8291195</wp:posOffset>
                </wp:positionH>
                <wp:positionV relativeFrom="paragraph">
                  <wp:posOffset>915035</wp:posOffset>
                </wp:positionV>
                <wp:extent cx="1602740" cy="2535555"/>
                <wp:effectExtent l="0" t="0" r="0" b="0"/>
                <wp:wrapSquare wrapText="largest"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51890" cy="2535555"/>
                                  <wp:effectExtent l="0" t="0" r="0" b="0"/>
                                  <wp:docPr id="8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1" t="-14" r="-3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99.65pt;mso-wrap-distance-left:1.9pt;mso-wrap-distance-right:1.9pt;mso-wrap-distance-top:0pt;mso-wrap-distance-bottom:0pt;margin-top:72.05pt;mso-position-vertical-relative:text;margin-left:6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51890" cy="2535555"/>
                            <wp:effectExtent l="0" t="0" r="0" b="0"/>
                            <wp:docPr id="8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1" t="-14" r="-3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8. Расчетный эскиз прямоугольной панны (а) и  реакционные зоны  в действующих рудовосстановительных почах (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ы плоского электрода площадь которого соответствует площади круглого электрода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. ,определяется исходя из следующих соотнош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6760" cy="3048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82880" cy="16764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4,0 – </w:t>
      </w:r>
      <w:r>
        <w:rPr>
          <w:color w:val="000000"/>
          <w:sz w:val="28"/>
          <w:szCs w:val="28"/>
          <w:lang w:val="en-US"/>
        </w:rPr>
        <w:t xml:space="preserve">5,0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ские электроды того же сечения, что и круглые, в прямоу</w:t>
        <w:softHyphen/>
        <w:t>гольной ванна должны располагаться ближе один к другому, посколь</w:t>
        <w:softHyphen/>
        <w:t>ку токоподводы этих электродов имеют и сечении форму эллипса (рис.8,6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8039735</wp:posOffset>
                </wp:positionH>
                <wp:positionV relativeFrom="paragraph">
                  <wp:posOffset>635</wp:posOffset>
                </wp:positionV>
                <wp:extent cx="2181860" cy="1986915"/>
                <wp:effectExtent l="0" t="0" r="0" b="0"/>
                <wp:wrapTopAndBottom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1010" cy="1986915"/>
                                  <wp:effectExtent l="0" t="0" r="0" b="0"/>
                                  <wp:docPr id="8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56.45pt;mso-wrap-distance-left:1.9pt;mso-wrap-distance-right:1.9pt;mso-wrap-distance-top:0pt;mso-wrap-distance-bottom:0pt;margin-top:0.05pt;mso-position-vertical-relative:text;margin-left:6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1010" cy="1986915"/>
                            <wp:effectExtent l="0" t="0" r="0" b="0"/>
                            <wp:docPr id="8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8039735</wp:posOffset>
                </wp:positionH>
                <wp:positionV relativeFrom="paragraph">
                  <wp:posOffset>915035</wp:posOffset>
                </wp:positionV>
                <wp:extent cx="2181860" cy="1986915"/>
                <wp:effectExtent l="0" t="0" r="0" b="0"/>
                <wp:wrapTopAndBottom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1010" cy="1986915"/>
                                  <wp:effectExtent l="0" t="0" r="0" b="0"/>
                                  <wp:docPr id="8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56.45pt;mso-wrap-distance-left:1.9pt;mso-wrap-distance-right:1.9pt;mso-wrap-distance-top:0pt;mso-wrap-distance-bottom:0pt;margin-top:72.05pt;mso-position-vertical-relative:text;margin-left:6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1010" cy="1986915"/>
                            <wp:effectExtent l="0" t="0" r="0" b="0"/>
                            <wp:docPr id="8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тносительная ширина реакционного слоя</w:t>
      </w:r>
      <w:r>
        <w:rPr>
          <w:sz w:val="28"/>
          <w:szCs w:val="28"/>
          <w:lang w:val="en-US"/>
        </w:rPr>
        <w:drawing>
          <wp:inline distT="0" distB="0" distL="0" distR="0">
            <wp:extent cx="182880" cy="243840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ских  электр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1920" cy="365760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.3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расстояние между осями электродов 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05840" cy="274320"/>
            <wp:effectExtent l="0" t="0" r="0" b="0"/>
            <wp:docPr id="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.3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реакционной зоны плоских электродов можно определить» приравняв площадь эллипса к площади реакционной зоны круглого равновеликого электрода и приняв оси эллипса х и у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02690" cy="274320"/>
            <wp:effectExtent l="0" t="0" r="0" b="0"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drawing>
          <wp:inline distT="0" distB="0" distL="0" distR="0">
            <wp:extent cx="1202690" cy="274320"/>
            <wp:effectExtent l="0" t="0" r="0" b="0"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(2.33,2.3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78680" cy="320040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411480" cy="228600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иаметр распада равновеликого электрода ,определяе</w:t>
        <w:softHyphen/>
        <w:t xml:space="preserve">мой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(2.1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п</w:t>
      </w:r>
      <w:r>
        <w:rPr>
          <w:color w:val="000000"/>
          <w:sz w:val="28"/>
          <w:szCs w:val="28"/>
        </w:rPr>
        <w:t>олучения общей ванны необходимо, чтобы реакционные зо</w:t>
        <w:softHyphen/>
        <w:t>ны электродов перекрывали друг друга, что обеспечивается при соб</w:t>
        <w:softHyphen/>
        <w:t>людении условия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8160" cy="27432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.3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сечения ванны с учетом гарниссажа должны быть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13560" cy="27432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2.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60120" cy="259080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.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альные параметры ванны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эл ,</w:t>
      </w:r>
      <w:r>
        <w:rPr>
          <w:i/>
          <w:iCs/>
          <w:color w:val="000000"/>
          <w:sz w:val="28"/>
          <w:szCs w:val="28"/>
          <w:lang w:val="en-US"/>
        </w:rPr>
        <w:t>ho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H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исхо</w:t>
        <w:softHyphen/>
        <w:t xml:space="preserve">дя из диаметра равновеликого круглого электрод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эл  </w:t>
      </w:r>
      <w:r>
        <w:rPr>
          <w:color w:val="000000"/>
          <w:sz w:val="28"/>
          <w:szCs w:val="28"/>
        </w:rPr>
        <w:t xml:space="preserve">и с учетом </w:t>
      </w:r>
      <w:r>
        <w:rPr>
          <w:bCs/>
          <w:color w:val="000000"/>
          <w:sz w:val="28"/>
          <w:szCs w:val="28"/>
        </w:rPr>
        <w:t>условий,</w:t>
      </w:r>
      <w:r>
        <w:rPr>
          <w:color w:val="000000"/>
          <w:sz w:val="28"/>
          <w:szCs w:val="28"/>
        </w:rPr>
        <w:t xml:space="preserve"> оговоренных в уравнениях (21-2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высота печи (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5908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ется с учетом толщины футе</w:t>
        <w:softHyphen/>
        <w:t>ровки под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1560" cy="27432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.3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96240" cy="25908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лщина под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ю этой части футеровки является большая толщина (до 2 м и более) и хорошая тепловая изоляция. Большое тепловое сопротивление способствует снижению тепловых потерь и созданию не-обходимой высокой температуры в рабочем пространстве ванны, а значительная масса футеровки, обладающая большой теплотой инерцией, способствует сохранению устойчивой температуры в «тигле» при возможных  кратковременные просто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9 приведено рациональное выполнение футеровки, отлич</w:t>
        <w:softHyphen/>
        <w:t>ной от распространенных конструкций, как  правило, цилиндричес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935" cy="1162050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8-Рациональная футеровка рудовосстановительной печи: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угольные блоки; 2 -кладка из огнеупорных шамотных</w:t>
        <w:br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ирпичей; 3 -слой теплоизоляции из легковесного шамота; </w:t>
      </w:r>
      <w:r>
        <w:rPr>
          <w:i/>
          <w:iCs/>
          <w:color w:val="000000"/>
          <w:sz w:val="28"/>
          <w:szCs w:val="28"/>
        </w:rPr>
        <w:t xml:space="preserve"> 4</w:t>
      </w:r>
      <w:r>
        <w:rPr>
          <w:color w:val="000000"/>
          <w:sz w:val="28"/>
          <w:szCs w:val="28"/>
        </w:rPr>
        <w:t>-слой кладки из магнезитовых кирпичей  5-засыпка из шамотной крупки; 6-набивная масса</w:t>
      </w:r>
      <w:r>
        <w:br w:type="page"/>
      </w:r>
    </w:p>
    <w:p>
      <w:pPr>
        <w:pStyle w:val="Heading1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Расчеты пиропроцессов и печей цветной металлургии. Под научной редакцией Д.А Диомедовского, Л.М Шалыгина, А.А Галинберк, И.А Южанин. – М.: Металлургия, 1963. – 6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ривандин В.А. Металлургическая теплотехника – 2 том / В.А. Кривандин; профессор, доктор техн. наук. – М.: Металлургия, 1986. – 59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сов, Ельцев Справочник механика заводов цветной металлургии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</w:rPr>
        <w:t>Басов А.И. Механическое оборудование обогатительных фабрик и заводов тяжелых цветных металлов. – М.: Металлургия, 1987. – 57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6"/>
      <w:headerReference w:type="first" r:id="rId9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9.wmf"/><Relationship Id="rId28" Type="http://schemas.openxmlformats.org/officeDocument/2006/relationships/image" Target="media/image19.wmf"/><Relationship Id="rId29" Type="http://schemas.openxmlformats.org/officeDocument/2006/relationships/image" Target="media/image19.wmf"/><Relationship Id="rId30" Type="http://schemas.openxmlformats.org/officeDocument/2006/relationships/image" Target="media/image19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jpeg"/><Relationship Id="rId46" Type="http://schemas.openxmlformats.org/officeDocument/2006/relationships/image" Target="media/image38.wmf"/><Relationship Id="rId47" Type="http://schemas.openxmlformats.org/officeDocument/2006/relationships/image" Target="media/image38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38.wmf"/><Relationship Id="rId52" Type="http://schemas.openxmlformats.org/officeDocument/2006/relationships/image" Target="media/image44.wmf"/><Relationship Id="rId53" Type="http://schemas.openxmlformats.org/officeDocument/2006/relationships/image" Target="media/image38.wmf"/><Relationship Id="rId54" Type="http://schemas.openxmlformats.org/officeDocument/2006/relationships/image" Target="media/image38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2.jpeg"/><Relationship Id="rId74" Type="http://schemas.openxmlformats.org/officeDocument/2006/relationships/image" Target="media/image62.jpeg"/><Relationship Id="rId75" Type="http://schemas.openxmlformats.org/officeDocument/2006/relationships/image" Target="media/image62.jpeg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jpeg"/><Relationship Id="rId79" Type="http://schemas.openxmlformats.org/officeDocument/2006/relationships/image" Target="media/image65.jpeg"/><Relationship Id="rId80" Type="http://schemas.openxmlformats.org/officeDocument/2006/relationships/image" Target="media/image65.jpeg"/><Relationship Id="rId81" Type="http://schemas.openxmlformats.org/officeDocument/2006/relationships/image" Target="media/image65.jpeg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jpe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4:00Z</dcterms:created>
  <dc:creator>elektronik</dc:creator>
  <dc:description/>
  <cp:keywords/>
  <dc:language>en-US</dc:language>
  <cp:lastModifiedBy>SYSTEM</cp:lastModifiedBy>
  <dcterms:modified xsi:type="dcterms:W3CDTF">2011-09-07T22:54:00Z</dcterms:modified>
  <cp:revision>2</cp:revision>
  <dc:subject/>
  <dc:title>2</dc:title>
</cp:coreProperties>
</file>