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lang w:val="en-US"/>
        </w:rPr>
      </w:pPr>
      <w:r>
        <w:rPr>
          <w:lang w:val="en-US"/>
        </w:rPr>
      </w:r>
    </w:p>
    <w:p>
      <w:pPr>
        <w:pStyle w:val="14"/>
        <w:keepNext w:val="false"/>
        <w:autoSpaceDE w:val="true"/>
        <w:spacing w:lineRule="auto" w:line="360"/>
        <w:ind w:firstLine="709"/>
        <w:rPr/>
      </w:pPr>
      <w:r>
        <w:rPr/>
      </w:r>
    </w:p>
    <w:p>
      <w:pPr>
        <w:pStyle w:val="14"/>
        <w:keepNext w:val="false"/>
        <w:autoSpaceDE w:val="true"/>
        <w:spacing w:lineRule="auto" w:line="360"/>
        <w:ind w:firstLine="709"/>
        <w:rPr/>
      </w:pPr>
      <w:r>
        <w:rPr/>
      </w:r>
    </w:p>
    <w:p>
      <w:pPr>
        <w:pStyle w:val="14"/>
        <w:keepNext w:val="false"/>
        <w:autoSpaceDE w:val="true"/>
        <w:spacing w:lineRule="auto" w:line="360"/>
        <w:ind w:firstLine="709"/>
        <w:rPr/>
      </w:pPr>
      <w:r>
        <w:rPr/>
      </w:r>
    </w:p>
    <w:p>
      <w:pPr>
        <w:pStyle w:val="14"/>
        <w:keepNext w:val="false"/>
        <w:autoSpaceDE w:val="true"/>
        <w:spacing w:lineRule="auto" w:line="360"/>
        <w:ind w:firstLine="709"/>
        <w:rPr>
          <w:szCs w:val="44"/>
        </w:rPr>
      </w:pPr>
      <w:r>
        <w:rPr>
          <w:szCs w:val="44"/>
        </w:rPr>
        <w:t>Курсовая работа</w:t>
      </w:r>
    </w:p>
    <w:p>
      <w:pPr>
        <w:pStyle w:val="Normal"/>
        <w:spacing w:lineRule="auto" w:line="360"/>
        <w:ind w:firstLine="709"/>
        <w:jc w:val="center"/>
        <w:rPr>
          <w:sz w:val="28"/>
          <w:szCs w:val="28"/>
        </w:rPr>
      </w:pPr>
      <w:r>
        <w:rPr>
          <w:sz w:val="28"/>
          <w:szCs w:val="28"/>
        </w:rPr>
        <w:t>По теме:</w:t>
      </w:r>
    </w:p>
    <w:p>
      <w:pPr>
        <w:pStyle w:val="14"/>
        <w:keepNext w:val="false"/>
        <w:autoSpaceDE w:val="true"/>
        <w:spacing w:lineRule="auto" w:line="360"/>
        <w:ind w:firstLine="709"/>
        <w:rPr/>
      </w:pPr>
      <w:r>
        <w:rPr/>
        <w:t>«</w:t>
      </w:r>
      <w:r>
        <w:rPr>
          <w:u w:val="single"/>
        </w:rPr>
        <w:t>Причины экономического кризиса</w:t>
      </w:r>
      <w:r>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1. ИСТОРИЯ ВОЗНИКНОВЕНИЯ ПРОБЛЕМЫ ЦИКЛИЧНОГО РАЗВИТИЯ ЭКОНОМИКИ </w:t>
      </w:r>
    </w:p>
    <w:p>
      <w:pPr>
        <w:pStyle w:val="Normal"/>
        <w:spacing w:lineRule="auto" w:line="360"/>
        <w:jc w:val="both"/>
        <w:rPr>
          <w:sz w:val="28"/>
          <w:szCs w:val="28"/>
        </w:rPr>
      </w:pPr>
      <w:r>
        <w:rPr>
          <w:sz w:val="28"/>
          <w:szCs w:val="28"/>
        </w:rPr>
        <w:t xml:space="preserve">1.1 Основные теории цикличности экономики </w:t>
      </w:r>
    </w:p>
    <w:p>
      <w:pPr>
        <w:pStyle w:val="Normal"/>
        <w:spacing w:lineRule="auto" w:line="360"/>
        <w:jc w:val="both"/>
        <w:rPr>
          <w:sz w:val="28"/>
          <w:szCs w:val="28"/>
        </w:rPr>
      </w:pPr>
      <w:r>
        <w:rPr>
          <w:sz w:val="28"/>
          <w:szCs w:val="28"/>
        </w:rPr>
        <w:t xml:space="preserve">1.2 Причины цикличного развития экономики </w:t>
      </w:r>
    </w:p>
    <w:p>
      <w:pPr>
        <w:pStyle w:val="Normal"/>
        <w:spacing w:lineRule="auto" w:line="360"/>
        <w:jc w:val="both"/>
        <w:rPr/>
      </w:pPr>
      <w:r>
        <w:rPr>
          <w:sz w:val="28"/>
          <w:szCs w:val="28"/>
        </w:rPr>
        <w:t xml:space="preserve">2. ОСНОВНЫЕ ЧЕРТЫ И ФАЗЫ КРИЗИСА </w:t>
      </w:r>
    </w:p>
    <w:p>
      <w:pPr>
        <w:pStyle w:val="Normal"/>
        <w:spacing w:lineRule="auto" w:line="360"/>
        <w:jc w:val="both"/>
        <w:rPr>
          <w:sz w:val="28"/>
          <w:szCs w:val="28"/>
        </w:rPr>
      </w:pPr>
      <w:r>
        <w:rPr>
          <w:sz w:val="28"/>
          <w:szCs w:val="28"/>
        </w:rPr>
        <w:t xml:space="preserve">2.1 Характеристика цикла </w:t>
      </w:r>
    </w:p>
    <w:p>
      <w:pPr>
        <w:pStyle w:val="Normal"/>
        <w:spacing w:lineRule="auto" w:line="360"/>
        <w:jc w:val="both"/>
        <w:rPr>
          <w:sz w:val="28"/>
          <w:szCs w:val="28"/>
        </w:rPr>
      </w:pPr>
      <w:r>
        <w:rPr>
          <w:sz w:val="28"/>
          <w:szCs w:val="28"/>
        </w:rPr>
        <w:t xml:space="preserve">2.2 Фазы цикла </w:t>
      </w:r>
    </w:p>
    <w:p>
      <w:pPr>
        <w:pStyle w:val="Normal"/>
        <w:spacing w:lineRule="auto" w:line="360"/>
        <w:jc w:val="both"/>
        <w:rPr>
          <w:sz w:val="28"/>
          <w:szCs w:val="28"/>
        </w:rPr>
      </w:pPr>
      <w:r>
        <w:rPr>
          <w:sz w:val="28"/>
          <w:szCs w:val="28"/>
        </w:rPr>
        <w:t>2.2.1 Кризис</w:t>
      </w:r>
    </w:p>
    <w:p>
      <w:pPr>
        <w:pStyle w:val="Normal"/>
        <w:spacing w:lineRule="auto" w:line="360"/>
        <w:jc w:val="both"/>
        <w:rPr>
          <w:sz w:val="28"/>
          <w:szCs w:val="28"/>
        </w:rPr>
      </w:pPr>
      <w:r>
        <w:rPr>
          <w:sz w:val="28"/>
          <w:szCs w:val="28"/>
        </w:rPr>
        <w:t>2.2.2 Депрессия</w:t>
      </w:r>
    </w:p>
    <w:p>
      <w:pPr>
        <w:pStyle w:val="Normal"/>
        <w:spacing w:lineRule="auto" w:line="360"/>
        <w:jc w:val="both"/>
        <w:rPr>
          <w:sz w:val="28"/>
          <w:szCs w:val="28"/>
        </w:rPr>
      </w:pPr>
      <w:r>
        <w:rPr>
          <w:sz w:val="28"/>
          <w:szCs w:val="28"/>
        </w:rPr>
        <w:t xml:space="preserve">2.2.3 Ожидание </w:t>
      </w:r>
    </w:p>
    <w:p>
      <w:pPr>
        <w:pStyle w:val="Normal"/>
        <w:spacing w:lineRule="auto" w:line="360"/>
        <w:jc w:val="both"/>
        <w:rPr>
          <w:sz w:val="28"/>
          <w:szCs w:val="28"/>
        </w:rPr>
      </w:pPr>
      <w:r>
        <w:rPr>
          <w:sz w:val="28"/>
          <w:szCs w:val="28"/>
        </w:rPr>
        <w:t xml:space="preserve">2.2.4 Подъем </w:t>
      </w:r>
    </w:p>
    <w:p>
      <w:pPr>
        <w:pStyle w:val="Normal"/>
        <w:spacing w:lineRule="auto" w:line="360"/>
        <w:jc w:val="both"/>
        <w:rPr/>
      </w:pPr>
      <w:r>
        <w:rPr>
          <w:sz w:val="28"/>
          <w:szCs w:val="28"/>
        </w:rPr>
        <w:t xml:space="preserve">3. ИСТИННЫЕ ПРИЧИНЫ ВОЗНИКНОВЕНИЯ МИРОВОГО ЭКОНОМИЧЕСКОГО КРИЗИСА 2009 </w:t>
      </w:r>
    </w:p>
    <w:p>
      <w:pPr>
        <w:pStyle w:val="Normal"/>
        <w:spacing w:lineRule="auto" w:line="360"/>
        <w:jc w:val="both"/>
        <w:rPr>
          <w:sz w:val="28"/>
          <w:szCs w:val="28"/>
        </w:rPr>
      </w:pPr>
      <w:r>
        <w:rPr>
          <w:sz w:val="28"/>
          <w:szCs w:val="28"/>
        </w:rPr>
        <w:t>3.1 Предпосылки кризиса российской экономики 90-х годов ХХ века</w:t>
      </w:r>
    </w:p>
    <w:p>
      <w:pPr>
        <w:pStyle w:val="Normal"/>
        <w:spacing w:lineRule="auto" w:line="360"/>
        <w:jc w:val="both"/>
        <w:rPr/>
      </w:pPr>
      <w:r>
        <w:rPr>
          <w:sz w:val="28"/>
          <w:szCs w:val="28"/>
        </w:rPr>
        <w:t xml:space="preserve">3.2 Перспективы США и американского доллара </w:t>
      </w:r>
    </w:p>
    <w:p>
      <w:pPr>
        <w:pStyle w:val="Normal"/>
        <w:spacing w:lineRule="auto" w:line="360"/>
        <w:jc w:val="both"/>
        <w:rPr>
          <w:sz w:val="28"/>
          <w:szCs w:val="28"/>
        </w:rPr>
      </w:pPr>
      <w:r>
        <w:rPr>
          <w:sz w:val="28"/>
          <w:szCs w:val="28"/>
        </w:rPr>
        <w:t>3.3 Традиционно – немного о ЦУПе</w:t>
      </w:r>
    </w:p>
    <w:p>
      <w:pPr>
        <w:pStyle w:val="Normal"/>
        <w:spacing w:lineRule="auto" w:line="360"/>
        <w:jc w:val="both"/>
        <w:rPr>
          <w:sz w:val="28"/>
          <w:szCs w:val="28"/>
        </w:rPr>
      </w:pPr>
      <w:r>
        <w:rPr>
          <w:sz w:val="28"/>
          <w:szCs w:val="28"/>
        </w:rPr>
        <w:t>4. ГОСУДАРСТВЕННОЕ АНТИЦИКЛИЧЕСКОЕ РЕГУЛИРОВАНИЕ И МЕРЫ ДЛЯ ВЫХОДА НА ПЕРВЫЕ ПОЗИЦИИ ПОСЛЕ КРИЗИСА</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Footer"/>
        <w:spacing w:lineRule="auto" w:line="360"/>
        <w:ind w:firstLine="709"/>
        <w:jc w:val="both"/>
        <w:rPr/>
      </w:pPr>
      <w:r>
        <w:rPr>
          <w:sz w:val="28"/>
          <w:szCs w:val="28"/>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Normal"/>
        <w:spacing w:lineRule="auto" w:line="360"/>
        <w:ind w:firstLine="709"/>
        <w:jc w:val="both"/>
        <w:rPr/>
      </w:pPr>
      <w:r>
        <w:rPr>
          <w:sz w:val="28"/>
          <w:szCs w:val="28"/>
        </w:rPr>
        <w:t>Экономический цикл охватывает всевозможные стороны жизни общества. Он проникает всюду – в производство, строительство, занятость, доход, на фондовую биржу, и в политику. Даже такие неэкономические явления как рождаемость и браки ощущают на себе всю полноту кризиса. Экономический цикл разными путями и в разной степени влияет на отдельных индивидов и на отдельные секторы экономики. Так, например, более всего от спада страдают рабочие и отрасли промышленности, выпускающие средства производства, потребительские товары длительного пользования, строительство. Производства, выпускающие потребительские товары кратковременного использования обычно меньше реагируют на спад. Предприниматели опираются на определенное предположение о будущем, когда принимают решение об инвестициях и объеме производства. Если они считают, что следующий год принесет с собой спад, то постараются уменьшить инвестиции уже сейчас. Когда же, напротив, ожидают оживления и значительного роста цен, то торопятся закупить товары, расширить производство и строительство. Абсолютно также биржевые игроки хотят знать будущее, дабы иметь возможность получать прибыль от покупок или продаж акций. Умение предвидеть последствия того или иного фактора означает возможность для предпринимателя заранее предпринять меры, позволяющие сгладить отрицательное воздействие в случае спада или стимулирующие меры в случае оживления. Перед предпринимателями всех развитых стран постоянно стоит проблема о беспроигрышном вложении капитала, поэтому изучение экономических циклов с точки зрения прогнозирования возрастании или спада экономической активности является одной из важнейших задач современной экономики.</w:t>
      </w:r>
    </w:p>
    <w:p>
      <w:pPr>
        <w:pStyle w:val="Normal"/>
        <w:spacing w:lineRule="auto" w:line="360"/>
        <w:ind w:firstLine="709"/>
        <w:jc w:val="both"/>
        <w:rPr>
          <w:sz w:val="28"/>
          <w:szCs w:val="28"/>
        </w:rPr>
      </w:pPr>
      <w:r>
        <w:rPr>
          <w:sz w:val="28"/>
          <w:szCs w:val="28"/>
        </w:rPr>
        <w:t xml:space="preserve">Мировая экономика на протяжении всей её истории подвергалась различным кризисам. Эти кризисы носят цикличный характер. Начало кризиса проявляется в снижении объемов производства, а после его окончания наблюдается резкий рост основных экономических показателей. Изучение экономических кризисов помогает выявлять их причину и разрабатывать комплекс экстренных мер, направленных на их преодоление. Именно поэтому, выбранная тема является актуальной. </w:t>
      </w:r>
    </w:p>
    <w:p>
      <w:pPr>
        <w:pStyle w:val="Normal"/>
        <w:spacing w:lineRule="auto" w:line="360"/>
        <w:ind w:firstLine="709"/>
        <w:jc w:val="both"/>
        <w:rPr>
          <w:sz w:val="28"/>
          <w:szCs w:val="28"/>
        </w:rPr>
      </w:pPr>
      <w:r>
        <w:rPr>
          <w:sz w:val="28"/>
          <w:szCs w:val="28"/>
        </w:rPr>
        <w:t xml:space="preserve">Цель работы – выявление причин кризиса российской экономики и путей его преодоления. </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xml:space="preserve">1) определить основные теории цикличности экономики; </w:t>
      </w:r>
    </w:p>
    <w:p>
      <w:pPr>
        <w:pStyle w:val="Normal"/>
        <w:spacing w:lineRule="auto" w:line="360"/>
        <w:ind w:firstLine="709"/>
        <w:jc w:val="both"/>
        <w:rPr>
          <w:sz w:val="28"/>
          <w:szCs w:val="28"/>
        </w:rPr>
      </w:pPr>
      <w:r>
        <w:rPr>
          <w:sz w:val="28"/>
          <w:szCs w:val="28"/>
        </w:rPr>
        <w:t xml:space="preserve">2) определить основные черты и фазы цикла; </w:t>
      </w:r>
    </w:p>
    <w:p>
      <w:pPr>
        <w:pStyle w:val="Normal"/>
        <w:spacing w:lineRule="auto" w:line="360"/>
        <w:ind w:firstLine="709"/>
        <w:jc w:val="both"/>
        <w:rPr>
          <w:sz w:val="28"/>
          <w:szCs w:val="28"/>
        </w:rPr>
      </w:pPr>
      <w:r>
        <w:rPr>
          <w:sz w:val="28"/>
          <w:szCs w:val="28"/>
        </w:rPr>
        <w:t xml:space="preserve">3) рассмотреть влияние мирового финансового кризиса, 2009 года, на российскую экономику; </w:t>
      </w:r>
    </w:p>
    <w:p>
      <w:pPr>
        <w:pStyle w:val="Normal"/>
        <w:spacing w:lineRule="auto" w:line="360"/>
        <w:ind w:firstLine="709"/>
        <w:jc w:val="both"/>
        <w:rPr>
          <w:sz w:val="28"/>
          <w:szCs w:val="28"/>
        </w:rPr>
      </w:pPr>
      <w:r>
        <w:rPr>
          <w:sz w:val="28"/>
          <w:szCs w:val="28"/>
        </w:rPr>
        <w:t xml:space="preserve">4) выявить пути преодоления кризиса российской экономики. </w:t>
      </w:r>
    </w:p>
    <w:p>
      <w:pPr>
        <w:pStyle w:val="Normal"/>
        <w:spacing w:lineRule="auto" w:line="360"/>
        <w:ind w:firstLine="709"/>
        <w:jc w:val="both"/>
        <w:rPr>
          <w:sz w:val="28"/>
          <w:szCs w:val="28"/>
        </w:rPr>
      </w:pPr>
      <w:r>
        <w:rPr>
          <w:sz w:val="28"/>
          <w:szCs w:val="28"/>
        </w:rPr>
        <w:t xml:space="preserve">Объект исследования – кризис российской экономики и пути его преодоления. Предмет исследования – причины кризиса российской экономики и мероприятия по их устранению. Вопросы экономического кризиса широко обсуждаются в современной прессе. О причинах кризиса и путях его преодоления написано много книг, но необходимо понимать, что нет похожих экономических кризисов, и все они отличаются друг от друга, поэтому нет известных способов выхода из кризиса, в котором сейчас находится вся мировая экономика, в том числе и экономика России. Пути выхода из экономического кризиса выявляются по каждому кризису индивидуально после глубокого изучения его причин, при этом используются различные финансовые, социальные, экономические и политические инструменты. При написании курсовой работы были использованы различные источники. Особое место среди них занимают статистические данные госкомстата, изучение которых позволяет сделать определённые выводы о глубине экономического кризиса. Полный перечень источников приведён в конце работы. Практическая значимость работы состоит в том, что изучение причин кризиса позволяет делать определённые выводы и не допускать аналогичных ошибок в будущем. В курсовой работе предлагаются мероприятия по преодолению экономического кризиса, которые возникли не на пустом месте, а после тщательного изучения причин кризиса. Их реализация будет способствовать, если не полному и скорому преодолению кризиса, то смягчению его последств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ИСТОРИЯ ВОЗНИКНОВЕНИЯ ПРОБЛЕМЫ ЦИКЛИЧНОГО РАЗВИТИЯ ЭКОНОМИКИ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Основные теории цикличности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блюдения за изменениями экономических условий хозяйствования привели экономистов к мысли о том, что колебания торговли и промышленности носят циклический характер. Тот факт, что экономическая деятельность подвержена чередованию фаз упадка и экспансии, впервые была отмечена в трудах С. Де Сисмонди. В качестве основной причины экономического кризиса, охватившего Европу после наполеоновских войн, Сисмонди в своей работе «Новые принципы политической экономии», выделяет неравномерное распределение доходов, что, по его мнению, сопровождается диспропорциями между развитием производства и возможностями трудящихся потреблять произведенную продукцию.</w:t>
      </w:r>
    </w:p>
    <w:p>
      <w:pPr>
        <w:pStyle w:val="Normal"/>
        <w:spacing w:lineRule="auto" w:line="360"/>
        <w:ind w:firstLine="709"/>
        <w:jc w:val="both"/>
        <w:rPr>
          <w:sz w:val="28"/>
          <w:szCs w:val="28"/>
        </w:rPr>
      </w:pPr>
      <w:r>
        <w:rPr>
          <w:sz w:val="28"/>
          <w:szCs w:val="28"/>
        </w:rPr>
        <w:t>Понимание циклического характера развития экономики особенно широко распространённым стало в конце - XIX начале XX вв., когда ученые многих стран обратили внимание на динамику отдельных экономических показателей. По мере исследования феномена цикличности выделяются всё новые факторы, обусловливающие его. К их числу относят метеорологические условия, психологические ошибки в оценке конъюнктуры, создание нового промышленного оборудования и новую технику, размеры накопления, банковские операции, механизм движения денежных доходов и предпринимательство и ряд других. Всё это дало основание для классификации теорий экономических циклов, которую наиболее полно представил в своей работе «Экономические циклы» У. Митчелл[2]. Американским экономистом выделяются следующие теории экономических циклов:</w:t>
      </w:r>
    </w:p>
    <w:p>
      <w:pPr>
        <w:pStyle w:val="Normal"/>
        <w:spacing w:lineRule="auto" w:line="360"/>
        <w:ind w:firstLine="709"/>
        <w:jc w:val="both"/>
        <w:rPr>
          <w:sz w:val="28"/>
          <w:szCs w:val="28"/>
        </w:rPr>
      </w:pPr>
      <w:r>
        <w:rPr>
          <w:sz w:val="28"/>
          <w:szCs w:val="28"/>
        </w:rPr>
        <w:t xml:space="preserve">1. Теории, сводящие экономические циклы к природно-физическим процессам. </w:t>
      </w:r>
    </w:p>
    <w:p>
      <w:pPr>
        <w:pStyle w:val="Normal"/>
        <w:spacing w:lineRule="auto" w:line="360"/>
        <w:ind w:firstLine="709"/>
        <w:jc w:val="both"/>
        <w:rPr>
          <w:sz w:val="28"/>
          <w:szCs w:val="28"/>
        </w:rPr>
      </w:pPr>
      <w:r>
        <w:rPr>
          <w:sz w:val="28"/>
          <w:szCs w:val="28"/>
        </w:rPr>
        <w:t>Эти теории объясняли цикличность хозяйственной жизни циклами солнечной радиации, сменой положения Венеры относительно Земли, метеорологическими условиями. Характерным примером подобных теорий является теория У.Гершеля, который обосновывал цикличность экономической деятельности изменениями на Солнце, что вызывает изменения в метеоусловиях, а через них в урожайности и далее в ценах. Поскольку появление солнечных пятен имеет циклический характер (в среднем 11 лет), то и хозяйственная жизнь имеет циклы подобной продолжительности.</w:t>
      </w:r>
    </w:p>
    <w:p>
      <w:pPr>
        <w:pStyle w:val="Normal"/>
        <w:spacing w:lineRule="auto" w:line="360"/>
        <w:ind w:firstLine="709"/>
        <w:jc w:val="both"/>
        <w:rPr>
          <w:sz w:val="28"/>
          <w:szCs w:val="28"/>
        </w:rPr>
      </w:pPr>
      <w:r>
        <w:rPr>
          <w:sz w:val="28"/>
          <w:szCs w:val="28"/>
        </w:rPr>
        <w:t>2. Теории, сводящие экономические циклы к психологическим причинам, которые создают либо благоприятную, либо неблагоприятную среду для хозяйственной деятельности. По мнению некоторых экономистов, колебания в массовых настроениях людей предшествует колебаниям в оптовых ценах, оказывают влияние на принятие решений в экономической сфере. В основе данных теорий лежит подмеченный в общественной жизни факт, указывающий на периодичность смены в обществе мотивационных структур, творческой активности населения, социальных настроений. [3] Циклические изменения социально-психологической переменной, охватывающей «степень активности» населения, его предприимчивость, «оптимистический взгляд в будущее» и другие индивидуальные и социально-психологические устремления людей, определяют долговременные циклы экономического развития.[4]</w:t>
      </w:r>
    </w:p>
    <w:p>
      <w:pPr>
        <w:pStyle w:val="Normal"/>
        <w:spacing w:lineRule="auto" w:line="360"/>
        <w:ind w:firstLine="709"/>
        <w:jc w:val="both"/>
        <w:rPr>
          <w:sz w:val="28"/>
          <w:szCs w:val="28"/>
        </w:rPr>
      </w:pPr>
      <w:r>
        <w:rPr>
          <w:sz w:val="28"/>
          <w:szCs w:val="28"/>
        </w:rPr>
        <w:t>3. Теории, сводящие экономические циклы к институциональным процессам. Суть цикличности, с позиций данных теорий, заключается в том, что экономические циклы возникают вследствие изменений хозяйственных институтов.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 Круг теорий, объясняющих природу экономических циклов функционированием хозяйственных институтов достаточно велик. Одни из них, в частности теория С. Кузнеца, построены на утверждении, что циклы возникают в силу технических условий получения денежных доходов. Колебания перспектив на получение прибыли вызывает колебания в капитализации предприятий и условном доверии, что в свою очередь порождает колебания перспектив на получение прибыли. Организация денежного хозяйства такова, что она обуславливает колебания в размерах заказов со стороны торговцев, в производстве готовых изделий и сырья. Амплитуда этих колебаний последовательно нарастает по мере приближения к стадии производства сырья, и она больше, чем амплитуда колебаний спроса, от которого прямо или косвенно зависит состояние рынка и всего хозяйства.</w:t>
      </w:r>
    </w:p>
    <w:p>
      <w:pPr>
        <w:pStyle w:val="Normal"/>
        <w:spacing w:lineRule="auto" w:line="360"/>
        <w:ind w:firstLine="709"/>
        <w:jc w:val="both"/>
        <w:rPr>
          <w:sz w:val="28"/>
          <w:szCs w:val="28"/>
        </w:rPr>
      </w:pPr>
      <w:r>
        <w:rPr>
          <w:sz w:val="28"/>
          <w:szCs w:val="28"/>
        </w:rPr>
        <w:t>Другие теории исходят из утверждения, что циклы возникают из-за нарушения равновесия в процессах общего производства и потребления благ. Благоприятная торгово-промышленная конъюнктура ведёт к быстрому росту промышленного оборудования, позднее к росту выпуска продукции и, в конечном счёте, к падению предельных цен спроса на потребительские товары. Следствием этого является депрессия, в течение которой рост количества промышленного оборудования и продукции прерывается. В конце концов, предельные цены спроса на предметы потребления опять поднимаются, и начинается новый период оживления.</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Причины циклического развития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вая вклад Туган-Барановского в теорию цикличности развития экономики, следует отметить, что учёный, во-первых, выявил причины периодичности кризисов; во-вторых, превратил теорию кризисов в теорию конъюнктуры; в-третьих, изучал конъюнктуру на основе статистического метода, исходя из анализа фактической истории кризисов в классической стране капитализма — Англии. В-четвертых, этот анализ, в свою очередь, дал возможность наметить ряд признаков (цена железа, высота учетного процента), которые определяют каждую фазу промышленного цикла, и позволяют прогнозировать движение конъюнктуры и — как выяснилось впоследствии — воздействовать на нее.</w:t>
      </w:r>
    </w:p>
    <w:p>
      <w:pPr>
        <w:pStyle w:val="Normal"/>
        <w:spacing w:lineRule="auto" w:line="360"/>
        <w:ind w:firstLine="709"/>
        <w:jc w:val="both"/>
        <w:rPr/>
      </w:pPr>
      <w:r>
        <w:rPr>
          <w:sz w:val="28"/>
          <w:szCs w:val="28"/>
        </w:rPr>
        <w:t>Исследованиями циклического развития экономики Туган-Барановский занимался всю свою жизнь, выделяя всё новые проблемы и существенно дополняя прежние наблюдения и выводы. Второе издание его книги под названием «Промышленные кризисы. Очерк из социальной истории Англии» произвело на Западе огромное впечатление — столь неожиданны были многие постановленные им вопросы. В предисловии Туган-Барановский так характеризовал задачи своей работы: «Книга эта посвящена исследованию самого загадочного и непонятного явления хозяйственного строя нашего времени, — явления, до сих пор еще остающегося необъясненным в науке, - периодических промышленных кризисов. Какая сила управляет этой поразительной сменой оживления и застоя торговли, расширения и</w:t>
      </w:r>
    </w:p>
    <w:p>
      <w:pPr>
        <w:pStyle w:val="Normal"/>
        <w:spacing w:lineRule="auto" w:line="360"/>
        <w:ind w:firstLine="709"/>
        <w:jc w:val="both"/>
        <w:rPr>
          <w:sz w:val="28"/>
          <w:szCs w:val="28"/>
        </w:rPr>
      </w:pPr>
      <w:r>
        <w:rPr>
          <w:sz w:val="28"/>
          <w:szCs w:val="28"/>
        </w:rPr>
        <w:t>сокращения производства? Почему промышленный подъем с такой же неизменностью, с какой ночь идет за днем и отлив следует за приливом, постоянно приводит к промышленному упадку, за которым наступает новый подъем? На какой почве возникает ритмическая пульсация колоссального организма капитализма, — пульсация, напоминающая по своей правильности явления не социального, но биологического или неорганического порядка?».[5]</w:t>
      </w:r>
    </w:p>
    <w:p>
      <w:pPr>
        <w:pStyle w:val="Normal"/>
        <w:spacing w:lineRule="auto" w:line="360"/>
        <w:ind w:firstLine="709"/>
        <w:jc w:val="both"/>
        <w:rPr>
          <w:sz w:val="28"/>
          <w:szCs w:val="28"/>
        </w:rPr>
      </w:pPr>
      <w:r>
        <w:rPr>
          <w:sz w:val="28"/>
          <w:szCs w:val="28"/>
        </w:rPr>
        <w:t xml:space="preserve">Глубокий, детальный анализ истории кризисов позволил ученому выделить три их общие основные черты: состояние товарного рынка, определяемое им как перепроизводство; изменения в области денежного o6ращения; колебания кредита. По его мнению, главной из этих черт является первая — перепроизводство. Он приходит к выводу, что капиталистическое производство само для себя создает рынок; что в товарном хозяйстве непрерывное, поступательное развитие производства возможно, но только при соблюдении определенной пропорциональности в общественном производстве. Логически правильно будет предположить, считал ученый, что если верно мнение о непрерывном поступательном развитии народного хозяйства при сохранении определенной пропорциональности общественного производства, то верна и обратная позиция – если сохранение и постоянное поддержание пропорциональности общественного производства невозможно в силу объективных причин, то и народное хозяйство будет развиваться скачками, сменами периодов подъема и депрессии. Таким образом, остается только выяснить — возможно ли при капитализме постоянное поддержание должных пропорций общественного воспроизводства. Для этого нужно, чтобы предприниматели прекрасно знали состояние рынка, и капитал беспрепятственно перетекал из одной сферы общественного производства в другую. Только при таких условиях возможно поддержание постоянного равновесия между спросом и предложением. Но все дело в том, продолжал Туган-Барановский, что в реальной действительности капиталистический способ производства и организации хозяйства не дает ни того, ни другого. Частная собственность на средства производства, использование наемного труда, свободная конкуренция приводят к тому, что организация производства в масштабе общества отсутствует, каждый предприниматель работает на неизвестный рынок, капитал, расширяясь, наталкивается на постоянные трудности, на неспособность капитализма обеспечить должную пропорциональность общественного воспроизводства. Именно это обстоятельство и является непосредственной причиной промышленных кризисов. </w:t>
      </w:r>
    </w:p>
    <w:p>
      <w:pPr>
        <w:pStyle w:val="Normal"/>
        <w:spacing w:lineRule="auto" w:line="360"/>
        <w:ind w:firstLine="709"/>
        <w:jc w:val="both"/>
        <w:rPr/>
      </w:pPr>
      <w:r>
        <w:rPr>
          <w:sz w:val="28"/>
          <w:szCs w:val="28"/>
        </w:rPr>
        <w:t>Наиболее глубокая разработка концепции экономических циклов приходится на период между двумя мировыми войнами и связана в первую очередь с трудами ученика М.И. Туган-Барановского – выдающегося отечественного экономиста Н.Д. Кондратьева, опубликовавшего в 20-е годы работы: «Большие циклы конъюнктуры», «Большие циклы экономической конъюнктуры», «Динамика цен промышленных и сельскохозяйственных товаров». Именно Кондратьеву принадлежит заслуга создания первой систематической концепции циклических колебаний экономики. Учёный существенно расширил эмпирическую базу исследований. Он выдвинул гипотезу о механизме длинных циклов в экономике («больших циклов конъюнктуры» по его терминологии), связав их не только с динамикой цен, но и с процессом накопления капитала, темпами роста производства и динамикой инноваций, с постоянным эволюционированием народного хозяйства. В дальнейших исследованиях длинных волн, производимых последователями идей Кондратьева, особая роль отводилась именно пункту, связанному с динамикой инноваций. Примером могут быть работы австрийского экономиста Й. Шумпетера. Теория длинных циклов Кондратьева формулируется следующим образом:</w:t>
      </w:r>
    </w:p>
    <w:p>
      <w:pPr>
        <w:pStyle w:val="Normal"/>
        <w:spacing w:lineRule="auto" w:line="360"/>
        <w:ind w:firstLine="709"/>
        <w:jc w:val="both"/>
        <w:rPr>
          <w:sz w:val="28"/>
          <w:szCs w:val="28"/>
        </w:rPr>
      </w:pPr>
      <w:r>
        <w:rPr>
          <w:sz w:val="28"/>
          <w:szCs w:val="28"/>
        </w:rPr>
        <w:t>«Экономические элементы капиталистического общества никогда не находятся в состоянии равновесия. Они только стремятся к нему, описывая волнообразные движения около уровня их равновесия. Вместе с тем в связи с развитием народного хозяйства постоянно эволюционирует и сам уровень равновесия. Таким образом, можно сказать, что экономические элементы колеблются около меняющегося уровня равновесия.</w:t>
      </w:r>
    </w:p>
    <w:p>
      <w:pPr>
        <w:pStyle w:val="Normal"/>
        <w:spacing w:lineRule="auto" w:line="360"/>
        <w:ind w:firstLine="709"/>
        <w:jc w:val="both"/>
        <w:rPr>
          <w:sz w:val="28"/>
          <w:szCs w:val="28"/>
        </w:rPr>
      </w:pPr>
      <w:r>
        <w:rPr>
          <w:sz w:val="28"/>
          <w:szCs w:val="28"/>
        </w:rPr>
        <w:t>Принимая во внимание, что различные экономические элементы по самой своей сущности имеют конъюнктурные волны различной продолжительности, можно говорить о различных видах равновесия применительно к различным периодам времени.</w:t>
      </w:r>
    </w:p>
    <w:p>
      <w:pPr>
        <w:pStyle w:val="Normal"/>
        <w:spacing w:lineRule="auto" w:line="360"/>
        <w:ind w:firstLine="709"/>
        <w:jc w:val="both"/>
        <w:rPr/>
      </w:pPr>
      <w:r>
        <w:rPr>
          <w:sz w:val="28"/>
          <w:szCs w:val="28"/>
        </w:rPr>
        <w:t>Как правило, наиболее длительный период функционирования имеют основные виды производительных сил (основные и крупнейшие стройки, сооружения железных дорог, прорытие каналов, крупнейшие мелиорации, кадры квалифицированного труда и т.п.). Период усиленного строительства этих капитальных благ является периодом отклонения реального уровня экономических элементов вверх от существующего уровня равновесия. Период затишья в их строительстве является, наоборот, периодом движения реального уровня экономических элементов к уровню равновесия и даже ниже его (в течение этих процессов уровень также меняется). Таким образом, большие циклы конъюнктуры представляют процессы отклонений реального уровня элементов капиталистической системы от эволюционирующего уровня равновесия этой системы».[7]</w:t>
      </w:r>
    </w:p>
    <w:p>
      <w:pPr>
        <w:pStyle w:val="Normal"/>
        <w:spacing w:lineRule="auto" w:line="360"/>
        <w:ind w:firstLine="709"/>
        <w:jc w:val="both"/>
        <w:rPr/>
      </w:pPr>
      <w:r>
        <w:rPr>
          <w:sz w:val="28"/>
          <w:szCs w:val="28"/>
        </w:rPr>
        <w:t>Движение длительных колебаний по Кондратьеву происходит по следующему принципу. Перед началом большого цикла накапливается достаточное количество свободных средств – рост банковских резервов, что позволяет кредиторам снижать процентную ставку. Процент по долгосрочным помещениям низок. В течение предшествующего периода понижения накопилось значительное количество технических новинок (изобретений). При наличии этих условий начинает возрастать инвестирование капитала в крупные сооружения, что вызывает серьёзные изменения в условиях производства (создаются технические возможности для получения прибыли), при этом производство становится рентабельным, а далее, соответственно следует повышательная волна большого цикла экономической конъюнктуры.</w:t>
      </w:r>
    </w:p>
    <w:p>
      <w:pPr>
        <w:pStyle w:val="Normal"/>
        <w:spacing w:lineRule="auto" w:line="360"/>
        <w:ind w:firstLine="709"/>
        <w:jc w:val="both"/>
        <w:rPr>
          <w:sz w:val="28"/>
          <w:szCs w:val="28"/>
        </w:rPr>
      </w:pPr>
      <w:r>
        <w:rPr>
          <w:sz w:val="28"/>
          <w:szCs w:val="28"/>
        </w:rPr>
        <w:t>Несмотря на продолжающиеся споры о точности и представительности статистических данных, которые использовал Кондратьев, считается установленным, во-первых, существование длинного цикла в экономическом развитии, в ходе которого изменяется динамика многих экономических показателей от фазы восхода к фазе спада, и наоборот; во-вторых, наличие взаимосвязи скачкообразных изменений производительных сил и соответствующих им экономических отношений с аналогичными изменениями всех других социальных структур. Не случайно, во время восходящей волны возрастает число социальных потрясений, войн и революций, а во время нисходящей их число относительно снижается.</w:t>
      </w:r>
    </w:p>
    <w:p>
      <w:pPr>
        <w:pStyle w:val="Normal"/>
        <w:spacing w:lineRule="auto" w:line="360"/>
        <w:ind w:firstLine="709"/>
        <w:jc w:val="both"/>
        <w:rPr/>
      </w:pPr>
      <w:r>
        <w:rPr>
          <w:sz w:val="28"/>
          <w:szCs w:val="28"/>
        </w:rPr>
        <w:t>Стремясь к более четкому определению явления цикличности в экономике, У.К. Митчелл отмечал, что «большинство тех, кто. говорит об «экономическом цикле», имеет при этом в виду не одно явление, а целый конгломерат взаимосвязанных явлений».[8] При этом экономические колебания не носят периодический характер, они не предполагают стройной правильности повторений. «Экономические циклы, - подчёркивает Митчелл, - представляют собой повторяющиеся подъёмы и упадки, проявляющиеся в большинстве экономических процессов общества с достаточно развитой системой денежного хозяйства, не разложимые на какие-либо волны с амплитудой, приблизительно равной их собственной амплитуде, и продолжающиеся в странах, стоящих на различных стадиях экономического развития, в среднем от 3 до 7 лет».[9]</w:t>
      </w:r>
    </w:p>
    <w:p>
      <w:pPr>
        <w:pStyle w:val="Normal"/>
        <w:spacing w:lineRule="auto" w:line="360"/>
        <w:ind w:firstLine="709"/>
        <w:jc w:val="both"/>
        <w:rPr/>
      </w:pPr>
      <w:r>
        <w:rPr>
          <w:sz w:val="28"/>
          <w:szCs w:val="28"/>
        </w:rPr>
        <w:t>Опубликованная Кондратьевым в 1925 г. работа «Большие циклы конъюнктуры» вызвала повышенный интерес к данной проблеме. В частности, в 1939 г. Й. Шумпетер в своей книге «Деловые циклы» подробно анализирует гипотезу Кондратьева и так же приходит к выводу, что он «представляет собой некое подобие движения волн: начальная волна беспрепятственно вырастает из состояния сбалансированного равновесия, а затем спадает, переходя в то же равновесное состояние».[10]</w:t>
      </w:r>
      <w:r>
        <w:br w:type="page"/>
      </w:r>
    </w:p>
    <w:p>
      <w:pPr>
        <w:pStyle w:val="Normal"/>
        <w:spacing w:lineRule="auto" w:line="360"/>
        <w:ind w:firstLine="709"/>
        <w:jc w:val="both"/>
        <w:rPr/>
      </w:pPr>
      <w:r>
        <w:rPr>
          <w:sz w:val="28"/>
          <w:szCs w:val="28"/>
        </w:rPr>
        <w:t>2. ОСНОВНЫЕ ЧЕРТЫ И ФАЗЫ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spacing w:lineRule="auto" w:line="360"/>
        <w:ind w:firstLine="709"/>
        <w:jc w:val="both"/>
        <w:rPr>
          <w:sz w:val="28"/>
          <w:szCs w:val="28"/>
        </w:rPr>
      </w:pPr>
      <w:r>
        <w:rPr>
          <w:sz w:val="28"/>
          <w:szCs w:val="28"/>
        </w:rPr>
        <w:t>Экономические циклы (волны) — это периодические колебания деловой активности в обществе.</w:t>
      </w:r>
    </w:p>
    <w:p>
      <w:pPr>
        <w:pStyle w:val="Normal"/>
        <w:spacing w:lineRule="auto" w:line="360"/>
        <w:ind w:firstLine="709"/>
        <w:jc w:val="both"/>
        <w:rPr>
          <w:sz w:val="28"/>
          <w:szCs w:val="28"/>
        </w:rPr>
      </w:pPr>
      <w:r>
        <w:rPr>
          <w:sz w:val="28"/>
          <w:szCs w:val="28"/>
        </w:rPr>
        <w:t>Цикл представляет собой интервал времени в развитии рыночной экономики, в течение которого происходит увеличение объема производства товаров и услуг, а затем сокращение, спад, депрессия, оживление и, наконец, снова его рост (рис.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623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62375" cy="1905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1. Графическое изображение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м графике крайние точки развития рыночной экономики характеризуют экономический бум и кризис. Подъем, экономики начинается с оживления фазы восстановления деловой активности в форме заключения новых хозяйственных договоров, постепенно и очень слабого увеличения спроса на рабочую силу, следовательно, сокращения безработицы, роста потребительского спроса. Затем начинается чистый рост, который характеризует постоянное, нарастающее увеличение объема производства товаров и услуг, высшая точка этого подъема характеризуется как бум. В это время в экономике наблюдается полная занятость, а производство работает на полную мощность. Реальный объе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Normal"/>
        <w:spacing w:lineRule="auto" w:line="360"/>
        <w:ind w:firstLine="709"/>
        <w:jc w:val="both"/>
        <w:rPr>
          <w:sz w:val="28"/>
          <w:szCs w:val="28"/>
        </w:rPr>
      </w:pPr>
      <w:r>
        <w:rPr>
          <w:sz w:val="28"/>
          <w:szCs w:val="28"/>
        </w:rPr>
        <w:t>Кризис рыночной экономики характеризуется резким спадом производства, который начинается с постепенного сужения, сокращения деловой активности. Кризис отличается от нарушения равновесия между спросом и предложением на какой-то определенный товар или в отдельной отрасли хозяйства тем, что он возникает как всеобщее перепроизводство, сопровождаемое стремительным падением цен, банкротством банков, остановкой предприятий (фирм), ростом процента и безработицы. Постепенное сокращение деловой активности, замедление темпов роста в экономической литературе называется рецессией. Более высокие темпы сокращения экономической активности характеризуют спад рыночной экономики. Низшая точка этого спада есть кризис.</w:t>
      </w:r>
    </w:p>
    <w:p>
      <w:pPr>
        <w:pStyle w:val="Normal"/>
        <w:spacing w:lineRule="auto" w:line="360"/>
        <w:ind w:firstLine="709"/>
        <w:jc w:val="both"/>
        <w:rPr>
          <w:sz w:val="28"/>
          <w:szCs w:val="28"/>
        </w:rPr>
      </w:pPr>
      <w:r>
        <w:rPr>
          <w:sz w:val="28"/>
          <w:szCs w:val="28"/>
        </w:rPr>
        <w:t xml:space="preserve">Экономический кризис обнаруживает не только предел, но и импульс в развитии экономики, выполняя стимулирующую («очистительную») функцию. Во время кризиса возникают побудитель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лирования рыночной системы хозяйства. За спадом следует период депрессии (стагнация), который характеризуется застойным состоянием рыночной экономики, слабым спросом на потребительские товары и услуги, значительной нагрузкой предприятий, массовой безработицей, снижением уровня жизни населения. </w:t>
      </w:r>
    </w:p>
    <w:p>
      <w:pPr>
        <w:pStyle w:val="Normal"/>
        <w:spacing w:lineRule="auto" w:line="360"/>
        <w:ind w:firstLine="709"/>
        <w:jc w:val="both"/>
        <w:rPr>
          <w:sz w:val="28"/>
          <w:szCs w:val="28"/>
        </w:rPr>
      </w:pPr>
      <w:r>
        <w:rPr>
          <w:sz w:val="28"/>
          <w:szCs w:val="28"/>
        </w:rPr>
        <w:t>Во второй половине XX в. обнаруживается тенденция к относительному ослаблению циклических колебаний. Наряду с этим наблюдается их учащение (например, в США падение производства имело место в 1973—1975 гг., в 1981—1982 гг., в 1990— 1991 гг.), явное нарушение классического цикла, выпадение некоторых фаз. Современные кризисы происходят на фоне инфляции в результате падения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Фазы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Кризис</w:t>
      </w:r>
    </w:p>
    <w:p>
      <w:pPr>
        <w:pStyle w:val="Normal"/>
        <w:spacing w:lineRule="auto" w:line="360"/>
        <w:ind w:firstLine="709"/>
        <w:jc w:val="both"/>
        <w:rPr>
          <w:sz w:val="28"/>
          <w:szCs w:val="28"/>
        </w:rPr>
      </w:pPr>
      <w:r>
        <w:rPr>
          <w:sz w:val="28"/>
          <w:szCs w:val="28"/>
        </w:rPr>
        <w:t xml:space="preserve">Для циклических колебаний экономики характерен ряд черт, описывающих суть данного явления. Во-первых, экономические циклы имеют международный характер. Экономисты отмечают, что это «явление международное не только в том смысле, что оно имеет место одновременно во многих странах, но также и в том, что определённое состояние торгово-промышленной конъюнктуры, господствующее в той или иной стране в данное время, вызывает сходные условия во всех тех странах, с которыми данная страна имеет значительные экономические связи». [11] </w:t>
      </w:r>
    </w:p>
    <w:p>
      <w:pPr>
        <w:pStyle w:val="Normal"/>
        <w:spacing w:lineRule="auto" w:line="360"/>
        <w:ind w:firstLine="709"/>
        <w:jc w:val="both"/>
        <w:rPr/>
      </w:pPr>
      <w:r>
        <w:rPr>
          <w:sz w:val="28"/>
          <w:szCs w:val="28"/>
        </w:rPr>
        <w:t>Изучение Н.Д. Кондратьевым экономических показателей Франции, Великобритании, США, Германии с конца XVIII столетия и до 1922 г. дало ему основание утверждать, что в экономическом развитии этих стран прослеживается наличие больших циклов, которые носят международный характер. Как показывают события последних лет, валютно-финансовые колебания, имевшие место на лондонской и нью-йоркской биржах, мгновенно повлекли за собой обвалы финансовых рынков стран Юго-Восточной Азии, Латинской Америки. В то же время, отмеченное обстоятельство не исключает того, что циклические колебания в отдельных отраслях экономики, недостаточно тесно связанные друг с другом, иногда существенно отличаются между собой, чем циклические колебания в тех или иных смежных странах. Во-вторых, экономические циклы – это такая последовательная смена фаз, каждая из которых представляет собою «сложный агрегат условий в различных отраслях народного хозяйства, - условий, которые иногда не являются строго единообразными, а по времени и явно различны». [12] Другими словами, все отрасли экономики редко находятся одновременно в состоянии оживления или застоя.</w:t>
      </w:r>
    </w:p>
    <w:p>
      <w:pPr>
        <w:pStyle w:val="Normal"/>
        <w:spacing w:lineRule="auto" w:line="360"/>
        <w:ind w:firstLine="709"/>
        <w:jc w:val="both"/>
        <w:rPr/>
      </w:pPr>
      <w:r>
        <w:rPr>
          <w:sz w:val="28"/>
          <w:szCs w:val="28"/>
        </w:rPr>
        <w:t>В-третьих, экономические циклы характеризуются изменением их интенсивности и представляют собой целую гамму, начиная от резких до умеренных колебаний. Кондратьев выделял в этой связи эмпирическую закономерность, отражающую сложную структуру циклов. Он отмечал, что в едином процессе динамики экономического развития, наряду с большими циклами, имеют место и средние циклы со своими фазами. «Средние циклы, отмечал он, - накладываются на волны больших циклов. Но если это так, то, очевидно, что характер фаз большого цикла. не может не оказывать влияния на ход средних циклов..Из этого следует, что средние циклы, наступающие в нисходящем периоде большого цикла, характеризуются относительно большой продолжительностью и глубиной депрессии, краткостью и слабостью подъема; а средние циклы, наступающие в восходящем периоде большого цикла – противоположными чертами».[13]</w:t>
      </w:r>
    </w:p>
    <w:p>
      <w:pPr>
        <w:pStyle w:val="Normal"/>
        <w:spacing w:lineRule="auto" w:line="360"/>
        <w:ind w:firstLine="709"/>
        <w:jc w:val="both"/>
        <w:rPr>
          <w:sz w:val="28"/>
          <w:szCs w:val="28"/>
        </w:rPr>
      </w:pPr>
      <w:r>
        <w:rPr>
          <w:sz w:val="28"/>
          <w:szCs w:val="28"/>
        </w:rPr>
        <w:t>В-четвёртых, экономические циклы имеют определённую протяжённость во времени. Так, многие учёные-экономисты выделяли циклы, с относительно небольшой продолжительностью: 1-2 года, 3-6 и 11-12 лет. Н.Д. Кондратьев разработал собственную теорию циклов в экономике – он выделил и обосновал статистическими данными новый подвид – длинные волны, с периодом 50-60 лет.</w:t>
      </w:r>
    </w:p>
    <w:p>
      <w:pPr>
        <w:pStyle w:val="Normal"/>
        <w:spacing w:lineRule="auto" w:line="360"/>
        <w:ind w:firstLine="709"/>
        <w:jc w:val="both"/>
        <w:rPr>
          <w:sz w:val="28"/>
          <w:szCs w:val="28"/>
        </w:rPr>
      </w:pPr>
      <w:r>
        <w:rPr>
          <w:sz w:val="28"/>
          <w:szCs w:val="28"/>
        </w:rPr>
        <w:t>Одновременно и фазы циклов имеют различные сроки. По наблюдениям Митчелла, фазы рецессии и оживления – короче, чем фазы расцвета и депрессии, в среднем расцвет длится несколько дольше депрессии. «Отношения между расцветом и депрессией с особой отчётливостью выявляются в периоды повышательной тенденции оптовых цен и, наоборот, менее отчётливо в период понижательной тенденции их; существование относительно длительных циклов обязано в большей степени удлинению депрессии, чем расцвета».[14]</w:t>
      </w:r>
    </w:p>
    <w:p>
      <w:pPr>
        <w:pStyle w:val="Normal"/>
        <w:spacing w:lineRule="auto" w:line="360"/>
        <w:ind w:firstLine="709"/>
        <w:jc w:val="both"/>
        <w:rPr>
          <w:sz w:val="28"/>
          <w:szCs w:val="28"/>
        </w:rPr>
      </w:pPr>
      <w:r>
        <w:rPr>
          <w:sz w:val="28"/>
          <w:szCs w:val="28"/>
        </w:rPr>
        <w:t>В-пятых, в исследованиях экономистов отмечается непрерывность циклических изменений. Периоды расцвета, рецессии, депрессии и оживления можно рассматривать как конец одного цикла и как начало другого, т.е. существует непрерывное движение ряда известных фаз в определённом порядке со скоростью, которая изменяется от одного момента к другому и от одной страны к другой. [15]</w:t>
      </w:r>
    </w:p>
    <w:p>
      <w:pPr>
        <w:pStyle w:val="Normal"/>
        <w:spacing w:lineRule="auto" w:line="360"/>
        <w:ind w:firstLine="709"/>
        <w:jc w:val="both"/>
        <w:rPr>
          <w:sz w:val="28"/>
          <w:szCs w:val="28"/>
        </w:rPr>
      </w:pPr>
      <w:r>
        <w:rPr>
          <w:sz w:val="28"/>
          <w:szCs w:val="28"/>
        </w:rPr>
        <w:t>В-шестых, экономические циклы находятся под влиянием ряда факторов не экономического порядка. Среди этих факторов наиболее заметную роль играют войны, другие социальные потрясения, а также разнообразные природные условия, вызывающие то или иное состояние урожайности, эпидемии. Н.Д. Кондратьев, в своей работе «Большие циклы экономической конъюнктуры», особо отмечал, что «периоды повышательных волн больших циклов, как правило, значительно богаче крупными социальными потрясениями и переворотами в жизни общества, чем периоды понижательных волн»[16].</w:t>
      </w:r>
    </w:p>
    <w:p>
      <w:pPr>
        <w:pStyle w:val="Normal"/>
        <w:spacing w:lineRule="auto" w:line="360"/>
        <w:ind w:firstLine="709"/>
        <w:jc w:val="both"/>
        <w:rPr>
          <w:sz w:val="28"/>
          <w:szCs w:val="28"/>
        </w:rPr>
      </w:pPr>
      <w:r>
        <w:rPr>
          <w:sz w:val="28"/>
          <w:szCs w:val="28"/>
        </w:rPr>
        <w:t>В-седьмых, существование экономических циклов связано лишь с определённой формой организации хозяйствования в той или иной стране, а именно когда оно опирается на развитое денежное хозяйство, когда значительная часть населения живет, опираясь главным образом на денежные доходы. Таким образом, циклический характер развития экономики связан с действием разноплановых причин, имеющими как эндогенную, так и экзогенную природу. Все это указывает на необходимость детального анализа всех циклообразующ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2 Депрессия</w:t>
      </w:r>
    </w:p>
    <w:p>
      <w:pPr>
        <w:pStyle w:val="Normal"/>
        <w:spacing w:lineRule="auto" w:line="360"/>
        <w:ind w:firstLine="709"/>
        <w:jc w:val="both"/>
        <w:rPr>
          <w:sz w:val="28"/>
          <w:szCs w:val="28"/>
        </w:rPr>
      </w:pPr>
      <w:r>
        <w:rPr>
          <w:sz w:val="28"/>
          <w:szCs w:val="28"/>
        </w:rPr>
        <w:t xml:space="preserve">Фаза депрессии, наступающая после спада, может иметь весьма продолжительный характер. Уровень производства сохраняется 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 </w:t>
      </w:r>
    </w:p>
    <w:p>
      <w:pPr>
        <w:pStyle w:val="Normal"/>
        <w:spacing w:lineRule="auto" w:line="360"/>
        <w:ind w:firstLine="709"/>
        <w:jc w:val="both"/>
        <w:rPr/>
      </w:pPr>
      <w:r>
        <w:rPr>
          <w:sz w:val="28"/>
          <w:szCs w:val="28"/>
        </w:rPr>
        <w:t>Депрессия представляет собой фазу (более или менее продолжительную – от полугода до 3 лет) приспособления хозяйственной жизни к новым условиям и потребностям, фазу обретения нового равновесия. На уровне микроэкономики депрессия представляется картиной неуверенности, беспорядочных действий. Особенно страдают торговые посредники, биржевые агенты, которым общая обстановка кажется хуже, чем она есть на самом деле.</w:t>
      </w:r>
    </w:p>
    <w:p>
      <w:pPr>
        <w:pStyle w:val="Normal"/>
        <w:spacing w:lineRule="auto" w:line="360"/>
        <w:ind w:firstLine="709"/>
        <w:jc w:val="both"/>
        <w:rPr>
          <w:sz w:val="28"/>
          <w:szCs w:val="28"/>
        </w:rPr>
      </w:pPr>
      <w:r>
        <w:rPr>
          <w:sz w:val="28"/>
          <w:szCs w:val="28"/>
        </w:rPr>
        <w:t>Итак, спад прекратился, но тенденция к росту еще не наметилась. Производство осуществляется на суженной базе, но началось рассасывание товарных запасов. Доверие предпринимателя к конъю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3 Оживление</w:t>
      </w:r>
    </w:p>
    <w:p>
      <w:pPr>
        <w:pStyle w:val="Normal"/>
        <w:spacing w:lineRule="auto" w:line="360"/>
        <w:ind w:firstLine="709"/>
        <w:jc w:val="both"/>
        <w:rPr>
          <w:sz w:val="28"/>
          <w:szCs w:val="28"/>
        </w:rPr>
      </w:pPr>
      <w:r>
        <w:rPr>
          <w:sz w:val="28"/>
          <w:szCs w:val="28"/>
        </w:rPr>
        <w:t>Следующая фаза – оживление – сопровождается:</w:t>
      </w:r>
    </w:p>
    <w:p>
      <w:pPr>
        <w:pStyle w:val="Normal"/>
        <w:spacing w:lineRule="auto" w:line="360"/>
        <w:ind w:firstLine="709"/>
        <w:jc w:val="both"/>
        <w:rPr/>
      </w:pPr>
      <w:r>
        <w:rPr>
          <w:sz w:val="28"/>
          <w:szCs w:val="28"/>
        </w:rPr>
        <w:t>- некоторым повышением потребительского спроса,</w:t>
      </w:r>
    </w:p>
    <w:p>
      <w:pPr>
        <w:pStyle w:val="Normal"/>
        <w:spacing w:lineRule="auto" w:line="360"/>
        <w:ind w:firstLine="709"/>
        <w:jc w:val="both"/>
        <w:rPr/>
      </w:pPr>
      <w:r>
        <w:rPr>
          <w:sz w:val="28"/>
          <w:szCs w:val="28"/>
        </w:rPr>
        <w:t>- незначительным повышением уровня производства,</w:t>
      </w:r>
    </w:p>
    <w:p>
      <w:pPr>
        <w:pStyle w:val="Normal"/>
        <w:spacing w:lineRule="auto" w:line="360"/>
        <w:ind w:firstLine="709"/>
        <w:jc w:val="both"/>
        <w:rPr/>
      </w:pPr>
      <w:r>
        <w:rPr>
          <w:sz w:val="28"/>
          <w:szCs w:val="28"/>
        </w:rPr>
        <w:t>- начинаются капиталовложения предприятий в оборудование и здания,</w:t>
      </w:r>
    </w:p>
    <w:p>
      <w:pPr>
        <w:pStyle w:val="Normal"/>
        <w:spacing w:lineRule="auto" w:line="360"/>
        <w:ind w:firstLine="709"/>
        <w:jc w:val="both"/>
        <w:rPr/>
      </w:pPr>
      <w:r>
        <w:rPr>
          <w:sz w:val="28"/>
          <w:szCs w:val="28"/>
        </w:rPr>
        <w:t>- цены на сырье и материалы повышаются,</w:t>
      </w:r>
    </w:p>
    <w:p>
      <w:pPr>
        <w:pStyle w:val="Normal"/>
        <w:spacing w:lineRule="auto" w:line="360"/>
        <w:ind w:firstLine="709"/>
        <w:jc w:val="both"/>
        <w:rPr/>
      </w:pPr>
      <w:r>
        <w:rPr>
          <w:sz w:val="28"/>
          <w:szCs w:val="28"/>
        </w:rPr>
        <w:t>- сокращается безработица,</w:t>
      </w:r>
    </w:p>
    <w:p>
      <w:pPr>
        <w:pStyle w:val="Normal"/>
        <w:spacing w:lineRule="auto" w:line="360"/>
        <w:ind w:firstLine="709"/>
        <w:jc w:val="both"/>
        <w:rPr/>
      </w:pPr>
      <w:r>
        <w:rPr>
          <w:sz w:val="28"/>
          <w:szCs w:val="28"/>
        </w:rPr>
        <w:t>- постепенно начинают повышаться цены на товары и услуги</w:t>
      </w:r>
    </w:p>
    <w:p>
      <w:pPr>
        <w:pStyle w:val="Normal"/>
        <w:spacing w:lineRule="auto" w:line="360"/>
        <w:ind w:firstLine="709"/>
        <w:jc w:val="both"/>
        <w:rPr/>
      </w:pPr>
      <w:r>
        <w:rPr>
          <w:sz w:val="28"/>
          <w:szCs w:val="28"/>
        </w:rPr>
        <w:t>- растет ссудный процент.</w:t>
      </w:r>
    </w:p>
    <w:p>
      <w:pPr>
        <w:pStyle w:val="Normal"/>
        <w:spacing w:lineRule="auto" w:line="360"/>
        <w:ind w:firstLine="709"/>
        <w:jc w:val="both"/>
        <w:rPr/>
      </w:pPr>
      <w:r>
        <w:rPr>
          <w:sz w:val="28"/>
          <w:szCs w:val="28"/>
        </w:rPr>
        <w:t>- начинают расти цены на акции.</w:t>
      </w:r>
    </w:p>
    <w:p>
      <w:pPr>
        <w:pStyle w:val="Normal"/>
        <w:spacing w:lineRule="auto" w:line="360"/>
        <w:ind w:firstLine="709"/>
        <w:jc w:val="both"/>
        <w:rPr>
          <w:sz w:val="28"/>
          <w:szCs w:val="28"/>
        </w:rPr>
      </w:pPr>
      <w:r>
        <w:rPr>
          <w:sz w:val="28"/>
          <w:szCs w:val="28"/>
        </w:rPr>
        <w:t>Оживление, фаза восстановления, когда деловой мир отваживается на первые шаги вперед и обнаруживает, что они вполне оправданы. Оживление охватывает прежде всего отрасли, поставляющие средства производства. Поощряемые успехом других, создаются новые предприятия. Условно говоря, оживление завершается достижением предкризисного уровня по макроэкономическим показателям. Затем начинается чистый рост. Наметившееся оживление охватывает все большее количество отраслей, втягивая в новый виток спирали новые капит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4 Подъем</w:t>
      </w:r>
    </w:p>
    <w:p>
      <w:pPr>
        <w:pStyle w:val="Normal"/>
        <w:spacing w:lineRule="auto" w:line="360"/>
        <w:ind w:firstLine="709"/>
        <w:jc w:val="both"/>
        <w:rPr/>
      </w:pPr>
      <w:r>
        <w:rPr>
          <w:sz w:val="28"/>
          <w:szCs w:val="28"/>
        </w:rPr>
        <w:t>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Normal"/>
        <w:spacing w:lineRule="auto" w:line="360"/>
        <w:ind w:firstLine="709"/>
        <w:jc w:val="both"/>
        <w:rPr>
          <w:sz w:val="28"/>
          <w:szCs w:val="28"/>
        </w:rPr>
      </w:pPr>
      <w:r>
        <w:rPr>
          <w:sz w:val="28"/>
          <w:szCs w:val="28"/>
        </w:rPr>
        <w:t>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 спекуляции, на смену которым приходит очередной спад.</w:t>
      </w:r>
    </w:p>
    <w:p>
      <w:pPr>
        <w:pStyle w:val="Normal"/>
        <w:spacing w:lineRule="auto" w:line="360"/>
        <w:ind w:firstLine="709"/>
        <w:jc w:val="both"/>
        <w:rPr>
          <w:sz w:val="28"/>
          <w:szCs w:val="28"/>
        </w:rPr>
      </w:pPr>
      <w:r>
        <w:rPr>
          <w:sz w:val="28"/>
          <w:szCs w:val="28"/>
        </w:rPr>
        <w:t>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 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тоже растут. На фазе подъема усиливаются диспропорции, заложенные на фазе оживления.</w:t>
      </w:r>
    </w:p>
    <w:p>
      <w:pPr>
        <w:pStyle w:val="Normal"/>
        <w:spacing w:lineRule="auto" w:line="360"/>
        <w:ind w:firstLine="709"/>
        <w:jc w:val="both"/>
        <w:rPr>
          <w:sz w:val="28"/>
          <w:szCs w:val="28"/>
        </w:rPr>
      </w:pPr>
      <w:r>
        <w:rPr>
          <w:sz w:val="28"/>
          <w:szCs w:val="28"/>
        </w:rPr>
        <w:t>Вместе с тем, нарастает напряженность банковских балансов, увеличиваются товарные запасы. Экономика подходит к следующему витку. Подъем, выводящий экономику на новый уровень в ее поступательном развитии, заканчивается «новой бездной краха».</w:t>
      </w:r>
    </w:p>
    <w:p>
      <w:pPr>
        <w:pStyle w:val="Normal"/>
        <w:spacing w:lineRule="auto" w:line="360"/>
        <w:ind w:firstLine="709"/>
        <w:jc w:val="both"/>
        <w:rPr/>
      </w:pPr>
      <w:r>
        <w:rPr>
          <w:sz w:val="28"/>
          <w:szCs w:val="28"/>
        </w:rPr>
        <w:t>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 частичных, малых, промежуточных спадов. Современные экономические циклы существенно отличаются от циклов XIX и первой половины XX века.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Normal"/>
        <w:spacing w:lineRule="auto" w:line="360"/>
        <w:ind w:firstLine="709"/>
        <w:jc w:val="both"/>
        <w:rPr/>
      </w:pPr>
      <w:r>
        <w:rPr>
          <w:sz w:val="28"/>
          <w:szCs w:val="28"/>
        </w:rPr>
        <w:t>Во второй половине XX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 Современные кризисы, происходящие на фоне инфляции, не сопровождаются, как это было раньше, падением це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rPr>
        <w:t xml:space="preserve">3. Истинные причины возникновения мирового экономического кризиса 2009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28"/>
        </w:rPr>
        <w:t>3.1 П</w:t>
      </w:r>
      <w:r>
        <w:rPr>
          <w:sz w:val="28"/>
          <w:szCs w:val="28"/>
        </w:rPr>
        <w:t>редпосылки кризиса российской экономики 90-х годов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концу </w:t>
      </w:r>
      <w:r>
        <w:rPr>
          <w:sz w:val="28"/>
          <w:szCs w:val="28"/>
          <w:lang w:val="en-US"/>
        </w:rPr>
        <w:t>XX</w:t>
      </w:r>
      <w:r>
        <w:rPr>
          <w:sz w:val="28"/>
          <w:szCs w:val="28"/>
        </w:rPr>
        <w:t xml:space="preserve"> века наметился прогресс жизненного уровня, так называемого среднего класса экономически развитых государств. Страны, которые поддерживали советский режим, существенно отставали в уровне экономического развития. Всё это заметно отразилось на системе ценностей, и если ещё в начале </w:t>
      </w:r>
      <w:r>
        <w:rPr>
          <w:sz w:val="28"/>
          <w:szCs w:val="28"/>
          <w:lang w:val="en-US"/>
        </w:rPr>
        <w:t>XX</w:t>
      </w:r>
      <w:r>
        <w:rPr>
          <w:sz w:val="28"/>
          <w:szCs w:val="28"/>
        </w:rPr>
        <w:t xml:space="preserve"> века правительства большинства европейских стран с опаской говорили о том, что «по Европе бродит призрак коммунизма», то к концу века с этим призраком было покончено окончательно. Уровень жизни большинства рабочих и крестьян в экономически развитых странах значительно вырос, и они получили свободный доступ к необходимым общественным благам. Совсем иная наблюдалась картина в странах так называемого социалистического лагеря. В этих странах, в том числе и в СССР, к концу </w:t>
      </w:r>
      <w:r>
        <w:rPr>
          <w:sz w:val="28"/>
          <w:szCs w:val="28"/>
          <w:lang w:val="en-US"/>
        </w:rPr>
        <w:t>XX</w:t>
      </w:r>
      <w:r>
        <w:rPr>
          <w:sz w:val="28"/>
          <w:szCs w:val="28"/>
        </w:rPr>
        <w:t xml:space="preserve"> века экономика, которая не была приспособлена к внедрению плодов научно-технического прогресса, стала существенно отставать от экономики стран капиталистического лагеря. Именно научно-техническая революция способствовала тому прогрессу, который наблюдался в индустриально развитых странах.[9] Постепенно, к концу </w:t>
      </w:r>
      <w:r>
        <w:rPr>
          <w:sz w:val="28"/>
          <w:szCs w:val="28"/>
          <w:lang w:val="en-US"/>
        </w:rPr>
        <w:t>XX</w:t>
      </w:r>
      <w:r>
        <w:rPr>
          <w:sz w:val="28"/>
          <w:szCs w:val="28"/>
        </w:rPr>
        <w:t xml:space="preserve"> века наша экономика стала переориентироваться на сырьё. Добыча нефти и газа – вот что приносило огромные доходы в бюджет. Не имея возможности оживить производство (то оборудование, на котором работали наши предприятия в конце 90-х годов, было морально устаревшим и необходимы было провести полную модернизацию производства) правительство СССР стало увлекаться игрой на нефтяных биржах. Вся военная стратегия СССР была также направлена на страны, в которых добывалась нефть. Вступая с аппозиционными правительствами этих стран в союз, Советский Союз мог ограничивать продажу нефти и держать уровень цен на неё на достаточно высоком уровне, который позволял получать высокие доходы в бюджет страны. Получаемые таким образом доходы необходимо было инвестировать в экономику, но этого не делалось. Большая часть денежных средств направлялось на международную политику и на поддержание военно-космической мощи страны. Ситуация с высокими ценами на нефть не устраивала многие индустриально развитые страны, особенно США. Штаты выступали главным противником против СССР в борьбе за распространение влияния на нефтяных мировых рынках. Эта борьба продолжается и сейчас, и именно нефть является главной причиной нестабильной ситуации на Ближнем Востоке. [5] Точку назревающему экономическому кризису поставила Перестройка. Сейчас трудно говорить о том, кто был её инициатором, но судя по её результатам, в выигрышном положении оказались все кроме России. Россия с конца 80-х годов стала превращаться в сырьевую базу и в не насыщаемый рынок сбыта импортной продукции. Начало перестройки было непосредственно вызвано тем, что по времени совпали внутренние и внешние факторы, выявившие негодность советской системы. Внешним фактором перестройки явилась рейгановская программа стратегической оборонной инициативы (СОИ). В начале 80-х гг. стало ясно, что СССР впервые за всю свою историю утратил конкурентоспособность в той сфере, в которой он раньше мог успешно соперничать с Западом, - в сфере военных технологий. Превосходство Запада в способе производства, производственных отношениях, личных правах и свободах человека воплотилось в военно-технологическом превосходстве над СССР. Экономическая база Советского Союза перестала соответствовать его положению мировой державы и нуждалась в срочном обновлении. [9] Нельзя отрицать тот факт, что советское общество 80-х годов по уровню промышленного развития, урбанизации, производству основных видов промышленной продукции, характеру технологий и труда на большинстве предприятий, несмотря на огромную долю ручного труда в разных сферах хозяйства (40% и более), в целом было обществом индустриальным. Но следует понимать, что основная часть производства базировалась на морально устаревшем оборудовании и было не эффективным. [9] Другой предпосылкой кризиса экономики СССР было повсеместное внеэкономическое принуждение к труду, что соответствовало ранним, феодальным стадиям развития общества. Жёсткой была система контроля за поведением людей (прописка, наборы на работу по лимиту, ведомственное распределение жилья и прочие признаки феодально-крепостнического строя). На фоне низкого уровня развития общества экономика не могла дальше развиваться. Во второй половине 80-х годов кризис индустриальной модели приобрел открытый характер. Начиная с 1988 года, при сложившейся производственно-технологической структуре уже было невозможно поддерживать сбалансированный обмен ресурсами между энергосырьевым сектором, гражданским производством для конечного потребителя и военно-промышленным комплексом без увеличения внешней задолженности и сокращения непроизводственного потребления. Импульс «ускорения» 1986-1987 годов вызвал пренебрежение к производству энергии, сырья и конструкционных материалов. В 1988 г. оно привело к сокращению выпуска базовых ресурсов. Ответной реакцией экономики стало быстрое накопление запасов во всех ее секторах, включая и домашние хозяйства. Индустрия в 1988-1990 годах начала работать «на склад» при уменьшающемся объеме конечного потребления производственных ресурсов. [9] После принятия в 1987 году закона о государственном предприятии центр хозяйственной власти начал смещаться от ведомств к предприятиям и объединениям. Полученное производителями право самостоятельно форми¬ровать годовые планы в рамках пятилетних заданий и нормативов хотя и было нейтрализовано принудительностью госзаказа, ослабило власть центральных хозяйственных органов. И все же единственная реальная свобода, которую получили госпредприятия - это право самостоятельно устанавливать «договорные» (монопольные) цены на часть своей продукции и определять уровень заработной платы. Произошла своеобразная «революция доходов» предприятий. Фактически доходы стали выходить из-под административного контроля, а рыночного контроля за ними не было. Уменьшилось влияние банков на капитальное строительство, и всю деятельность предприятий (удельный вес инвестиций, финансирующих за счет собственных средств предприятий и организаций, составил в 1986 г. 3,1%, в 1988 г. – 40%, в 1989 г. – 51%). [9] Все это наложилось на необоснованный рост социальных расходов государства вместе с продолжающейся практикой щедрого финансирования инвестиций в военно-промышленный комплекс. Хозрасчетное самофинансирование стало макроэкономической основой усиления структурного кризиса и отставания в модернизации экономики. Можно отметить два «сопутствующих» результата этого кризиса. </w:t>
      </w:r>
    </w:p>
    <w:p>
      <w:pPr>
        <w:pStyle w:val="Normal"/>
        <w:spacing w:lineRule="auto" w:line="360"/>
        <w:ind w:firstLine="709"/>
        <w:jc w:val="both"/>
        <w:rPr>
          <w:sz w:val="28"/>
          <w:szCs w:val="28"/>
        </w:rPr>
      </w:pPr>
      <w:r>
        <w:rPr>
          <w:sz w:val="28"/>
          <w:szCs w:val="28"/>
        </w:rPr>
        <w:t xml:space="preserve">Во-первых, своеобразным отражением «роста эффективности» в 1988-1989 годах стал валютный кризис, в который страна вступила уже в 90-е годы. К началу 1991 года внешний долг достиг, по разным оценкам, 60-65 млрд. долларов (1987 г. – 39 млрд.), а платежи по его обслуживанию - 23% экспорта в СКВ. </w:t>
      </w:r>
    </w:p>
    <w:p>
      <w:pPr>
        <w:pStyle w:val="Normal"/>
        <w:spacing w:lineRule="auto" w:line="360"/>
        <w:ind w:firstLine="709"/>
        <w:jc w:val="both"/>
        <w:rPr>
          <w:sz w:val="28"/>
          <w:szCs w:val="28"/>
        </w:rPr>
      </w:pPr>
      <w:r>
        <w:rPr>
          <w:sz w:val="28"/>
          <w:szCs w:val="28"/>
        </w:rPr>
        <w:t xml:space="preserve">Во-вторых, образовался мощный накопленный потенциал глобального спада производства, который уже стал практически неизбежным. Его черед наступил в 1991 году, когда темп сокращения ВВП по сравнению с предыдущим годом утроился. Столь резкое (10%) падение производства было вызвано несколькими факторами, однако решающую роль сыграл «внешнеторговый шок». Снижение экспортного потенциала и рост внешнего долга заставили сократить импорт на 48%. Это привело к спаду в машиностроении, химии и производстве потребительских товаров на 8-4 процентных пункта, а в целом ресурсы для конечного потребления (включая импорт готовых изделий) сократились из-за уменьшения импорта на 8 процентных пунктов. Ускорение спада производства из-за структурного кризиса индустриальной модели переплелось с отчаянной борьбой за власть или, по крайней мере, за влияние на нее между группировками государственной и промышленной бюрократии, мафиозными кланами и мощными социально-профессиональными группами (шахтеры, нефтяники). Кризис подогревал политическую борьбу, политическая борьба усугубляла кризис. Распад СССР явился своего рода кульминационной вехой в его развитии: после 1991 году один большой структурный кризис распался на пятнадцать маленьких, каждый из которых, тем не менее, не стал менее острым, а решение проблемы модернизации – более легким для каждой из ставших самостоятельными республик Сою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ерспективы США и американского долл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же неоднократно говорилось, следует очень ясно и четко понимать, что в отношении США (в первую очередь) и некоторых стран Западной Европы (во вторую очередь) бухгалтерами выстроена специфическая экономическая модель по вытягиванию, высасыванию со всего мира в пользу этих стран огромных дополнительных средств. </w:t>
      </w:r>
    </w:p>
    <w:p>
      <w:pPr>
        <w:pStyle w:val="Normal"/>
        <w:spacing w:lineRule="auto" w:line="360"/>
        <w:ind w:firstLine="709"/>
        <w:jc w:val="both"/>
        <w:rPr/>
      </w:pPr>
      <w:r>
        <w:rPr>
          <w:sz w:val="28"/>
          <w:szCs w:val="28"/>
        </w:rPr>
        <w:t>Система выстроена так, что из других стран «высасываются» в пользу США и К</w:t>
      </w:r>
      <w:r>
        <w:rPr>
          <w:sz w:val="28"/>
          <w:szCs w:val="28"/>
          <w:lang w:val="en-US"/>
        </w:rPr>
        <w:t>o</w:t>
      </w:r>
      <w:r>
        <w:rPr>
          <w:sz w:val="28"/>
          <w:szCs w:val="28"/>
        </w:rPr>
        <w:t xml:space="preserve"> фантастические деньги. В последнее время появился целый ряд работ и статей которые очень хорошо и подробно описывают эти механизмы. </w:t>
      </w:r>
    </w:p>
    <w:p>
      <w:pPr>
        <w:pStyle w:val="Normal"/>
        <w:spacing w:lineRule="auto" w:line="360"/>
        <w:ind w:firstLine="709"/>
        <w:jc w:val="both"/>
        <w:rPr>
          <w:sz w:val="28"/>
          <w:szCs w:val="28"/>
        </w:rPr>
      </w:pPr>
      <w:r>
        <w:rPr>
          <w:sz w:val="28"/>
          <w:szCs w:val="28"/>
        </w:rPr>
        <w:t>Масштабы этого «высасывания» огромны. Поясню. Годовой ВВП США составляет 14 трлн. долларов – т.е. около 20 % от мирового ВВП составляющего 70 трлн. долларов. Правда, в США при подсчете ВВП применяются такие механизмы расчета (для услуг), которые в большинстве других странах в таком виде, как в США не применяются. Например (очень грубо и упрощенно): если Джим оказал юридическую услугу Джону на 100 долларов, то в ВВП засчитываются 200 долларов – и юридические услуги оказанные Джимом на 100 долларов, и финансовые услуги Джиму со стороны Джона (он же оплатил Джиму 100 долларов, значит, оказал ему финансовых услуг на эту сумму).</w:t>
      </w:r>
    </w:p>
    <w:p>
      <w:pPr>
        <w:pStyle w:val="Normal"/>
        <w:spacing w:lineRule="auto" w:line="360"/>
        <w:ind w:firstLine="709"/>
        <w:jc w:val="both"/>
        <w:rPr>
          <w:sz w:val="28"/>
          <w:szCs w:val="28"/>
        </w:rPr>
      </w:pPr>
      <w:r>
        <w:rPr>
          <w:sz w:val="28"/>
          <w:szCs w:val="28"/>
        </w:rPr>
        <w:t>В результате таких нехитрых манипуляций ВВП США дополнительно «увеличивается» (на бумаге) примерно на три трлн. долларов.</w:t>
      </w:r>
    </w:p>
    <w:p>
      <w:pPr>
        <w:pStyle w:val="Normal"/>
        <w:spacing w:lineRule="auto" w:line="360"/>
        <w:ind w:firstLine="709"/>
        <w:jc w:val="both"/>
        <w:rPr>
          <w:sz w:val="28"/>
          <w:szCs w:val="28"/>
        </w:rPr>
      </w:pPr>
      <w:r>
        <w:rPr>
          <w:sz w:val="28"/>
          <w:szCs w:val="28"/>
        </w:rPr>
        <w:t>Если бы США считали свой ВВП как все, то он составлял бы примерно 10-11 трлн. долларов. Кстати размер производственного сектора ВВП (т.е. доля реальных промышленных, сельскохозяйственных и др. товаров) составляет всего 3 трлн. долларов из 14 трлн. общего ВВП США.</w:t>
      </w:r>
    </w:p>
    <w:p>
      <w:pPr>
        <w:pStyle w:val="Normal"/>
        <w:spacing w:lineRule="auto" w:line="360"/>
        <w:ind w:firstLine="709"/>
        <w:jc w:val="both"/>
        <w:rPr>
          <w:sz w:val="28"/>
          <w:szCs w:val="28"/>
        </w:rPr>
      </w:pPr>
      <w:r>
        <w:rPr>
          <w:sz w:val="28"/>
          <w:szCs w:val="28"/>
        </w:rPr>
        <w:t>Однако ежегодное потребление в США в два раза превышает объем валового продукта и составляет 40% от мирового потребления (около 28 трлн. долларов США), а если сравнивать с реальным, посчитанным как у всех ВВП, то превышение потребления над заработанным составляет почти три раза.</w:t>
      </w:r>
    </w:p>
    <w:p>
      <w:pPr>
        <w:pStyle w:val="Normal"/>
        <w:spacing w:lineRule="auto" w:line="360"/>
        <w:ind w:firstLine="709"/>
        <w:jc w:val="both"/>
        <w:rPr>
          <w:sz w:val="28"/>
          <w:szCs w:val="28"/>
        </w:rPr>
      </w:pPr>
      <w:r>
        <w:rPr>
          <w:sz w:val="28"/>
          <w:szCs w:val="28"/>
        </w:rPr>
        <w:t>В очередной раз хотел бы сказать, что законы физики еще никому не удавалось отменить, и это в полной мере касается закона сохранения материи. Если где-то прибыло (дополнительные 14 трлн.), то значит, они у кого-то при этом исчезли.</w:t>
      </w:r>
    </w:p>
    <w:p>
      <w:pPr>
        <w:pStyle w:val="Normal"/>
        <w:spacing w:lineRule="auto" w:line="360"/>
        <w:ind w:firstLine="709"/>
        <w:jc w:val="both"/>
        <w:rPr>
          <w:sz w:val="28"/>
          <w:szCs w:val="28"/>
        </w:rPr>
      </w:pPr>
      <w:r>
        <w:rPr>
          <w:sz w:val="28"/>
          <w:szCs w:val="28"/>
        </w:rPr>
        <w:t>Поэтому кто-то регулярно платит дополнительные триллионы на то, чтобы США себя чувствовали сверхсытыми и сверхбогатыми.</w:t>
      </w:r>
    </w:p>
    <w:p>
      <w:pPr>
        <w:pStyle w:val="Normal"/>
        <w:spacing w:lineRule="auto" w:line="360"/>
        <w:ind w:firstLine="709"/>
        <w:jc w:val="both"/>
        <w:rPr>
          <w:sz w:val="28"/>
          <w:szCs w:val="28"/>
        </w:rPr>
      </w:pPr>
      <w:r>
        <w:rPr>
          <w:sz w:val="28"/>
          <w:szCs w:val="28"/>
        </w:rPr>
        <w:t>И главный рычаг выкачивания денег из остального мира, т.е. такой оплаты – это мировая долларовая система под эгидой ФРС.</w:t>
      </w:r>
    </w:p>
    <w:p>
      <w:pPr>
        <w:pStyle w:val="Normal"/>
        <w:spacing w:lineRule="auto" w:line="360"/>
        <w:ind w:firstLine="709"/>
        <w:jc w:val="both"/>
        <w:rPr>
          <w:sz w:val="28"/>
          <w:szCs w:val="28"/>
        </w:rPr>
      </w:pPr>
      <w:r>
        <w:rPr>
          <w:sz w:val="28"/>
          <w:szCs w:val="28"/>
        </w:rPr>
        <w:t>Несколько раз приходилось читать обвинения со стороны оппонентов о том, что якобы в статьях много домыслов. В частности говорилось, что ничем не подкреплены и являются домыслами утверждения о том, что ФРС часто, тайком от всех, в том числе и от правительства США, печатает (эмитирует) доллары. Что такого быть не может и что это голословные домыслы, оскорбляющие чувства тех, кто свято верит в свободный рынок и монетаризм.</w:t>
      </w:r>
    </w:p>
    <w:p>
      <w:pPr>
        <w:pStyle w:val="Normal"/>
        <w:spacing w:lineRule="auto" w:line="360"/>
        <w:ind w:firstLine="709"/>
        <w:jc w:val="both"/>
        <w:rPr>
          <w:sz w:val="28"/>
          <w:szCs w:val="28"/>
        </w:rPr>
      </w:pPr>
      <w:r>
        <w:rPr>
          <w:sz w:val="28"/>
          <w:szCs w:val="28"/>
        </w:rPr>
        <w:t>Знаете, к сожалению, самое грустное то, что все, что написано в статьях не является голословным.</w:t>
      </w:r>
    </w:p>
    <w:p>
      <w:pPr>
        <w:pStyle w:val="Normal"/>
        <w:spacing w:lineRule="auto" w:line="360"/>
        <w:ind w:firstLine="709"/>
        <w:jc w:val="both"/>
        <w:rPr>
          <w:sz w:val="28"/>
          <w:szCs w:val="28"/>
        </w:rPr>
      </w:pPr>
      <w:r>
        <w:rPr>
          <w:sz w:val="28"/>
          <w:szCs w:val="28"/>
        </w:rPr>
        <w:t>Просто у меня нет возможности писать о том, что, как и откуда я узнал, что, как и каким путем было вычислено, каким образом и сколько раз перепроверено и переведено в разряд достоверной информации. Поэтому лучшим подтверждением изложенному в статьях является то, как все сбывается из написанного. Какие обстоятельства из предсказанного в статьях вдруг становятся известными широкой публике, как развиваются события и т.д.</w:t>
      </w:r>
    </w:p>
    <w:p>
      <w:pPr>
        <w:pStyle w:val="Normal"/>
        <w:spacing w:lineRule="auto" w:line="360"/>
        <w:ind w:firstLine="709"/>
        <w:jc w:val="both"/>
        <w:rPr>
          <w:sz w:val="28"/>
          <w:szCs w:val="28"/>
        </w:rPr>
      </w:pPr>
      <w:r>
        <w:rPr>
          <w:sz w:val="28"/>
          <w:szCs w:val="28"/>
        </w:rPr>
        <w:t>Теперь подробнее о неофициальной эмиссии долларов ФРС, о которой писалось еще в первой, ноябрьской статье.</w:t>
      </w:r>
    </w:p>
    <w:p>
      <w:pPr>
        <w:pStyle w:val="Normal"/>
        <w:spacing w:lineRule="auto" w:line="360"/>
        <w:ind w:firstLine="709"/>
        <w:jc w:val="both"/>
        <w:rPr>
          <w:sz w:val="28"/>
          <w:szCs w:val="28"/>
        </w:rPr>
      </w:pPr>
      <w:r>
        <w:rPr>
          <w:sz w:val="28"/>
          <w:szCs w:val="28"/>
        </w:rPr>
        <w:t>В мае-июне месяце 2009 года на канале Блумберг вдруг появилась информация, что с сентября 2008 года по апрель 2009 года ФРС, не отражая в своих балансах, эмитировало 9 трлн. долларов и раздало их виде кредитов неизвестным получателям.</w:t>
      </w:r>
    </w:p>
    <w:p>
      <w:pPr>
        <w:pStyle w:val="Normal"/>
        <w:spacing w:lineRule="auto" w:line="360"/>
        <w:ind w:firstLine="709"/>
        <w:jc w:val="both"/>
        <w:rPr>
          <w:sz w:val="28"/>
          <w:szCs w:val="28"/>
        </w:rPr>
      </w:pPr>
      <w:r>
        <w:rPr>
          <w:sz w:val="28"/>
          <w:szCs w:val="28"/>
        </w:rPr>
        <w:t>Кто из ЦУПовских банков и компаний и что скупил на эти деньги в условиях всеобщего падения стоимости активов и сколько именно – три или четыре трлн. долларов из этих денег ушло на то, чтобы показать всему миру «фантастический рост» фондовых рынков с марта по август 2009 года (Доу-Джонс уже вырос с 6500 до 9400 пунктов) – поразмышляйте самостоятельно.</w:t>
      </w:r>
    </w:p>
    <w:p>
      <w:pPr>
        <w:pStyle w:val="Normal"/>
        <w:spacing w:lineRule="auto" w:line="360"/>
        <w:ind w:firstLine="709"/>
        <w:jc w:val="both"/>
        <w:rPr>
          <w:sz w:val="28"/>
          <w:szCs w:val="28"/>
        </w:rPr>
      </w:pPr>
      <w:r>
        <w:rPr>
          <w:sz w:val="28"/>
          <w:szCs w:val="28"/>
        </w:rPr>
        <w:t>ЦУПу нельзя допустить, чтобы слишком многие знали до поры до времени истинный размер финансовой дыры США и всего мира. Надо, чтобы все пока верили, что 2 трлн. долларов достаточно для спасения.</w:t>
      </w:r>
    </w:p>
    <w:p>
      <w:pPr>
        <w:pStyle w:val="Normal"/>
        <w:spacing w:lineRule="auto" w:line="360"/>
        <w:ind w:firstLine="709"/>
        <w:jc w:val="both"/>
        <w:rPr>
          <w:sz w:val="28"/>
          <w:szCs w:val="28"/>
        </w:rPr>
      </w:pPr>
      <w:r>
        <w:rPr>
          <w:sz w:val="28"/>
          <w:szCs w:val="28"/>
        </w:rPr>
        <w:t>Надо понимать, что 23 триллиона тоже не спасут мировую финансовую систему. В лучшем случае, если такие деньги действительно будут вливать в экономику (а не направлять по-тихому на срочную скупку активов в пользу ЦУПа), то и они смогут отсрочить развязку, в лучшем случае, примерно на год. Не больше, т.к. примерно через такой срок после вливания таких сумм неизбежно начнется гиперинфляция в США.</w:t>
      </w:r>
    </w:p>
    <w:p>
      <w:pPr>
        <w:pStyle w:val="Normal"/>
        <w:spacing w:lineRule="auto" w:line="360"/>
        <w:ind w:firstLine="709"/>
        <w:jc w:val="both"/>
        <w:rPr>
          <w:sz w:val="28"/>
          <w:szCs w:val="28"/>
        </w:rPr>
      </w:pPr>
      <w:r>
        <w:rPr>
          <w:sz w:val="28"/>
          <w:szCs w:val="28"/>
        </w:rPr>
        <w:t>Кстати, следует понимать, что неучтенную эмиссию владельцы ФРС проводят не только в безналичном виде, но и в наличном виде (просто печатают банкноты).</w:t>
      </w:r>
    </w:p>
    <w:p>
      <w:pPr>
        <w:pStyle w:val="Normal"/>
        <w:spacing w:lineRule="auto" w:line="360"/>
        <w:ind w:firstLine="709"/>
        <w:jc w:val="both"/>
        <w:rPr>
          <w:sz w:val="28"/>
          <w:szCs w:val="28"/>
        </w:rPr>
      </w:pPr>
      <w:r>
        <w:rPr>
          <w:sz w:val="28"/>
          <w:szCs w:val="28"/>
        </w:rPr>
        <w:t>Риска здесь практически никакого нет. Во-первых, ФРС является высшей инстанцией, которая может окончательно «определить» какая из купюр с одинаковыми серийными номерами действительно выпущена ФРС, а какая (при ее 100-процентной идентичности) является якобы подделкой. Опровергнуть заключение ФРС не может никто, даже если все будут понимать, что все купюры – и «настоящие» и «поддельные» напечатаны на одном и том же станке.</w:t>
      </w:r>
    </w:p>
    <w:p>
      <w:pPr>
        <w:pStyle w:val="Normal"/>
        <w:spacing w:lineRule="auto" w:line="360"/>
        <w:ind w:firstLine="709"/>
        <w:jc w:val="both"/>
        <w:rPr>
          <w:sz w:val="28"/>
          <w:szCs w:val="28"/>
        </w:rPr>
      </w:pPr>
      <w:r>
        <w:rPr>
          <w:sz w:val="28"/>
          <w:szCs w:val="28"/>
        </w:rPr>
        <w:t>Да и вероятность, что купюры с одинаковыми номерами «встретятся» в одном месте, очень мала.</w:t>
      </w:r>
    </w:p>
    <w:p>
      <w:pPr>
        <w:pStyle w:val="Normal"/>
        <w:spacing w:lineRule="auto" w:line="360"/>
        <w:ind w:firstLine="709"/>
        <w:jc w:val="both"/>
        <w:rPr>
          <w:sz w:val="28"/>
          <w:szCs w:val="28"/>
        </w:rPr>
      </w:pPr>
      <w:r>
        <w:rPr>
          <w:sz w:val="28"/>
          <w:szCs w:val="28"/>
        </w:rPr>
        <w:t>Необязательно даже использовать одинаковые номера и серии, можно печатать неучтенные серии и распространять их через подконтрольные банки подальше от США.</w:t>
      </w:r>
    </w:p>
    <w:p>
      <w:pPr>
        <w:pStyle w:val="Normal"/>
        <w:spacing w:lineRule="auto" w:line="360"/>
        <w:ind w:firstLine="709"/>
        <w:jc w:val="both"/>
        <w:rPr>
          <w:sz w:val="28"/>
          <w:szCs w:val="28"/>
        </w:rPr>
      </w:pPr>
      <w:r>
        <w:rPr>
          <w:sz w:val="28"/>
          <w:szCs w:val="28"/>
        </w:rPr>
        <w:t>Мировое общественное мнение на всякий случай заранее подготовлено Голливудом в нужном ФРС ключе. Недаром в десятках голливудских боевиков красочно рассказывается о злых гангстерах («плохих парнях») разных мастей и национальностей, которые прикладывают титанические усилия для того, чтобы завладеть «чудотворным» металлическим клише для печати долларов, и как с этим борются «хорошие» парни из ФБР и секретной службы Минфина США.</w:t>
      </w:r>
    </w:p>
    <w:p>
      <w:pPr>
        <w:pStyle w:val="Normal"/>
        <w:spacing w:lineRule="auto" w:line="360"/>
        <w:ind w:firstLine="709"/>
        <w:jc w:val="both"/>
        <w:rPr>
          <w:sz w:val="28"/>
          <w:szCs w:val="28"/>
        </w:rPr>
      </w:pPr>
      <w:r>
        <w:rPr>
          <w:sz w:val="28"/>
          <w:szCs w:val="28"/>
        </w:rPr>
        <w:t>Тот факт, что доллар США перестанет быть единственной мировой валютой, неизбежен. Он не зависит от политических пристрастий пишущего на эту тему, от его нелюбви или любви к Америке. Здесь нет ничего личного, кроме простого и достаточно циничного анализа. Только математика и ничего более того.</w:t>
      </w:r>
    </w:p>
    <w:p>
      <w:pPr>
        <w:pStyle w:val="Normal"/>
        <w:spacing w:lineRule="auto" w:line="360"/>
        <w:ind w:firstLine="709"/>
        <w:jc w:val="both"/>
        <w:rPr>
          <w:sz w:val="28"/>
          <w:szCs w:val="28"/>
        </w:rPr>
      </w:pPr>
      <w:r>
        <w:rPr>
          <w:sz w:val="28"/>
          <w:szCs w:val="28"/>
        </w:rPr>
        <w:t>Сейчас любят говорить о цифре в 11,5 трлн. долларов, которые составляет государственный долг США. Часто при этом говорят, что это цифра конечно неприятная, но не смертельная, всего 80 % от ВВП. У Франции, например, долг в два раза превышает ВВП – и ничего, не умерла Франция.</w:t>
      </w:r>
    </w:p>
    <w:p>
      <w:pPr>
        <w:pStyle w:val="Normal"/>
        <w:spacing w:lineRule="auto" w:line="360"/>
        <w:ind w:firstLine="709"/>
        <w:jc w:val="both"/>
        <w:rPr>
          <w:sz w:val="28"/>
          <w:szCs w:val="28"/>
        </w:rPr>
      </w:pPr>
      <w:r>
        <w:rPr>
          <w:sz w:val="28"/>
          <w:szCs w:val="28"/>
        </w:rPr>
        <w:t>Но следует понимать, что 11,5 трлн. – это только часть долга США. Общий долг США, включая долги штатов, государственные долги по медстрахованию, по пенсионному обеспечению, долги компаний, долги, взятые для выплаты пособий по безработице, долги домохозяйств и т.д. составляют свыше 100 трлн. долларов, точнее – около 115 трлн. долларов.</w:t>
      </w:r>
    </w:p>
    <w:p>
      <w:pPr>
        <w:pStyle w:val="Normal"/>
        <w:spacing w:lineRule="auto" w:line="360"/>
        <w:ind w:firstLine="709"/>
        <w:jc w:val="both"/>
        <w:rPr>
          <w:sz w:val="28"/>
          <w:szCs w:val="28"/>
        </w:rPr>
      </w:pPr>
      <w:r>
        <w:rPr>
          <w:sz w:val="28"/>
          <w:szCs w:val="28"/>
        </w:rPr>
        <w:t>Так вот. Одно обслуживание ссудного процента по этой сумме составляет в год 4-5 трлн. долларов.</w:t>
      </w:r>
    </w:p>
    <w:p>
      <w:pPr>
        <w:pStyle w:val="Normal"/>
        <w:spacing w:lineRule="auto" w:line="360"/>
        <w:ind w:firstLine="709"/>
        <w:jc w:val="both"/>
        <w:rPr>
          <w:sz w:val="28"/>
          <w:szCs w:val="28"/>
        </w:rPr>
      </w:pPr>
      <w:r>
        <w:rPr>
          <w:sz w:val="28"/>
          <w:szCs w:val="28"/>
        </w:rPr>
        <w:t>Напомню, ВВП США даже по официальной методике расчета, составляет 14 трлн. долларов.</w:t>
      </w:r>
    </w:p>
    <w:p>
      <w:pPr>
        <w:pStyle w:val="Normal"/>
        <w:spacing w:lineRule="auto" w:line="360"/>
        <w:ind w:firstLine="709"/>
        <w:jc w:val="both"/>
        <w:rPr>
          <w:sz w:val="28"/>
          <w:szCs w:val="28"/>
        </w:rPr>
      </w:pPr>
      <w:r>
        <w:rPr>
          <w:sz w:val="28"/>
          <w:szCs w:val="28"/>
        </w:rPr>
        <w:t>Только для того, чтобы платить проценты по долгам, Америке надо четыре месяца в году работать, при этом, образно говоря, ничего не есть эти месяцы, а все заработанное за этот период направлять исключительно на уплату годовых процентов по ранее проеденным в предыдущие годы долгам. Речи о каком-либо погашении основного тела долга в этом случае вообще не идет.</w:t>
      </w:r>
    </w:p>
    <w:p>
      <w:pPr>
        <w:pStyle w:val="Normal"/>
        <w:spacing w:lineRule="auto" w:line="360"/>
        <w:ind w:firstLine="709"/>
        <w:jc w:val="both"/>
        <w:rPr>
          <w:sz w:val="28"/>
          <w:szCs w:val="28"/>
        </w:rPr>
      </w:pPr>
      <w:r>
        <w:rPr>
          <w:sz w:val="28"/>
          <w:szCs w:val="28"/>
        </w:rPr>
        <w:t>Ясно, что Америка не собирается сидеть «нежрамши» по четыре месяца в году. Нет, Америка хочет есть (т.е. потреблять) как минимум в тех же объемах, как и раньше. А для этого надо ежегодно одновременно платить 4-5 трлн. процентов, съедать (потреблять) 14 трлн. ежегодного ВВП, и еще ежегодно дополнительно брать в долг (не на уплату процентов, а на дополнительное ежегодное потребление) еще триллионов десять.</w:t>
      </w:r>
    </w:p>
    <w:p>
      <w:pPr>
        <w:pStyle w:val="Normal"/>
        <w:spacing w:lineRule="auto" w:line="360"/>
        <w:ind w:firstLine="709"/>
        <w:jc w:val="both"/>
        <w:rPr>
          <w:sz w:val="28"/>
          <w:szCs w:val="28"/>
        </w:rPr>
      </w:pPr>
      <w:r>
        <w:rPr>
          <w:sz w:val="28"/>
          <w:szCs w:val="28"/>
        </w:rPr>
        <w:t>Раньше экономика США кредитовалась за счет продажи гособлигаций, облигаций штатов и т.д. Вы все знаете, что основными иностранными покупателями госбумаг США были: Китай (около 800 млрд. долларов), Япония (около 600 млрд. долларов), Россия (около 400 млрд. долларов), Саудовская Аравия, Западная Европа и т.д..</w:t>
      </w:r>
    </w:p>
    <w:p>
      <w:pPr>
        <w:pStyle w:val="Normal"/>
        <w:spacing w:lineRule="auto" w:line="360"/>
        <w:ind w:firstLine="709"/>
        <w:jc w:val="both"/>
        <w:rPr>
          <w:sz w:val="28"/>
          <w:szCs w:val="28"/>
        </w:rPr>
      </w:pPr>
      <w:r>
        <w:rPr>
          <w:sz w:val="28"/>
          <w:szCs w:val="28"/>
        </w:rPr>
        <w:t>Однако сейчас покупать в прежних объемах эти бумаги и тем более продолжать наращивать кредитование США эти государства уже не могут. Нет столько денег. В лучшем случае речь идет о том, чтобы Китай, Россия и Ко хотя бы не забирали деньги от погашаемых траншей облигаций и просто перекладывались в новые выпуски.</w:t>
      </w:r>
    </w:p>
    <w:p>
      <w:pPr>
        <w:pStyle w:val="Normal"/>
        <w:spacing w:lineRule="auto" w:line="360"/>
        <w:ind w:firstLine="709"/>
        <w:jc w:val="both"/>
        <w:rPr>
          <w:sz w:val="28"/>
          <w:szCs w:val="28"/>
        </w:rPr>
      </w:pPr>
      <w:r>
        <w:rPr>
          <w:sz w:val="28"/>
          <w:szCs w:val="28"/>
        </w:rPr>
        <w:t>Такая же ситуация не только с гособлигациями, но и с другими видами долгов США.</w:t>
      </w:r>
    </w:p>
    <w:p>
      <w:pPr>
        <w:pStyle w:val="Normal"/>
        <w:spacing w:lineRule="auto" w:line="360"/>
        <w:ind w:firstLine="709"/>
        <w:jc w:val="both"/>
        <w:rPr>
          <w:sz w:val="28"/>
          <w:szCs w:val="28"/>
        </w:rPr>
      </w:pPr>
      <w:r>
        <w:rPr>
          <w:sz w:val="28"/>
          <w:szCs w:val="28"/>
        </w:rPr>
        <w:t>В результате о притоке в США уже «очищенных» от инфляции денег как в прошлые годы теперь говорить не приходится.</w:t>
      </w:r>
    </w:p>
    <w:p>
      <w:pPr>
        <w:pStyle w:val="Normal"/>
        <w:spacing w:lineRule="auto" w:line="360"/>
        <w:ind w:firstLine="709"/>
        <w:jc w:val="both"/>
        <w:rPr>
          <w:sz w:val="28"/>
          <w:szCs w:val="28"/>
        </w:rPr>
      </w:pPr>
      <w:r>
        <w:rPr>
          <w:sz w:val="28"/>
          <w:szCs w:val="28"/>
        </w:rPr>
        <w:t>Для кредитования экономики США будут использоваться очень даже инфляционные деньги, т.е. прямая эмиссия. Облигации США будет выкупать (уже несколько месяцев полным ходом выкупает) сама ФРС напрямую или через подконтрольные ЦУПу фирмы за деньги ФРС, специально полученные ими для этого в кредит от самой же ФРС. И такая вообще ничем не обеспеченная эмиссия только на нужды США ежегодно будет достигать, по некоторым данным, не менее 15 трлн. долларов, т.е. это еще один ВВП США ежегодно.</w:t>
      </w:r>
    </w:p>
    <w:p>
      <w:pPr>
        <w:pStyle w:val="Normal"/>
        <w:spacing w:lineRule="auto" w:line="360"/>
        <w:ind w:firstLine="709"/>
        <w:jc w:val="both"/>
        <w:rPr>
          <w:sz w:val="28"/>
          <w:szCs w:val="28"/>
        </w:rPr>
      </w:pPr>
      <w:r>
        <w:rPr>
          <w:sz w:val="28"/>
          <w:szCs w:val="28"/>
        </w:rPr>
        <w:t>Это только часть айсберга долгов. На обслуживание других частей гигантской пирамиды долгов (напоминаю, что пирамида деривативов составляет 1,5 трлн. долларов и причем не менее 2/3 этой пирамиды номинировано в долларах) нужны еще больше эмиссионные суммы, чем указано выше.</w:t>
      </w:r>
    </w:p>
    <w:p>
      <w:pPr>
        <w:pStyle w:val="Normal"/>
        <w:spacing w:lineRule="auto" w:line="360"/>
        <w:ind w:firstLine="709"/>
        <w:jc w:val="both"/>
        <w:rPr>
          <w:sz w:val="28"/>
          <w:szCs w:val="28"/>
        </w:rPr>
      </w:pPr>
      <w:r>
        <w:rPr>
          <w:sz w:val="28"/>
          <w:szCs w:val="28"/>
        </w:rPr>
        <w:t>Существует универсальное правило – если пьянку нельзя предотвратить, значит ее надо возглавить. Вот именно по такому сценарию ЦУП руководит мировым кризисом.</w:t>
      </w:r>
    </w:p>
    <w:p>
      <w:pPr>
        <w:pStyle w:val="Normal"/>
        <w:spacing w:lineRule="auto" w:line="360"/>
        <w:ind w:firstLine="709"/>
        <w:jc w:val="both"/>
        <w:rPr>
          <w:sz w:val="28"/>
          <w:szCs w:val="28"/>
        </w:rPr>
      </w:pPr>
      <w:r>
        <w:rPr>
          <w:sz w:val="28"/>
          <w:szCs w:val="28"/>
        </w:rPr>
        <w:t>При любом раскладе – либо при гиперинфляции в США за счет гигантского по масштабам печатания долларов для обслуживания долгов и для попыток поддержать потребление благ народом США в прежних объемах, либо при неожиданном объявлении дефолта по доллару США (т.е. отказа принимать доллары из-за пределов территории США как платежное средство и отказа от доллара как мирового платежного средства) – в любом случае, ничего хорошего государство США и народ США в будущем не ждет.</w:t>
      </w:r>
    </w:p>
    <w:p>
      <w:pPr>
        <w:pStyle w:val="Normal"/>
        <w:spacing w:lineRule="auto" w:line="360"/>
        <w:ind w:firstLine="709"/>
        <w:jc w:val="both"/>
        <w:rPr>
          <w:sz w:val="28"/>
          <w:szCs w:val="28"/>
        </w:rPr>
      </w:pPr>
      <w:r>
        <w:rPr>
          <w:sz w:val="28"/>
          <w:szCs w:val="28"/>
        </w:rPr>
        <w:t>В первом случае в результате гиперинфляции (многократного обесценивания доллара раз в десять) произойдет многократное падение уровня жизни (потребления) в США. Уровень жизни неизбежно упадет раза в три. Это с очень большой долей вероятности приведет к очень неприятным, возможно кровавым социальным последствиям в США (волнения, гражданские столкновения и т.д.) вплоть до центробежных тенденций среди американских штатов. Если кто помнит – Техас в апреле с.г. уже «грозил» возможным отделением от США, а ведь в Америке еще толком ничего не начиналось.</w:t>
      </w:r>
    </w:p>
    <w:p>
      <w:pPr>
        <w:pStyle w:val="Normal"/>
        <w:spacing w:lineRule="auto" w:line="360"/>
        <w:ind w:firstLine="709"/>
        <w:jc w:val="both"/>
        <w:rPr>
          <w:sz w:val="28"/>
          <w:szCs w:val="28"/>
        </w:rPr>
      </w:pPr>
      <w:r>
        <w:rPr>
          <w:sz w:val="28"/>
          <w:szCs w:val="28"/>
        </w:rPr>
        <w:t>Доллар в любом случае потеряет статус мировой валюты. И придется Америке начинать жить по средствам, на реально заработанное, не высасывая денег из других стран. То есть примерно в три раза скромнее. Да еще и накопленные долги отдавать. Хоть они и значительно обесценятся за счет гиперинфляции, но нагрузка будет все-таки не такой маленькой для живущей по средствам страны (учитывая объем долгов).</w:t>
      </w:r>
    </w:p>
    <w:p>
      <w:pPr>
        <w:pStyle w:val="Normal"/>
        <w:spacing w:lineRule="auto" w:line="360"/>
        <w:ind w:firstLine="709"/>
        <w:jc w:val="both"/>
        <w:rPr>
          <w:sz w:val="28"/>
          <w:szCs w:val="28"/>
        </w:rPr>
      </w:pPr>
      <w:r>
        <w:rPr>
          <w:sz w:val="28"/>
          <w:szCs w:val="28"/>
        </w:rPr>
        <w:t>В случае, если будет избран вариант внезапного дефолта, то доллар США тоже перестанет быть мировой резервной валютой и опять же в результате Америке придется начать жить по средствам, т.е. в три раза скромнее, чем сейчас. При этом опять же не избежать серьезнейших потрясений в США.</w:t>
      </w:r>
    </w:p>
    <w:p>
      <w:pPr>
        <w:pStyle w:val="Normal"/>
        <w:spacing w:lineRule="auto" w:line="360"/>
        <w:ind w:firstLine="709"/>
        <w:jc w:val="both"/>
        <w:rPr>
          <w:sz w:val="28"/>
          <w:szCs w:val="28"/>
        </w:rPr>
      </w:pPr>
      <w:r>
        <w:rPr>
          <w:sz w:val="28"/>
          <w:szCs w:val="28"/>
        </w:rPr>
        <w:t>Знаете, в Советском Союзе был такой очень точный термин, применяемый к США – «неоколониализм». Британская империя и американская империя (обе империи – это два тела «мозга» на разных исторических этапах) столетиями всегда проводили раньше и проводят сейчас политику неоколониализма, т.е. высасывания ресурсов и денег (без справедливого и честного возмещения) из своих колоний. Хотя формально-юридически они колониями уже не обладают, но практически ничего не изменилось, наоборот, – в колонию превратился весь мир.</w:t>
      </w:r>
    </w:p>
    <w:p>
      <w:pPr>
        <w:pStyle w:val="Normal"/>
        <w:spacing w:lineRule="auto" w:line="360"/>
        <w:ind w:firstLine="709"/>
        <w:jc w:val="both"/>
        <w:rPr>
          <w:sz w:val="28"/>
          <w:szCs w:val="28"/>
        </w:rPr>
      </w:pPr>
      <w:r>
        <w:rPr>
          <w:sz w:val="28"/>
          <w:szCs w:val="28"/>
        </w:rPr>
        <w:t>Это российская, а потом и советская империя своим составным частям всегда давали больше, чем брали, строили заводы, фабрики, вкладывали огромные деньги в развитие своих составных частей часто в ущерб метрополии (ядру империи).</w:t>
      </w:r>
    </w:p>
    <w:p>
      <w:pPr>
        <w:pStyle w:val="Normal"/>
        <w:spacing w:lineRule="auto" w:line="360"/>
        <w:ind w:firstLine="709"/>
        <w:jc w:val="both"/>
        <w:rPr>
          <w:sz w:val="28"/>
          <w:szCs w:val="28"/>
        </w:rPr>
      </w:pPr>
      <w:r>
        <w:rPr>
          <w:sz w:val="28"/>
          <w:szCs w:val="28"/>
        </w:rPr>
        <w:t>А в Британской империи и в империи США всегда все было с точностью наоборот.</w:t>
      </w:r>
    </w:p>
    <w:p>
      <w:pPr>
        <w:pStyle w:val="Normal"/>
        <w:spacing w:lineRule="auto" w:line="360"/>
        <w:ind w:firstLine="709"/>
        <w:jc w:val="both"/>
        <w:rPr>
          <w:sz w:val="28"/>
          <w:szCs w:val="28"/>
        </w:rPr>
      </w:pPr>
      <w:r>
        <w:rPr>
          <w:sz w:val="28"/>
          <w:szCs w:val="28"/>
        </w:rPr>
        <w:t>С 1991 года, после развала СССР, термин «неоколониализм» оказался под негласным запретом. Наверное, потому, что он слишком точно характеризует политику США.</w:t>
      </w:r>
    </w:p>
    <w:p>
      <w:pPr>
        <w:pStyle w:val="Normal"/>
        <w:spacing w:lineRule="auto" w:line="360"/>
        <w:ind w:firstLine="709"/>
        <w:jc w:val="both"/>
        <w:rPr>
          <w:sz w:val="28"/>
          <w:szCs w:val="28"/>
        </w:rPr>
      </w:pPr>
      <w:r>
        <w:rPr>
          <w:sz w:val="28"/>
          <w:szCs w:val="28"/>
        </w:rPr>
        <w:t>Так вот, из двух указанных вариантов предстоящего развития событий с долларом вариант простой гиперинфляции за счет накачки эмиссии денег более опасен для ЦУПа, т.к. на каком-то этапе все могут начать задаваться вопросом, а как и кем была выстроена такая экономика США, что сейчас всё так неплохо жившее последние десятилетия население США теперь вынуждено так сильно терять в жизненном уровне.</w:t>
      </w:r>
    </w:p>
    <w:p>
      <w:pPr>
        <w:pStyle w:val="Normal"/>
        <w:spacing w:lineRule="auto" w:line="360"/>
        <w:ind w:firstLine="709"/>
        <w:jc w:val="both"/>
        <w:rPr>
          <w:sz w:val="28"/>
          <w:szCs w:val="28"/>
        </w:rPr>
      </w:pPr>
      <w:r>
        <w:rPr>
          <w:sz w:val="28"/>
          <w:szCs w:val="28"/>
        </w:rPr>
        <w:t>Недовольный народ – опасная вещь. Неправильные вопросы могут дать неправильные (с точки зрения ЦУПа) ответы. Начнут искать виновных. Так и до беды не далеко.</w:t>
      </w:r>
    </w:p>
    <w:p>
      <w:pPr>
        <w:pStyle w:val="Normal"/>
        <w:spacing w:lineRule="auto" w:line="360"/>
        <w:ind w:firstLine="709"/>
        <w:jc w:val="both"/>
        <w:rPr>
          <w:sz w:val="28"/>
          <w:szCs w:val="28"/>
        </w:rPr>
      </w:pPr>
      <w:r>
        <w:rPr>
          <w:sz w:val="28"/>
          <w:szCs w:val="28"/>
        </w:rPr>
        <w:t>Второй вариант – это неожиданный дефолт, особенно на фоне предыдущего многомесячного и успешного «восстановления» экономики США, когда уже «почти все» наладилось, когда, как говорит Обама уже видно «начало конца». В этом случае можно все свалить на полумифических террористов, которые «не дали» восстановить мировую экономику в том виде, как она существовала до лета 2008 года.</w:t>
      </w:r>
    </w:p>
    <w:p>
      <w:pPr>
        <w:pStyle w:val="Normal"/>
        <w:spacing w:lineRule="auto" w:line="360"/>
        <w:ind w:firstLine="709"/>
        <w:jc w:val="both"/>
        <w:rPr>
          <w:sz w:val="28"/>
          <w:szCs w:val="28"/>
        </w:rPr>
      </w:pPr>
      <w:r>
        <w:rPr>
          <w:sz w:val="28"/>
          <w:szCs w:val="28"/>
        </w:rPr>
        <w:t>Этот вариант гораздо более выгоден и безопасен для ЦУПа, т.к. на вопрос, «кто виноват», будет простой и ясный ответ – виноваты «враги-террористы».</w:t>
      </w:r>
    </w:p>
    <w:p>
      <w:pPr>
        <w:pStyle w:val="Normal"/>
        <w:spacing w:lineRule="auto" w:line="360"/>
        <w:ind w:firstLine="709"/>
        <w:jc w:val="both"/>
        <w:rPr>
          <w:sz w:val="28"/>
          <w:szCs w:val="28"/>
        </w:rPr>
      </w:pPr>
      <w:r>
        <w:rPr>
          <w:sz w:val="28"/>
          <w:szCs w:val="28"/>
        </w:rPr>
        <w:t>В этом варианте дефолт внешне может выглядеть примерно так: меньшая часть долларовых сумм внутри страны обменивается по курсу один к одному на новые доллары (может, они будут называться амеро или еще как-нибудь), а остальные суммы обмениваются по другому курсу, например: десять к одному. А все, что в момент дефолта оказалось за пределами США, меняется либо сразу один к десяти, либо устанавливается длительный график обмена, растянутый лет на десять или на двадцать.</w:t>
      </w:r>
    </w:p>
    <w:p>
      <w:pPr>
        <w:pStyle w:val="Normal"/>
        <w:spacing w:lineRule="auto" w:line="360"/>
        <w:ind w:firstLine="709"/>
        <w:jc w:val="both"/>
        <w:rPr>
          <w:sz w:val="28"/>
          <w:szCs w:val="28"/>
        </w:rPr>
      </w:pPr>
      <w:r>
        <w:rPr>
          <w:sz w:val="28"/>
          <w:szCs w:val="28"/>
        </w:rPr>
        <w:t>В общем, конкретная схема не столь важна, главное – это ее смысл (отказ от доллара) и результаты. Как говорил незабвенный О. Бендер, существуют сотни способов сравнительно честного отъема денежных сбережений для того, кто решил эти средства отобрать.</w:t>
      </w:r>
    </w:p>
    <w:p>
      <w:pPr>
        <w:pStyle w:val="Normal"/>
        <w:spacing w:lineRule="auto" w:line="360"/>
        <w:ind w:firstLine="709"/>
        <w:jc w:val="both"/>
        <w:rPr>
          <w:sz w:val="28"/>
          <w:szCs w:val="28"/>
        </w:rPr>
      </w:pPr>
      <w:r>
        <w:rPr>
          <w:sz w:val="28"/>
          <w:szCs w:val="28"/>
        </w:rPr>
        <w:t>Если говорить о расчетных сроках, когда произойдут серьезные неприятности с долларом США, то практически со 100-процентной вероятностью это в любом случае должно произойти в течение ближайших трех лет, считая от августа 2009 года. То, что все случится раньше – в период с сентября 2009 года по март 2010 года имеет вероятность, равную примерно 80 %.</w:t>
      </w:r>
    </w:p>
    <w:p>
      <w:pPr>
        <w:pStyle w:val="Normal"/>
        <w:spacing w:lineRule="auto" w:line="360"/>
        <w:ind w:firstLine="709"/>
        <w:jc w:val="both"/>
        <w:rPr>
          <w:sz w:val="28"/>
          <w:szCs w:val="28"/>
        </w:rPr>
      </w:pPr>
      <w:r>
        <w:rPr>
          <w:sz w:val="28"/>
          <w:szCs w:val="28"/>
        </w:rPr>
        <w:t>Если бы Федрезерв не увеличил бы очень резко масштабы скрытой тайной эмиссии в первой половине 2009 года, то всё случилось бы раньше. Думаю, всё уже произошло бы в конце весны – начале лета 2009 года. А так 9 трлн., плюс то, что продолжает по-тихому печататься в таких же темпах и сейчас, дают возможность ЦУПу оттянуть срок окончательного обвала до того момента, когда он будет полностью готов к этому, т.е. когда будет окончена скупка активов и выполнены все другие необходимые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Традиционно – немного о ЦУ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е неоднократно говорилось, что ЦУП, он же «мозг», отличается исключительно высоким интеллектом, практически гениальностью своих руководящих органов ответственных за принятие и реализацию управленческих решений.</w:t>
      </w:r>
    </w:p>
    <w:p>
      <w:pPr>
        <w:pStyle w:val="Normal"/>
        <w:spacing w:lineRule="auto" w:line="360"/>
        <w:ind w:firstLine="709"/>
        <w:jc w:val="both"/>
        <w:rPr>
          <w:sz w:val="28"/>
          <w:szCs w:val="28"/>
        </w:rPr>
      </w:pPr>
      <w:r>
        <w:rPr>
          <w:sz w:val="28"/>
          <w:szCs w:val="28"/>
        </w:rPr>
        <w:t>Главной целью ЦУПа являются деньги, богатство, реальные активы.</w:t>
      </w:r>
    </w:p>
    <w:p>
      <w:pPr>
        <w:pStyle w:val="Normal"/>
        <w:spacing w:lineRule="auto" w:line="360"/>
        <w:ind w:firstLine="709"/>
        <w:jc w:val="both"/>
        <w:rPr>
          <w:sz w:val="28"/>
          <w:szCs w:val="28"/>
        </w:rPr>
      </w:pPr>
      <w:r>
        <w:rPr>
          <w:sz w:val="28"/>
          <w:szCs w:val="28"/>
        </w:rPr>
        <w:t>Зарабатывание денег в мировых масштабах неизбежно тесно переплетается с политическим влиянием в мире, с воздействием на большинство значимых процессов, происходящих на планете (часто именно в виде управления этими процессами или в виде создания самих этих процессов).</w:t>
      </w:r>
    </w:p>
    <w:p>
      <w:pPr>
        <w:pStyle w:val="Normal"/>
        <w:spacing w:lineRule="auto" w:line="360"/>
        <w:ind w:firstLine="709"/>
        <w:jc w:val="both"/>
        <w:rPr/>
      </w:pPr>
      <w:r>
        <w:rPr>
          <w:sz w:val="28"/>
          <w:szCs w:val="28"/>
        </w:rPr>
        <w:t>Почти безраздельно господствующая в мире экономическая система, основанная на ссудном проценте, выстроена ЦУПом. Именно эта система обеспечивает «мозгу» господствующие позиции в мировой экономике и мировой политике.</w:t>
      </w:r>
    </w:p>
    <w:p>
      <w:pPr>
        <w:pStyle w:val="Normal"/>
        <w:spacing w:lineRule="auto" w:line="360"/>
        <w:ind w:firstLine="709"/>
        <w:jc w:val="both"/>
        <w:rPr>
          <w:sz w:val="28"/>
          <w:szCs w:val="28"/>
        </w:rPr>
      </w:pPr>
      <w:r>
        <w:rPr>
          <w:sz w:val="28"/>
          <w:szCs w:val="28"/>
        </w:rPr>
        <w:t>Гениальность заключается не только в том, что ЦУП создал такую мировую финансовую систему, при котором обеспечивается его реальное господство в мире, но и то, что ЦУП весьма умело скрывает и маскирует, как свою деятельность, так и сущность финансово-экономической системы мира, очень умело создает впечатление, что в этой области происходят только естественные процессы, обусловленные исключительно влиянием «свободного, саморегулируемого рынка».</w:t>
      </w:r>
    </w:p>
    <w:p>
      <w:pPr>
        <w:pStyle w:val="Normal"/>
        <w:spacing w:lineRule="auto" w:line="360"/>
        <w:ind w:firstLine="709"/>
        <w:jc w:val="both"/>
        <w:rPr>
          <w:sz w:val="28"/>
          <w:szCs w:val="28"/>
        </w:rPr>
      </w:pPr>
      <w:r>
        <w:rPr>
          <w:sz w:val="28"/>
          <w:szCs w:val="28"/>
        </w:rPr>
        <w:t>Эта вторая задача (маскировка) по своей трудности значительно превосходит первую. Но с ней ЦУП блестяще справляется. Для этого он никогда не жалел сил, средств, чтобы создать или взять под контроль большинство крупнейших СМИ в мире.</w:t>
      </w:r>
    </w:p>
    <w:p>
      <w:pPr>
        <w:pStyle w:val="Normal"/>
        <w:spacing w:lineRule="auto" w:line="360"/>
        <w:ind w:firstLine="709"/>
        <w:jc w:val="both"/>
        <w:rPr>
          <w:sz w:val="28"/>
          <w:szCs w:val="28"/>
        </w:rPr>
      </w:pPr>
      <w:r>
        <w:rPr>
          <w:sz w:val="28"/>
          <w:szCs w:val="28"/>
        </w:rPr>
        <w:t>Через них обществу внедряются «правильные» взгляды на мир. Кроме этого через них же замалчиваются, блокируются нежелательные факты, нежелательная информация.</w:t>
      </w:r>
    </w:p>
    <w:p>
      <w:pPr>
        <w:pStyle w:val="Normal"/>
        <w:spacing w:lineRule="auto" w:line="360"/>
        <w:ind w:firstLine="709"/>
        <w:jc w:val="both"/>
        <w:rPr>
          <w:sz w:val="28"/>
          <w:szCs w:val="28"/>
        </w:rPr>
      </w:pPr>
      <w:r>
        <w:rPr>
          <w:sz w:val="28"/>
          <w:szCs w:val="28"/>
        </w:rPr>
        <w:t>Нужно понять, что сейчас в мире создана такая система, что для общества новостями (реальным событием) является только то, что показали по телевидению, о чем сообщили крупнейшие агентства новостей. Так вот, несообщение о тех событиях, информация о которых хоть и имеется в распоряжении новостных агентов, но не доводится до потребителей новостей – вот это тоже исключительно мощный и отдельный рычаг воздействия на общество. Целью являются все люди: и высшие руководители государств, и элита, и средний класс и простые обычные люди, у которых целенаправленно формируются нужные взгляды на мир, нужные модели поведения, нужные управленческие решения.</w:t>
      </w:r>
    </w:p>
    <w:p>
      <w:pPr>
        <w:pStyle w:val="Normal"/>
        <w:spacing w:lineRule="auto" w:line="360"/>
        <w:ind w:firstLine="709"/>
        <w:jc w:val="both"/>
        <w:rPr>
          <w:sz w:val="28"/>
          <w:szCs w:val="28"/>
        </w:rPr>
      </w:pPr>
      <w:r>
        <w:rPr>
          <w:sz w:val="28"/>
          <w:szCs w:val="28"/>
        </w:rPr>
        <w:t>Вот, например, прошла информация, вообще-то являющаяся настоящей информационной бомбой мирового масштаба – о том, что ФРС за 8 месяцев с сентября 2008 года по май 2009 года скрыто, не отражая в своем балансе, эмитировала девять триллионов долларов США, т.е. больше чем по 1,1 трлн. долларов в месяц. Эти деньги были выданы Федрезервом в кредит (под ставку 0,25% годовых) неизвестным никому (кроме ФРС) структурам. Для чего провела такую скрытую эмиссию в гигантских масштабах Федеральная резервная система – ни общественности, ни даже руководству США не известно. Как я уже сказал, самой ФРС эти деньги в своих балансах (которые регулярно публикуются и которые тщательно изучают финансовые аналитики всех стран) не отражались.</w:t>
      </w:r>
    </w:p>
    <w:p>
      <w:pPr>
        <w:pStyle w:val="Normal"/>
        <w:spacing w:lineRule="auto" w:line="360"/>
        <w:ind w:firstLine="709"/>
        <w:jc w:val="both"/>
        <w:rPr>
          <w:sz w:val="28"/>
          <w:szCs w:val="28"/>
        </w:rPr>
      </w:pPr>
      <w:r>
        <w:rPr>
          <w:sz w:val="28"/>
          <w:szCs w:val="28"/>
        </w:rPr>
        <w:t>Практически ни одно крупное агентство информации в мире ничего об этой сенсационной новости не сообщило, ни один аналитик не стал вопить о том, что 9 триллионов – это в 11 раз больше, чем те средства, которые вложил в гособлигации США крупнейший иностранный кредитор США – Китай. Чтобы стать крупнейшим кредитором Китай 20 лет пахал, как негр на галерах, а тут раз – и сумма в 11 раз большая в течение 8 месяцев просто напечатана, тихо и без шума. А ведь доллары США – это мировые деньги. Их за реальные товары, за реальный труд в поте лица зарабатывают все страны мира. Все 6 миллиардов населения земли умудряются создать богатств за год на 70 трлн. долларов. А тут печатные станки ЦУПа за 8 месяцев – 9 трлн. Кстати, судя по некоторым данным, скорость неучтенной эмиссии и в июне, и в июле ничуть не уменьшалась.</w:t>
      </w:r>
    </w:p>
    <w:p>
      <w:pPr>
        <w:pStyle w:val="Normal"/>
        <w:spacing w:lineRule="auto" w:line="360"/>
        <w:ind w:firstLine="709"/>
        <w:jc w:val="both"/>
        <w:rPr/>
      </w:pPr>
      <w:r>
        <w:rPr>
          <w:sz w:val="28"/>
          <w:szCs w:val="28"/>
        </w:rPr>
        <w:t xml:space="preserve"> </w:t>
      </w:r>
      <w:r>
        <w:rPr>
          <w:sz w:val="28"/>
          <w:szCs w:val="28"/>
        </w:rPr>
        <w:t>Зато все аналитики, политологи, экономисты месяцами дружно обсуждают, насколько США зависят от Китая, как крупнейшего в мире держателя американских гособлигаций. Тонны умных мыслей на эту тему, часы эфирного времени на телевидении и на радио. Масса «смелых суждений» и прогнозов развития ситуации о том, как Китай будет шантажировать США.</w:t>
      </w:r>
    </w:p>
    <w:p>
      <w:pPr>
        <w:pStyle w:val="Normal"/>
        <w:spacing w:lineRule="auto" w:line="360"/>
        <w:ind w:firstLine="709"/>
        <w:jc w:val="both"/>
        <w:rPr>
          <w:sz w:val="28"/>
          <w:szCs w:val="28"/>
        </w:rPr>
      </w:pPr>
      <w:r>
        <w:rPr>
          <w:sz w:val="28"/>
          <w:szCs w:val="28"/>
        </w:rPr>
        <w:t>Кстати, неучтенные 9 трлн. – это не считая официальных 2 трлн. эмиссии, – итого 11 триллионов за 7 месяцев.</w:t>
      </w:r>
    </w:p>
    <w:p>
      <w:pPr>
        <w:pStyle w:val="Normal"/>
        <w:spacing w:lineRule="auto" w:line="360"/>
        <w:ind w:firstLine="709"/>
        <w:jc w:val="both"/>
        <w:rPr>
          <w:sz w:val="28"/>
          <w:szCs w:val="28"/>
        </w:rPr>
      </w:pPr>
      <w:r>
        <w:rPr>
          <w:sz w:val="28"/>
          <w:szCs w:val="28"/>
        </w:rPr>
        <w:t>Куда пошли 9 трлн. неучтенки? Несколько из этих трлн. обеспечивают с марта 2009 года «фантастический» рост мировых фондовых рынков (в США рынки выросли уже на 43%), а остальные триллионы пошли на скупку подешевевших активов. В частности на эти деньги была выкуплена ЦУПовскими структурами допэмиссия на десятки миллиардов долларов, проведенная крупнейшими банками США для того, чтобы выкупить у правительства США пакеты своих акций, ранее заложенные правительству при получении госпомощи.</w:t>
      </w:r>
    </w:p>
    <w:p>
      <w:pPr>
        <w:pStyle w:val="Normal"/>
        <w:spacing w:lineRule="auto" w:line="360"/>
        <w:ind w:firstLine="709"/>
        <w:jc w:val="both"/>
        <w:rPr>
          <w:sz w:val="28"/>
          <w:szCs w:val="28"/>
        </w:rPr>
      </w:pPr>
      <w:r>
        <w:rPr>
          <w:sz w:val="28"/>
          <w:szCs w:val="28"/>
        </w:rPr>
        <w:t>Правительство США получило в залог за финансовую помощь пакеты акций банков (иногда – голосующих акций, иногда - привилегированных). Правительство эти пакеты на продажу не выставляло (сроки, на которые предоставлялась помощь, еще не успели истечь). Просто банкам «подсказали», что надо провести допэмиссию акций (на 40-50 и более процентов уставного капитала) и продать эти акции тем, кто их должен по праву купить, а вырученные от продажи деньги вернуть правительству США и тем самым выкупить ранее заложенные пакеты акций. В итоге контрольные пакеты ряда крупнейших банков США оказались в руках новых владельцев.</w:t>
      </w:r>
    </w:p>
    <w:p>
      <w:pPr>
        <w:pStyle w:val="Normal"/>
        <w:spacing w:lineRule="auto" w:line="360"/>
        <w:ind w:firstLine="709"/>
        <w:jc w:val="both"/>
        <w:rPr>
          <w:sz w:val="28"/>
          <w:szCs w:val="28"/>
        </w:rPr>
      </w:pPr>
      <w:r>
        <w:rPr>
          <w:sz w:val="28"/>
          <w:szCs w:val="28"/>
        </w:rPr>
        <w:t>В условиях США такой способ перераспределения собственности для «мозга» был более прямым, надежным и коротким, чем последующая продажа на открытых аукционах</w:t>
      </w:r>
    </w:p>
    <w:p>
      <w:pPr>
        <w:pStyle w:val="Normal"/>
        <w:spacing w:lineRule="auto" w:line="360"/>
        <w:ind w:firstLine="709"/>
        <w:jc w:val="both"/>
        <w:rPr>
          <w:sz w:val="28"/>
          <w:szCs w:val="28"/>
        </w:rPr>
      </w:pPr>
      <w:r>
        <w:rPr>
          <w:sz w:val="28"/>
          <w:szCs w:val="28"/>
        </w:rPr>
        <w:t>Еще есть очень интересная и очень показательная информация о том, как конкретно действует одно из самых мощных полевых подразделений ЦУПа – главный банк Ротшильдов в США – «Голдман Сакс».</w:t>
      </w:r>
    </w:p>
    <w:p>
      <w:pPr>
        <w:pStyle w:val="Normal"/>
        <w:spacing w:lineRule="auto" w:line="360"/>
        <w:ind w:firstLine="709"/>
        <w:jc w:val="both"/>
        <w:rPr/>
      </w:pPr>
      <w:r>
        <w:rPr>
          <w:sz w:val="28"/>
          <w:szCs w:val="28"/>
        </w:rPr>
        <w:t xml:space="preserve">Не поленитесь, зайдите по ссылке </w:t>
      </w:r>
      <w:r>
        <w:rPr>
          <w:sz w:val="28"/>
          <w:szCs w:val="28"/>
          <w:lang w:val="en-US"/>
        </w:rPr>
        <w:t>www</w:t>
      </w:r>
      <w:r>
        <w:rPr>
          <w:sz w:val="28"/>
          <w:szCs w:val="28"/>
        </w:rPr>
        <w:t>.</w:t>
      </w:r>
      <w:r>
        <w:rPr>
          <w:sz w:val="28"/>
          <w:szCs w:val="28"/>
          <w:lang w:val="en-US"/>
        </w:rPr>
        <w:t>warandpeace</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reports</w:t>
      </w:r>
      <w:r>
        <w:rPr>
          <w:sz w:val="28"/>
          <w:szCs w:val="28"/>
        </w:rPr>
        <w:t>/</w:t>
      </w:r>
      <w:r>
        <w:rPr>
          <w:sz w:val="28"/>
          <w:szCs w:val="28"/>
          <w:lang w:val="en-US"/>
        </w:rPr>
        <w:t>view</w:t>
      </w:r>
      <w:r>
        <w:rPr>
          <w:sz w:val="28"/>
          <w:szCs w:val="28"/>
        </w:rPr>
        <w:t>/37078. Эта информация заслуживает того, чтобы с ней ознакомиться. И обратите внимание на наличие малоизвестного закона, который практически полностью запрещает правительству США проводить ревизии ФРС с целью установить кому и сколько денег выдает Федрезерв.</w:t>
      </w:r>
    </w:p>
    <w:p>
      <w:pPr>
        <w:pStyle w:val="Normal"/>
        <w:spacing w:lineRule="auto" w:line="360"/>
        <w:ind w:firstLine="709"/>
        <w:jc w:val="both"/>
        <w:rPr>
          <w:sz w:val="28"/>
          <w:szCs w:val="28"/>
        </w:rPr>
      </w:pPr>
      <w:r>
        <w:rPr>
          <w:sz w:val="28"/>
          <w:szCs w:val="28"/>
        </w:rPr>
        <w:t>Обратите внимание также на то, что средняя зарплата по банку, включая рядовых сотрудников банка (вплоть до уборщиц) «Голдман Сакс» – составляет 622 тысячи долларов в год. Всё правильно, ведь это сотрудники одного из подразделений ЦУПа. «Мозг» всегда до поры до времени хорошо кормит своих. Так, у «мозга» с начала ХХ века, практически всегда было самое сытое и сильное «тело» в мире - США. А тут речь идет не просто о теле, а о технических сотрудниках аппарата «мозга». Поэтому и порции кормежки гораздо больше, чем для рядовых американцев.</w:t>
      </w:r>
    </w:p>
    <w:p>
      <w:pPr>
        <w:pStyle w:val="Normal"/>
        <w:spacing w:lineRule="auto" w:line="360"/>
        <w:ind w:firstLine="709"/>
        <w:jc w:val="both"/>
        <w:rPr>
          <w:sz w:val="28"/>
          <w:szCs w:val="28"/>
        </w:rPr>
      </w:pPr>
      <w:r>
        <w:rPr>
          <w:sz w:val="28"/>
          <w:szCs w:val="28"/>
        </w:rPr>
        <w:t>Обратите внимание также, что и в этом материале тоже идет речь о 9 триллионах (точнее о 8,7 триллионах долларов) эмиссии ФРС на выкуп активов.</w:t>
      </w:r>
    </w:p>
    <w:p>
      <w:pPr>
        <w:pStyle w:val="Normal"/>
        <w:spacing w:lineRule="auto" w:line="360"/>
        <w:ind w:firstLine="709"/>
        <w:jc w:val="both"/>
        <w:rPr>
          <w:sz w:val="28"/>
          <w:szCs w:val="28"/>
        </w:rPr>
      </w:pPr>
      <w:r>
        <w:rPr>
          <w:sz w:val="28"/>
          <w:szCs w:val="28"/>
        </w:rPr>
        <w:t>Еще об одной новости, относящейся к разряду сенсационных, глухо молчат мировые СМИ – не опровергают ее ложность, не ужасаются, а просто глухо молчат.</w:t>
      </w:r>
    </w:p>
    <w:p>
      <w:pPr>
        <w:pStyle w:val="Normal"/>
        <w:spacing w:lineRule="auto" w:line="360"/>
        <w:ind w:firstLine="709"/>
        <w:jc w:val="both"/>
        <w:rPr/>
      </w:pPr>
      <w:r>
        <w:rPr>
          <w:sz w:val="28"/>
          <w:szCs w:val="28"/>
        </w:rPr>
        <w:t>Весьма сенсационный материал был опубликован в ежемесячнике «Независимые новости» («</w:t>
      </w:r>
      <w:r>
        <w:rPr>
          <w:sz w:val="28"/>
          <w:szCs w:val="28"/>
          <w:lang w:val="en-US"/>
        </w:rPr>
        <w:t>Unabhangig</w:t>
      </w:r>
      <w:r>
        <w:rPr>
          <w:sz w:val="28"/>
          <w:szCs w:val="28"/>
        </w:rPr>
        <w:t xml:space="preserve">е </w:t>
      </w:r>
      <w:r>
        <w:rPr>
          <w:sz w:val="28"/>
          <w:szCs w:val="28"/>
          <w:lang w:val="en-US"/>
        </w:rPr>
        <w:t>Nachrich</w:t>
      </w:r>
      <w:r>
        <w:rPr>
          <w:sz w:val="28"/>
          <w:szCs w:val="28"/>
        </w:rPr>
        <w:t>-</w:t>
      </w:r>
      <w:r>
        <w:rPr>
          <w:sz w:val="28"/>
          <w:szCs w:val="28"/>
          <w:lang w:val="en-US"/>
        </w:rPr>
        <w:t>ten</w:t>
      </w:r>
      <w:r>
        <w:rPr>
          <w:sz w:val="28"/>
          <w:szCs w:val="28"/>
        </w:rPr>
        <w:t>»), издаваемом в Германии.</w:t>
      </w:r>
    </w:p>
    <w:p>
      <w:pPr>
        <w:pStyle w:val="Normal"/>
        <w:spacing w:lineRule="auto" w:line="360"/>
        <w:ind w:firstLine="709"/>
        <w:jc w:val="both"/>
        <w:rPr>
          <w:sz w:val="28"/>
          <w:szCs w:val="28"/>
        </w:rPr>
      </w:pPr>
      <w:r>
        <w:rPr>
          <w:sz w:val="28"/>
          <w:szCs w:val="28"/>
        </w:rPr>
        <w:t>В недавно вышедшей книге отставного генерала разведки ФРГ Герда-Гельмута Комоссы «Немецкая карта. Скрытая игра секретных служб» сообщается о том, что 21 мая 1949 года США подписали с правительством ФРГ секретный государственный договор (имеющий наивысшую степень секретности из возможных), в котором на период до 2099 года прописаны условия государственного «суверенитета» Федеративной Республики Германии. Германии там предписаны три обязательных условия.</w:t>
      </w:r>
    </w:p>
    <w:p>
      <w:pPr>
        <w:pStyle w:val="Normal"/>
        <w:spacing w:lineRule="auto" w:line="360"/>
        <w:ind w:firstLine="709"/>
        <w:jc w:val="both"/>
        <w:rPr>
          <w:sz w:val="28"/>
          <w:szCs w:val="28"/>
        </w:rPr>
      </w:pPr>
      <w:r>
        <w:rPr>
          <w:sz w:val="28"/>
          <w:szCs w:val="28"/>
        </w:rPr>
        <w:t>1. Каждый новый канцлер ФРГ обязан в обязательном порядке подписать в США так называемый канцлеракт. Содержание этого сверхсекретного документа, неизвестно. О содержании канцлеракта можно примерно догадаться в контексте остальных двух условий и самого факта наличия, как секретного государственного договора, так и дополнительного канцлеракта.</w:t>
      </w:r>
    </w:p>
    <w:p>
      <w:pPr>
        <w:pStyle w:val="Normal"/>
        <w:spacing w:lineRule="auto" w:line="360"/>
        <w:ind w:firstLine="709"/>
        <w:jc w:val="both"/>
        <w:rPr>
          <w:sz w:val="28"/>
          <w:szCs w:val="28"/>
        </w:rPr>
      </w:pPr>
      <w:r>
        <w:rPr>
          <w:sz w:val="28"/>
          <w:szCs w:val="28"/>
        </w:rPr>
        <w:t>2. США осуществляют полный контроль за немецкими средствами массовой информации - за радио и телевидением, печатными изданиями (газетами, журналами, издательствами), кинопродукцией, театром, музыкой, школьными воспитательными программами, учебными планами и т.д. Правительство ФРГ обязано выполнять все указания и рекомендации США в этих областях.</w:t>
      </w:r>
    </w:p>
    <w:p>
      <w:pPr>
        <w:pStyle w:val="Normal"/>
        <w:spacing w:lineRule="auto" w:line="360"/>
        <w:ind w:firstLine="709"/>
        <w:jc w:val="both"/>
        <w:rPr>
          <w:sz w:val="28"/>
          <w:szCs w:val="28"/>
        </w:rPr>
      </w:pPr>
      <w:r>
        <w:rPr>
          <w:sz w:val="28"/>
          <w:szCs w:val="28"/>
        </w:rPr>
        <w:t>3. США «хранят» весь государственный золотой запас ФРГ в американских хранилищах.</w:t>
      </w:r>
    </w:p>
    <w:p>
      <w:pPr>
        <w:pStyle w:val="Normal"/>
        <w:spacing w:lineRule="auto" w:line="360"/>
        <w:ind w:firstLine="709"/>
        <w:jc w:val="both"/>
        <w:rPr/>
      </w:pPr>
      <w:r>
        <w:rPr>
          <w:sz w:val="28"/>
          <w:szCs w:val="28"/>
        </w:rPr>
        <w:t>Издана эта книга в июле 2007 года в Австрии и купить её можно по каналам Интернета (</w:t>
      </w:r>
      <w:r>
        <w:rPr>
          <w:sz w:val="28"/>
          <w:szCs w:val="28"/>
          <w:lang w:val="en-US"/>
        </w:rPr>
        <w:t>Gerd</w:t>
      </w:r>
      <w:r>
        <w:rPr>
          <w:sz w:val="28"/>
          <w:szCs w:val="28"/>
        </w:rPr>
        <w:t>-</w:t>
      </w:r>
      <w:r>
        <w:rPr>
          <w:sz w:val="28"/>
          <w:szCs w:val="28"/>
          <w:lang w:val="en-US"/>
        </w:rPr>
        <w:t>Helmut</w:t>
      </w:r>
      <w:r>
        <w:rPr>
          <w:sz w:val="28"/>
          <w:szCs w:val="28"/>
        </w:rPr>
        <w:t xml:space="preserve"> </w:t>
      </w:r>
      <w:r>
        <w:rPr>
          <w:sz w:val="28"/>
          <w:szCs w:val="28"/>
          <w:lang w:val="en-US"/>
        </w:rPr>
        <w:t>Komossa</w:t>
      </w:r>
      <w:r>
        <w:rPr>
          <w:sz w:val="28"/>
          <w:szCs w:val="28"/>
        </w:rPr>
        <w:t xml:space="preserve">. </w:t>
      </w:r>
      <w:r>
        <w:rPr>
          <w:sz w:val="28"/>
          <w:szCs w:val="28"/>
          <w:lang w:val="en-US"/>
        </w:rPr>
        <w:t>Di</w:t>
      </w:r>
      <w:r>
        <w:rPr>
          <w:sz w:val="28"/>
          <w:szCs w:val="28"/>
        </w:rPr>
        <w:t xml:space="preserve">е </w:t>
      </w:r>
      <w:r>
        <w:rPr>
          <w:sz w:val="28"/>
          <w:szCs w:val="28"/>
          <w:lang w:val="en-US"/>
        </w:rPr>
        <w:t>Deutsche</w:t>
      </w:r>
      <w:r>
        <w:rPr>
          <w:sz w:val="28"/>
          <w:szCs w:val="28"/>
        </w:rPr>
        <w:t xml:space="preserve"> </w:t>
      </w:r>
      <w:r>
        <w:rPr>
          <w:sz w:val="28"/>
          <w:szCs w:val="28"/>
          <w:lang w:val="en-US"/>
        </w:rPr>
        <w:t>Karte</w:t>
      </w:r>
      <w:r>
        <w:rPr>
          <w:sz w:val="28"/>
          <w:szCs w:val="28"/>
        </w:rPr>
        <w:t>).</w:t>
      </w:r>
    </w:p>
    <w:p>
      <w:pPr>
        <w:pStyle w:val="Normal"/>
        <w:spacing w:lineRule="auto" w:line="360"/>
        <w:ind w:firstLine="709"/>
        <w:jc w:val="both"/>
        <w:rPr>
          <w:sz w:val="28"/>
          <w:szCs w:val="28"/>
        </w:rPr>
      </w:pPr>
      <w:r>
        <w:rPr>
          <w:sz w:val="28"/>
          <w:szCs w:val="28"/>
        </w:rPr>
        <w:t>Что-то мне кажется, что такие секретные договоры с ЦУПом есть у руководителей не только Германии, но и некоторых других государств.</w:t>
      </w:r>
    </w:p>
    <w:p>
      <w:pPr>
        <w:pStyle w:val="Normal"/>
        <w:spacing w:lineRule="auto" w:line="360"/>
        <w:ind w:firstLine="709"/>
        <w:jc w:val="both"/>
        <w:rPr>
          <w:sz w:val="28"/>
          <w:szCs w:val="28"/>
        </w:rPr>
      </w:pPr>
      <w:r>
        <w:rPr>
          <w:sz w:val="28"/>
          <w:szCs w:val="28"/>
        </w:rPr>
        <w:t>Долго объяснять, как и какая информация подвергалась анализу, но сложилось стойкое убеждение, что ЦУП решил Израиль «слить», причем слить по достаточно кровавому варианту. Выгоднее оказалось продать «проект Израиль» аятоллам. ЦУП уже давно является основным держателем и доверительным управителем огромных нефтяных денежных средств правящих династий Саудовской Аравии, ОАЭ, Катара, Кувейта, Омана и Ко.</w:t>
      </w:r>
    </w:p>
    <w:p>
      <w:pPr>
        <w:pStyle w:val="Normal"/>
        <w:spacing w:lineRule="auto" w:line="360"/>
        <w:ind w:firstLine="709"/>
        <w:jc w:val="both"/>
        <w:rPr>
          <w:sz w:val="28"/>
          <w:szCs w:val="28"/>
        </w:rPr>
      </w:pPr>
      <w:r>
        <w:rPr>
          <w:sz w:val="28"/>
          <w:szCs w:val="28"/>
        </w:rPr>
        <w:t>Уже десятилетия между ЦУПом и ними существует неафишируемая крепкая мужская дружба по типу «не разлей водой». Судя по всему, после бурных событий, которые произойдут в ближайшие годы, должен образоваться единый (может быть федеративного или конфедеративного типа) арабский халифат от Марокко до Ирана. ЦУП активно поддерживает эту идею. Арабский халифат является предметом соглашения с ЦУПом. За это ЦУП получит важнейшие позиции (в том числе связанные с эмиссией новой валюты стран Персидского залива, введение которой планируется на 2010-2011 год) в экономике халифата.</w:t>
      </w:r>
    </w:p>
    <w:p>
      <w:pPr>
        <w:pStyle w:val="Normal"/>
        <w:spacing w:lineRule="auto" w:line="360"/>
        <w:ind w:firstLine="709"/>
        <w:jc w:val="both"/>
        <w:rPr>
          <w:sz w:val="28"/>
          <w:szCs w:val="28"/>
        </w:rPr>
      </w:pPr>
      <w:r>
        <w:rPr>
          <w:sz w:val="28"/>
          <w:szCs w:val="28"/>
        </w:rPr>
        <w:t xml:space="preserve">Ну а Израиль будет разменной монетой этого соглашения. Конечно, из этого размена ЦУПом будет извлечена максимальная прибыль в «справедливой» войне с террористами, «совершившими ядерное нападение» на Израиль. </w:t>
      </w:r>
    </w:p>
    <w:p>
      <w:pPr>
        <w:pStyle w:val="Normal"/>
        <w:spacing w:lineRule="auto" w:line="360"/>
        <w:ind w:firstLine="709"/>
        <w:jc w:val="both"/>
        <w:rPr>
          <w:sz w:val="28"/>
          <w:szCs w:val="28"/>
        </w:rPr>
      </w:pPr>
      <w:r>
        <w:rPr>
          <w:sz w:val="28"/>
          <w:szCs w:val="28"/>
        </w:rPr>
        <w:t>Кстати, учитывая теснейшие связи ЦУПа с саудитами и Ко, если бы ЦУП захотел и по-настоящему попросил аятолл, то весь терроризм со стороны палестинцев против Израиля в течение месяца был бы прекращен наглухо и навсегда.</w:t>
      </w:r>
    </w:p>
    <w:p>
      <w:pPr>
        <w:pStyle w:val="Normal"/>
        <w:spacing w:lineRule="auto" w:line="360"/>
        <w:ind w:firstLine="709"/>
        <w:jc w:val="both"/>
        <w:rPr>
          <w:sz w:val="28"/>
          <w:szCs w:val="28"/>
        </w:rPr>
      </w:pPr>
      <w:r>
        <w:rPr>
          <w:sz w:val="28"/>
          <w:szCs w:val="28"/>
        </w:rPr>
        <w:t>Уже писалось, что ЦУП неоднократно устраивал кровавые фокусы с еврейским народом. Судя по всему, сейчас нас ждет еще один. Именно поэтому имеются большие и обоснованные предположения о том, что та часть ЦУПовцев (Ротшильды и Ко), которые называют себя евреями, на самом деле не являются таковыми.</w:t>
      </w:r>
    </w:p>
    <w:p>
      <w:pPr>
        <w:pStyle w:val="Normal"/>
        <w:spacing w:lineRule="auto" w:line="360"/>
        <w:ind w:firstLine="709"/>
        <w:jc w:val="both"/>
        <w:rPr>
          <w:sz w:val="28"/>
          <w:szCs w:val="28"/>
        </w:rPr>
      </w:pPr>
      <w:r>
        <w:rPr>
          <w:sz w:val="28"/>
          <w:szCs w:val="28"/>
        </w:rPr>
        <w:t>А на счет святых мест иудаизма и христианства в Израиле не переживайте. Где-нибудь в Европе, например в Воеводине (Сербия), или еще где-то, будет «чудесным образом» найдено новое «достоверное» место, где якобы происходили библейские события на самом деле. И «гора Голгофа» найдется там и все остальные «библейские места».</w:t>
      </w:r>
    </w:p>
    <w:p>
      <w:pPr>
        <w:pStyle w:val="Normal"/>
        <w:spacing w:lineRule="auto" w:line="360"/>
        <w:ind w:firstLine="709"/>
        <w:jc w:val="both"/>
        <w:rPr>
          <w:sz w:val="28"/>
          <w:szCs w:val="28"/>
        </w:rPr>
      </w:pPr>
      <w:r>
        <w:rPr>
          <w:sz w:val="28"/>
          <w:szCs w:val="28"/>
        </w:rPr>
        <w:t xml:space="preserve"> </w:t>
      </w:r>
      <w:r>
        <w:rPr>
          <w:sz w:val="28"/>
          <w:szCs w:val="28"/>
        </w:rPr>
        <w:t>Я понимаю, что это звучит фантастически, но давайте вспомним, что автора уже не раз упрекали в невероятности и необоснованности прогнозов, например, о скрытой эмиссии долларов Федрезервом США, о том, что пакистанское ядерное оружие талибы захотят применить против США, что будет иметь место непонятный, ничем не обоснованный рост фондовых рынков перед окончательным обрушением доллара, о том, что цены на нефть в последние годы росли в невероятных масштабах исключительно в интересах хозяев США – ЦУПа, а вовсе не из-за позиции ОПЕК и т.д.</w:t>
      </w:r>
    </w:p>
    <w:p>
      <w:pPr>
        <w:pStyle w:val="Normal"/>
        <w:spacing w:lineRule="auto" w:line="360"/>
        <w:ind w:firstLine="709"/>
        <w:jc w:val="both"/>
        <w:rPr>
          <w:sz w:val="28"/>
          <w:szCs w:val="28"/>
        </w:rPr>
      </w:pPr>
      <w:r>
        <w:rPr>
          <w:sz w:val="28"/>
          <w:szCs w:val="28"/>
        </w:rPr>
        <w:t>Все это было невероятно в ноябре, когда никто об этом не говорил и не писал, но сейчас в августе, очень многим стало гораздо понятнее, куда реально идут события.</w:t>
      </w:r>
    </w:p>
    <w:p>
      <w:pPr>
        <w:pStyle w:val="Normal"/>
        <w:spacing w:lineRule="auto" w:line="360"/>
        <w:ind w:firstLine="709"/>
        <w:jc w:val="both"/>
        <w:rPr>
          <w:sz w:val="28"/>
          <w:szCs w:val="28"/>
        </w:rPr>
      </w:pPr>
      <w:r>
        <w:rPr>
          <w:sz w:val="28"/>
          <w:szCs w:val="28"/>
        </w:rPr>
        <w:t>Ну и, наконец, есть очень простое средство проверки всего изложенного в статьях – время. К сожалению все изложенное в статьях сбывается весьма точно. Дело в том, что то что написано в статьях, появилось в результате перелопачивания очень больших массивов информации. В итоге была осознана реально существующая экономико-политическая модель мира. А когда имеешь реальную, соответствующую действительности, модель, становится очень легко отслеживать реальный смысл происходящего, понимать, что и почему происходит в мире, давать правильные прогнозы.</w:t>
      </w:r>
    </w:p>
    <w:p>
      <w:pPr>
        <w:pStyle w:val="Normal"/>
        <w:spacing w:lineRule="auto" w:line="360"/>
        <w:ind w:firstLine="709"/>
        <w:jc w:val="both"/>
        <w:rPr>
          <w:sz w:val="28"/>
          <w:szCs w:val="28"/>
        </w:rPr>
      </w:pPr>
      <w:r>
        <w:rPr>
          <w:sz w:val="28"/>
          <w:szCs w:val="28"/>
        </w:rPr>
        <w:t>Благодаря комментариям своих читателей я также узнал о весьма интересных сайтах, на которых обсуждаются схожие темы – сайты Авантюриста и сайты М.Хазина. Я действительно раньше не знал, что существуют, причем существуют уже довольно давно, такие интересные площадки по обсуждению проблем кризиса.</w:t>
      </w:r>
    </w:p>
    <w:p>
      <w:pPr>
        <w:pStyle w:val="Normal"/>
        <w:spacing w:lineRule="auto" w:line="360"/>
        <w:ind w:firstLine="709"/>
        <w:jc w:val="both"/>
        <w:rPr>
          <w:sz w:val="28"/>
          <w:szCs w:val="28"/>
        </w:rPr>
      </w:pPr>
      <w:r>
        <w:rPr>
          <w:sz w:val="28"/>
          <w:szCs w:val="28"/>
        </w:rPr>
        <w:t>Но пусть почитатели этих сайтов не сочтут мои слова за критику, но все-таки целостной картины, целостной модели происходящего в мире эти сайты пока не дают. Именно поэтому прогнозы, даваемые отцами – создателями сайтов часто не сбываются и их приходится постоянно корректировать и изменять.</w:t>
      </w:r>
    </w:p>
    <w:p>
      <w:pPr>
        <w:pStyle w:val="Normal"/>
        <w:spacing w:lineRule="auto" w:line="360"/>
        <w:ind w:firstLine="709"/>
        <w:jc w:val="both"/>
        <w:rPr>
          <w:sz w:val="28"/>
          <w:szCs w:val="28"/>
        </w:rPr>
      </w:pPr>
      <w:r>
        <w:rPr>
          <w:sz w:val="28"/>
          <w:szCs w:val="28"/>
        </w:rPr>
        <w:t>Я вовсе не хочу сказать, что авторы – создатели сайтов недостаточно умны или еще что-то. Наоборот, судя по тому, что я прочитал на этих сайтах, их создатели обладают исключительно высоким интеллектом и грамотностью. Очень многие из тех, кто принимает участие в обсуждениях на форумах сайтов, тоже однозначно относятся к умным и образованным людям.</w:t>
      </w:r>
    </w:p>
    <w:p>
      <w:pPr>
        <w:pStyle w:val="Normal"/>
        <w:spacing w:lineRule="auto" w:line="360"/>
        <w:ind w:firstLine="709"/>
        <w:jc w:val="both"/>
        <w:rPr>
          <w:sz w:val="28"/>
          <w:szCs w:val="28"/>
        </w:rPr>
      </w:pPr>
      <w:r>
        <w:rPr>
          <w:sz w:val="28"/>
          <w:szCs w:val="28"/>
        </w:rPr>
        <w:t>Но есть одно но. Картина мира – это мозаичная картина, состоящая из многих цветов – красного, синего, желтого, черного и т.д. И чтобы получить достоверную картину, нужно задействовать анализ всех цветовых составляющих. За каждый цвет, образно говоря, отвечает своя наука, своя отрасль знаний. Например (опять же образно говоря) экономика – это красная часть мозаики, психология – это синий цвет, политика – это желтый цвет и т.д.</w:t>
      </w:r>
    </w:p>
    <w:p>
      <w:pPr>
        <w:pStyle w:val="Normal"/>
        <w:spacing w:lineRule="auto" w:line="360"/>
        <w:ind w:firstLine="709"/>
        <w:jc w:val="both"/>
        <w:rPr>
          <w:sz w:val="28"/>
          <w:szCs w:val="28"/>
        </w:rPr>
      </w:pPr>
      <w:r>
        <w:rPr>
          <w:sz w:val="28"/>
          <w:szCs w:val="28"/>
        </w:rPr>
        <w:t xml:space="preserve">Я не спорю, наверное, красный цвет в мозаичной картине мира является преобладающим. Но он – это еще не все. А экономисты в ходе анализа исследуют только исключительно экономическую составляющую. Делают технический анализ мировой экономики, тенденции движения фондовых рынков, цен на гособлигации, цен на сырье и т.д. </w:t>
      </w:r>
    </w:p>
    <w:p>
      <w:pPr>
        <w:pStyle w:val="Normal"/>
        <w:spacing w:lineRule="auto" w:line="360"/>
        <w:ind w:firstLine="709"/>
        <w:jc w:val="both"/>
        <w:rPr>
          <w:sz w:val="28"/>
          <w:szCs w:val="28"/>
        </w:rPr>
      </w:pPr>
      <w:r>
        <w:rPr>
          <w:sz w:val="28"/>
          <w:szCs w:val="28"/>
        </w:rPr>
        <w:t>В результате четко прописывается красная составляющая мировой картины и, действительно, часть реально нарисованного становится неплохо видна. Но часть-то картины нарисована другими цветами. А их экономисты практически не анализируют. Поэтому значительные части картины, иногда очень важные части, остаются непроявленными.</w:t>
      </w:r>
    </w:p>
    <w:p>
      <w:pPr>
        <w:pStyle w:val="Normal"/>
        <w:spacing w:lineRule="auto" w:line="360"/>
        <w:ind w:firstLine="709"/>
        <w:jc w:val="both"/>
        <w:rPr>
          <w:sz w:val="28"/>
          <w:szCs w:val="28"/>
        </w:rPr>
      </w:pPr>
      <w:r>
        <w:rPr>
          <w:sz w:val="28"/>
          <w:szCs w:val="28"/>
        </w:rPr>
        <w:t>Не экономисты, как правило, сосредотачиваются на политической или психологической составляющей общей картины. В результате рисуется тоже неполная картина и главными действующими лицами этой картины становятся «агрессивные политики» и «ястребообразные военные», стремящиеся к господству Америки в мире через как можно большее количество агрессивных войн. И все.</w:t>
      </w:r>
    </w:p>
    <w:p>
      <w:pPr>
        <w:pStyle w:val="Normal"/>
        <w:spacing w:lineRule="auto" w:line="360"/>
        <w:ind w:firstLine="709"/>
        <w:jc w:val="both"/>
        <w:rPr>
          <w:sz w:val="28"/>
          <w:szCs w:val="28"/>
        </w:rPr>
      </w:pPr>
      <w:r>
        <w:rPr>
          <w:sz w:val="28"/>
          <w:szCs w:val="28"/>
        </w:rPr>
        <w:t>Часть людей интересующихся тем, что же происходит в мире на самом деле, во главу угла ставит исключительно мистическую, эзотерическую составляющую. У них картина тоже получается очень однобокой, неполной и значительно искаженной.</w:t>
      </w:r>
    </w:p>
    <w:p>
      <w:pPr>
        <w:pStyle w:val="Normal"/>
        <w:spacing w:lineRule="auto" w:line="360"/>
        <w:ind w:firstLine="709"/>
        <w:jc w:val="both"/>
        <w:rPr>
          <w:sz w:val="28"/>
          <w:szCs w:val="28"/>
        </w:rPr>
      </w:pPr>
      <w:r>
        <w:rPr>
          <w:sz w:val="28"/>
          <w:szCs w:val="28"/>
        </w:rPr>
        <w:t>Из-за различных вариантов однобокостей анализа и получаются либо совсем негодные результаты, либо ограниченно пригодные.</w:t>
      </w:r>
    </w:p>
    <w:p>
      <w:pPr>
        <w:pStyle w:val="Normal"/>
        <w:spacing w:lineRule="auto" w:line="360"/>
        <w:ind w:firstLine="709"/>
        <w:jc w:val="both"/>
        <w:rPr>
          <w:sz w:val="28"/>
          <w:szCs w:val="28"/>
        </w:rPr>
      </w:pPr>
      <w:r>
        <w:rPr>
          <w:sz w:val="28"/>
          <w:szCs w:val="28"/>
        </w:rPr>
        <w:t>Например, экономисты используют при анализе экономики США такой показатель, как инфляция. Внимательно следят за официальными данными по инфляции, публикуемыми в США, дают оценки и делают выводы из анализа цифр – показателей инфляции, из тенденции этих показателей, из заявлений официальных должностных лиц США о твердых намерениях «удержать» инфляцию и т.д. и т.п. Тратится уйма энергии и мыслей. Даются оценки и прогнозы.</w:t>
      </w:r>
    </w:p>
    <w:p>
      <w:pPr>
        <w:pStyle w:val="Normal"/>
        <w:spacing w:lineRule="auto" w:line="360"/>
        <w:ind w:firstLine="709"/>
        <w:jc w:val="both"/>
        <w:rPr>
          <w:sz w:val="28"/>
          <w:szCs w:val="28"/>
        </w:rPr>
      </w:pPr>
      <w:r>
        <w:rPr>
          <w:sz w:val="28"/>
          <w:szCs w:val="28"/>
        </w:rPr>
        <w:t>Но прежде, чем анализировать инфляцию и делать серьезные выводы, необходимо оценить степень достоверности этого показателя в принципе. Оценить, всегда ли он надежен и правдив или он может быть сфальсифицирован? Если да, то в каких пределах?</w:t>
      </w:r>
    </w:p>
    <w:p>
      <w:pPr>
        <w:pStyle w:val="Normal"/>
        <w:spacing w:lineRule="auto" w:line="360"/>
        <w:ind w:firstLine="709"/>
        <w:jc w:val="both"/>
        <w:rPr>
          <w:sz w:val="28"/>
          <w:szCs w:val="28"/>
        </w:rPr>
      </w:pPr>
      <w:r>
        <w:rPr>
          <w:sz w:val="28"/>
          <w:szCs w:val="28"/>
        </w:rPr>
        <w:t>Например – оценить, как нужно относиться к официальной цифре эмиссии Федрезервом доллара США. Достоверна ли она или все же ФРС может «под столом» эмитировать еще 9 триллионов, никому ничего не говоря и не отражая это в своем балан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rPr>
        <w:t>4. государственное антициклическое регулирование И МЕРЫ ДЛЯ ВЫХОДА НА ПЕРВЫЕ ПОЗИЦИИ ПОСЛЕ КРИЗИС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Существуют различные взгляды на причины циклических колебаний, однако несмотря на значительный разброс взглядов и различную расстановку акцентов при выработке антициклической политики, в целом можно выделить два направления регулирования: неокейнсианство и неоконсерватизм, развившееся на базе классической школы. Первое ориентируется на регулирование совокупного спроса, второе – на регулирование совокупного предложения. </w:t>
      </w:r>
    </w:p>
    <w:p>
      <w:pPr>
        <w:pStyle w:val="Normal"/>
        <w:spacing w:lineRule="auto" w:line="360"/>
        <w:ind w:firstLine="709"/>
        <w:jc w:val="both"/>
        <w:rPr>
          <w:sz w:val="28"/>
          <w:szCs w:val="28"/>
        </w:rPr>
      </w:pPr>
      <w:r>
        <w:rPr>
          <w:sz w:val="28"/>
          <w:szCs w:val="28"/>
        </w:rPr>
        <w:t>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 разному оперируют инструментами, находящимися в распоряжении государства, которое можно использовать для этих целей.</w:t>
      </w:r>
    </w:p>
    <w:p>
      <w:pPr>
        <w:pStyle w:val="Normal"/>
        <w:spacing w:lineRule="auto" w:line="360"/>
        <w:ind w:firstLine="709"/>
        <w:jc w:val="both"/>
        <w:rPr>
          <w:sz w:val="28"/>
          <w:szCs w:val="28"/>
        </w:rPr>
      </w:pPr>
      <w:r>
        <w:rPr>
          <w:sz w:val="28"/>
          <w:szCs w:val="28"/>
        </w:rPr>
        <w:t>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w:t>
      </w:r>
    </w:p>
    <w:p>
      <w:pPr>
        <w:pStyle w:val="Normal"/>
        <w:spacing w:lineRule="auto" w:line="360"/>
        <w:ind w:firstLine="709"/>
        <w:jc w:val="both"/>
        <w:rPr>
          <w:sz w:val="28"/>
          <w:szCs w:val="28"/>
        </w:rPr>
      </w:pPr>
      <w:r>
        <w:rPr>
          <w:sz w:val="28"/>
          <w:szCs w:val="28"/>
        </w:rPr>
        <w:t>Сторонники неоконсервативных рецептов уделяют большое внимание проблеме денег и кредита. Главным образом это вопрос объема денежной массы и его регулирования.</w:t>
      </w:r>
    </w:p>
    <w:p>
      <w:pPr>
        <w:pStyle w:val="Normal"/>
        <w:spacing w:lineRule="auto" w:line="360"/>
        <w:ind w:firstLine="709"/>
        <w:jc w:val="both"/>
        <w:rPr>
          <w:sz w:val="28"/>
          <w:szCs w:val="28"/>
        </w:rPr>
      </w:pPr>
      <w:r>
        <w:rPr>
          <w:sz w:val="28"/>
          <w:szCs w:val="28"/>
        </w:rPr>
        <w:t>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w:t>
      </w:r>
    </w:p>
    <w:p>
      <w:pPr>
        <w:pStyle w:val="Normal"/>
        <w:spacing w:lineRule="auto" w:line="360"/>
        <w:ind w:firstLine="709"/>
        <w:jc w:val="both"/>
        <w:rPr>
          <w:sz w:val="28"/>
          <w:szCs w:val="28"/>
        </w:rPr>
      </w:pPr>
      <w:r>
        <w:rPr>
          <w:sz w:val="28"/>
          <w:szCs w:val="28"/>
        </w:rPr>
        <w:t>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w:t>
      </w:r>
    </w:p>
    <w:p>
      <w:pPr>
        <w:pStyle w:val="Normal"/>
        <w:spacing w:lineRule="auto" w:line="360"/>
        <w:ind w:firstLine="709"/>
        <w:jc w:val="both"/>
        <w:rPr/>
      </w:pPr>
      <w:r>
        <w:rPr>
          <w:sz w:val="28"/>
          <w:szCs w:val="28"/>
        </w:rPr>
        <w:t xml:space="preserve">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w:t>
      </w:r>
    </w:p>
    <w:p>
      <w:pPr>
        <w:pStyle w:val="Normal"/>
        <w:spacing w:lineRule="auto" w:line="360"/>
        <w:ind w:firstLine="709"/>
        <w:jc w:val="both"/>
        <w:rPr/>
      </w:pPr>
      <w:r>
        <w:rPr>
          <w:sz w:val="28"/>
          <w:szCs w:val="28"/>
        </w:rPr>
        <w:t>Что же происходит в обратном случае, то есть в период подъема экономической конъюн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w:t>
      </w:r>
    </w:p>
    <w:p>
      <w:pPr>
        <w:pStyle w:val="Normal"/>
        <w:spacing w:lineRule="auto" w:line="360"/>
        <w:ind w:firstLine="709"/>
        <w:jc w:val="both"/>
        <w:rPr/>
      </w:pPr>
      <w:r>
        <w:rPr>
          <w:sz w:val="28"/>
          <w:szCs w:val="28"/>
        </w:rPr>
        <w:t>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глаживанию покупательской способности, а значит, и спроса, что ведет в конечном счете к некоторому спаду экономической активности В общем и целом о политике, которую должно проводить государство в целях сглаживания циклических колебаний, можно сказать, что в период спада государство проводит политику активизации всех хозяйственных процессов, а в период «перегрева» экономики стремится сдерживать деловую активность.</w:t>
      </w:r>
    </w:p>
    <w:p>
      <w:pPr>
        <w:pStyle w:val="Normal"/>
        <w:spacing w:lineRule="auto" w:line="360"/>
        <w:ind w:firstLine="709"/>
        <w:jc w:val="both"/>
        <w:rPr>
          <w:sz w:val="28"/>
          <w:szCs w:val="28"/>
        </w:rPr>
      </w:pPr>
      <w:r>
        <w:rPr>
          <w:sz w:val="28"/>
          <w:szCs w:val="28"/>
        </w:rPr>
        <w:t xml:space="preserve">Есть все основания полагать, что экономика России после кризиса начнет активно развиваться и выйдет на первые позиции в мире, но для этого правительство должно принять ряд мер, среди которых можно выделить следующие: </w:t>
      </w:r>
    </w:p>
    <w:p>
      <w:pPr>
        <w:pStyle w:val="Normal"/>
        <w:spacing w:lineRule="auto" w:line="360"/>
        <w:ind w:firstLine="709"/>
        <w:jc w:val="both"/>
        <w:rPr>
          <w:sz w:val="28"/>
          <w:szCs w:val="28"/>
        </w:rPr>
      </w:pPr>
      <w:r>
        <w:rPr>
          <w:sz w:val="28"/>
          <w:szCs w:val="28"/>
        </w:rPr>
        <w:t xml:space="preserve">1) Банки должны отказаться от высоко рисковых кредитных операций. Условия получения кредитов должны быть приведены в соответствие. Кредиты должны выдаваться только тем заёмщикам, которые в состоянии их погасить. Снижение уровня кредитных рисков приведёт к снижению процентной ставки по кредиту. </w:t>
      </w:r>
    </w:p>
    <w:p>
      <w:pPr>
        <w:pStyle w:val="Normal"/>
        <w:spacing w:lineRule="auto" w:line="360"/>
        <w:ind w:firstLine="709"/>
        <w:jc w:val="both"/>
        <w:rPr>
          <w:sz w:val="28"/>
          <w:szCs w:val="28"/>
        </w:rPr>
      </w:pPr>
      <w:r>
        <w:rPr>
          <w:sz w:val="28"/>
          <w:szCs w:val="28"/>
        </w:rPr>
        <w:t xml:space="preserve">2) Должна быть создана единая система учёта заёмщиков. Нельзя допускать получение кредитов одними и теми же заёмщиками в разных банках, если они уже перегружены кредитами. Кроме этого, необходимо вернуться к практике документального подтверждения доходов заёмщиков, а крупные суммы выдавать только под обеспечение (поручительство, залог и др.). </w:t>
      </w:r>
    </w:p>
    <w:p>
      <w:pPr>
        <w:pStyle w:val="Normal"/>
        <w:spacing w:lineRule="auto" w:line="360"/>
        <w:ind w:firstLine="709"/>
        <w:jc w:val="both"/>
        <w:rPr>
          <w:sz w:val="28"/>
          <w:szCs w:val="28"/>
        </w:rPr>
      </w:pPr>
      <w:r>
        <w:rPr>
          <w:sz w:val="28"/>
          <w:szCs w:val="28"/>
        </w:rPr>
        <w:t xml:space="preserve">3) После приведения условий получения кредитов в соответствие, необходимо возобновить массовое кредитование населения и юридических лиц. Здесь необходима государственная поддержка банков, так как нельзя допустить повышение роста процентной ставки из-за роста уровня кредитных рисков. Начало кредитования станет началом на пути выхода из кризиса. Вливание инвестиций возобновит рост производства. </w:t>
      </w:r>
    </w:p>
    <w:p>
      <w:pPr>
        <w:pStyle w:val="Normal"/>
        <w:spacing w:lineRule="auto" w:line="360"/>
        <w:ind w:firstLine="709"/>
        <w:jc w:val="both"/>
        <w:rPr>
          <w:sz w:val="28"/>
          <w:szCs w:val="28"/>
        </w:rPr>
      </w:pPr>
      <w:r>
        <w:rPr>
          <w:sz w:val="28"/>
          <w:szCs w:val="28"/>
        </w:rPr>
        <w:t xml:space="preserve">4) Конъюнктура рынка сильно изменилась. В торговом обороте больше не будут принимать участие неплатёжеспособные заёмщики, так как их доступ к кредитам закрыт. Этот факт необходимо учитывать при планировании объёмов производства. Восстановить прежний уровень ВВП будет возможно лишь через несколько лет, когда уровень жизни населения России реально повысится за счёт роста реальных доходов, а не за счёт выдачи необеспеченных кредитов. </w:t>
      </w:r>
    </w:p>
    <w:p>
      <w:pPr>
        <w:pStyle w:val="Normal"/>
        <w:spacing w:lineRule="auto" w:line="360"/>
        <w:ind w:firstLine="709"/>
        <w:jc w:val="both"/>
        <w:rPr>
          <w:sz w:val="28"/>
          <w:szCs w:val="28"/>
        </w:rPr>
      </w:pPr>
      <w:r>
        <w:rPr>
          <w:sz w:val="28"/>
          <w:szCs w:val="28"/>
        </w:rPr>
        <w:t xml:space="preserve">5) Необходимо продолжать развитие перерабатывающего сектора экономика и уходить от нефтяной зависимости. Перечисленные меры не являются исчерпывающими. Невозможно охватить все стороны экономического кризиса и выработать идеальный план выхода из него. Меры выхода из кризиса должны постоянно корректироваться с учётом новых обстоятельст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роблема цикличности экономики за более чем вековую историю её существования стала средоточием для исследования многих факторов, оказывающих наиболее существенное влияние на развитие и функционирование системы мирового и национального хозяйства. Выявление причин долгосрочных колебаний социально- экономического развития приобрело исключительно важное значение как способ предотвращения тех негативных влияний, которые влекут за собой периоды спады и рецессии в хозяйственной жизни страны.</w:t>
      </w:r>
    </w:p>
    <w:p>
      <w:pPr>
        <w:pStyle w:val="Normal"/>
        <w:spacing w:lineRule="auto" w:line="360"/>
        <w:ind w:firstLine="709"/>
        <w:jc w:val="both"/>
        <w:rPr>
          <w:sz w:val="28"/>
          <w:szCs w:val="28"/>
        </w:rPr>
      </w:pPr>
      <w:r>
        <w:rPr>
          <w:sz w:val="28"/>
          <w:szCs w:val="28"/>
        </w:rPr>
        <w:t>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нищанию, голоду, страданиям людей, что не может не беспокоить цивилизованное общество. Поэтому проблема цикличности всегда привлекала внимание ученых-экономистов и сегодня остается одной из центральных проблем экономической теории</w:t>
      </w:r>
    </w:p>
    <w:p>
      <w:pPr>
        <w:pStyle w:val="Normal"/>
        <w:spacing w:lineRule="auto" w:line="360"/>
        <w:ind w:firstLine="709"/>
        <w:jc w:val="both"/>
        <w:rPr>
          <w:sz w:val="28"/>
          <w:szCs w:val="28"/>
        </w:rPr>
      </w:pPr>
      <w:r>
        <w:rPr>
          <w:sz w:val="28"/>
          <w:szCs w:val="28"/>
        </w:rPr>
        <w:t>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w:t>
      </w:r>
    </w:p>
    <w:p>
      <w:pPr>
        <w:pStyle w:val="Normal"/>
        <w:spacing w:lineRule="auto" w:line="360"/>
        <w:ind w:firstLine="709"/>
        <w:jc w:val="both"/>
        <w:rPr>
          <w:sz w:val="28"/>
          <w:szCs w:val="28"/>
        </w:rPr>
      </w:pPr>
      <w:r>
        <w:rPr>
          <w:sz w:val="28"/>
          <w:szCs w:val="28"/>
        </w:rPr>
        <w:t>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экономическую динамику: глубину и частоту кризисов, продолжительность фаз цикла и соотношение между ними. Государственное регулирование направлено на смягчение циклических колебаний. Важнейшими методами, с помощью которых государство воздействует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 Так, с целью ослабления «перегрева» экономики государство в фазе подъема способствует дальнейше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w:t>
      </w:r>
    </w:p>
    <w:p>
      <w:pPr>
        <w:pStyle w:val="Normal"/>
        <w:spacing w:lineRule="auto" w:line="360"/>
        <w:ind w:firstLine="709"/>
        <w:jc w:val="both"/>
        <w:rPr>
          <w:sz w:val="28"/>
          <w:szCs w:val="28"/>
        </w:rPr>
      </w:pPr>
      <w:r>
        <w:rPr>
          <w:sz w:val="28"/>
          <w:szCs w:val="28"/>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spacing w:lineRule="auto" w:line="360"/>
        <w:ind w:firstLine="709"/>
        <w:jc w:val="both"/>
        <w:rPr/>
      </w:pPr>
      <w:r>
        <w:rPr>
          <w:sz w:val="28"/>
          <w:szCs w:val="28"/>
        </w:rPr>
        <w:t xml:space="preserve">К концу </w:t>
      </w:r>
      <w:r>
        <w:rPr>
          <w:sz w:val="28"/>
          <w:szCs w:val="28"/>
          <w:lang w:val="en-US"/>
        </w:rPr>
        <w:t>XX</w:t>
      </w:r>
      <w:r>
        <w:rPr>
          <w:sz w:val="28"/>
          <w:szCs w:val="28"/>
        </w:rPr>
        <w:t xml:space="preserve"> века Российская экономика вступила в глубокий экономический кризис, который затронул все сферы общественной жизни. Главная причина кризиса заключается в несовершенстве социально-экономической системы, которая была построена на базе коммунистического мировоззрения. Рост производства в СССР происходил на фоне сохранения феодальных принципов организации труда. Отсутствовала экономическая мотивация. В результате экономическая система СССР была не готова к внедрению результатов научно-технического прогресса, что привело к концу 80-х годов к существенному отставанию нашей экономики от экономики индустриально развитых стран по всем параметрам. Это и послужило главной причиной начавшегося экономического кризиса. Предпринятые правительством меры по реформированию экономики привели к определённым положительным результатам. Они заложили основу к дальнейшему развитию страны, но тем не менее, главная цель реформ достигнута не была. В стране не сложились условия для эффективной внутри- и межотраслевой конкуренции; не создан механизм рыночной концентрации и накопления капитала у эффективных фирм; не сформировался необходимый набор стимулов для эффективного производительного использования ресурсов; не выстроена система прозрачных и соблюдаемых всеми основными участниками правил экономической игры. В начале </w:t>
      </w:r>
      <w:r>
        <w:rPr>
          <w:sz w:val="28"/>
          <w:szCs w:val="28"/>
          <w:lang w:val="en-US"/>
        </w:rPr>
        <w:t>XXI</w:t>
      </w:r>
      <w:r>
        <w:rPr>
          <w:sz w:val="28"/>
          <w:szCs w:val="28"/>
        </w:rPr>
        <w:t xml:space="preserve"> века ситуация в стране стала меняться. Это было обусловлено ростом мировых цен на нефть, что позволило нашему правительству рассчитаться с долгами, активизировать проводимые в стране реформы и создать стабилизационный фонд. Оживление кредитно-денежной системы, внедрение новых механизмов кредитования населения, проведение определённой протекционистской политики, вызвало рост спроса на продукцию и как следствие – рост объемов производства в стране. Упрощение доступа основной массы населения к кредитным деньгам оживило экономику России, но в дальнейшем лёгкие кредитные деньги, часть которых выдавалась необоснованно даже тем, кто был неплатёжеспособным и не участвовал в создании общественного продукта, стали причиной начала нового экономического кризиса в России. Многие специалисты связывают экономический кризис России с мировым финансовым кризисом. Безусловно, мировая экономика оказывает существенное влияние на экономику России, но необходимо понимать, что экономический рост продолжается до тех пор, пока растёт спрос на производимую продукцию. Как только исчезает спрос – начинается кризис. Как показали проведенные исследования, в России рост экономики продолжался вплоть до 2009 года, мировой кризис начался в 2007 году в США. Это означает, что крупные корпорации (в том числе принадлежащие гражданам США), продолжали вкладывать инвестиции в экономику России в то время, как мировой финансовый кризис набирал обороты. Закрытие филиалов иностранных предприятий активно началось лишь в начале 2009 года, что привело к росту безработицы и снижению уровня среднедушевых доходов населения. Таким образом, причиной экономического кризиса в России стало не столько влияние мирового финансового кризиса, сколько кризис собственной банковской системы. Уже сейчас становится ясно, что в России строилась новая финансовая пирамида – пирамида кредитных денег. Население активно втягивалось в товарно-денежный оборот, даже та его часть, которая фактически являлась не платёжеспособной. Повсеместно создавались новые кредитные организации. Получая кредиты в новых кредитных организациях, должники закрывали задолженность по кредитам, полученным ранее в других банках. В результате были сформированы сложные кредитные портфели с высокой степенью риска. Данная пирамида рухнула. Банки стали отказываться от рисковых кредитов, что привело к снижению массы кредитных денег в обороте и снижению уровня покупательского спроса. Снижение спроса привело к сворачиванию инвестиционных проектов и закрытию филиалов крупных иностранных компаний в России. В результате экономика России отброшена на несколько лет назад. Экономический кризис в России имеет свои особенности. В нашей стране нет проблемы перепроизводства, так как производство практически отсутствует. Нет у нас и проблемы перенасыщения рынка, так как спрос на товары есть, но он ограничен уровнем доходов населения. Планомерные инвестиции в экономику приведут к росту доходов населения и его покупательской способности. Правильная организация оборота кредитных денег также будет способствовать росту объёмов производства. </w:t>
      </w:r>
    </w:p>
    <w:p>
      <w:pPr>
        <w:pStyle w:val="Normal"/>
        <w:spacing w:lineRule="auto" w:line="360"/>
        <w:ind w:firstLine="709"/>
        <w:jc w:val="both"/>
        <w:rPr>
          <w:sz w:val="28"/>
          <w:szCs w:val="28"/>
        </w:rPr>
      </w:pPr>
      <w:r>
        <w:rPr>
          <w:sz w:val="28"/>
          <w:szCs w:val="28"/>
        </w:rPr>
        <w:t xml:space="preserve">Есть все основания полагать, что экономика России после кризиса начнет активно развиваться и выйдет на первые позиции в мире, но для этого правительство должно принять ряд мер, среди которых можно выделить следующие: </w:t>
      </w:r>
    </w:p>
    <w:p>
      <w:pPr>
        <w:pStyle w:val="Normal"/>
        <w:spacing w:lineRule="auto" w:line="360"/>
        <w:ind w:firstLine="709"/>
        <w:jc w:val="both"/>
        <w:rPr>
          <w:sz w:val="28"/>
          <w:szCs w:val="28"/>
        </w:rPr>
      </w:pPr>
      <w:r>
        <w:rPr>
          <w:sz w:val="28"/>
          <w:szCs w:val="28"/>
        </w:rPr>
        <w:t xml:space="preserve">1) Банки должны отказаться от высоко рисковых кредитных операций. Условия получения кредитов должны быть приведены в соответствие. Кредиты должны выдаваться только тем заёмщикам, которые в состоянии их погасить. Снижение уровня кредитных рисков приведёт к снижению процентной ставки по кредиту. </w:t>
      </w:r>
    </w:p>
    <w:p>
      <w:pPr>
        <w:pStyle w:val="Normal"/>
        <w:spacing w:lineRule="auto" w:line="360"/>
        <w:ind w:firstLine="709"/>
        <w:jc w:val="both"/>
        <w:rPr>
          <w:sz w:val="28"/>
          <w:szCs w:val="28"/>
        </w:rPr>
      </w:pPr>
      <w:r>
        <w:rPr>
          <w:sz w:val="28"/>
          <w:szCs w:val="28"/>
        </w:rPr>
        <w:t xml:space="preserve">2) Должна быть создана единая система учёта заёмщиков. Нельзя допускать получение кредитов одними и теми же заёмщиками в разных банках, если они уже перегружены кредитами. Кроме этого, необходимо вернуться к практике документального подтверждения доходов заёмщиков, а крупные суммы выдавать только под обеспечение (поручительство, залог и др.). </w:t>
      </w:r>
    </w:p>
    <w:p>
      <w:pPr>
        <w:pStyle w:val="Normal"/>
        <w:spacing w:lineRule="auto" w:line="360"/>
        <w:ind w:firstLine="709"/>
        <w:jc w:val="both"/>
        <w:rPr>
          <w:sz w:val="28"/>
          <w:szCs w:val="28"/>
        </w:rPr>
      </w:pPr>
      <w:r>
        <w:rPr>
          <w:sz w:val="28"/>
          <w:szCs w:val="28"/>
        </w:rPr>
        <w:t xml:space="preserve">3) После приведения условий получения кредитов в соответствие, необходимо возобновить массовое кредитование населения и юридических лиц. Здесь необходима государственная поддержка банков, так как нельзя допустить повышение роста процентной ставки из-за роста уровня кредитных рисков. Начало кредитования станет началом на пути выхода из кризиса. Вливание инвестиций возобновит рост производства. </w:t>
      </w:r>
    </w:p>
    <w:p>
      <w:pPr>
        <w:pStyle w:val="Normal"/>
        <w:spacing w:lineRule="auto" w:line="360"/>
        <w:ind w:firstLine="709"/>
        <w:jc w:val="both"/>
        <w:rPr>
          <w:sz w:val="28"/>
          <w:szCs w:val="28"/>
        </w:rPr>
      </w:pPr>
      <w:r>
        <w:rPr>
          <w:sz w:val="28"/>
          <w:szCs w:val="28"/>
        </w:rPr>
        <w:t xml:space="preserve">4) Конъюнктура рынка сильно изменилась. В торговом обороте больше не будут принимать участие неплатёжеспособные заёмщики, так как их доступ к кредитам закрыт. Этот факт необходимо учитывать при планировании объёмов производства. Восстановить прежний уровень ВВП будет возможно лишь через несколько лет, когда уровень жизни населения России реально повысится за счёт роста реальных доходов, а не за счёт выдачи необеспеченных кредитов. </w:t>
      </w:r>
    </w:p>
    <w:p>
      <w:pPr>
        <w:pStyle w:val="Normal"/>
        <w:spacing w:lineRule="auto" w:line="360"/>
        <w:ind w:firstLine="709"/>
        <w:jc w:val="both"/>
        <w:rPr>
          <w:sz w:val="28"/>
          <w:szCs w:val="28"/>
        </w:rPr>
      </w:pPr>
      <w:r>
        <w:rPr>
          <w:sz w:val="28"/>
          <w:szCs w:val="28"/>
        </w:rPr>
        <w:t xml:space="preserve">5) Необходимо продолжать развитие перерабатывающего сектора экономика и уходить от нефтяной зависимости. Перечисленные меры не являются исчерпывающими. Невозможно охватить все стороны экономического кризиса и выработать идеальный план выхода из него. Меры выхода из кризиса должны постоянно корректироваться с учётом новых обстоятельств. </w:t>
      </w:r>
    </w:p>
    <w:p>
      <w:pPr>
        <w:pStyle w:val="Normal"/>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67" w:leader="none"/>
        </w:tabs>
        <w:spacing w:lineRule="auto" w:line="360"/>
        <w:ind w:left="0" w:hanging="0"/>
        <w:jc w:val="both"/>
        <w:rPr/>
      </w:pPr>
      <w:r>
        <w:rPr>
          <w:sz w:val="28"/>
          <w:szCs w:val="28"/>
        </w:rPr>
        <w:t>Абалкин Л.И. Научное наследие Н.Д. Кондратьева и современность. – М., 2002.</w:t>
      </w:r>
    </w:p>
    <w:p>
      <w:pPr>
        <w:pStyle w:val="Normal"/>
        <w:numPr>
          <w:ilvl w:val="0"/>
          <w:numId w:val="2"/>
        </w:numPr>
        <w:tabs>
          <w:tab w:val="clear" w:pos="708"/>
          <w:tab w:val="left" w:pos="567" w:leader="none"/>
        </w:tabs>
        <w:spacing w:lineRule="auto" w:line="360"/>
        <w:ind w:left="0" w:hanging="0"/>
        <w:jc w:val="both"/>
        <w:rPr/>
      </w:pPr>
      <w:r>
        <w:rPr>
          <w:sz w:val="28"/>
          <w:szCs w:val="28"/>
        </w:rPr>
        <w:t>Длинные волны: Научно-технический прогресс и социально-экономическое развитие / С.Ю. Глазьев, Г.И. Микорин, П.Н. Тесля и др. - Новосибирск, 2001.</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Кемпбелл Р. Макконелл, Стенли Л. Брю – Экономикс, Москва, 2009г.</w:t>
      </w:r>
    </w:p>
    <w:p>
      <w:pPr>
        <w:pStyle w:val="Normal"/>
        <w:numPr>
          <w:ilvl w:val="0"/>
          <w:numId w:val="2"/>
        </w:numPr>
        <w:tabs>
          <w:tab w:val="clear" w:pos="708"/>
          <w:tab w:val="left" w:pos="567" w:leader="none"/>
        </w:tabs>
        <w:spacing w:lineRule="auto" w:line="360"/>
        <w:ind w:left="0" w:hanging="0"/>
        <w:jc w:val="both"/>
        <w:rPr/>
      </w:pPr>
      <w:r>
        <w:rPr>
          <w:sz w:val="28"/>
          <w:szCs w:val="28"/>
        </w:rPr>
        <w:t>[4] См.: Крелле В. К теории долгосрочных изменений экономического роста / Идеи Н.Д. Кондратьева и динамика общества на рубеже третьего тысячелетия. – М., 2005. С.131-132.</w:t>
      </w:r>
    </w:p>
    <w:p>
      <w:pPr>
        <w:pStyle w:val="Normal"/>
        <w:numPr>
          <w:ilvl w:val="0"/>
          <w:numId w:val="2"/>
        </w:numPr>
        <w:tabs>
          <w:tab w:val="clear" w:pos="708"/>
          <w:tab w:val="left" w:pos="567" w:leader="none"/>
        </w:tabs>
        <w:spacing w:lineRule="auto" w:line="360"/>
        <w:ind w:left="0" w:hanging="0"/>
        <w:jc w:val="both"/>
        <w:rPr/>
      </w:pPr>
      <w:r>
        <w:rPr>
          <w:sz w:val="28"/>
          <w:szCs w:val="28"/>
        </w:rPr>
        <w:t>Цит. по: Митчелл У.К. Экономические циклы. Проблема и её постановка. - М.-Л., Госиздат. 2008. С.464.</w:t>
      </w:r>
    </w:p>
    <w:p>
      <w:pPr>
        <w:pStyle w:val="Normal"/>
        <w:numPr>
          <w:ilvl w:val="0"/>
          <w:numId w:val="2"/>
        </w:numPr>
        <w:tabs>
          <w:tab w:val="clear" w:pos="708"/>
          <w:tab w:val="left" w:pos="567" w:leader="none"/>
        </w:tabs>
        <w:spacing w:lineRule="auto" w:line="360"/>
        <w:ind w:left="0" w:hanging="0"/>
        <w:jc w:val="both"/>
        <w:rPr/>
      </w:pPr>
      <w:r>
        <w:rPr>
          <w:sz w:val="28"/>
          <w:szCs w:val="28"/>
        </w:rPr>
        <w:t>Митчелл У.К. Экономические циклы. С.50 Самуэльсон П.А. – Экономика, Москва, 2008г.</w:t>
      </w:r>
    </w:p>
    <w:p>
      <w:pPr>
        <w:pStyle w:val="Normal"/>
        <w:numPr>
          <w:ilvl w:val="0"/>
          <w:numId w:val="2"/>
        </w:numPr>
        <w:tabs>
          <w:tab w:val="clear" w:pos="708"/>
          <w:tab w:val="left" w:pos="567" w:leader="none"/>
        </w:tabs>
        <w:spacing w:lineRule="auto" w:line="360"/>
        <w:ind w:left="0" w:hanging="0"/>
        <w:jc w:val="both"/>
        <w:rPr/>
      </w:pPr>
      <w:r>
        <w:rPr>
          <w:sz w:val="28"/>
          <w:szCs w:val="28"/>
        </w:rPr>
        <w:t>К. Ховард, Г. Журавлева, Н. Эриашвили – Экономическая теория, Москва, 2007г</w:t>
      </w:r>
    </w:p>
    <w:p>
      <w:pPr>
        <w:pStyle w:val="Normal"/>
        <w:numPr>
          <w:ilvl w:val="0"/>
          <w:numId w:val="2"/>
        </w:numPr>
        <w:tabs>
          <w:tab w:val="clear" w:pos="708"/>
          <w:tab w:val="left" w:pos="567" w:leader="none"/>
        </w:tabs>
        <w:spacing w:lineRule="auto" w:line="360"/>
        <w:ind w:left="0" w:hanging="0"/>
        <w:jc w:val="both"/>
        <w:rPr/>
      </w:pPr>
      <w:r>
        <w:rPr>
          <w:sz w:val="28"/>
          <w:szCs w:val="28"/>
        </w:rPr>
        <w:t>Идеи Н.Д. Кондратьева и динамика общества на рубеже третьего тысячелетия:</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Материалы ко II Международному кондратьевскому конгрессу. - М., 2005.</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Яковец Ю.В. Предвидение будущего: парадигма цикличности. – 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60"/>
        </w:tabs>
        <w:ind w:left="660" w:hanging="36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jc w:val="center"/>
      <w:outlineLvl w:val="0"/>
    </w:pPr>
    <w:rPr>
      <w:rFonts w:ascii="Tahoma" w:hAnsi="Tahoma" w:cs="Tahoma"/>
      <w:b/>
      <w:bCs/>
      <w:color w:val="3496DD"/>
      <w:kern w:val="2"/>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11">
    <w:name w:val="Основной шрифт абзаца1"/>
    <w:qFormat/>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character" w:styleId="Style16">
    <w:name w:val="Нижний колонтитул Знак"/>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DejaVu San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next w:val="Normal"/>
    <w:qFormat/>
    <w:pPr>
      <w:keepNext w:val="true"/>
      <w:autoSpaceDE w:val="false"/>
      <w:jc w:val="center"/>
    </w:pPr>
    <w:rPr>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www.PHILka.RU</dc:creator>
  <dc:description/>
  <cp:keywords/>
  <dc:language>en-US</dc:language>
  <cp:lastModifiedBy>SYSTEM</cp:lastModifiedBy>
  <dcterms:modified xsi:type="dcterms:W3CDTF">2011-09-07T22:20:00Z</dcterms:modified>
  <cp:revision>2</cp:revision>
  <dc:subject/>
  <dc:title>ВВЕДЕНИЕ</dc:title>
</cp:coreProperties>
</file>