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jc w:val="center"/>
        <w:rPr/>
      </w:pPr>
      <w:r>
        <w:rPr/>
      </w:r>
    </w:p>
    <w:p>
      <w:pPr>
        <w:pStyle w:val="Heading2"/>
        <w:ind w:hanging="0"/>
        <w:jc w:val="center"/>
        <w:rPr/>
      </w:pPr>
      <w:r>
        <w:rPr/>
      </w:r>
    </w:p>
    <w:p>
      <w:pPr>
        <w:pStyle w:val="Heading2"/>
        <w:ind w:hanging="0"/>
        <w:jc w:val="center"/>
        <w:rPr/>
      </w:pPr>
      <w:r>
        <w:rPr/>
      </w:r>
    </w:p>
    <w:p>
      <w:pPr>
        <w:pStyle w:val="Heading2"/>
        <w:ind w:hanging="0"/>
        <w:jc w:val="center"/>
        <w:rPr/>
      </w:pPr>
      <w:r>
        <w:rPr/>
      </w:r>
    </w:p>
    <w:p>
      <w:pPr>
        <w:pStyle w:val="Heading2"/>
        <w:ind w:hanging="0"/>
        <w:jc w:val="center"/>
        <w:rPr/>
      </w:pPr>
      <w:r>
        <w:rPr/>
      </w:r>
    </w:p>
    <w:p>
      <w:pPr>
        <w:pStyle w:val="Heading2"/>
        <w:ind w:hanging="0"/>
        <w:jc w:val="center"/>
        <w:rPr/>
      </w:pPr>
      <w:r>
        <w:rPr/>
      </w:r>
    </w:p>
    <w:p>
      <w:pPr>
        <w:pStyle w:val="Heading2"/>
        <w:ind w:hanging="0"/>
        <w:jc w:val="center"/>
        <w:rPr/>
      </w:pPr>
      <w:r>
        <w:rPr/>
      </w:r>
    </w:p>
    <w:p>
      <w:pPr>
        <w:pStyle w:val="Heading2"/>
        <w:ind w:hanging="0"/>
        <w:jc w:val="center"/>
        <w:rPr/>
      </w:pPr>
      <w:r>
        <w:rPr/>
      </w:r>
    </w:p>
    <w:p>
      <w:pPr>
        <w:pStyle w:val="Heading2"/>
        <w:ind w:hanging="0"/>
        <w:jc w:val="center"/>
        <w:rPr/>
      </w:pPr>
      <w:r>
        <w:rPr/>
      </w:r>
    </w:p>
    <w:p>
      <w:pPr>
        <w:pStyle w:val="Heading2"/>
        <w:ind w:hanging="0"/>
        <w:jc w:val="center"/>
        <w:rPr/>
      </w:pPr>
      <w:r>
        <w:rPr/>
        <w:t>Реферат</w:t>
      </w:r>
    </w:p>
    <w:p>
      <w:pPr>
        <w:pStyle w:val="Heading2"/>
        <w:ind w:hanging="0"/>
        <w:jc w:val="center"/>
        <w:rPr/>
      </w:pPr>
      <w:r>
        <w:rPr/>
      </w:r>
    </w:p>
    <w:p>
      <w:pPr>
        <w:pStyle w:val="Heading2"/>
        <w:ind w:hanging="0"/>
        <w:jc w:val="center"/>
        <w:rPr/>
      </w:pPr>
      <w:r>
        <w:rPr/>
        <w:t>на тему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hanging="0"/>
        <w:jc w:val="center"/>
        <w:rPr/>
      </w:pPr>
      <w:r>
        <w:rPr/>
        <w:t>Система управления регионом (на примере Краснодарского края)</w:t>
      </w:r>
    </w:p>
    <w:p>
      <w:pPr>
        <w:pStyle w:val="Heading2"/>
        <w:ind w:firstLine="709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ind w:hanging="0"/>
        <w:jc w:val="left"/>
        <w:rPr>
          <w:b/>
          <w:b/>
          <w:bCs/>
          <w:i/>
          <w:i/>
          <w:iCs/>
          <w:smallCaps/>
          <w:lang w:val="en-US" w:eastAsia="en-US"/>
        </w:rPr>
      </w:pPr>
      <w:r>
        <w:rPr>
          <w:b/>
          <w:bCs/>
          <w:i/>
          <w:iCs/>
          <w:smallCaps/>
          <w:lang w:val="en-US" w:eastAsia="en-US"/>
        </w:rPr>
      </w:r>
    </w:p>
    <w:p>
      <w:pPr>
        <w:pStyle w:val="Style18"/>
        <w:widowControl w:val="false"/>
        <w:tabs>
          <w:tab w:val="clear" w:pos="708"/>
          <w:tab w:val="left" w:pos="993" w:leader="none"/>
        </w:tabs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</w:rPr>
      </w:pPr>
      <w:r>
        <w:rPr>
          <w:b w:val="false"/>
          <w:i w:val="false"/>
          <w:caps w:val="false"/>
          <w:smallCaps w:val="false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>
          <w:b/>
          <w:b/>
          <w:i/>
          <w:i/>
          <w:smallCaps/>
        </w:rPr>
      </w:pPr>
      <w:r>
        <w:rPr>
          <w:b/>
          <w:i/>
          <w:smallCaps/>
        </w:rPr>
      </w:r>
    </w:p>
    <w:p>
      <w:pPr>
        <w:pStyle w:val="Contents2"/>
        <w:widowControl w:val="false"/>
        <w:tabs>
          <w:tab w:val="left" w:pos="993" w:leader="none"/>
          <w:tab w:val="left" w:pos="3500" w:leader="dot"/>
        </w:tabs>
        <w:jc w:val="both"/>
        <w:rPr>
          <w:caps w:val="false"/>
          <w:smallCaps w:val="false"/>
          <w:lang w:val="en-US" w:eastAsia="en-US"/>
        </w:rPr>
      </w:pPr>
      <w:r>
        <w:rPr>
          <w:rStyle w:val="InternetLink"/>
          <w:smallCaps/>
          <w:color w:val="000000"/>
          <w:u w:val="none"/>
          <w:lang w:val="en-US" w:eastAsia="en-US"/>
        </w:rPr>
        <w:t>Введение</w:t>
      </w:r>
    </w:p>
    <w:p>
      <w:pPr>
        <w:pStyle w:val="Contents2"/>
        <w:widowControl w:val="false"/>
        <w:tabs>
          <w:tab w:val="left" w:pos="993" w:leader="none"/>
          <w:tab w:val="left" w:pos="3500" w:leader="dot"/>
        </w:tabs>
        <w:jc w:val="both"/>
        <w:rPr/>
      </w:pPr>
      <w:r>
        <w:rPr>
          <w:rStyle w:val="InternetLink"/>
          <w:smallCaps/>
          <w:color w:val="000000"/>
          <w:u w:val="none"/>
          <w:lang w:val="en-US" w:eastAsia="en-US"/>
        </w:rPr>
        <w:t xml:space="preserve">1. Региональная политика как объект государственного регулирования </w:t>
      </w:r>
    </w:p>
    <w:p>
      <w:pPr>
        <w:pStyle w:val="Contents2"/>
        <w:widowControl w:val="false"/>
        <w:tabs>
          <w:tab w:val="left" w:pos="993" w:leader="none"/>
          <w:tab w:val="left" w:pos="3500" w:leader="dot"/>
        </w:tabs>
        <w:jc w:val="both"/>
        <w:rPr>
          <w:caps w:val="false"/>
          <w:smallCaps w:val="false"/>
          <w:lang w:val="en-US" w:eastAsia="en-US"/>
        </w:rPr>
      </w:pPr>
      <w:r>
        <w:rPr>
          <w:rStyle w:val="InternetLink"/>
          <w:smallCaps/>
          <w:color w:val="000000"/>
          <w:u w:val="none"/>
          <w:lang w:val="en-US" w:eastAsia="en-US"/>
        </w:rPr>
        <w:t>1.1 Финансовая и налоговая система РФ</w:t>
      </w:r>
    </w:p>
    <w:p>
      <w:pPr>
        <w:pStyle w:val="Contents2"/>
        <w:widowControl w:val="false"/>
        <w:tabs>
          <w:tab w:val="left" w:pos="993" w:leader="none"/>
          <w:tab w:val="left" w:pos="3500" w:leader="dot"/>
        </w:tabs>
        <w:jc w:val="both"/>
        <w:rPr>
          <w:caps w:val="false"/>
          <w:smallCaps w:val="false"/>
          <w:lang w:val="en-US" w:eastAsia="en-US"/>
        </w:rPr>
      </w:pPr>
      <w:r>
        <w:rPr>
          <w:rStyle w:val="InternetLink"/>
          <w:smallCaps/>
          <w:color w:val="000000"/>
          <w:u w:val="none"/>
          <w:lang w:val="en-US" w:eastAsia="en-US"/>
        </w:rPr>
        <w:t>1.2 Регионы РФ: типы и критерии</w:t>
      </w:r>
    </w:p>
    <w:p>
      <w:pPr>
        <w:pStyle w:val="Contents2"/>
        <w:widowControl w:val="false"/>
        <w:tabs>
          <w:tab w:val="left" w:pos="993" w:leader="none"/>
          <w:tab w:val="left" w:pos="3500" w:leader="dot"/>
        </w:tabs>
        <w:jc w:val="both"/>
        <w:rPr>
          <w:caps w:val="false"/>
          <w:smallCaps w:val="false"/>
          <w:lang w:val="en-US" w:eastAsia="en-US"/>
        </w:rPr>
      </w:pPr>
      <w:r>
        <w:rPr>
          <w:rStyle w:val="InternetLink"/>
          <w:smallCaps/>
          <w:color w:val="000000"/>
          <w:u w:val="none"/>
          <w:lang w:val="en-US" w:eastAsia="en-US"/>
        </w:rPr>
        <w:t xml:space="preserve">2. Основные направления реализации региональной экономической политики </w:t>
      </w:r>
    </w:p>
    <w:p>
      <w:pPr>
        <w:pStyle w:val="Contents2"/>
        <w:widowControl w:val="false"/>
        <w:tabs>
          <w:tab w:val="left" w:pos="993" w:leader="none"/>
          <w:tab w:val="left" w:pos="3500" w:leader="dot"/>
        </w:tabs>
        <w:jc w:val="both"/>
        <w:rPr>
          <w:caps w:val="false"/>
          <w:smallCaps w:val="false"/>
          <w:lang w:val="en-US" w:eastAsia="en-US"/>
        </w:rPr>
      </w:pPr>
      <w:r>
        <w:rPr>
          <w:rStyle w:val="InternetLink"/>
          <w:smallCaps/>
          <w:color w:val="000000"/>
          <w:u w:val="none"/>
          <w:lang w:val="en-US" w:eastAsia="en-US"/>
        </w:rPr>
        <w:t>2.1 Цели и принципы региональной экономической политики в Краснодарском крае</w:t>
      </w:r>
    </w:p>
    <w:p>
      <w:pPr>
        <w:pStyle w:val="Contents2"/>
        <w:widowControl w:val="false"/>
        <w:tabs>
          <w:tab w:val="left" w:pos="993" w:leader="none"/>
          <w:tab w:val="left" w:pos="3500" w:leader="dot"/>
        </w:tabs>
        <w:jc w:val="both"/>
        <w:rPr>
          <w:caps w:val="false"/>
          <w:smallCaps w:val="false"/>
          <w:lang w:val="en-US" w:eastAsia="en-US"/>
        </w:rPr>
      </w:pPr>
      <w:r>
        <w:rPr>
          <w:rStyle w:val="InternetLink"/>
          <w:smallCaps/>
          <w:color w:val="000000"/>
          <w:u w:val="none"/>
          <w:lang w:val="en-US" w:eastAsia="en-US"/>
        </w:rPr>
        <w:t>2.2 Особенности бюджетной и налоговой политики в Краснодарском крае</w:t>
      </w:r>
    </w:p>
    <w:p>
      <w:pPr>
        <w:pStyle w:val="Contents2"/>
        <w:widowControl w:val="false"/>
        <w:tabs>
          <w:tab w:val="left" w:pos="993" w:leader="none"/>
          <w:tab w:val="left" w:pos="3500" w:leader="dot"/>
        </w:tabs>
        <w:jc w:val="both"/>
        <w:rPr>
          <w:caps w:val="false"/>
          <w:smallCaps w:val="false"/>
          <w:lang w:val="en-US" w:eastAsia="en-US"/>
        </w:rPr>
      </w:pPr>
      <w:r>
        <w:rPr>
          <w:rStyle w:val="InternetLink"/>
          <w:smallCaps/>
          <w:color w:val="000000"/>
          <w:u w:val="none"/>
          <w:lang w:val="en-US" w:eastAsia="en-US"/>
        </w:rPr>
        <w:t>Заключение</w:t>
      </w:r>
    </w:p>
    <w:p>
      <w:pPr>
        <w:pStyle w:val="Contents2"/>
        <w:widowControl w:val="false"/>
        <w:tabs>
          <w:tab w:val="left" w:pos="993" w:leader="none"/>
          <w:tab w:val="left" w:pos="3500" w:leader="dot"/>
        </w:tabs>
        <w:jc w:val="both"/>
        <w:rPr>
          <w:caps w:val="false"/>
          <w:smallCaps w:val="false"/>
          <w:lang w:val="en-US" w:eastAsia="en-US"/>
        </w:rPr>
      </w:pPr>
      <w:r>
        <w:rPr>
          <w:rStyle w:val="InternetLink"/>
          <w:smallCaps/>
          <w:color w:val="000000"/>
          <w:u w:val="none"/>
          <w:lang w:val="en-US" w:eastAsia="en-US"/>
        </w:rPr>
        <w:t>Литератур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hanging="0"/>
        <w:rPr>
          <w:smallCaps/>
          <w:lang w:val="en-US" w:eastAsia="en-US"/>
        </w:rPr>
      </w:pPr>
      <w:r>
        <w:rPr>
          <w:smallCaps/>
          <w:lang w:val="en-US" w:eastAsia="en-US"/>
        </w:rPr>
      </w:r>
      <w:r>
        <w:br w:type="page"/>
      </w:r>
    </w:p>
    <w:p>
      <w:pPr>
        <w:pStyle w:val="Heading2"/>
        <w:ind w:firstLine="709"/>
        <w:rPr/>
      </w:pPr>
      <w:r>
        <w:rPr/>
        <w:t>Введени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Эволюция региональной политики России имеет свою историю и свои особенности. При этом, несмотря на внутренний антагонизм сущностных характеристик государств с рыночной и плановой экономикой достаточно часто можно наблюдать близость, как времени, так и миссии или конечного предназначения реализуемых программ управления региональным развитие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На сегодня в развитии российской региональной политики можно выделить пять этапов. Их последовательность и содержание обусловлены не логикой самого процесса регионального развития, а скорее изменением логики общественных условий развития стран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Первый этап (1920-1932 гг.). В этот период был сформирован ряд принципиальных подходов к размещению хозяйственных объектов, территориальной организации общества, а именно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необходимость создания общегосударственной системы центров, способных организовать реализацию хозяйственной и социальной политики в территориальном разрезе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создание экономически эффективной территориальной организации производства, в первую очередь промышленности, и формирование экономически завершенных территориальных хозяйственных единиц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Второй этап (1933-1956 гг.) характеризуется полным отходом от экономического принципа региональной политики. В сталинскую административно-командную модель не вписывался объективный процесс районирования, направленный на усиление относительной экономической обособленности районов, а, следовательно, их самостоятельности. Принцип комплексного территориально-экономического развития стал подменяться понятием всестороннее развити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Третий этап (1957-1964 гг.) - это очень короткий семилетний период, когда было предпринята попытка реформы управления путем создания совнархозов. Приоритеты ведомственно-отраслевого управления сохранились, предполагалось лишь обеспечить ослабление отраслевых ведомств за счет передачи некоторых управленческих функций на места, т.е. в регионы. Совнархозы не только не были хозяевами на территории, но часто противостояли местным органам влас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Четвертый этап (1965-1985 гг.) характеризуется возрождением попыток сочетания отраслевого и территориального развития. Хотя приоритет ведомственно-отраслевых интересов сохранялся, понятие ТПК вошло в директивные документы, и они стали рассматриваться, прежде всего, как непосредственно управляемые формы организации хозяйств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Следующий период (с 1986 г. по настоящий момент) условно называемый перестройкой характеризуется на первых порах полной неопределенностью в плане социального целеполагания и экономического механизма управле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Вступление России в трансформационный период послужило мощным толчком для начала глубоких преобразований, затрагивающих экономические отношения, политическую систему и идеологию общества. Практически одновременно с либерализацией экономики и появлением новых негосударственных субъектов собственности, приватизацией предприятий, в стране происходит децентрализация власти и управления, значительное расширение прав территорий в регулировании социально-экономических процессов. Однако формирующаяся система отношений, основанная на многосубъективном балансе интересов, потенциально обладая неизмеримо большими резервами социальной эффективности, одновременно создает предпосылки для резкого усиления пространственной дифференциации темпов социально-экономического развития, что в свою очередь требует разработки концептуально новых подходов к решению неизбежно возникающих проблем согласования интересов разноуровневых административно-территориальных и отраслевых структур.</w:t>
      </w:r>
      <w:r>
        <w:br w:type="page"/>
      </w:r>
    </w:p>
    <w:p>
      <w:pPr>
        <w:pStyle w:val="Heading2"/>
        <w:ind w:firstLine="709"/>
        <w:rPr/>
      </w:pPr>
      <w:r>
        <w:rPr/>
        <w:t>1. Региональная политика как объект государственного регулирова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</w:r>
    </w:p>
    <w:p>
      <w:pPr>
        <w:pStyle w:val="Heading2"/>
        <w:ind w:firstLine="709"/>
        <w:rPr/>
      </w:pPr>
      <w:r>
        <w:rPr/>
        <w:t>1.1 Финансовая и налоговая система РФ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Бюджетное устройство РФ определяется законом РСФСР "Об основах бюджетного устройства и бюджетного процесса в РСФСР" от 10 октября 1991 г. и Бюджетным Кодексом РФ, как организация бюджетной системы и принципы ее построе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Бюджетная система РФ представляет собой основанную на экономических отношениях и юридических нормах совокупность федерального бюджета, бюджетов субъектов РФ (областных, окружных, республиканских, краевых), местных бюджетов (городских, районных, сельских, поселковых) и бюджетов государственных внебюджетных фондов. Т.е., бюджетная система состоит из трех уровней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первый уровень - федеральный бюджет и бюджеты государственных внебюджетных фондо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второй уровень - бюджеты субъектов РФ и бюджеты территориальных государственных внебюджетных фондо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третий уровень - местные бюджеты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Цели бюджетов каждого уровня закрепляются расходными полномочиями и по основным направлениям выглядят следующим образом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Федеральный бюджет финансирует государственные расходы по выполнению Россией своих федеральных функций, как то: содержание вооруженных сил и органов правопорядка, международная деятельность и обслуживание государственного долга, финансовая поддержка бюджетов иных уровней, социальное обслуживание общества (здравоохранение, образование, социальная политика, фундаментальная наука, культура, искусство и другое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Бюджет субъекта РФ финансирует расходы по выполнению своих управленческих функций, социально-экономическому развитию региона (поддержка предприятий промышленности, энергетики и строительства, сельского хозяйства и рыболовства, образование, социальная политики и другое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Местные бюджеты финансируют расходы по регулированию размещения производительных сил на территории, созданию местной социально - производственной инфраструктуры, социальные программы поддержки населения (ЖКХ, благоустройство территории, содержание учреждений здравоохранения, образования культуры и других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Отношения между бюджетами различного уровня основываются на положениях главы 16 Бюджетного кодекса, которая закрепляет следующие принципы межбюджетных отношений в Российской Федераци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распределения и закрепления расходов бюджетов по определенным уровням бюджетной системы Российской Федераци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разграничения (закрепления) на постоянной основе и распределения по временным нормативам регулирующих доходов по уровням бюджетной системы Российской Федераци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равенства бюджетных прав субъектов Российской Федерации, равенства бюджетных прав муниципальных образовани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выравнивания уровней минимальной бюджетной обеспеченности субъектов Российской Федерации, муниципальных образовани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равенства всех бюджетов Российской Федерации во взаимоотношениях с федеральным бюджетом, равенства местных бюджетов во взаимоотношениях с бюджетами субъектов Российской Федерац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Федеральный бюджет и бюджеты государственных внебюджетных фондов разрабатываются и утверждаются в форме федеральных законов, бюджеты субъектов РФ и бюджеты территориальных государственных внебюджетных фондов разрабатываются и утверждаются в форме законов субъектов РФ, местные бюджеты разрабатываются и утверждаются в форме правовых актов представительных органов местного самоуправления либо в порядке установленными уставами муниципальных образовани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Годовой бюджет составляется на один финансовый год, который соответствует календарному год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Доходы бюджетов формируются в соответствии с бюджетным и налоговы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Доходы бюджетов образуются за счет налоговых и неналоговых видов доходов, а также за счет безвозмездных перечислени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К налоговым доходам относятся предусмотренные налоговым законодательством Российской Федерации федеральные, региональные и местные налоги и сборы, а также пени и штраф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К неналоговым доходам относя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доходы от использования имущества, находящегося в государственной или муниципальной собственности, после уплаты налогов и сборов, предусмотренных законодательством о налогах и сбор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доходы от платных услуг, оказываемых бюджетными учреждениями, находящимися в ведении соответственно федеральных органов исполнительной власти, органов исполнительной власти субъектов Российской Федерации, органов местного самоуправления, после уплаты налогов и сборов, предусмотренных законодательством о налогах и сбор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средства, полученные в результате применения мер гражданско-правовой, административной и уголовной ответственности, в том числе штрафы, конфискации, компенсации, а также средства, полученные в возмещение вреда, причиненного Российской Федерации, субъектам Российской Федерации, муниципальным образованиям, и иные суммы принудительного изъят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доходы в виде финансовой помощи, полученной от бюджетов других уровней бюджетной системы Российской Федерации, за исключением бюджетных ссуд и бюджетных кредит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иные неналоговые доход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В ст.5 Бюджетного кодекса РФ раскрывается понятие бюджетного процесса. Бюджетный процесс - регламентируемая нормами права деятельность органов государственной власти, органов местного самоуправления и участников бюджетного процесса по составлению и рассмотрению проектов бюджетов, проектов бюджетов государственных внебюджетных фондов, утверждению и исполнению бюджетов и бюджетов государственных внебюджетных фондов, а также по контролю за их исполнение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В Российской Федерации вся совокупность налогов и сборов подразделяется на три группы (вида)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федеральны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налоги и сборы субъектов РФ - республик, краев, областей, автономных образований, городов Москвы и Санкт-Петербург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местны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Федеральными признаются налоги и сборы, устанавливаемые Налоговым Кодексом РФ и обязательные к уплате на всей территории Российской Федерац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Региональными признаются налоги и сборы, устанавливаемые Налоговым Кодексом и законами субъектов Российской Федерации, вводимые в действие в соответствии с Кодексом законами субъектов Российской Федерации и обязательные к уплате на территориях соответствующих субъектов Российской Федерации. При установлении регионального налога законодательными (представительными) органами субъектов Российской Федерации определяются следующие элементы налогообложения: налоговые ставки в пределах, установленных Налоговом Кодексом, порядок и сроки уплаты налога, а также формы отчетности по данному региональному налогу. Иные элементы налогообложения устанавливаются Налоговым Кодексом. При установлении регионального налога законодательными (представительными) органами субъектов Российской Федерации могут также предусматриваться налоговые льготы и основания для их использования налогоплательщико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Местными признаются налоги и сборы, устанавливаемые Налоговым Кодексом и нормативными правовыми актами представительных органов местного самоуправления, вводимые в действие в соответствии с Налоговым Кодексом нормативными правовыми актами представительных органов местного самоуправления и обязательные к уплате на территориях соответствующих муниципальных образовани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При установлении местного налога представительными органами местного самоуправления в нормативных правовых актах определяются следующие элементы налогообложения: налоговые ставки в пределах, установленных Налоговым Кодексом, порядок и сроки уплаты налога, а также формы отчетности по данному местному налогу. Иные элементы налогообложения устанавливаются Налоговым Кодексом. При установлении местного налога представительными органами местного самоуправления могут также предусматриваться налоговые льготы и основания для их использования налогоплательщико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Не могут устанавливаться региональные или местные налоги и (или) сборы, не предусмотренные Налоговым Кодексо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К федеральным налогам и сборам относятс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1) налог на добавленную стоимость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2) акцизы на отдельные виды товаров (услуг) и отдельные виды минерального сырь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3) налог на прибыль (доход) организаци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4) налог на доходы от капитал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5) подоходный налог с физических лиц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6) взносы в государственные социальные внебюджетные фонды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7) государственная пошлин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8) таможенная пошлина и таможенные сборы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9) налог на пользование недрам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10) налог на воспроизводство минерально-сырьевой базы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11) налог на дополнительный доход от добычи углеводородо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12) сбор за право пользования объектами животного мира и водными биологическими ресурсам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13) лесной налог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14) водный налог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15) экологический налог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16) федеральные лицензионные сбор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К региональным налогам и сборам относятс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1) налог на имущество организаци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2) налог на недвижимость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3) дорожный налог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4) транспортный налог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5) налог на игорный бизнес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6) региональные лицензионные сбор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К местным налогам и сборам относятс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1) земельный налог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2) налог на имущество физических лиц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3) налог на рекламу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4) налог на наследование или дарение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5) местные лицензионные сбор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Перераспределение налоговых и неналоговых поступлений в бюджеты различных уровней в РФ осуществляется в форме дотаций, субвенций, субсидий или трансферт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Дотация - бюджетные средства, предоставляемые бюджету другого уровня бюджетной системы РФ на безвозмездной и безвозвратной основах для покрытия текущих расход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Субвенция - бюджетные средства, предоставляемые бюджету другого уровня бюджетной системы РФ или юридическому лицу на безвозмездной и безвозвратной основах на осуществление определенных целевых расход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В отличие от дотации субвенция предоставляется на финансирование конкретного мероприятия в течение определенного срока и в случае неиспользования ее в срок или использования не по назначению, подлежит возврату предоставившему ее органу. При нарушении условий предоставления и использования субвенций их выделение прекращаетс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Субсидия - бюджетные средства, предоставляемые бюджету другого уровня бюджетной системы РФ, физическому или юридическому лицу на условиях долевого финансирования целевых расход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Трансферт - наряду с традиционными методами бюджетного регулирования выделяется трансферт, под которым понимается перевод средств из фонда финансовой поддержки регионов в бюджеты нижестоящего территориального уровня. Названный фонд образуется за счет процентных отчислений от фактически поступающих в вышестоящий бюджет доход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</w:r>
    </w:p>
    <w:p>
      <w:pPr>
        <w:pStyle w:val="Heading2"/>
        <w:ind w:firstLine="709"/>
        <w:rPr/>
      </w:pPr>
      <w:r>
        <w:rPr/>
        <w:t>1.2 Регионы РФ: типы и критери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Министерство экономического развития и торговли РФ по значениям комплексной социально-экономической оценке регионов условно выделяет пять групп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Группу регионов с относительно высоким уровнем развития и уровнем развития выше среднего составляют субъекты Российской Федерации в основном с ресурсодобывающей и экспортоориентированной направленностью, в первую очередь, нефте- и газодобычей, Ханты-Мансийский и Ямало-Ненецкий автономные округа, Астраханская, Оренбургская области, основные финансово-экономические центры страны - города Москва, Санкт-Петербург, а также промышленно развитые Самарская, Свердловская, Московская, Белгородская, Челябинская области, Республика Татарстан и некоторые другие (всего 22 региона). Для регионов этой группы характерны высокие показатели душевого ВРП и объема инвестиций в основной капитал, финансовой обеспеченности, вовлеченности во внешние экономические связи, относительно высокой покупательной способности населения и, следовательно, значительно более низкой, чем в среднем по России, доли бедного населе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Довольно многочисленной остается группа регионов со средним уровнем развития. Сюда входят 20 субъектов Российской Федерации (Нижегородская, Кемеровская, Ленинградская области и т.д.). Значения индикаторов территориального развития для регионов данной группы будут близки к средним российским показателя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Группу регионов с уровнем развития ниже среднего образуют 17 субъектов (Новосибирская, Ростовская, Архангельская области и т.д.). Регионы этой группы характеризуются более низкими по сравнению со средними российскими основными макроэкономическими показателями на душу населения, низкими значениями финансовой обеспеченности, покупательной способности населения и уровнем потребления товаров и услуг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В группе с низким уровнем развития находятся 23 субъекта федерации: Республика Мордовия, Чувашская республика, Кировская область и т.д.). Душевые показатели объема производства ВРП, объема инвестиций в основной капитал, объема внешнеторгового оборота и финансовой обеспеченности здесь в 2-3 раза ниже средних российских показателей. Для большей их части также характерна более высокая доля бедного населения (в 1,5-2 раза) по отношению к средним российским показателя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Группу с крайне низким уровнем развития составляют слаборазвитые регионы: республики Ингушетия, Тува, Коми-Пермяцкий, Корякский, Агинский Бурятский и Усть-Ордынский Бурятский автономные округа. Данные регионы в 2-3 раза уступают по величине основных макроэкономических показателей средним значениям.</w:t>
      </w:r>
      <w:r>
        <w:br w:type="page"/>
      </w:r>
    </w:p>
    <w:p>
      <w:pPr>
        <w:pStyle w:val="Normal"/>
        <w:spacing w:lineRule="auto" w:line="276" w:before="0" w:after="200"/>
        <w:ind w:hanging="0"/>
        <w:jc w:val="left"/>
        <w:rPr>
          <w:bCs/>
          <w:iCs/>
          <w:kern w:val="2"/>
          <w:lang w:val="en-US" w:eastAsia="en-US"/>
        </w:rPr>
      </w:pPr>
      <w:r>
        <w:rPr>
          <w:bCs/>
          <w:iCs/>
          <w:kern w:val="2"/>
          <w:lang w:val="en-US" w:eastAsia="en-US"/>
        </w:rPr>
      </w:r>
    </w:p>
    <w:p>
      <w:pPr>
        <w:pStyle w:val="Heading2"/>
        <w:ind w:firstLine="709"/>
        <w:rPr/>
      </w:pPr>
      <w:r>
        <w:rPr/>
        <w:t>2. Основные направления реализации региональной экономической политик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</w:r>
    </w:p>
    <w:p>
      <w:pPr>
        <w:pStyle w:val="Heading2"/>
        <w:ind w:firstLine="709"/>
        <w:rPr/>
      </w:pPr>
      <w:r>
        <w:rPr/>
        <w:t>2.1</w:t>
      </w:r>
      <w:r>
        <w:rPr>
          <w:smallCaps/>
        </w:rPr>
        <w:t xml:space="preserve"> </w:t>
      </w:r>
      <w:r>
        <w:rPr/>
        <w:t>Цели и принципы региональной экономической политики Краснодарского кра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Чрезвычайно выгодное территориальное положение на Юге России, способствовало динамичному развитию Краснодарского края. Развитию экономики края способствовали также и наличие богатых природных ресурсов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before="0" w:after="0"/>
        <w:ind w:firstLine="709"/>
        <w:rPr/>
      </w:pPr>
      <w:r>
        <w:rPr/>
        <w:t>Основу производительных сил Краснодарского края составляют промышленный, строительный, топливно-энергетический комплексы, область информационных и коммуникационных технологий, а также агропромышленный, транспортный, курортно-рекреационный и туристский комплексы.</w:t>
      </w:r>
      <w:r>
        <w:rPr>
          <w:lang w:val="ru-RU"/>
        </w:rPr>
        <w:t xml:space="preserve"> </w:t>
      </w:r>
      <w:r>
        <w:rPr>
          <w:lang w:val="ru-RU" w:eastAsia="ru-RU"/>
        </w:rPr>
        <w:t>Последние три направления деятельности (агропромышленный, транспортный, санаторно-курортный и туристский комплексы) соответствуют приоритетам социально-экономического развития России и определяют особый статус Краснодарского края в экономике стран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Многие предприятия области имеют общероссийское значение, являясь единственными или крупнейшими производителями отдельных видов продукции в стран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Динамичное развитие агропромышленного комплекса (далее также — АПК) Краснодарского края обеспечивает продовольственную безопасность страны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край обладает богатейшими ресурсами сельскохозяйственных земель, в том числе черноземами, площадь которых составляет 4805 тысяч гектаров (это более 4 процентов российских и около 2 процентов мировых запасов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край занимает первое место среди субъектов Российской Федерации по объему производства зерна, сахарной свеклы, плодов и ягод, второе — по производству семян подсолнечника и мед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край занимает второе место среди субъектов Российской Федерации по производству яиц, мяса скота и птицы (в живом весе), третье место — по производству молок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АПК Краснодарского края в 2006 году произвел 6,8 процента валовой сельскохозяйственной продукции Росси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в 2006 году в Краснодарском крае собрано 10,5 процента валового объема зерна, производимого в России, 19,3 процента сахарной свеклы, 17 процентов семян подсолнечника, 82 процента риса, более половины винограда, 42,8 процента кукурузы, осуществляется треть заготовок томатов, собирается весь объем российского чая, субтропических и цитрусовых культур и много другой продукции; произведено 6,2 процента мяса, 4,3 процента молока, 4,6 процента яиц от объема производства в целом по Росси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в 2006 году в крае произведено 33,4 процента общероссийского объема сахара</w:t>
        <w:noBreakHyphen/>
        <w:t>песка, 25,4 процента растительных масел, 30,2 процента виноградных вин, 6,9 процента консерв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Транспортный комплекс обеспечивает реализацию внешнеполитических и экономических интересов России в зоне черноморского и средиземноморского экономического сотрудничества, вносит существенный вклад в повышение "связности" территории стран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Морские порты края обеспечивают прямой выход через Азовское и Черное моря на международные внешнеторговые пути и перерабатывают более 35 процентов внешнеторговых российских и транзитных грузов морских портов России, обслуживают около трети российского нефтеэкспорт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По территории края проходят важнейшие железнодорожные маршруты федерального значения, которые ориентированы в сторону морских международных портов края и курортов Черного и Азовского море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Трубопроводный транспорт представлен международным нефтепроводом "Тенгиз—Новороссийск" и газопроводом "Россия—Турция" ("Голубой поток"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Воздушный транспорт Краснодарского края представлен четырьмя аэропортами, два из которых являются международными (Краснодар, Сочи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Уникальные для России природно-климатические условия края, наличие передовых медицинских учреждений и технологий, исторических достопримечательностей создают потенциал для развития высокоэффективного, конкурентоспособного туристско-рекреационного комплекса международного уровня, формирующего позитивный имидж страны на международной арене и обеспечивающего растущие потребности населения в услугах, связанных с отдыхом, лечением и туризмом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климат в крае — один из наиболее благоприятных в России для проживания и деятельности человека. Краснодарский край — самый теплый регион России, средняя продолжительность времени, когда в светлое время суток на территории края наблюдается солнечная погода, составляет 2300 часов в год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благодаря сочетанию благоприятных климатических условий и наличия месторождений минеральных вод и лечебных грязей Краснодарский край является самым популярным курортно-туристическим регионом России и фактически единственным в России приморским бальнеологическим и курортно-рекреационным центром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в период максимального развертывания ежедневная емкость курортов края достигает 450—480 тысяч мест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потенциал санаторно-курортного и туристского комплекса края реализуется за счет создания на территории края особой экономической зоны туристско-рекреационного тип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Краснодарский край является одним из основных лидеров среди регионов Российской Федерации по уровню инвестиционной активности и стабильно занимает первое место в Южном федеральном округе и пятое — в Росс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В 2001—2007 годах общий объем инвестиций составил 803,4 миллиарда рублей, в том числе в 2007 году — 225 миллиардов рублей с темпом роста к уровню 2006 года 126 процентов. Это самый значительный прирост за последние семь ле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По привлечению инвестиций ведущими отраслями являются транспорт и связь, агропромышленный, санаторно-курортный и туристский комплексы, определяющие приоритеты региональной экономик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Рейтинг Краснодарского края в мировом бизнес-сообществе весьма высок: агентством "Standard &amp; Poor's" региону присвоен международный инвестиционный рейтинг на уровне "BB" (прогноз "позитивный"). Кроме того, край входит в семерку российских регионов с наименьшими инвестиционными рисками и занимает второе место в рейтинге российских регионов по законодательной активности в сфере инвестици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</w:r>
    </w:p>
    <w:p>
      <w:pPr>
        <w:pStyle w:val="Heading2"/>
        <w:ind w:firstLine="709"/>
        <w:rPr/>
      </w:pPr>
      <w:r>
        <w:rPr/>
        <w:t>2.2 Особенности бюджетной и налоговой политики в Краснодарском кра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Не так давно значительно выросла роль бюджета как инструмента государственной экономической политики в кра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Экономический рост, создание условий экономического благоприятствования, стабилизация и совершенствование бюджетного процесса позволили достигнуть положительную динамику достигнута всем основным секторам экономики – промышленным производствам, сельскому хозяйству, строительству, грузоперевозкам, связи, оптовой, розничной торговле, общественному питанию, платным услугам населению, где приросты объемов относительно первого полугодия 2009 года составили от 0,2% до 23,9%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before="0" w:after="0"/>
        <w:ind w:firstLine="709"/>
        <w:rPr/>
      </w:pPr>
      <w:r>
        <w:rPr/>
        <w:t>Также во всех перечисленных секторах в июне получен прирост объемов продукции (работ и услуг) относительно предыдущего месяца (от 5,2% по связи до 21,5% в сельском хозяйстве) и относительно аналогичного месяца прошлого года (от 0,2% в оптовой торговле до 11% в промышленных производствах)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before="0" w:after="0"/>
        <w:ind w:firstLine="709"/>
        <w:rPr/>
      </w:pPr>
      <w:r>
        <w:rPr/>
        <w:t>Индекс промышленного производства в 1 полугодии текущего года составил 104,1% (против 86,1% в аналогичном периоде 2009 года) за счет роста на 5,6% выпуска продукции обрабатывающих производств и на 0,9% – производства и распределения электроэнергии, газа и воды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before="0" w:after="0"/>
        <w:ind w:firstLine="709"/>
        <w:rPr/>
      </w:pPr>
      <w:r>
        <w:rPr/>
        <w:t>В июне прирост промышленного производства составил 14% к маю текущего года и 11% – к июню 2009 года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before="0" w:after="0"/>
        <w:ind w:firstLine="709"/>
        <w:rPr/>
      </w:pPr>
      <w:r>
        <w:rPr/>
        <w:t>В обрабатывающих производствах рост объемов составил 5,6% (в январе-июне прошлого года выпуск продукции был снижен на 14,8%). Улучшению индекса способствовала положительная динамика в 11 из 14 основных секторов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before="0" w:after="0"/>
        <w:ind w:firstLine="709"/>
        <w:rPr/>
      </w:pPr>
      <w:r>
        <w:rPr/>
        <w:t>Значительно возросло производство химической продукции (в 1,9 раза), кожи, изделий из кожи и обуви (в 1,4 раза), мебели (в 1,4 раза), электрооборудования (на 38,9%), транспортных средств (на 25,4%), металлургической продукции (на 18,9%)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before="0" w:after="0"/>
        <w:ind w:firstLine="709"/>
        <w:rPr/>
      </w:pPr>
      <w:r>
        <w:rPr/>
        <w:t>Кроме того, еще в 5 видах деятельности получены приросты выпуска товаров от 3% до 17% (в производствестроительных материалов, нефтепродуктов, резиновых и пластмассовых изделий, целлюлозно-бумажной и полиграфической продукции, текстильном и швейном производстве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Отставание от уровня 6 месяцев прошлого года отмечено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в производстве пищевых продуктов – на 1,1% (по сравнению с первым кварталом отставание сокращено на 1,5 процентных пункта) за счет уменьшения переработки и консервирования рыбо- и морепродуктов, производства растительных масел, продуктов мукомольно-крупяной промышленности, напитков, прежде всего пива и водки, а также табачных издели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в обработке древесины и производстве изделий из дерева – на 1,3% (относительно первого квартала темпы падения замедлились на 8,6 п.п.) в связи со снижением выпуска древесностружечных плит, паркета и деревянной тар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в производстве машин и оборудования – на 24,9% (глубина падения уменьшена по сравнению с первым кварталом на 7,8 п.п.) в результате сокращения спроса на зерноуборочные комбайны, тракторы, металлорежущие станки, воздушные компрессор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Месячная динамика (июнь к маю текущего года) положительна в 8 направлениях деятельности, за исключением кожевенного, целлюлозно-бумажного и полиграфического производства, нефтепереработки, химического, металлургического, мебельного производств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Относительно июня 2009 года рост объемов производства зафиксирован в 12 секторах, за исключением производств химической продукции, резиновых и пластмассовых изделий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before="0" w:after="0"/>
        <w:ind w:firstLine="709"/>
        <w:rPr/>
      </w:pPr>
      <w:r>
        <w:rPr/>
        <w:t>В производстве и распределении электроэнергии, газа и воды индекс производства составил 100,9% (год назад – 95,8%)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before="0" w:after="0"/>
        <w:ind w:firstLine="709"/>
        <w:rPr/>
      </w:pPr>
      <w:r>
        <w:rPr/>
        <w:t>Выработка электроэнергии возросла на 2,9%, теплоэнергии – также на 2,9% по сравнению с 1 полугодием 2009 года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before="0" w:after="0"/>
        <w:ind w:firstLine="709"/>
        <w:rPr/>
      </w:pPr>
      <w:r>
        <w:rPr/>
        <w:t>В июне индекс промышленного производства к маю текущего года составил 111,4%, к июню прошлого года – 98,5%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before="0" w:after="0"/>
        <w:ind w:firstLine="709"/>
        <w:rPr/>
      </w:pPr>
      <w:r>
        <w:rPr/>
        <w:t>Отрицательная динамика допущена в добыче полезных ископаемых – 97,9% к январю-июню 2009 года (год назад – 87,7%)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before="0" w:after="0"/>
        <w:ind w:firstLine="709"/>
        <w:rPr/>
      </w:pPr>
      <w:r>
        <w:rPr/>
        <w:t>В июне индекс промышленного производства составил 101,3% к маю текущего года и 101,8% относительно июня прошлого года. Положительная месячная динамика, начиная с марта, позволила сократить темпы падения по сравнению с 1 кварталом текущего года на 2,2 п.п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before="0" w:after="0"/>
        <w:ind w:firstLine="709"/>
        <w:rPr/>
      </w:pPr>
      <w:r>
        <w:rPr/>
        <w:t>Добыча топливно-энергетических ресурсов снижена на 8,1%, в том числе нефти – на 7,5%, газа природного – на 11,1%. Причина: отрицательные результаты поискового бурения и недостаток финансирования геологоразведочных работ в 2009 году. В текущем году планируется увеличение в 3,7 раза объема инвестиций в геологоразведку на море, до 4,7 млрд. рублей. Финансирование геологоразведки на суше составит 1,2 млрд. рублей или 96% к уровню 2009 год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Добыча прочих полезных ископаемых возросла в 1,4 раза за счет увеличения потребностив нерудных строительных материалах в связи с ростом объемов работ по строительству и ремонту автомобильных дорог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Строительство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Объем выполненных работ достиг 90,8 млрд. рублей или 123,9% к январю-июню прошлого года (год назад – 95,8%). В июне объем выполненных работ увеличен относительно мая текущего года – на 18,2%, по сравнению с июнем 2009 года – на 8,7%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При этом объемы дорожного строительства возросли относительно 1 полугодия 2009 года в 1,8 раза, объемы строительно-монтажных работ по возведению зданий и сооружений – на 16,7%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Введено в эксплуатацию 7020 зданий жилого и 36 зданий нежилого назначения (11 промышленных, 14 коммерческих, 5 здравоохранения, одно учебное)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Среди основных введенных объектов: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- мощности по добыче нерудных материалов на 700 тыс. куб. метров, по производству рулонных кровельных материалов на 2 млн. кв. метров, по производству сухих смесей на 38,2 тыс. тонн;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- одна нефтяная скважина;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- перегрузочный комплекс в морском порту мощностью 2 млн. тонн грузов в год;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- 3 антенно-мачтовых сооружения, подвижная радиотелефонная связь на 2,5 тыс. номеров;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- торгово-развлекательный центр площадью 789 кв. метров, торговые предприятия площадью 4,8 тыс. кв. метров, общетоварные склады площадью 4,3 тыс. кв. метров;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- больничные учреждения на 35 коек, санатории на 148 коек, дома отдыха на 72 места, дошкольные образовательные учреждения на 40 мест;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- физкультурно-оздоровительный комплекс, плавательный бассейн, плоскостные спортивные сооружения площадью 1 тыс. кв. метров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Проложено 40,5 км газопроводов, в том числе 40,1 км в сельской местности, 202 км радиорелейных линий связи.</w:t>
      </w:r>
    </w:p>
    <w:p>
      <w:pPr>
        <w:pStyle w:val="14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должалось строительство и реконструкция крупных объектов:</w:t>
      </w:r>
    </w:p>
    <w:p>
      <w:pPr>
        <w:pStyle w:val="210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первой очереди горнолыжного комплекса «Роза Хутор», гостинично-оздоровительного комплекса «Си-Плаза», олимпийских объектов в районе Имеритинской низменности и совмещенной автомобильно-железной дороги Адлер – горноклиматический курорт «Альпика-Сервис»;</w:t>
      </w:r>
    </w:p>
    <w:p>
      <w:pPr>
        <w:pStyle w:val="22"/>
        <w:widowControl w:val="false"/>
        <w:tabs>
          <w:tab w:val="left" w:pos="163" w:leader="none"/>
          <w:tab w:val="left" w:pos="993" w:leader="none"/>
        </w:tabs>
        <w:ind w:firstLine="709"/>
        <w:rPr/>
      </w:pPr>
      <w:r>
        <w:rPr/>
        <w:t>- системы базирования Черноморского флота;</w:t>
      </w:r>
    </w:p>
    <w:p>
      <w:pPr>
        <w:pStyle w:val="22"/>
        <w:widowControl w:val="false"/>
        <w:tabs>
          <w:tab w:val="left" w:pos="163" w:leader="none"/>
          <w:tab w:val="left" w:pos="993" w:leader="none"/>
        </w:tabs>
        <w:ind w:firstLine="709"/>
        <w:rPr/>
      </w:pPr>
      <w:r>
        <w:rPr/>
        <w:t>- перегрузочного комплекса нефтепродуктов и сжиженных углеводородных газов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Улучшена динамика в жилищном строительстве. За 6 месяцев введено 1806,3 тыс. кв. метров жилых домов, что на 25,8% превосходит результаты первого полугодия 2009 года (в аналогичном периоде прошлого года ввод жилья был снижен на 12,9%)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Это связано с увеличением ввода домов массовой застройки – в 2,5 раза по сравнению с 1 полугодием 2009 года. Строительными организациями введено 791,4 тыс. кв. метров жилья или 43,8% от общего объема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Наибольшая доля (56,2% или 1014,9 тыс. кв. метров) жилья введена индивидуальными застройщиками со снижением к аналогичному периоду прошлого года на 9,3%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Краевой целевой программой "Жилище" в текущем году предусмотрено финансирование следующих мероприятий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- на цели предоставления гражданам (в том числе молодым семьям) социальных выплат, направленных на оплату первоначального взноса при получении ипотечного жилищного кредита, – 350 млн. рублей средств краевого бюджета (по состоянию на 1 июня освоено 134,3 млн. рублей, социальные выплаты получили 330 кубанских семей из 1106-ти, планируемых на год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- на мероприятия по обеспечению земельных участков инженерной инфраструктурой в целях жилищного строительства – 130 млн. рублей (в 1 квартале состоялся конкурсный отбор инвестиционных проектов, который прошли 13 проектов из 10 муниципальных образований, в настоящее время ведутся согласовательные процедуры по распределению средств краевого бюджета между победителями конкурсного отбора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- на обеспечение земельных участков коммунальной инфраструктурой в целях жилищного строительства – 20 млн. рублей средств краевого бюджета (в настоящее время в Краснодарском крае отсутствуют проекты, полностью отвечающие условиям участия в конкурсном отборе в 2010 году, в связи с чем заявка в Министерство регионального развития РФ не направлялась)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before="0" w:after="0"/>
        <w:ind w:firstLine="709"/>
        <w:rPr>
          <w:lang w:val="ru-RU"/>
        </w:rPr>
      </w:pPr>
      <w:r>
        <w:rPr/>
        <w:t>Сельское х</w:t>
      </w:r>
      <w:r>
        <w:rPr>
          <w:lang w:val="ru-RU"/>
        </w:rPr>
        <w:t>о</w:t>
      </w:r>
      <w:r>
        <w:rPr/>
        <w:t>зяйство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before="0" w:after="0"/>
        <w:ind w:firstLine="709"/>
        <w:rPr/>
      </w:pPr>
      <w:r>
        <w:rPr/>
        <w:t>Валовая продукция сельского хозяйства составила 78,7 млрд. рублей, что на 5,2% превышает показатель 1 полугодия 2009 года (год назад наблюдалась отрицательная динамика – 99,4%). По сравнению с 1 кварталом текущего года темпы роста увеличены на 1,2 п.п. в результате роста сельскохозяйственного производства в июне на 21,5% относительно предыдущего месяца и на 7,5% – по сравнению с июнем 2009 год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Растениеводство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Посевные площади сельскохозяйственных культур в хозяйствах всех категорий в 2010 году составили 3632,2 тыс. гектаров или 99,5% к прошлому году. В структуре посевных площадей сократилась доля зерновых культур (с 60,2% в 2009 году до 59,1% в 2010 году, при этом посевы пшеницы и риса возросли, а кукурузы и ячменя снизились), кормовых культур (с 14% до 13,1%) при увеличении доли технических культур (с 22,2% до 24% за счет роста посевов сахарной свеклы и сои), картофеля и овощебахчевых (с 3,6% до 3,8%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В крае полным ходом идет уборочная кампания. Сельскохозяйственными организациями к 1 июля текущего года зерновые культуры убраны на площади 157,5 тыс. гектаров (это составляет 10,4% от площади посевов), в том числе пшеница – на 15,8 тыс. гектаров (1,6% посевов), масличные культуры – на 4,8 тыс. гектаров (1,1%), овощи – на 4,0 тыс. гектаров (22% от площади посевов). При этом за счет увеличения площади убранных посевов и урожайности культур относительно 6 месяцев прошлого года в 1,5 раза возросли валовые сборы пшеницы, в 2,4 раза – масличных культур, в 1,6 раза – овоще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В хозяйствах края одновременно с уборкой продолжаются уходные работы на пропашно-технических культурах и рисе. На посевах кукурузы, сахарной свеклы и подсолнечника проведена двукратная междурядная обработка и внесены гербициды. На посевах сои проведена междурядная обработка, на посевах риса – обработка гербицидами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before="0" w:after="0"/>
        <w:ind w:firstLine="709"/>
        <w:rPr/>
      </w:pPr>
      <w:r>
        <w:rPr/>
        <w:t>Животноводство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before="0" w:after="0"/>
        <w:ind w:firstLine="709"/>
        <w:rPr/>
      </w:pPr>
      <w:r>
        <w:rPr/>
        <w:t>В хозяйствах всех категорий производство мяса увеличено на 7,1% до 245,7 тыс. тонн, яиц – на 7,8% до 929,3 млн. штук. Результат обусловлен ростом поголовья птицы на 6,3% (до 25,3 млн. голов), а также увеличением продуктивности свиней (привесы свиней на выращивании, откорме и нагуле возросли на 6% и достигли 413 граммов в сутки) и птицы (средняя яйценоскость увеличена на 0,7% и составила 149 яиц от одной курицы-несушки)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before="0" w:after="0"/>
        <w:ind w:firstLine="709"/>
        <w:rPr/>
      </w:pPr>
      <w:r>
        <w:rPr/>
        <w:t>Несмотря на увеличение надоев молока от одной коровы (на 1,8% до 2728 кг) валовое производство молока снизилось на 1,4% до 711,4 тыс. тонн. Это связано с сокращением численности коров на 3,2% (до 261,1 тыс. голов) относительно 1 июля 2009 года, а также снижением закупочных цен на молоко-сырье – на 3,7% в июне и на 2,9% в мае текущего года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before="0" w:after="0"/>
        <w:ind w:firstLine="709"/>
        <w:rPr/>
      </w:pPr>
      <w:r>
        <w:rPr/>
        <w:t>Также сохраняется отставание от уровня прошлого года поголовья крупного рогатого скота (666,5 тыс. голов по состоянию на 1 июля 2010 года) и свиней (1085,1 тыс. голов) – 3% и 4,9%, соответственно. За второй квартал глубина падения численности КРС увеличилось на 0,5 п.п., свиней – на 1,5 п.п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before="0" w:after="0"/>
        <w:ind w:firstLine="709"/>
        <w:rPr/>
      </w:pPr>
      <w:r>
        <w:rPr/>
        <w:t>Помимо этого среди негативных моментов развития отрасли – снижение среднесуточных привесов крупного рогатого скота на выращивании, откорме и нагуле. По сравнению с 1 полугодием прошлого года показатель уменьшен на 1% и составляет 613 грамм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В животноводстве сохраняется неблагоприятная обстановка. В результате интенсивной выбраковки низкопродуктивных животных, которых в краевом стаде около 30%, а также снижения рентабельности производства молока наблюдается снижение численности крупного рогатого скот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Снижение поголовья свиней обусловлено рядом факторов (заболевание африканской чумой), возникших в предыдущие годы, в результате которых произошел сброс поголовья. Сложившаяся ситуация на мировом финансовом рынке повлекла за собой возникновение ряда дополнительных проблем для организаций АПК. В результате не было завершено в назначенный срок строительство двух свинокомплексов, рассчитанных на производство 60 тыс. голов в год, сокращен завоз импортного скота (в настоящее время в крае сложился дефицит поголовья свиноматок, который составляет 7,5 тыс. голов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Транспорт и связь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Состояние транспортного комплекса значительной степени зависит от экономической ситуации, складывающейся в ведущих сегментах экономики края. Рост объемов промышленного и сельскохозяйственного производства, строительных работ и оптово-розничных продаж, нарастание динамики освоения инвестиций, оказали положительное влияние на формирование физических показателей работы грузового транспорт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Перевозки грузов возросли на 6,3% в результате роста показателя в железнодорожном (на 20,7%), автомобильном (на 1,4%, в том числе в специализированном – на 4,4%) и трубопроводном (на 5,9%) транспорте. Вместе с тем, сокращены объемы грузов перевезенных морским и речным транспортом, соответственно, на 26,2% и 57,7%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Грузооборот транспорта увеличен на 2,4%, в том числе автомобильного – на 19,3% (специализированных предприятий – на 29,6%), железнодорожного – на 7,9%, трубопроводного транспорта – на 0,2%. В морском и внутреннем водном транспорте грузооборот снижен на 21,5% и 35,9%, соответственно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В тоже время, показатели пассажирских перевозок снижены как в целом по краю – на 4,8%, так и по всем видам транспорта – в железнодорожном на 2,1%, автомобильном на 2,7%, воздушном на 3,2%, городском электрическом на 8,3%. Сокращение пассажиропотока связано с уменьшением мобильности населения вследствие снижения его покупательной способнос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Пассажирооборот транспорта сокращен на 1%, в том числе железнодорожного – на 0,7%, воздушного – на 3,1%, городского электрического – на 8,3%. Рост пассажирооборота отмечен в автомобильном (на 0,1%) и внутреннем водном (на 15,1%) транспорте в результате увеличения дальности пассажирских перевозок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Объем услуг связи (по крупным и средним организациям) возрос относительно 1 полугодия 2009 года на 1,1% и составил 17,9 млрд. рубле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Потребительский рынок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На рынках товаров и услуг положительные результаты сложились во всех видах деятельнос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Розничные продажи выросли на 3,9% (в 1 полугодии прошлого года отмечалось снижение на 0,7%). При этом на покупки пищевых продуктов, включая напитки, было потрачено на 12,5% больше, чем год назад. Объемы продаж непродовольственных товаров сократились на 2,4%. В июне оборот розничной торговли составил 109% к уровню мая текущего года и 108,1% к июню 2009 год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Оборот общественного питания увеличился на 2,1% (в 1 полугодии прошлого года – снижение на 0,1%). В июне оборот общепита вырос по сравнению с маем на 9,3%, относительно июня прошлого года – на 4,3%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В сфере платных услуг населению прирост составил 2,5% к уровню 1 полугодия прошлого года (год назад – 2%). В июне относительно мая текущего года объемы платных услуг возросли на 13,2%, относительно июня прошлого года – на 5,4%. Наиболее высокими темпами (свыше 10%) развивалась сфера бытовых, санаторно-оздоровительных, туристских услуг, услуг физической культуры и спорт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В структуре платных услуг преобладали коммунальные услуги (25% от общего объема), услуги транспорта (15,7%), связи (18%), бытовые услуги (12,6%), гостиниц и аналогичных средств размещения (8%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Санаторно-курортный и туристский комплекс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Объем платных услуг населению, оказанных курортно-туристским комплексом, составил 8,9 млрд. рублей с темпом роста 100,7% относительно 1 полугодия 2009 года. На долю гостиниц и аналогичных средств размещения приходится 6,4 млрд. рублей (94,9% к аналогичному уровню прошлого года), санаторно-оздоровительных учреждений – 1,8 млрд. рублей (112,6%), туристских организаций – 787,7 млн. рублей (136,2%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С начала года на курортах края отдохнуло 4,2 млн. человек, что на 9,6% превышает прошлогодний показатель. Организованный сектор принял 1,8 млн. отдыхающих (рост на 5,9%), неорганизованный – 2,4 млн. туристов (рост на 12,2%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Количество функционирующих (осуществляющих прием туристов) организаций составило 1334 единиц общей емкостью более 203,5 тыс. мест. Единовременная вместимость снизилась на 11% относительно 1 полугодия 2009 год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Средняя загрузка санаторно-курортных и гостиничных предприятий Краснодарского края за июнь 2010 года составила 57%, по основным курортным территориям 89%. Уровень загрузки предприятий снизился по отношению к аналогичному периоду 2009 года по основным курортным территориям на 5%, в целом по краю – на 7%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Снижение уровня заполняемости здравниц связано с поздним проведением конкурсных торгов на поставку путёвок и уменьшением объемов контрактов с региональными фондами социального страхования регионов РФ на оздоровление льготных категорий граждан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Еще одна причина – передача с 1 января 2010 года субъектам РФ полномочий по организации и обеспечению отдыха и оздоровления детей. Изменение законодательства повлекло за собой несвоевременную подготовку детской оздоровительной компании регионами РФ, так как отсутствовал механизм реализации данной программы на местах. С целью экономии денежных средств, большинство субъектов РФ приняли решение оздоравливать детей в лагерях, расположенных на своих территориях. Это привело к резкому сокращению потока детей в Краснодарский край из других регионов (фактически, первая оздоровительная смена в детских лагерях была реализована на 50%) и уменьшению числа функционирующих детских здравниц в 2010 году (первую смену приняли 150</w:t>
      </w:r>
      <w:r>
        <w:rPr>
          <w:b/>
          <w:bCs/>
        </w:rPr>
        <w:t xml:space="preserve"> </w:t>
      </w:r>
      <w:r>
        <w:rPr/>
        <w:t>учреждений отдыха вместо 179-ти, планировавших осуществлять эту деятельность в текущем году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Финанс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Государственные финанс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В 1 полугодии 2010 года доходы консолидированного бюджета края (с учётом безвозмездных поступлений) достигли 72,1 млрд. рублей или 113,9% к аналогичному периоду 2009 год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Поступление налоговых и неналоговых доходов в консолидированный бюджет края увеличилось на 15,3% и превысило 57 млрд. рубле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Расходы консолидированного бюджета края профинансированы в сумме 65,8 млрд. рублей, что составляет 108,6% к объемам 1 полугодия 2009 года. Годовые бюджетные назначения исполнены на 38,9%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Социально-культурная сфера, по-прежнему, остается приоритетным направлением расходования средств, на эти цели из бюджета края направлено 40,1 млрд. рублей, или 61% расходов. Затраты на образование увеличились на 9,6% и составили 17 млрд. рублей, на социальную политику – на 6,2% до 10,9 млрд. рублей, здравоохранение, физическую культуру и спорт – на 21% до 9,9 млрд. рублей, культуру – на 9% до 2,3 млрд. рубле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По состоянию на 1 июля текущего года исполнение по национальному проекту "Здоровье" и "Образование" составило, соответственно, 763,4 млн. рублей и 263,3 млн. рублей. На реализацию национального проекта "Развитие агропромышленного комплекса", трансформированного в краевую целевую программу "Развитие сельского хозяйства и регулирование рынков сельскохозяйственной продукции, сырья и продовольствия в Краснодарском крае", выделено 1256,4 млн. рублей. На развитие жилищного кредитования, предоставление социальных выплат молодым семьям и обеспечение жильем ветеранов, инвалидов в рамках национального проекта "Доступное и комфортное жилье – гражданам России" направлено 651,6 млн. рублей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Уровень жизни населения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Среднедушевые денежные доходы населения в январе-июне 2010 года (по оценке) достигли 13,3 тыс. рублей, номинальный рост – 14,1%. В реальном выражении их уровень вырос на 7% (в январе-июне прошлого года – на 6,1%)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Номинальная заработная плата (по оценке) составила 15,7 тыс. рублей, рост к аналогичному периоду 2009 года – 10,4%. Положителен результат, характеризующий изменение ее реального уровня – 103,1% к 1 полугодию 2009 года (год назад – 100,2%)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Сумма просроченной задолженности по заработной плате за месяц сокращена на 2,6 млн. рублей и по состоянию на 1 июля 2010 года составила 8,1 млн. рублей. Относительно аналогичной даты прошлого года сумма долгов снижена на 39,7%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Уровень инфляции в июне составил 100,4% к маю текущего года (в июне прошлого года – 100,7%). Сильнее всего подорожали услуги – на 0,7% (более чем на 16% выросли цены на санаторно-оздоровительные услуги)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Относительно декабря 2009 года индекс потребительских цен составил 104,2% (год назад – 108,2%), в том числе по платным услугам – 106,8%, продовольственным товарам – 105,6%, непродовольственным – 101,3%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Самый высокий рост цен с начала года отмечен на молоко (106,6%), сливочное масло (106,3%), творог (107,9%), сыр (109,7%), крупу и бобовые (109,7%), пиво (117,2%), плодоовощную продукцию (133,1%), а также тарифов на санаторно-оздоровительные услуги (133,2%), услуги в сфере туризма (113,3%), услуги физической культуры и спорта (113%), медицинские (111,7%), жилищно-коммунальные (108,8%) и посреднические (118,2%) услуг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Демография. Рынок труда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Постоянное население края на 1 июня 2010 года, по расчетным данным, составило 5166,3 тыс. человек и увеличилось на 5,6 тыс. человек или на 0,1% по сравнению с началом года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Определяющие факторы роста численности населения: сокращение умерших на 3,8% и миграционный прирост, который в 2,1 раза превышает естественные потери населения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По итогам выборочных обследований населения по проблемам занятости, проведенных Федеральной службы государственной статистики, численность экономически активного населения края в среднем в марте-мае 2010 года составляла 2570,9 тыс. человек. Из них 2381,4 тыс. человек были заняты в экономике, 189,4 тыс. человек не имели занятия и в соответствии с методологией МОТ классифицировались как безработные. Уровень общей безработицы составил 7,4%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В текущем году в центры занятости населения обратилось 434,6 тыс. граждан (на 1,6% меньше, чем в 1 полугодии 2009 года), из них за содействием в поиске подходящей работы – 105,7 тыс. человек. Статус безработного получили 28,5 тыс. человек, что на 7,7 тыс. человек или 21% меньше, чем за январь-июнь 2009 год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По состоянию на 1 июля 2010 года численность зарегистрированных безработных составила 23,2 тыс. человек (на 4% меньше, чем на аналогичную дату 2009 года). Уровень регистрируемой безработицы, как и год назад, находится на уровне 0,9% от численности экономически активного населе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Количество вакансий, которыми располагали органы службы занятости населения, на 1 июля 2010 года составило 47 тысяч (рост на 13,3% по сравнению с аналогичной датой 2009 года), из них 77% рабочих профессий. В среднем на одного обратившегося в службу занятости приходится 1,3 вакансии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В 1 полугодии 2010 года при содействии службы занятости трудоустроено на вакантные места60,1 тыс. граждан (на 1,8% больше, чем за 6 месяцев прошлого года). На общественные работы временно трудоустроено 25,3тыс. человек (рост на 21,8%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На профессиональное обучение направлено 3,8 тыс. человек. Профориентационные услуги получили 151,8 тыс. человек. В программах социальной адаптации («Клубы ищущих работу», «Новый старт») приняли участие 6,7 тыс. безработных граждан. Проведено 504 ярмарки вакансий, в которых приняли участие 80,9 тыс. человек. Мобильные центры занятости населения выполнили 906 рабочих поездок, на их базе государственные услуги получили 38,3 тыс. человек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В службу занятости населения, начиная с 1 октября 2008 года (период проведения еженедельного мониторинга ситуации с высвобождением и неполной занятостью работников предприятий края), 332 организации заявили о предстоящем высвобождении 17,5 тыс. человек, из которых уволено 15,2 тыс. человек. Из общего числа уволенных: трудоустроено 4,5 тыс. человек, оформили трудовую пенсию по старости 1,3 тыс. человек, поставлено на учет в качестве ищущих работу 7,1 тыс. человек, из которых признано безработными 4,2 тыс. человек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Постановлением главы администрации (губернатора) Краснодарского края от 20 января 2010 года № 18 утверждена целевая программа «Реализация дополнительных мероприятий, направленных на снижение напряженности на рынке труда Краснодарского края» с объемом софинансирования 268,3 млн. рублей, из них 254,9 млн. рублей – средства федерального бюджета, 13,4 млн. рублей – средства краевого бюджет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В рамках программы предусматривается организация общественных работ преимущественно для работников, находящихся под риском увольнения. Планируемая численность участников – не менее 5900 человек. За 6 месяцев 2010 года создано 5064 рабочих мест, трудоустроено 4982 человека (84,4% от численности участников программы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Планируется предоставить субсидию 1800 безработным гражданам на развитие собственного дела, которые создадут не менее 100 дополнительных рабочих мест для трудоустройства безработных граждан. За январь-июнь 2010 года на рассмотрение представлено 870 бизнес-планов, заключено 814 договоров на предоставление субсидии на развитие собственного дела, 754 человека уже получили субсидию на общую сумму 44,3 млн. рублей, в том числе 41 инвалид. За этот период создано 52 дополнительных рабочих мест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обеспечить устойчивый ежегодный прирост валового регионального продукт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увеличить собственные доходы бюджета области в 1,4 раза в сопоставимых ценах, посчитанных с учетом произошедшей инфляции. Это достигнуто в условиях отмены проведения взаимозачетов и наполняемости бюджета только "живыми деньгами"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сократить плановый дефицит бюджета до уровня, значительно ниже установленного Бюджетным кодексом Российской Федерации - менее 4 процентов. Бюджеты области с 2000 года исполняются с профицитом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исполнять областной бюджет без привлечения кредитных ресурсов банков, полностью рассчитаться по выпущенным ценным бумагам. В настоящее время государственный долг области значительно ниже установленных законодательством предельных норм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своевременно обеспечивать финансирование основных социально значимых расходов, в том числе заработной платы работникам бюджетной сферы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повысить среднедушевой расход на жителя области в 2,4 раз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</w:r>
      <w:r>
        <w:br w:type="page"/>
      </w:r>
    </w:p>
    <w:p>
      <w:pPr>
        <w:pStyle w:val="Heading2"/>
        <w:ind w:firstLine="709"/>
        <w:rPr/>
      </w:pPr>
      <w:r>
        <w:rPr/>
        <w:t>Заключени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Выход из социально-экономического кризиса, сохранение и укрепление территориальной целостности страны и федеративных основ российского государства предполагают формирование и осуществление со стороны федерального центра активной экономической политики по отношению к регионам с различным уровнем социально-экономического развития. Эта политика должна быть результатом обсуждения и согласования со всеми субъектами Федерации стратегических и даже тактических направлений оказания помощи и поддержки и "сильным", и "проблемным" регионам. Она должна быть реальной, исключать декларации о "выравнивании регионов", возможность принятия односторонних решений о повышении благосостояния населения в одних регионах за счет других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К проблемным регионам можно отнести отстающие в развитии регионы, а также регионы, имеющие в своем составе кризисные, депрессивные, приграничные территории и районы Крайнего Север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Для отстающих регионов характерны слабость собственной экономической базы, низкие душевые доходы населения, неразвитый производственный и финансовый потенциал. Кризисные и депрессивные территории, имевшие такой потенциал ранее, оказались в тяже</w:t>
      </w:r>
      <w:bookmarkStart w:id="0" w:name="OCRUncertain019"/>
      <w:r>
        <w:rPr/>
        <w:t>л</w:t>
      </w:r>
      <w:bookmarkEnd w:id="0"/>
      <w:r>
        <w:rPr/>
        <w:t>ом социально-экономическом положении в силу происходивших в последние годы процесс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Для проблемных регионов активная экономическая политика государства будет включать в себя участие Центра в программах по структурной перестройке экономики регионов, испытывающих трудности, формирование условий для привлечения в них инвестиций, осуществление программ создания дополнительных рабочих мест с минима</w:t>
      </w:r>
      <w:bookmarkStart w:id="1" w:name="OCRUncertain027"/>
      <w:r>
        <w:rPr/>
        <w:t>л</w:t>
      </w:r>
      <w:bookmarkEnd w:id="1"/>
      <w:r>
        <w:rPr/>
        <w:t>ьными затратами, разработку и согласование на уровне Федерации системы финансовой помощи для обеспечения гарантированных государством социальных стандартов жизни населения и т.д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Для "сильных" регионов такая политика должна означать поддержку Центром всех хозяйственных начинаний, выводящих экономику регионов и страны в целом на качественно новый уровень, создание системы стимулов и условий для их самостоятельного развития, укрепления и расширения налогооблагаемой базы и т.д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Центральное место в решении проблемы управления социально-экономическим развитием страны занимают вопросы укрепления финансовой самостоятельности и самодостаточности регионов на основе принципов бюджетного федерализма, которые предполагают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усиление роли территориальных бюджетов в системе государственных финансов страны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наделение каждого уровня власти для реализации полномочий необходимыми финансовыми ресурсам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обеспечение единства финансово-бюджетной и налоговой системы Российской Федерации при заключении соглашений по взаимоотношениям федеральных органов власти с субъектами Российской Федераци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установление механизма регулирования территориальных бюджетов, перераспределяющего виды доходов между звеньями бюджетной системы таким образом, чтобы закрепленные доходы в каждом территориальном бюджете были преобладающими. При этом нормативы закрепленных доходов должны быть долговременными (утверждаться на 3-5 лет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оказание финансовой помощи отдельным регионам путем трансфертных передач в целях обеспечения гарантированных государством социальных стандартов жизни населения на всей территории страны. При этом следует шире использовать возможности территориальной системы федерального казначейства для ускорения платежей, исключения встречных финансовых потоков и организации действенного контроля за целевым использованием средст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Все эти направления проведения активной экономической политики должны получить правовое оформление, не зависящее от сиюминутных интересов и проблем, исключающее предоставление льгот и иных послаблений эксклюзивного характера, противоречащих принципам и нормам, заложенным в Конституции Российского государств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  <w:t>Для этого необходимо в ближайшие два года четко разграничить компетенцию и ответственность между органами исполнительной власти Российской Федерации, субъектов Федерации и органами местного самоуправления по принятию управленческих решений, прежде всего в области использования природных ресурсов, собственности, внешнеэкономической деятельности и межбюджетных отношений.</w:t>
      </w:r>
      <w:r>
        <w:br w:type="page"/>
      </w:r>
    </w:p>
    <w:p>
      <w:pPr>
        <w:pStyle w:val="Heading2"/>
        <w:ind w:firstLine="709"/>
        <w:rPr/>
      </w:pPr>
      <w:r>
        <w:rPr/>
        <w:t>Литератур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/>
      </w:pPr>
      <w:r>
        <w:rPr/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  <w:tab w:val="left" w:pos="993" w:leader="none"/>
        </w:tabs>
        <w:ind w:left="0" w:hanging="0"/>
        <w:rPr/>
      </w:pPr>
      <w:r>
        <w:rPr/>
        <w:t>Дробозина Л.А. Финансы, денежное обращение, кредит. Учебник. М.: ЮНИТИ, 2000.</w:t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  <w:tab w:val="left" w:pos="993" w:leader="none"/>
        </w:tabs>
        <w:ind w:left="0" w:hanging="0"/>
        <w:rPr/>
      </w:pPr>
      <w:r>
        <w:rPr/>
        <w:t>Джамурзаев Ю.Д. Совершенствование межбюджетных отношений в условиях становления бюджетного федерализма. Ростов-на-Дону: Феникс, 2001.</w:t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  <w:tab w:val="left" w:pos="993" w:leader="none"/>
        </w:tabs>
        <w:ind w:left="0" w:hanging="0"/>
        <w:rPr/>
      </w:pPr>
      <w:r>
        <w:rPr/>
        <w:t>Качанова Е.А. Государственные и муниципальные финансы. М.: Мысль, 2003.</w:t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  <w:tab w:val="left" w:pos="993" w:leader="none"/>
        </w:tabs>
        <w:ind w:left="0" w:hanging="0"/>
        <w:rPr/>
      </w:pPr>
      <w:r>
        <w:rPr/>
        <w:t>Кузнецова О. Законодательное обеспечение региональной экономической политики. // КПВО. 1999-№4.</w:t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  <w:tab w:val="left" w:pos="993" w:leader="none"/>
        </w:tabs>
        <w:ind w:left="0" w:hanging="0"/>
        <w:rPr/>
      </w:pPr>
      <w:r>
        <w:rPr/>
        <w:t>Курляндская Г.В., Николаенко Е.И. Региональные различия и межбюджетные отношения в РФ // Центр фискальной политики, 2003.</w:t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  <w:tab w:val="left" w:pos="993" w:leader="none"/>
        </w:tabs>
        <w:ind w:left="0" w:hanging="0"/>
        <w:rPr/>
      </w:pPr>
      <w:r>
        <w:rPr/>
        <w:t>Лавров А. и др. Бюджетный федерализм в РФ: проблемы, варианты реформы. // Материалы международной конференции "Инвестиционный климат и перспективы экономического роста в России". М.: 2003.</w:t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  <w:tab w:val="left" w:pos="993" w:leader="none"/>
        </w:tabs>
        <w:ind w:left="0" w:hanging="0"/>
        <w:rPr/>
      </w:pPr>
      <w:r>
        <w:rPr/>
        <w:t>Лексин В.Н., Швецов А.Н. Государство и регионы. Теория и практика государственного регулирования территориального развития. М.: УРСС, 2000.</w:t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  <w:tab w:val="left" w:pos="993" w:leader="none"/>
        </w:tabs>
        <w:ind w:left="0" w:hanging="0"/>
        <w:rPr/>
      </w:pPr>
      <w:r>
        <w:rPr/>
        <w:t>Осипова М.В. Бюджетная система РФ. Учебник. М.: Мысль, 2002.</w:t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  <w:tab w:val="left" w:pos="993" w:leader="none"/>
        </w:tabs>
        <w:ind w:left="0" w:hanging="0"/>
        <w:rPr/>
      </w:pPr>
      <w:r>
        <w:rPr/>
        <w:t>Тургель И.Д. Региональная экономика и управление. М.: 2003.</w:t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  <w:tab w:val="left" w:pos="993" w:leader="none"/>
        </w:tabs>
        <w:ind w:left="0" w:hanging="0"/>
        <w:rPr/>
      </w:pPr>
      <w:r>
        <w:rPr/>
        <w:t>http://www.krasnodar.ru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993" w:leader="none"/>
        <w:tab w:val="left" w:pos="6285" w:leader="none"/>
      </w:tabs>
      <w:ind w:firstLine="709"/>
      <w:outlineLvl w:val="1"/>
    </w:pPr>
    <w:rPr>
      <w:bCs/>
      <w:iCs/>
      <w:kern w:val="2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Cs/>
      <w:iCs/>
      <w:kern w:val="2"/>
      <w:sz w:val="28"/>
      <w:szCs w:val="28"/>
      <w:lang w:val="en-US" w:eastAsia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kern w:val="2"/>
      <w:sz w:val="28"/>
      <w:szCs w:val="28"/>
      <w:lang w:val="en-US" w:eastAsia="en-US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  <w:shd w:fill="FFFFFF" w:val="clear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Style18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19">
    <w:name w:val="список нумерованный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4">
    <w:name w:val="14"/>
    <w:basedOn w:val="Normal"/>
    <w:qFormat/>
    <w:pPr>
      <w:spacing w:lineRule="auto" w:line="240" w:before="280" w:after="105"/>
      <w:ind w:hanging="0"/>
      <w:jc w:val="left"/>
    </w:pPr>
    <w:rPr>
      <w:sz w:val="24"/>
      <w:szCs w:val="24"/>
    </w:rPr>
  </w:style>
  <w:style w:type="paragraph" w:styleId="210">
    <w:name w:val="210"/>
    <w:basedOn w:val="Normal"/>
    <w:qFormat/>
    <w:pPr>
      <w:spacing w:lineRule="auto" w:line="240" w:before="280" w:after="105"/>
      <w:ind w:hanging="0"/>
      <w:jc w:val="left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2:16:00Z</dcterms:created>
  <dc:creator>LAN_OS</dc:creator>
  <dc:description/>
  <cp:keywords/>
  <dc:language>en-US</dc:language>
  <cp:lastModifiedBy>SYSTEM</cp:lastModifiedBy>
  <dcterms:modified xsi:type="dcterms:W3CDTF">2011-09-07T22:16:00Z</dcterms:modified>
  <cp:revision>2</cp:revision>
  <dc:subject/>
  <dc:title/>
</cp:coreProperties>
</file>