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spacing w:lineRule="auto" w:line="360" w:before="0" w:after="0"/>
        <w:ind w:firstLine="709"/>
        <w:jc w:val="center"/>
        <w:rPr/>
      </w:pPr>
      <w:r>
        <w:rPr>
          <w:sz w:val="28"/>
          <w:szCs w:val="32"/>
        </w:rPr>
        <w:t>МИНИСТЕРСТВО ОБРАЗОВАНИЯ И НАУКИ РОССИЙСКОЙ ФЕДЕРАЦИИ</w:t>
      </w:r>
    </w:p>
    <w:p>
      <w:pPr>
        <w:pStyle w:val="34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  <w:t>Брянский государственный технический университет</w:t>
      </w:r>
    </w:p>
    <w:p>
      <w:pPr>
        <w:pStyle w:val="Heading1"/>
        <w:spacing w:lineRule="auto" w:line="360"/>
        <w:ind w:firstLine="709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Кафедра: "Экономика и менеджмент"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Cs w:val="32"/>
        </w:rPr>
      </w:pPr>
      <w:r>
        <w:rPr>
          <w:szCs w:val="32"/>
        </w:rPr>
        <w:t>Реферат по теме: "Трактовка предмета экономической теории различными школами экономистов"</w:t>
      </w:r>
    </w:p>
    <w:p>
      <w:pPr>
        <w:pStyle w:val="Normal"/>
        <w:spacing w:lineRule="auto" w:line="360" w:before="0" w:after="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360"/>
        <w:ind w:firstLine="709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1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Брянск 2010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держание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Contents1"/>
        <w:tabs>
          <w:tab w:val="clear" w:pos="708"/>
          <w:tab w:val="right" w:pos="10195" w:leader="dot"/>
        </w:tabs>
        <w:spacing w:lineRule="auto" w:line="360" w:before="0" w:after="0"/>
        <w:ind w:hanging="0"/>
        <w:jc w:val="both"/>
        <w:rPr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 w:before="0" w:after="0"/>
        <w:ind w:hanging="0"/>
        <w:jc w:val="both"/>
        <w:rPr>
          <w:lang w:val="en-US" w:eastAsia="en-US"/>
        </w:rPr>
      </w:pPr>
      <w:r>
        <w:rPr>
          <w:lang w:val="en-US" w:eastAsia="en-US"/>
        </w:rPr>
        <w:t>Экономические учения в период средневековья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 w:before="0" w:after="0"/>
        <w:ind w:hanging="0"/>
        <w:jc w:val="both"/>
        <w:rPr>
          <w:lang w:val="en-US" w:eastAsia="en-US"/>
        </w:rPr>
      </w:pPr>
      <w:r>
        <w:rPr>
          <w:lang w:val="en-US" w:eastAsia="en-US"/>
        </w:rPr>
        <w:t xml:space="preserve">Экономические учения </w:t>
      </w:r>
      <w:r>
        <w:rPr>
          <w:lang w:val="en-US" w:eastAsia="en-US"/>
        </w:rPr>
        <w:t>XV</w:t>
      </w:r>
      <w:r>
        <w:rPr>
          <w:lang w:val="en-US" w:eastAsia="en-US"/>
        </w:rPr>
        <w:t>-</w:t>
      </w:r>
      <w:r>
        <w:rPr>
          <w:lang w:val="en-US" w:eastAsia="en-US"/>
        </w:rPr>
        <w:t>XVII</w:t>
      </w:r>
      <w:r>
        <w:rPr>
          <w:lang w:val="en-US" w:eastAsia="en-US"/>
        </w:rPr>
        <w:t xml:space="preserve"> вв. 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 w:before="0" w:after="0"/>
        <w:ind w:hanging="0"/>
        <w:jc w:val="both"/>
        <w:rPr>
          <w:lang w:val="en-US" w:eastAsia="en-US"/>
        </w:rPr>
      </w:pPr>
      <w:r>
        <w:rPr>
          <w:lang w:val="en-US" w:eastAsia="en-US"/>
        </w:rPr>
        <w:t xml:space="preserve">Экономические учения </w:t>
      </w:r>
      <w:r>
        <w:rPr>
          <w:lang w:val="en-US" w:eastAsia="en-US"/>
        </w:rPr>
        <w:t>XVII</w:t>
      </w:r>
      <w:r>
        <w:rPr>
          <w:lang w:val="en-US" w:eastAsia="en-US"/>
        </w:rPr>
        <w:t>-</w:t>
      </w:r>
      <w:r>
        <w:rPr>
          <w:lang w:val="en-US" w:eastAsia="en-US"/>
        </w:rPr>
        <w:t>XVIII</w:t>
      </w:r>
      <w:r>
        <w:rPr>
          <w:lang w:val="en-US" w:eastAsia="en-US"/>
        </w:rPr>
        <w:t xml:space="preserve"> вв. 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 w:before="0" w:after="0"/>
        <w:ind w:hanging="0"/>
        <w:jc w:val="both"/>
        <w:rPr>
          <w:lang w:val="en-US" w:eastAsia="en-US"/>
        </w:rPr>
      </w:pPr>
      <w:r>
        <w:rPr>
          <w:lang w:val="en-US" w:eastAsia="en-US"/>
        </w:rPr>
        <w:t xml:space="preserve">Экономические учения </w:t>
      </w:r>
      <w:r>
        <w:rPr>
          <w:lang w:val="en-US" w:eastAsia="en-US"/>
        </w:rPr>
        <w:t>XIX</w:t>
      </w:r>
      <w:r>
        <w:rPr>
          <w:lang w:val="en-US" w:eastAsia="en-US"/>
        </w:rPr>
        <w:t xml:space="preserve"> - начала </w:t>
      </w:r>
      <w:r>
        <w:rPr>
          <w:lang w:val="en-US" w:eastAsia="en-US"/>
        </w:rPr>
        <w:t>XX</w:t>
      </w:r>
      <w:r>
        <w:rPr>
          <w:lang w:val="en-US" w:eastAsia="en-US"/>
        </w:rPr>
        <w:t xml:space="preserve"> вв. 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 w:before="0" w:after="0"/>
        <w:ind w:hanging="0"/>
        <w:jc w:val="both"/>
        <w:rPr>
          <w:lang w:val="en-US" w:eastAsia="en-US"/>
        </w:rPr>
      </w:pPr>
      <w:r>
        <w:rPr>
          <w:lang w:val="en-US" w:eastAsia="en-US"/>
        </w:rPr>
        <w:t xml:space="preserve">Экономические учения </w:t>
      </w:r>
      <w:r>
        <w:rPr>
          <w:lang w:val="en-US" w:eastAsia="en-US"/>
        </w:rPr>
        <w:t xml:space="preserve">XX </w:t>
      </w:r>
      <w:r>
        <w:rPr>
          <w:lang w:val="en-US" w:eastAsia="en-US"/>
        </w:rPr>
        <w:t>века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 w:before="0" w:after="0"/>
        <w:ind w:hanging="0"/>
        <w:jc w:val="both"/>
        <w:rPr>
          <w:lang w:val="en-US" w:eastAsia="en-US"/>
        </w:rPr>
      </w:pPr>
      <w:r>
        <w:rPr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 w:before="0" w:after="0"/>
        <w:ind w:hanging="0"/>
        <w:jc w:val="both"/>
        <w:rPr>
          <w:lang w:val="en-US" w:eastAsia="en-US"/>
        </w:rPr>
      </w:pPr>
      <w:r>
        <w:rPr>
          <w:lang w:val="en-US" w:eastAsia="en-US"/>
        </w:rPr>
        <w:t>Литература</w:t>
      </w:r>
    </w:p>
    <w:p>
      <w:pPr>
        <w:pStyle w:val="Normal"/>
        <w:spacing w:lineRule="auto" w:line="360" w:before="0" w:after="0"/>
        <w:ind w:hanging="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История</w:t>
      </w:r>
      <w:r>
        <w:rPr/>
        <w:t xml:space="preserve"> </w:t>
      </w:r>
      <w:r>
        <w:rPr>
          <w:bCs/>
        </w:rPr>
        <w:t>экономических</w:t>
      </w:r>
      <w:r>
        <w:rPr/>
        <w:t xml:space="preserve"> учений занимает большое место в системе </w:t>
      </w:r>
      <w:r>
        <w:rPr>
          <w:bCs/>
        </w:rPr>
        <w:t>экономических</w:t>
      </w:r>
      <w:r>
        <w:rPr/>
        <w:t xml:space="preserve"> наук. Дополняя экономическую теорию, она вместе с тем несёт определённую самостоятельную нагрузку. Знание истории экономических учений необходимо для осмысления и освоения закономерностей и особенностей формирования экономической теории, способности ориентироваться в ее проблемах, для эффективного использования полученных знаний в исследовании объективных законов развития мировой и отечественной экономики, для выработки методов практического подхода при обосновании и последующей реализации альтернативных хозяйственных решений на уровне микро- и макроэкономи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кономические учения в период средневековь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Экономическая мысль средневековья тесно связана с </w:t>
      </w:r>
      <w:r>
        <w:rPr>
          <w:iCs/>
        </w:rPr>
        <w:t>экономической</w:t>
      </w:r>
      <w:r>
        <w:rPr/>
        <w:t xml:space="preserve"> политикой государств, рассчитанной на поддержание феодального порядка, его стабилизацию Защитники интересов феодалов отрицательно относились к торговле и ростовщичеству. Натуральнохозяйственная ограниченность производства считалась преимуществом и выдавалась за социальную добродетель. 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  <w:t xml:space="preserve">В связи с тем, что церковь в средние века играла исключительную роль, экономическая мысль в ряде случаев облекалась в религиозную оболочку, принимала богословское оформление. </w:t>
      </w:r>
    </w:p>
    <w:p>
      <w:pPr>
        <w:pStyle w:val="Subtitle"/>
        <w:spacing w:lineRule="auto" w:line="360" w:before="0" w:after="0"/>
        <w:ind w:left="0" w:firstLine="709"/>
        <w:jc w:val="both"/>
        <w:rPr/>
      </w:pPr>
      <w:r>
        <w:rPr>
          <w:rStyle w:val="Emphasis"/>
          <w:b/>
          <w:iCs w:val="false"/>
          <w:color w:val="000000"/>
          <w:spacing w:val="0"/>
        </w:rPr>
        <w:t>Экономические воззрения канонис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аиболее значимые представители экономической мысли Европы в средневековье - представители школы канонистов: ранней школы святой Августин Блаженный (353-430г.г.) и поздней школы Фома Аквинский (1225-1274гг. - канонизирован в 1879г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9"/>
          <w:b w:val="false"/>
          <w:i w:val="false"/>
          <w:color w:val="000000"/>
          <w:spacing w:val="0"/>
          <w:sz w:val="28"/>
          <w:lang w:val="ru-RU"/>
        </w:rPr>
        <w:t>Ранние канонисты - святой Августин</w:t>
      </w:r>
      <w:r>
        <w:rPr/>
        <w:t>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Умственный и физические виды труда равноценны и не должны влиять на положение человека в обществе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Труд людей создает богатство в виде материальных благ, включая золото и серебро. Нетрудовое накопление последних («искусственного богатства») является грехом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Обмен осуществляется по принципу пропорциональности и является актом свободного волеизъявления людей.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Ценность товара должна устанавливаться в соответствии с трудовыми и материальными затратами в процессе его производства по принципу «справедливой цены»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Деньги являются искусственным изобретением людей и необходимым для облегчения и ускорения меновых операций на рынке благодаря «внутренней ценности» монеты.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Торговая прибыль и ростовщический процент, извлекаемые из торговых и ссудных операций, превращаются в самоцель и потому должны расцениваться как небогоугодные грешные явления.</w:t>
      </w:r>
    </w:p>
    <w:p>
      <w:pPr>
        <w:pStyle w:val="Normal"/>
        <w:spacing w:lineRule="auto" w:line="360" w:before="0" w:after="0"/>
        <w:ind w:firstLine="709"/>
        <w:jc w:val="both"/>
        <w:rPr>
          <w:szCs w:val="27"/>
        </w:rPr>
      </w:pPr>
      <w:r>
        <w:rPr>
          <w:rStyle w:val="Style9"/>
          <w:b w:val="false"/>
          <w:i w:val="false"/>
          <w:color w:val="000000"/>
          <w:spacing w:val="0"/>
          <w:sz w:val="28"/>
          <w:lang w:val="ru-RU"/>
        </w:rPr>
        <w:t>Поздние канонисты - Фома Аквинский</w:t>
      </w:r>
      <w:r>
        <w:rPr/>
        <w:t>, труд «Сумма теологии»: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Деление людей по профессиям и сословиям обусловлено божественным провидением и склонностями людей.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Золото и серебро рассматриваются как источник приумножения частной собственности и «умеренного» богатства.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бмен как субъективный процесс не всегда обеспечивает равенство извлекаемой пользы, поскольку в результате этого акта случается, что вещь «поступает на пользу одному и в ущерб другому».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Затратный принцип установления «справедливой цены» считается неточным, так как он может не доставить продавцу соответствующего его положению в обществе количества денег и нанести ущерб.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Ценность денег (монет) на внутреннем рынке должна устанавливаться не по весу содержащегося в них металла, а по усмотрению государства.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Крупные доходы купцов и ростовщиков тогда допустимы, когда они извлекаются трудом, связаны с транспортными и прочими издержками, а также риском, имеющем место в благопристойной деятельности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Экономические учения </w:t>
      </w:r>
      <w:r>
        <w:rPr>
          <w:b w:val="false"/>
          <w:sz w:val="28"/>
          <w:lang w:val="en-US"/>
        </w:rPr>
        <w:t>XV</w:t>
      </w:r>
      <w:r>
        <w:rPr>
          <w:b w:val="false"/>
          <w:sz w:val="28"/>
        </w:rPr>
        <w:t>-</w:t>
      </w:r>
      <w:r>
        <w:rPr>
          <w:b w:val="false"/>
          <w:sz w:val="28"/>
          <w:lang w:val="en-US"/>
        </w:rPr>
        <w:t>XVII</w:t>
      </w:r>
      <w:r>
        <w:rPr>
          <w:b w:val="false"/>
          <w:sz w:val="28"/>
        </w:rPr>
        <w:t xml:space="preserve"> вв.</w:t>
      </w:r>
    </w:p>
    <w:p>
      <w:pPr>
        <w:pStyle w:val="Subtitle"/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color w:val="000000"/>
          <w:spacing w:val="0"/>
          <w:sz w:val="28"/>
        </w:rPr>
      </w:pPr>
      <w:r>
        <w:rPr>
          <w:b w:val="false"/>
          <w:i w:val="false"/>
          <w:color w:val="000000"/>
          <w:spacing w:val="0"/>
          <w:sz w:val="28"/>
        </w:rPr>
      </w:r>
    </w:p>
    <w:p>
      <w:pPr>
        <w:pStyle w:val="Subtitle"/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color w:val="000000"/>
          <w:spacing w:val="0"/>
        </w:rPr>
      </w:pPr>
      <w:r>
        <w:rPr>
          <w:b w:val="false"/>
          <w:i w:val="false"/>
          <w:color w:val="000000"/>
          <w:spacing w:val="0"/>
        </w:rPr>
        <w:t>Меркантилиз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Эпоха </w:t>
      </w:r>
      <w:r>
        <w:rPr>
          <w:lang w:val="en-US"/>
        </w:rPr>
        <w:t>XV</w:t>
      </w:r>
      <w:r>
        <w:rPr/>
        <w:t>–</w:t>
      </w:r>
      <w:r>
        <w:rPr>
          <w:lang w:val="en-US"/>
        </w:rPr>
        <w:t>XVII</w:t>
      </w:r>
      <w:r>
        <w:rPr/>
        <w:t xml:space="preserve"> вв. была переходным периодом разложения феодализма и развития капитализма. С одной стороны, актуальными оставались вопросы способов внеэкономического принуждения крестьян, феодального производства, сравнительных преимуществ натурального и рыночного хозяйства и т.п. С другой – зарождение рыночной экономики и предпринимательства, развитие мануфактур и мировой торговли, ограбление колоний и процесс первоначального накопления капитала требовали экономического обосн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 укреплением национальной государственности и развитием торговли, которые привели к повышенному спросу на золото и серебро, появилось большое чисто трактатов о деньгах и их роли в хозяйственной жизни. Крупные коммерсанты, государственные деятели и люди науки обращались в них к власти со своими предложениями и требованиями, посвященными экономическим вопросам. Постепенно возникла школа меркантилистов (</w:t>
      </w:r>
      <w:r>
        <w:rPr>
          <w:lang w:val="en-US"/>
        </w:rPr>
        <w:t>mercante</w:t>
      </w:r>
      <w:r>
        <w:rPr/>
        <w:t xml:space="preserve"> – купец), что означало появление систематизированных экономических воззр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еркантилизм, как первая школа экономической мысли, имеет целый ряд теоретико-методологических особенностей. Их суть сводится к следующему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редметом пристального внимания должна быть сфера обращения (в первую очередь внешняя торговля) без увязки со сферой производства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Целью исследования является экономический рост, который понимается как приумножение денежного богатства страны. Он достигается благодаря государственному регулированию внешней торговли, достижению положительного сальдо торгового баланса и т.д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Богатство воплощается в деньгах, которые были искусственно изобретены людьми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Стоимость денег связана с «естественной природой» золотых и серебряных монет, а также с количеством денег в стране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Необходимо стимулировать рост рабочего населения в стране для снижения заработной платы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В основе экономических исследований должен лежать эмпирический метод для описания внешних проявлений экономических процессов. При этом исключается возможность системного анализа всех сфер экономики.</w:t>
      </w:r>
    </w:p>
    <w:p>
      <w:pPr>
        <w:pStyle w:val="Subtitle"/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color w:val="000000"/>
          <w:spacing w:val="0"/>
        </w:rPr>
      </w:pPr>
      <w:r>
        <w:rPr>
          <w:b w:val="false"/>
          <w:i w:val="false"/>
          <w:color w:val="000000"/>
          <w:spacing w:val="0"/>
        </w:rPr>
        <w:t>Особенности раннего и позднего меркантилизм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анний меркантилизм был актуален до конца XVI века. В этот период меркантилистская доктрина базируется на теории «денежного баланса», который достигается посредством следующих мер государственного регулирования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установление максимально высоких цен на экспортируемые товары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всемерное ограничение импорта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запрет на вывоз из страны золота и сереб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оздний меркантилизм – XVII век – характеризуется сменой доктрин активного «денежного баланса» на активный «торговый баланс». Основные принципы меркантилизма этого периода формулируются следующим образом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Богатство есть золото, серебро и другие «сокровища»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Целью внешней торговли является обеспечение притока в страну золота и серебра, для чего надо покупать дешевле и продавать дороже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Национальную промышленность надо поддерживать путем импорта дешевого сырья и протекционистских тарифов на остальной импорт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Для увеличения прибыли заработная плата должна поддерживаться на относительно низком уровне (например, благодаря росту населения).</w:t>
      </w:r>
    </w:p>
    <w:p>
      <w:pPr>
        <w:pStyle w:val="Normal"/>
        <w:spacing w:lineRule="auto" w:line="360" w:before="0" w:after="0"/>
        <w:ind w:firstLine="709"/>
        <w:jc w:val="both"/>
        <w:rPr>
          <w:iCs/>
        </w:rPr>
      </w:pPr>
      <w:r>
        <w:rPr/>
        <w:t>Наиболее известными представителями меркантилизма в странах Западной Европы являются англичанин Томас Мэн (1571–1614, «Рассуждение о торговле Англии с Ост-Индией» и «Богатство Англии во внешней торговле или баланс нашей внешней торговли как регулятор нашего богатства»), француз Антуан Монкретьен (1576–1621), шотландец по происхождению Джон Лоу (1671–1729).</w:t>
      </w:r>
    </w:p>
    <w:p>
      <w:pPr>
        <w:pStyle w:val="Subtitle"/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color w:val="000000"/>
          <w:spacing w:val="0"/>
        </w:rPr>
      </w:pPr>
      <w:r>
        <w:rPr>
          <w:b w:val="false"/>
          <w:i w:val="false"/>
          <w:color w:val="000000"/>
          <w:spacing w:val="0"/>
        </w:rPr>
        <w:t>Физиократизм как первая теоретическая систем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Школа физиократов (</w:t>
      </w:r>
      <w:r>
        <w:rPr>
          <w:lang w:val="en-US"/>
        </w:rPr>
        <w:t>physis</w:t>
      </w:r>
      <w:r>
        <w:rPr/>
        <w:t xml:space="preserve"> – природа и </w:t>
      </w:r>
      <w:r>
        <w:rPr>
          <w:lang w:val="en-US"/>
        </w:rPr>
        <w:t>kratos</w:t>
      </w:r>
      <w:r>
        <w:rPr/>
        <w:t xml:space="preserve"> – власть) возникла в конце </w:t>
      </w:r>
      <w:r>
        <w:rPr>
          <w:lang w:val="en-US"/>
        </w:rPr>
        <w:t>XVII</w:t>
      </w:r>
      <w:r>
        <w:rPr/>
        <w:t xml:space="preserve"> в. во Франции в обстановке кризиса феодальной системы, хозяйственного упадка и неудач во внешней и внутренней политике абсолютизма в предреволюционной ситуации. Учение физиократов почти целиком было создано основателем школы Ф. Кенэ и подобно разработано в трудах А. Тюрго, В. Мирабо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Франсуа Кенэ (1694–1774) родился в семье мелких землевладельцев. Он был гениальным самоучкой, в 24 года получил ученую степень хирурга. Кенэ выпустил несколько научных трудов, которые принесли ему славу крупного врача. Став придворным врачом, Кенэ живет в Версальском дворце, где общается с главнейшими представителями просветительской философии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аиболее полно экономическая программа физиократов была изложена в работе Кенэ «Общие принципы экономической политики земледельческого государства». Идеалом общественного устройства физиократы считали «земледельческое общество». В «обществе» господствует класс собственников (землевладельцы и духовенство); производство (земледелие) ведется на капиталистических началах. Экономическая функция фермеров – создание в земледелии трудом наемных сельских рабочих чистого продукта.</w:t>
      </w:r>
    </w:p>
    <w:p>
      <w:pPr>
        <w:pStyle w:val="Normal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Чистый продукт создает земля, которая, благодаря своей природной плодородной силе, не только возмещает все затраты труда, семян, скота, но и создает определенный избыток, представляющий собой уникальный дар Природы. Промышленный труд не создает чистого продукта, а лишь изменяет форму зерна, леса, камня, руды и прочего. Результаты этого труда лишь возмещают понесенные при этом расходы, не создавая никакого излишка. Не создает чистый продукт и торговля, меняющая одну ценность на другу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оизводительный труд – это труд, создающий чистый продукт. Всякий другой труд – непроизводительный, хотя, возможно, и полезный. Производительный класс (фермеры) подлежит попечению со стороны государства и класса собственников. Население, не занятое в земледелии, составляет бесплодный класс. Политика низких цен на продовольствие и другие товары предосудительна, так как она делает внешнюю торговлю невыгодной для н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Налоги должны быть необременительными и пропорциональными объему национального дохода. Их следует взимать с «чистого продукта», а не с заработной платы или необходимых предметов потребления. Единый налог на доходы земельного собственника может равняться половине их. 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Экономические учения </w:t>
      </w:r>
      <w:r>
        <w:rPr>
          <w:b w:val="false"/>
          <w:sz w:val="28"/>
          <w:lang w:val="en-US"/>
        </w:rPr>
        <w:t>XVII</w:t>
      </w:r>
      <w:r>
        <w:rPr>
          <w:b w:val="false"/>
          <w:sz w:val="28"/>
        </w:rPr>
        <w:t>-</w:t>
      </w:r>
      <w:r>
        <w:rPr>
          <w:b w:val="false"/>
          <w:sz w:val="28"/>
          <w:lang w:val="en-US"/>
        </w:rPr>
        <w:t>XVIII</w:t>
      </w:r>
      <w:r>
        <w:rPr>
          <w:b w:val="false"/>
          <w:sz w:val="28"/>
        </w:rPr>
        <w:t xml:space="preserve"> вв.</w:t>
      </w:r>
    </w:p>
    <w:p>
      <w:pPr>
        <w:pStyle w:val="Subtitle"/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color w:val="000000"/>
          <w:spacing w:val="0"/>
          <w:sz w:val="28"/>
        </w:rPr>
      </w:pPr>
      <w:r>
        <w:rPr>
          <w:b w:val="false"/>
          <w:i w:val="false"/>
          <w:color w:val="000000"/>
          <w:spacing w:val="0"/>
          <w:sz w:val="28"/>
        </w:rPr>
      </w:r>
    </w:p>
    <w:p>
      <w:pPr>
        <w:pStyle w:val="Subtitle"/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color w:val="000000"/>
          <w:spacing w:val="0"/>
        </w:rPr>
      </w:pPr>
      <w:r>
        <w:rPr>
          <w:b w:val="false"/>
          <w:i w:val="false"/>
          <w:color w:val="000000"/>
          <w:spacing w:val="0"/>
        </w:rPr>
        <w:t>Классическая школа политэконом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Классическое направление в развитии экономической науки возникло в период становления капитализма свободной конкуренции. С </w:t>
      </w:r>
      <w:r>
        <w:rPr>
          <w:lang w:val="en-US"/>
        </w:rPr>
        <w:t>XVI</w:t>
      </w:r>
      <w:r>
        <w:rPr/>
        <w:t xml:space="preserve"> в. в Англии феодальный строй вступил в стадию разложения. В его недрах стали развиваться капиталистические отношения. В результате процесса экспроприации крестьянство лишалось земли и пополняло армию наемного труда. Происходило оборжуазивание земледельцев, появлялось «новое дворянство», которое ориентировалось на фермерское хозяйство, рассматривая его как источник денежных дох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отличие от меркантилистов, которые занимались обобщением поверхностных явлений, происходящих в сфере обращения, экономисты классической школы изучали внутренние экономические связи рыночной системы организации производства. Объектом их исследований стало материальное производство. Экономисты-классики внесли существенный вклад в развитие экономической нау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</w:rPr>
        <w:t>Адам Смит</w:t>
      </w:r>
      <w:r>
        <w:rPr/>
        <w:t xml:space="preserve"> (1723–1790) родился в Шотландии и получил образование в университетах г. Глазго и Оксфордском. Появление книги А. Смита «Исследование о природе и причинах богатства народов» явилось завершением этапа становления политической экономии как науки. В ней автор четко определил предмет, методологию и общую основу политической экономии как особой отрасли зн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основе экономических взглядов А. Смита лежит следующая идея: продукты материального производства – это богатство нации, а величина последнего зависит от доли населения, занятого производительным трудом, и производительности труда. Главный фактор роста производительности труда – разделение труда или специализация. Результатом разделения труда являются: экономия рабочего времени; совершенствование навыков работы; изобретение машин, облегчающих ручной труд. Деньги, по А. Смиту, есть особый товар, который является всеобщим средством обмена. Он считал, что издержки обращения должны быть минимальными, и поэтому отдавал предпочтение бумажным деньг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авид Рикардо (1772–1823) – экономист эпохи промышленного переворота в Англии, опубликовал в 1817 г. свой главный труд «Начала политической экономии и налогового обложения». Основные положения методологии исследования Д. Рикардо следующие: система политической экономии представлена как единство, подчиненное закону стоимости; признание объективных экономических законов, то есть законов, не зависящих от воли человека; количественный подход к экономическим закономерностям, то есть Д. Рикардо была сделана попытка найти количественное соотношение между такими категориями, как стоимость, заработная плата, прибыль, рента и т.д.; стремление выявить закономерности, исключая случайные я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Заработная плата, по Д. Рикардо, представляет собой доход наемного рабочего, плату за труд и зависит она от демографических процессов. Чем больше предложение рабочих рук, тем ниже заработная плата работников, и наоборот. Заработная плата удерживается в пределах прожиточного минимума в силу естественного закона численности народонаселения – «железный закон» заработной платы. Положение рабочего класса, несмотря на экономический рост, будет ухудшаться из-за роста цен на сельскохозяйственную продукцию. Тенденция падения заработной платы может быть остановлена при контроле заработной платы со стороны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быль, по мнению Д. Рикардо, есть избыток стоимости над заработной платой: это продукт неоплаченного труда рабочего. Он сформулировал «закон падения нормы прибыли». Его суть в следующем: падение производительности труда сельскохозяйственного производства приведет к росту цен на продукты питания и росту минимальной заработной платы, которая будет занимать большую часть в стоимости продукции, а следовательно, норма прибыли будет снижа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ента в учении Д. Рикардо – это избыток стоимости над средней прибылью, который образуется за счет различного плодородия и местоположения земель. Он правильно охарактеризовал дифференциальную ренту как разницу между стоимостью продуктов сельского хозяйства на лучших и на худших участках. Д. Рикардо признавал действия «закона убывающего плодородия почв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Главным условием роста экономики Д. Рикардо считал устойчивое денежное обращение, а лучшей базой денежной системы является золото. Возможна замена золота на бумажные деньги, но по твердому курсу. Ценность бумажных денег зависит от их количества в обращ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</w:rPr>
        <w:t>Джон Стюарт Милль</w:t>
      </w:r>
      <w:r>
        <w:rPr/>
        <w:t xml:space="preserve"> (1806–1873) – английский экономист, философ, его главный труд «Основы политической экономии» (1848 г.). Основные положения методологии исследования Дж.С. Милля схожи с классической школой. Специфика его взглядов проявилась в следующем: он отделил законы производства от законов распределения, первые из них постоянны, добавил к изученным законам неизменного общества динамику политической эконом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Богатство в представлении Дж.С. Милля – это совокупность благ, обладающих меновой стоимостью. К факторам, образующим цену, он относил конкуренцию, мотивируя это тем, что покупатель стремится купить дешевле, а продавец – продать дороже. Капитал – это запас продуктов труда, возникающий в результате сбережений благодаря постоянному воспроизводству, дополнительные вложения которого при наличии трудовых ресурсов могут привести к расширению производства без определенного предела. Величина прибыли должна быть не меньше суммы процента на капитал, страховой премии и заработной платы по управл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ж.С. Милль исходит из количественной теории денег: увеличение количества денег при образовании запасов или увеличении совокупного дохода не приведет к росту цен. Кредит не увеличивает ресурсы страны, но благодаря ему они все более полноценно используются в производстве. Источник кредита – капитал (денежный), не используемый в настоящее время в производственных целях. Причину торгового кризиса он видел в сокращении кредита, а средства его преодоления – в увеличении предложения кредита.</w:t>
      </w:r>
    </w:p>
    <w:p>
      <w:pPr>
        <w:pStyle w:val="Subtitle"/>
        <w:spacing w:lineRule="auto" w:line="360" w:before="0" w:after="0"/>
        <w:ind w:left="0" w:firstLine="709"/>
        <w:jc w:val="both"/>
        <w:rPr/>
      </w:pPr>
      <w:r>
        <w:rPr>
          <w:rStyle w:val="Emphasis"/>
          <w:b/>
          <w:iCs w:val="false"/>
          <w:color w:val="000000"/>
          <w:spacing w:val="0"/>
        </w:rPr>
        <w:t>Историческая школа в Герман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Немецкая политэкономия не приняла идеи единства </w:t>
      </w:r>
      <w:r>
        <w:rPr>
          <w:iCs/>
        </w:rPr>
        <w:t>экономической</w:t>
      </w:r>
      <w:r>
        <w:rPr/>
        <w:t xml:space="preserve"> теории для различных стран. Вводится национальная политэкономия. Большое влияние на ее развитие оказали работы </w:t>
      </w:r>
      <w:r>
        <w:rPr>
          <w:bCs/>
        </w:rPr>
        <w:t xml:space="preserve">Адама Мюллера </w:t>
      </w:r>
      <w:r>
        <w:rPr/>
        <w:t xml:space="preserve">(1799-1829), разрабатывавшего вопросы взаимодействия государства и религии, этики и государ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Основы протекционистской политики были разработаны </w:t>
      </w:r>
      <w:r>
        <w:rPr>
          <w:bCs/>
        </w:rPr>
        <w:t xml:space="preserve">Фридрихом Листом </w:t>
      </w:r>
      <w:r>
        <w:rPr/>
        <w:t xml:space="preserve">(1789-1846), выступавшим против учений Смита и Рикардо, трудовой теории стоимости. В системе Листа содержались идеи превосходства немецкой нации над другими народами, явившиеся одним из источников фашизм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редмет политэкономии Лист определял как политику, которой "должны следовать нации, чтобы достигнуть прогресса в экономическом развитии"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 первой половине XIX в. большую известность в Германии приобрела историческая школа политической экономии, унаследовавшая идеи Мюллера и Листа, а также исторической школы права (Густав Гуго, Клод Савиньи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Историческая школа политэкономии представлена </w:t>
      </w:r>
      <w:r>
        <w:rPr>
          <w:bCs/>
        </w:rPr>
        <w:t xml:space="preserve">Вильгельмом Рошером </w:t>
      </w:r>
      <w:r>
        <w:rPr/>
        <w:t xml:space="preserve">(1817-1894), </w:t>
      </w:r>
      <w:r>
        <w:rPr>
          <w:bCs/>
        </w:rPr>
        <w:t xml:space="preserve">Бруно Гильдебрандом </w:t>
      </w:r>
      <w:r>
        <w:rPr/>
        <w:t xml:space="preserve">(1812-1878), </w:t>
      </w:r>
      <w:r>
        <w:rPr>
          <w:bCs/>
        </w:rPr>
        <w:t xml:space="preserve">Карлом Книсом </w:t>
      </w:r>
      <w:r>
        <w:rPr/>
        <w:t>(1821-1898). Введенный немецкими экономистами исторический метод характеризуется тем, что процесс развития общества, экономики представляется в виде количественных изменений. Сторонники этого метода отрицали качественные скачки в развитии, стояли на эволюционистских позициях. Подобно Мюллеру, на первый план выдвигалось государство, его роль и значение, а также морально-этический фактор. Политэкономия практически отождествлялась с историей эконом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Основными работами в рамках исторической школы считаются: "Краткие основы курса политэкономии с точки зрения исторического метода" и "Начала политэкономии" Рошера, "Политэкономия настоящего и будущего" Гильдебранда, "Политэкономия с точки зрения исторического метода" Книса. 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Экономические учения </w:t>
      </w:r>
      <w:r>
        <w:rPr>
          <w:b w:val="false"/>
          <w:sz w:val="28"/>
          <w:lang w:val="en-US"/>
        </w:rPr>
        <w:t>XIX</w:t>
      </w:r>
      <w:r>
        <w:rPr>
          <w:b w:val="false"/>
          <w:sz w:val="28"/>
        </w:rPr>
        <w:t xml:space="preserve"> - начала </w:t>
      </w:r>
      <w:r>
        <w:rPr>
          <w:b w:val="false"/>
          <w:sz w:val="28"/>
          <w:lang w:val="en-US"/>
        </w:rPr>
        <w:t>XX</w:t>
      </w:r>
      <w:r>
        <w:rPr>
          <w:b w:val="false"/>
          <w:sz w:val="28"/>
        </w:rPr>
        <w:t xml:space="preserve"> вв.</w:t>
      </w:r>
    </w:p>
    <w:p>
      <w:pPr>
        <w:pStyle w:val="Subtitle"/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color w:val="000000"/>
          <w:spacing w:val="0"/>
          <w:sz w:val="28"/>
        </w:rPr>
      </w:pPr>
      <w:r>
        <w:rPr>
          <w:b w:val="false"/>
          <w:i w:val="false"/>
          <w:color w:val="000000"/>
          <w:spacing w:val="0"/>
          <w:sz w:val="28"/>
        </w:rPr>
      </w:r>
    </w:p>
    <w:p>
      <w:pPr>
        <w:pStyle w:val="Subtitle"/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color w:val="000000"/>
          <w:spacing w:val="0"/>
        </w:rPr>
      </w:pPr>
      <w:r>
        <w:rPr>
          <w:b w:val="false"/>
          <w:i w:val="false"/>
          <w:color w:val="000000"/>
          <w:spacing w:val="0"/>
        </w:rPr>
        <w:t>Марксиз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Это направление экономической теории было названо по имени его основателя, Карла Маркса (1818-1883). Он родился в Германии, в семье адвоката, учился в Боннском и Берлинском университетах, имел степень доктора философии. Большую часть своей жизни К.Маркс прожил в эмиграции, в Париже и в Лондоне. Главным его трудом был "Капитал", I том которого был издан в 1867 году. II и III тома "Капитала" были подготовлены к публикации Ф.Энгельсом (1885, 1894), который был другом К.Маркса и известным теоретиком маркс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своём экономическом учении К. Маркс опирался на труды классиков политической экономии. Вместе с тем он подверг критике классическую экономическую теорию, во многом дополнил и развил теоретические положения А. Смита и Д. Рикардо. К. Маркс создал всеохватывающую систему категорий и законов капиталистической экономической системы. В отличие от классиков он показал преходящий характер этой системы, выявил внутренние противоречия капитализма, доказывал неизбежность смены капитализма социализмом и коммунизмом. Многие положения марксизма подвергались и подвергаются критике, но мало кто отрицает историческую роль марксизма в развитии экономической теории.  В марксистской экономической теории подчёркивается определяющая роль социально-экономических отношений в экономической системе. Непосредственным предметом исследования поэтому выступают производственные отношения - отношения, складывающиеся между людьми по поводу производства, распределения, обмена и потребления благ. Основой производственных отношений являются отношения собственности на средства производства. От отношений собственности зависит и организация производства, и распределение, и богатство разных общественных кла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К. Маркс развил </w:t>
      </w:r>
      <w:r>
        <w:rPr>
          <w:bCs/>
        </w:rPr>
        <w:t>трудовую теорию стоимости</w:t>
      </w:r>
      <w:r>
        <w:rPr/>
        <w:t>. Новым в теории стоимости было открытие двойственного характера труда, воплощённого в товаре. По Марксу конкретным трудом создаётся потребительная стоимость товара, а абстрактным трудом - стоимость, а последняя лежит в основе цены товара. Абстрактный труд - это труд в физиологическом смысле, труд как затраты физической и умственной энергии вообщ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На базе трудовой теории стоимости Марксом была создана теория </w:t>
      </w:r>
      <w:r>
        <w:rPr>
          <w:bCs/>
        </w:rPr>
        <w:t>прибавочной стоимости</w:t>
      </w:r>
      <w:r>
        <w:rPr/>
        <w:t>, объясняющая главный источник прибыли и показывающая механизм эксплуатации наёмных работников собственниками капитала. Источник прибыли - это прибавочная стоимость, то есть стоимость созданная неоплаченным трудом рабочих. Им были рассмотрены также законы капиталистического общественного воспроизводства, в частности, объяснено происхождение циклических экономических кризисов. Конечной причиной этих кризисов является стихийный характер развития, обусловленный господством частной собственности на средства производства. Но подлинный переворот им был совершён в методе исследования. К. Маркс применил диалектический метод в анализе экономических процессов, тем самым был создан метод материалистической диалектики.</w:t>
      </w:r>
    </w:p>
    <w:p>
      <w:pPr>
        <w:pStyle w:val="Subtitle"/>
        <w:spacing w:lineRule="auto" w:line="360" w:before="0" w:after="0"/>
        <w:ind w:left="0" w:firstLine="709"/>
        <w:jc w:val="both"/>
        <w:rPr/>
      </w:pPr>
      <w:r>
        <w:rPr>
          <w:b w:val="false"/>
          <w:i w:val="false"/>
          <w:color w:val="000000"/>
          <w:spacing w:val="0"/>
        </w:rPr>
        <w:t>Маржиналистская револю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 середине XIX в. классическая школа политической экономии оказалась в состоянии кризиса, так как ее теория базировалась на затратной трактовке ценности и не могла объяснить ряда острых проблем экономики. Выход из кризиса нашли маржиналисты. Это направление экономической мысли возникло в последней трети XIX в., которое широко использует в анализе экономических процессов и законов предельные величи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Основные положения маржинализма следующие: использование предельных величин как инструментов для анализа изменений экономических явлений; основой изучения является поведение отдельных фирм и понятие потребности покупателя; исследование рационального распределения ресурсов и нахождение оптимального использования этих средств; предметом анализа являются вопросы устойчивого состояния экономики не только на макро -, но и на микроуровне; широкое применение математических методов для принятия оптимальных решений статистических задач; гедонизм, то есть жизнь ради счасть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аржинальная революция - переход от концепции классической экономической школы к неоклассической теории (маржинализму). Маржиналистская революция проходила в два этапа. Первый этап маржинализма (70 - 80 годы XIX века) связан с именами Джевонса (1835 - 1882) - основателя математической школы, Менгера (1840 - 1921) - основателя австрийской школы, Леона Вальраса (1834- 1910) - основателя лозанской школы. Этот этап получил название «субъективного направления</w:t>
      </w:r>
      <w:r>
        <w:rPr>
          <w:bCs/>
        </w:rPr>
        <w:t>»</w:t>
      </w:r>
      <w:r>
        <w:rPr/>
        <w:t xml:space="preserve"> в политической экономии вследствие постановки теории предельной полезности товара условием определения ценности товара. Последнее трактовалось с позиции конкретного потребителя на психологическом уровне.</w:t>
      </w:r>
      <w:r>
        <w:rPr>
          <w:bCs/>
        </w:rPr>
        <w:t xml:space="preserve"> К недостаткам</w:t>
      </w:r>
      <w:r>
        <w:rPr/>
        <w:t xml:space="preserve"> этого этапа относят следующее: категория полезности товара рассматривалась как независимая от количества других товаров; оптимальное распределение ресурсов сводилось к максимизации совокупности полезностей для общества в количественном выраж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торой этап маржинальной революции относят к 90-м годам XIX века. Выразителями идей этого этапа являются</w:t>
      </w:r>
      <w:r>
        <w:rPr>
          <w:bCs/>
        </w:rPr>
        <w:t xml:space="preserve"> </w:t>
      </w:r>
      <w:r>
        <w:rPr/>
        <w:t>Альфред Маршалл (1842 -1924) - профессор политической экономии Кембриджского университета, основатель кембриджской школы;</w:t>
      </w:r>
      <w:r>
        <w:rPr>
          <w:bCs/>
        </w:rPr>
        <w:t xml:space="preserve"> </w:t>
      </w:r>
      <w:r>
        <w:rPr/>
        <w:t>Джон Бейтс Кларк (1847 - 1938) - профессор Колумбийского университета, представитель американской школы маржинализма. Для второго этапа характерен</w:t>
      </w:r>
      <w:r>
        <w:rPr>
          <w:bCs/>
        </w:rPr>
        <w:t xml:space="preserve"> </w:t>
      </w:r>
      <w:r>
        <w:rPr/>
        <w:t xml:space="preserve">отказ от «субъективного направления» политической экономии и отвержение психологического аспекта оценки полезности вещей. </w:t>
      </w:r>
    </w:p>
    <w:p>
      <w:pPr>
        <w:pStyle w:val="Subtitle"/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color w:val="000000"/>
          <w:spacing w:val="0"/>
          <w:szCs w:val="20"/>
        </w:rPr>
      </w:pPr>
      <w:r>
        <w:rPr>
          <w:b w:val="false"/>
          <w:i w:val="false"/>
          <w:color w:val="000000"/>
          <w:spacing w:val="0"/>
        </w:rPr>
        <w:t xml:space="preserve">Кейнсианство и неокейнсианство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Английский экономист </w:t>
      </w:r>
      <w:r>
        <w:rPr>
          <w:rStyle w:val="StrongEmphasis"/>
          <w:b w:val="false"/>
          <w:szCs w:val="28"/>
        </w:rPr>
        <w:t>Джон Мейнард Кейнс</w:t>
      </w:r>
      <w:r>
        <w:rPr>
          <w:rStyle w:val="StrongEmphasis"/>
          <w:rFonts w:cs="Helvetica"/>
          <w:b w:val="false"/>
          <w:szCs w:val="21"/>
        </w:rPr>
        <w:t xml:space="preserve"> </w:t>
      </w:r>
      <w:r>
        <w:rPr/>
        <w:t xml:space="preserve">(1883-1946) стал широко известен в связи с опубликованием в 1919 г. книги "Экономические последствия Версальского мирного договора". Но знаменитым его сделал труд "Общая теория занятости, процента и денег" (1936), в котором Кейнс выдвинул вопрос о необходимости государственного вмешательства в экономику в целях исправления ее недостат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На первый план Кейнс поставил проблему "эффективного спроса", потребления и накопления. Он выдвинул макроэкономический метод исследования, т.е. исследование зависимостей и пропорций между макроэкономическими величинами — национальным доходом, сбережениями и накопления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 качестве основы </w:t>
      </w:r>
      <w:r>
        <w:rPr>
          <w:bCs/>
        </w:rPr>
        <w:t>экономических</w:t>
      </w:r>
      <w:r>
        <w:rPr/>
        <w:t xml:space="preserve"> процессов у Кейнса выступает психологическая характеристика природы человека. Причиной </w:t>
      </w:r>
      <w:r>
        <w:rPr>
          <w:bCs/>
        </w:rPr>
        <w:t>экономических</w:t>
      </w:r>
      <w:r>
        <w:rPr/>
        <w:t xml:space="preserve"> кризисов Кейнс считал изменения в настроениях капиталистов — переход от оптимизма к пессимизму. Решающее значение он придавал "склонности к потреблению" и "склонности к сбережению"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Экономические учения </w:t>
      </w:r>
      <w:r>
        <w:rPr>
          <w:b w:val="false"/>
          <w:sz w:val="28"/>
          <w:lang w:val="en-US"/>
        </w:rPr>
        <w:t>XX</w:t>
      </w:r>
      <w:r>
        <w:rPr>
          <w:b w:val="false"/>
          <w:sz w:val="28"/>
        </w:rPr>
        <w:t xml:space="preserve"> века</w:t>
      </w:r>
    </w:p>
    <w:p>
      <w:pPr>
        <w:pStyle w:val="Subtitle"/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color w:val="000000"/>
          <w:spacing w:val="0"/>
          <w:sz w:val="28"/>
        </w:rPr>
      </w:pPr>
      <w:r>
        <w:rPr>
          <w:b w:val="false"/>
          <w:i w:val="false"/>
          <w:color w:val="000000"/>
          <w:spacing w:val="0"/>
          <w:sz w:val="28"/>
        </w:rPr>
      </w:r>
    </w:p>
    <w:p>
      <w:pPr>
        <w:pStyle w:val="Subtitle"/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color w:val="000000"/>
          <w:spacing w:val="0"/>
        </w:rPr>
      </w:pPr>
      <w:r>
        <w:rPr>
          <w:b w:val="false"/>
          <w:i w:val="false"/>
          <w:color w:val="000000"/>
          <w:spacing w:val="0"/>
        </w:rPr>
        <w:t>Современный монетариз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онетаризм представляет собой одно из наиболее влиятельных течений в современной </w:t>
      </w:r>
      <w:r>
        <w:rPr>
          <w:iCs/>
        </w:rPr>
        <w:t>экономической</w:t>
      </w:r>
      <w:r>
        <w:rPr/>
        <w:t xml:space="preserve"> науке, относящееся к неоклассическому направлению. Он рассматривает явления хозяйственной жизни преимущественно под углом зрения процессов, протекающих в сфере денежного обращения Термин "монетаризм" был введен в современную литературу Карлом Бруннером в 1968 г. Обычно он применяется для характеристики </w:t>
      </w:r>
      <w:r>
        <w:rPr>
          <w:iCs/>
        </w:rPr>
        <w:t>экономической</w:t>
      </w:r>
      <w:r>
        <w:rPr/>
        <w:t xml:space="preserve"> школы (преимущественно Чикагской — </w:t>
      </w:r>
      <w:r>
        <w:rPr>
          <w:iCs/>
        </w:rPr>
        <w:t xml:space="preserve">Н.Т.), </w:t>
      </w:r>
      <w:r>
        <w:rPr/>
        <w:t xml:space="preserve">утверждающей, что совокупный денежный доход оказывает первоочередное влияние на изменение денежной массы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ервоначально монетаризм отождествлялся с антикейнсианством, что подтверждается названиями некоторых работ видных представителей монетаристской теории (книга Г. Джонсона "Кейнсианская революция и монетаристская контрреволюция") Одновременно с критикой кейнсианской макро</w:t>
      </w:r>
      <w:r>
        <w:rPr>
          <w:iCs/>
        </w:rPr>
        <w:t>экономической</w:t>
      </w:r>
      <w:r>
        <w:rPr/>
        <w:t xml:space="preserve"> теории и </w:t>
      </w:r>
      <w:r>
        <w:rPr>
          <w:iCs/>
        </w:rPr>
        <w:t>экономической</w:t>
      </w:r>
      <w:r>
        <w:rPr/>
        <w:t xml:space="preserve"> политики лидер монетаристов </w:t>
      </w:r>
      <w:r>
        <w:rPr>
          <w:bCs/>
        </w:rPr>
        <w:t xml:space="preserve">Милтон Фридмен </w:t>
      </w:r>
      <w:r>
        <w:rPr/>
        <w:t xml:space="preserve">(род. 1912) и его сторонники разработали монетарную теорию определения уровня национального дохода и теорию цикла. Последовавший за этим рост влияния и популярности монетаризма, особенно в США и Великобритании, где он был принят в качестве основной теории при разработке </w:t>
      </w:r>
      <w:r>
        <w:rPr>
          <w:iCs/>
        </w:rPr>
        <w:t>экономической</w:t>
      </w:r>
      <w:r>
        <w:rPr/>
        <w:t xml:space="preserve"> политики, связан с обострением инфляционных процессов и их воздействием на состояние экономи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За более чем три десятилетия существования монетаризм расширил свое влияние, претерпел определенные изменения. Он стал претендовать на роль универсальной обще</w:t>
      </w:r>
      <w:r>
        <w:rPr>
          <w:iCs/>
        </w:rPr>
        <w:t>экономической</w:t>
      </w:r>
      <w:r>
        <w:rPr/>
        <w:t xml:space="preserve"> доктрины, способной решить такие экономические проблемы, как эффективность экономического регулирования, роль государства в хозяйственной жизни и т.п. Монетаризм широко пропагандируется его представителями как кредитно-денежная политика, специально направленная на контроль роста денежной масс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начительное влияние на формирование монетаристской теории оказали американские экономисты 20-40-х годов </w:t>
      </w:r>
      <w:r>
        <w:rPr>
          <w:bCs/>
        </w:rPr>
        <w:t xml:space="preserve">Г. Саймонс, И. Фишер, Ф. Найт </w:t>
      </w:r>
      <w:r>
        <w:rPr/>
        <w:t xml:space="preserve">и др. Они придавали большое значение сфере денежного обращения, которую впоследствии недооценивали кейнсианцы. Именно поэтому одной из заслуг монетаристов ряд западных исследователей считает "реабилитацию" денег в системе </w:t>
      </w:r>
      <w:r>
        <w:rPr>
          <w:bCs/>
        </w:rPr>
        <w:t>экономических</w:t>
      </w:r>
      <w:r>
        <w:rPr/>
        <w:t xml:space="preserve"> категорий. Определенную респектабельность монетаризму придают ссылки на А. Смита и основоположников количественной теории денег Д. Рикардо, Д. Юма, Р. Кантилона, Г. Тортон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Одно из ключевых положений монетаризма, на основе которого его представители строят свой вариант объяснения экономического цикла, состоит в том, что деньги играют исключительно важную роль в изменении реального дохода, занятости и общего уровня цен. Они утверждают, что существует взаимосвязь между темпом роста количества денег, темпом роста номинального дохода, а при быстром росте денежной массы также быстро растет номинальный доход, и наоборот. Изменение денежной массы оказывает влияние как на уровень цен, так и на объем производства (в рамках ограниченного периода). Отсюда следует, что монетаристский вариант количественной теории денег выполняет функцию управления денежным спросом, а через него — и хозяйственными процессами. Основываясь на положении об экстраординарной роли денег и утверждая, что капиталистическое хозяйство представляет собой стабильную систему, способную за счет саморегулирования достигать состояния равновесия, монетаристы выстраивают свою модель экономического цикла, в которой определяющую роль играют изменения денежной масс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Основными элементами монетаристской теории экономического цикла являются следующие: модернизированный вариант количественной теории денег, концепция номинального дохода, передаточный механизм, разработанный с целью иллюстрации воздействия денег на хозяйственные процессы. </w:t>
      </w:r>
    </w:p>
    <w:p>
      <w:pPr>
        <w:pStyle w:val="Subtitle"/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color w:val="000000"/>
          <w:spacing w:val="0"/>
        </w:rPr>
      </w:pPr>
      <w:r>
        <w:rPr>
          <w:b w:val="false"/>
          <w:i w:val="false"/>
          <w:color w:val="000000"/>
          <w:spacing w:val="0"/>
        </w:rPr>
        <w:t>Институционализ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 начале XX в. в США возник институционализм, виднейшими представителями которого выступили </w:t>
      </w:r>
      <w:r>
        <w:rPr>
          <w:bCs/>
        </w:rPr>
        <w:t xml:space="preserve">Торстейн Веблен, Джон Коммонс, Уэсли Митчел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етодология институционалистов предусматривала: 1) широкое использование описательно-статистического метода; 2) историко-генетический метод; 3) как исходное — категорию института (совокупность правовых норм, обычаев, привычек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 рамках этого течения были образованы социально-психологическое (Веблен), социально-правовое (Коммонс), институционально-статистическое (Митчелл) направ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еблен связал основу экономики с действием психологического фактора. Коммонс основной упор делал на правовые категории, юридические учреждения, определяющие, по его мнению, развитие экономики. Разработка методов борьбы с экономическими кризисами проводилась Гарвардской школой конъюнктуроведения. Её ведущий теоретик Митчелл ставил задачу создания методов ослабления </w:t>
      </w:r>
      <w:r>
        <w:rPr>
          <w:bCs/>
        </w:rPr>
        <w:t>экономических</w:t>
      </w:r>
      <w:r>
        <w:rPr/>
        <w:t xml:space="preserve"> кризисов. В его теории отсутствовала цикличность, а кризис был заменён рецессией — плавным снижением темпов роста. Митчелл создал теорию регулируемого капитализм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воё название это направление получило после того, как американский экономист У. Гамильтон в 1916г. впервые применил термин "институционализм". Заметное влияние на формирование этого направления оказали труды английского экономиста Дж. Гобсона. Распространение институционализма было связано в первую очередь с эволюцией </w:t>
      </w:r>
      <w:r>
        <w:rPr>
          <w:iCs/>
        </w:rPr>
        <w:t>экономической</w:t>
      </w:r>
      <w:r>
        <w:rPr/>
        <w:t xml:space="preserve"> теории в США, где в 20-х годах текущего столетия он занял лидирующее полож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 дальнейшем идеи институционализма развивались в работах Дж.М. Кларка, Г. Минза, А. Берли, Э. Богарта, Д. Бернхема, Ж. Фурастье, Ж. Эллюля, У. Ростоу, Г. Кольма, А. Лоува, Р. Арона и др. Современный институционализм, или неоинституционализм, во многом отличается от своего предшественника — раннего институционализма, хотя и сохраняет многие исходные понятия, сложившиеся в период становления и развития этого учения. Его идеи развивают такие влиятельные экономисты, как Дж. Гелбрейт, Г. Мюрдаль, Р. Хейлбронер, Д. Белл, О. Тоффлер, Я. Тинберген и д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воё название рассматриваемое направление получило в связи с тем, что его сторонники активно использовали социальный элемент и интерпретировали экономические процессы с помощью не</w:t>
      </w:r>
      <w:r>
        <w:rPr>
          <w:bCs/>
        </w:rPr>
        <w:t>экономических</w:t>
      </w:r>
      <w:r>
        <w:rPr/>
        <w:t xml:space="preserve"> факторов, включая социально-политический, технологический, правовой, социально-психологический, этический и др. Такое сочетание различных факторов объясняется тем, что в области методологии институционалисты ориентируются не только на материалистическое начало, но одновременно и на субъективный идеализм в толковании общественных процессов. Институционалисты широко используют социологию, соединяя её с политэкономией, дополняя экономическую науку социологическими категориями. Идея синтеза социологического и экономического анализа лежит в основе их концепций. Термин "институционализм" (англ. institutionalism от лат. institutio — образ действия, обычай, направление, указание) был принят для обозначения системы взглядов на общество и экономику, в основе которой лежит категория института, составляющая костяк социально-</w:t>
      </w:r>
      <w:r>
        <w:rPr>
          <w:bCs/>
        </w:rPr>
        <w:t>экономических</w:t>
      </w:r>
      <w:r>
        <w:rPr/>
        <w:t xml:space="preserve"> построений сторонников данного направления. По определению У. Гамильтона, институт — это "словесный символ для лучшего описания группы общественных обычаев", "способ мышления", ставший привычкой для группы людей или обычаем для народа. У. Гамильтон утверждал, что "институты устанавливают границы и формы человеческой деятельности. Мир обычаев и привычек, к которому мы приспосабливаем нашу жизнь, представляет собой сплетение и непрерывную ткань институтов". В основу системы взглядов институционалисты положили принцип естественного отбора институтов, представленный Т. Вебленом как содержание эволюции общественной структуры, основа общественного прогрес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последнее время имеют место попытки дополнения институционализма за счёт введения в его концепцию новых элементов, пересмотра устаревших положений. Наметилась очередная форма синтеза. На этот раз предпринимаются попытки соединить положения институционализма с неоклассической теорией.</w:t>
      </w:r>
    </w:p>
    <w:p>
      <w:pPr>
        <w:pStyle w:val="Subtitle"/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color w:val="000000"/>
          <w:spacing w:val="0"/>
        </w:rPr>
      </w:pPr>
      <w:r>
        <w:rPr>
          <w:b w:val="false"/>
          <w:i w:val="false"/>
          <w:color w:val="000000"/>
          <w:spacing w:val="0"/>
        </w:rPr>
        <w:t>Радикальная политическая эконом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Радикальную политическую экономию можно отнести к числу феноменов в эволюции современной </w:t>
      </w:r>
      <w:r>
        <w:rPr>
          <w:iCs/>
        </w:rPr>
        <w:t>экономической</w:t>
      </w:r>
      <w:r>
        <w:rPr/>
        <w:t xml:space="preserve"> мысли развитых стран, поскольку её появление противоречит на первый взгляд привычной логике </w:t>
      </w:r>
      <w:r>
        <w:rPr>
          <w:bCs/>
        </w:rPr>
        <w:t>экономических</w:t>
      </w:r>
      <w:r>
        <w:rPr/>
        <w:t xml:space="preserve"> учений. В ней отражаются усложнение проблем современной эпохи, новые явления в развитии производительных сил и общества, социальные и экономические противореч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Как направление современной </w:t>
      </w:r>
      <w:r>
        <w:rPr>
          <w:iCs/>
        </w:rPr>
        <w:t>экономической</w:t>
      </w:r>
      <w:r>
        <w:rPr/>
        <w:t xml:space="preserve"> мысли радикальная политэкономия сформировалась в конце 60-х годов, хотя радикализм в </w:t>
      </w:r>
      <w:r>
        <w:rPr>
          <w:iCs/>
        </w:rPr>
        <w:t>экономической</w:t>
      </w:r>
      <w:r>
        <w:rPr/>
        <w:t xml:space="preserve"> литературе капиталистических стран не представляет абсолютно нового явления. Его теоретические истоки восходят к работам таких экономистов, философов и социологов, как </w:t>
      </w:r>
      <w:r>
        <w:rPr>
          <w:bCs/>
        </w:rPr>
        <w:t xml:space="preserve">П. Баран, П. Суизи, Р. Милс, Е. Фромм, Г. Маркузе </w:t>
      </w:r>
      <w:r>
        <w:rPr/>
        <w:t xml:space="preserve">и др. Современные радикалы заявили о себе одновременно с широким размахом студенческого движения в США и других развитых странах. Возрос авторитет и укрепились их позиции в университетской науке. В США был создан союз сторонников радикальной политэкономии, началось издание " Review of Radical Political Economics ". К радикалам относятся такие влиятельные экономисты, как </w:t>
      </w:r>
      <w:r>
        <w:rPr>
          <w:bCs/>
        </w:rPr>
        <w:t xml:space="preserve">Г. Шерман, Ф. Гордон, Р. Эдвардс, Дж. О'Коннор </w:t>
      </w:r>
      <w:r>
        <w:rPr/>
        <w:t xml:space="preserve">и др. За короткое время экономисты-радикалы создали обширную литературу. Одну из первых попыток её систематизации предпринял видный теоретик радикализма американский экономист Г. Шерман в книге "Политическая экономия"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адикальная политэкономия неоднородна по своему составу, социальной ориентации, задачам, решаемым её представителями. В ней различают умеренное крыло, представители которого близки к либеральному реформизму, либо социально-институциональному направлению. Экономисты-радикалы в определённой части опираются на идеи либерализма и развивают их. Наряду с этим оформилось леворадикальное течение, которое выходит за рамки либерализма. Левые радикалы — это представители средних слоев общества, преимущественно критически мыслящей интеллигенции, университетских кругов, части студенчества, экономисты и социологи, разочарованные в результатах современной эволюции общества, напуганные негативными последствиями НТР, социальными катаклизмами, — они не только критикуют капитализм, но и отвергают его как систему. Отношение к социализму у них также отрицательное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ключе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аткая характеристика развития экономической теории, приведённая в данном реферате, конечно же, не является исчерпывающей. Но это краткое введение в историю экономической мысли ближе знакомит нас с экономическими проблемами, даёт самое общее представление о некоторых терминах и понятиях, которые пригодятся при дальнейшем знакомстве с экономической теори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итерату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Helvetica"/>
        </w:rPr>
        <w:t>История экономических учений</w:t>
      </w:r>
      <w:r>
        <w:rPr/>
        <w:t xml:space="preserve"> / </w:t>
      </w:r>
      <w:r>
        <w:rPr>
          <w:rFonts w:cs="Helvetica"/>
        </w:rPr>
        <w:t xml:space="preserve">Титова Н.Е. </w:t>
      </w:r>
      <w:r>
        <w:rPr/>
        <w:t>М.: Гуманит. изд. центр ВЛАДОС, 1997. - 288 с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bCs/>
        </w:rPr>
        <w:t>История</w:t>
      </w:r>
      <w:r>
        <w:rPr/>
        <w:t xml:space="preserve"> </w:t>
      </w:r>
      <w:r>
        <w:rPr>
          <w:bCs/>
        </w:rPr>
        <w:t>экономических</w:t>
      </w:r>
      <w:r>
        <w:rPr/>
        <w:t xml:space="preserve"> </w:t>
      </w:r>
      <w:r>
        <w:rPr>
          <w:bCs/>
        </w:rPr>
        <w:t>учений</w:t>
      </w:r>
      <w:r>
        <w:rPr/>
        <w:t xml:space="preserve">: Учебное пособие / Под ред. А.Г. </w:t>
      </w:r>
      <w:r>
        <w:rPr>
          <w:bCs/>
        </w:rPr>
        <w:t>Худокормова</w:t>
      </w:r>
      <w:r>
        <w:rPr/>
        <w:t>. М.: Изд-во МГУ, 1994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bCs/>
        </w:rPr>
        <w:t>История экономических учений</w:t>
      </w:r>
      <w:r>
        <w:rPr/>
        <w:t>: Учебное пособие / И. П. Павлова, Е.А. Владимирский, А.А. Оводенко и др. – СПб.: СПб. ГААП, 1996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77" w:hanging="35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77" w:hanging="35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77" w:hanging="35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567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hanging="0"/>
      <w:jc w:val="center"/>
      <w:outlineLvl w:val="0"/>
    </w:pPr>
    <w:rPr>
      <w:rFonts w:eastAsia="Calibri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b/>
      <w:i/>
      <w:iCs/>
      <w:color w:val="000000"/>
      <w:spacing w:val="15"/>
      <w:sz w:val="24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lang w:val="en-US"/>
    </w:rPr>
  </w:style>
  <w:style w:type="character" w:styleId="21">
    <w:name w:val="Основной текст 2 Знак"/>
    <w:qFormat/>
    <w:rPr>
      <w:rFonts w:ascii="Times New Roman" w:hAnsi="Times New Roman" w:eastAsia="SimSun;§­§°§®§Ц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567" w:firstLine="567"/>
    </w:pPr>
    <w:rPr>
      <w:rFonts w:eastAsia="Calibri"/>
      <w:b/>
      <w:i/>
      <w:iCs/>
      <w:color w:val="000000"/>
      <w:spacing w:val="15"/>
      <w:szCs w:val="24"/>
    </w:rPr>
  </w:style>
  <w:style w:type="paragraph" w:styleId="TextBodyIndent">
    <w:name w:val="Body Text Indent"/>
    <w:basedOn w:val="Normal"/>
    <w:pPr>
      <w:spacing w:before="0" w:after="0"/>
      <w:ind w:left="-540" w:firstLine="540"/>
      <w:jc w:val="both"/>
    </w:pPr>
    <w:rPr>
      <w:rFonts w:eastAsia="Calibri"/>
      <w:b/>
      <w:bCs/>
      <w:sz w:val="32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</w:pPr>
    <w:rPr>
      <w:rFonts w:eastAsia="SimSun;§­§°§®§Ц"/>
      <w:sz w:val="24"/>
      <w:szCs w:val="24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7">
    <w:name w:val="Абзац списка"/>
    <w:basedOn w:val="Normal"/>
    <w:qFormat/>
    <w:pPr>
      <w:spacing w:before="120" w:after="12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33">
    <w:name w:val="Основной текст с отступом 3"/>
    <w:basedOn w:val="Normal"/>
    <w:qFormat/>
    <w:pPr>
      <w:ind w:left="283" w:firstLine="567"/>
    </w:pPr>
    <w:rPr>
      <w:sz w:val="16"/>
      <w:szCs w:val="16"/>
    </w:rPr>
  </w:style>
  <w:style w:type="paragraph" w:styleId="34">
    <w:name w:val="Основной текст 3"/>
    <w:basedOn w:val="Normal"/>
    <w:qFormat/>
    <w:pPr/>
    <w:rPr>
      <w:sz w:val="16"/>
      <w:szCs w:val="16"/>
    </w:rPr>
  </w:style>
  <w:style w:type="paragraph" w:styleId="Style18">
    <w:name w:val="Продолжение списка"/>
    <w:basedOn w:val="Normal"/>
    <w:qFormat/>
    <w:pPr>
      <w:widowControl w:val="false"/>
      <w:autoSpaceDE w:val="false"/>
      <w:spacing w:lineRule="auto" w:line="254" w:before="0" w:after="120"/>
      <w:ind w:left="283" w:hanging="0"/>
      <w:jc w:val="both"/>
    </w:pPr>
    <w:rPr>
      <w:rFonts w:eastAsia="Calibri"/>
      <w:sz w:val="18"/>
      <w:szCs w:val="18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before="120" w:after="100"/>
    </w:pPr>
    <w:rPr/>
  </w:style>
  <w:style w:type="paragraph" w:styleId="Contents2">
    <w:name w:val="TOC 2"/>
    <w:basedOn w:val="Normal"/>
    <w:next w:val="Normal"/>
    <w:pPr>
      <w:spacing w:before="120" w:after="100"/>
      <w:ind w:left="280" w:firstLine="567"/>
    </w:pPr>
    <w:rPr/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08:00Z</dcterms:created>
  <dc:creator>Шмель</dc:creator>
  <dc:description/>
  <cp:keywords/>
  <dc:language>en-US</dc:language>
  <cp:lastModifiedBy>SYSTEM</cp:lastModifiedBy>
  <dcterms:modified xsi:type="dcterms:W3CDTF">2011-09-07T22:08:00Z</dcterms:modified>
  <cp:revision>2</cp:revision>
  <dc:subject/>
  <dc:title>МИНИСТЕРСТВО ОБРАЗОВАНИЯ И НАУКИ РОССИЙСКОЙ ФЕДЕРАЦИИ</dc:title>
</cp:coreProperties>
</file>