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ГОУ ВПО «Кемеров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>Кафедра экономики и управления</w:t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48"/>
        </w:rPr>
      </w:pPr>
      <w:r>
        <w:rPr>
          <w:sz w:val="28"/>
          <w:szCs w:val="4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  <w:t>на тему: Трудовые ресурсы Кемеровской области: состояние, прогноз</w:t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Э-04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елковникова Анна Валентин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доц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ьчик Татьяна Алексе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Оценка состояния трудовых ресурсов Кеме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.1 Проблемы формирования трудовых ресурсов Кемеровской област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 Анализ притока иностранной рабочей силы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 Оценка качества трудовых ресурсов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Прогноз формирования трудовых ресурсов Кемеровской област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 имеет большой номинал трудовых ресурсов, чье формирование обусловлено историческими этапами накопления населения на данной территории. Освоение природных ресурсов земли Кузнецкой и все возрастающие масштабы промышленного потенциала обусловили динамику роста численности и качественные изменения в составе населения. В 1917 году численность населения составила 204 тыс. человек, к 1939 она возросла более, чем в 2 р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емеровская область относится к числу наиболее плотнонаселенных и высокоурбанизированных регионов России (87%). Развитие экономики области тесно связано с наличием трудовых ресурсов, их динамикой и качественным составом. В 1991 году 96% занятого населения трудилось в государственном секторе экономики. В альтернативном секторе экономики было занято всего 4%. Дальнейшие реформы провоцировали рост занятости в частном секторе, в т.ч. в секторе малого бизнеса. Тенденции чего прослеживаются во всех прогнозах дальнейш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формирование трудовых ресурсов несет массу проблем, разрешение которых требует тщательного анализа условий и тенденций формирования человеческого капитала при нестабильности экономической ситуации, кризисности демографической ситуации и производствен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Оценка состояния трудовых ресурсов Кеме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Проблемы формирования трудовых ресурсов в Кеме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 предприятий и организаций города Кемерово составляет 21,8 % от общей численности работающих в области. По данному показателю город занимает 2 место после Новокузнец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приходится на работающих в промышленности (26,2 %), образовании (13,6 %), здравоохранении (12,6 %). Изменение отраслевой структуры занятости происходит за счет сокращения численности работающих в следующих отраслях: промышленности, образовании, транспорте, культуре и спорте, и одновременном увеличении доли работающих в таких отраслях, как торговля, строительство, государственное управление (в связи с расположением в городе административных структур федерального уровня). С начала 2 004 года, происходит снижение уровня безработицы. Значительное количество экономически активного населения 29 % занято в малом бизн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вязанные с трудовыми ресурсами Кемеровской области и занят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деформированной структуры занятости в городе. Имеющиеся вакансии на предприятиях не удовлетворяют требованиям соиск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которые положительные тенденции, сохраняется проблема несбалансированности спроса и предложения рабочей силы. Это связано, во-первых, с несоответствием профессиональных характеристик «безработных» требованиям работодателей и, во-вторых, с низким уровнем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ые возможности выбора места работы у желающих трудоустроиться: преобладание в структуре свободных мест вакансий для рабочих (75,7 %) при доле вакансий для специалистов и служащих 24 % от общего числа ваканс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окая доля лиц, занятых на рабочих местах с вредными (21,2 %) и опасными (0,8 %)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ормированная структура занятости - нехватка высококвалифицированных рабочих в ряде отраслей на фоне активизации промышленности и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а подготовки трудовых ресурсов не сбалансирована с потребностями рынк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оличественного состояния трудовых ресурсов по районам Кемеровской области, можно отметить, что наибольшее их скопление наблюдается в крупных промышленных зонах: Новокузнецком и Кемеровском районах (350-500 тыс.). Немного меньшая концентрация трудовых ресурсов наблюдается в Прокопьевском районе (200-250 тыс.). Районы со средней концентрацией: Юргинский, Яшкинский, Яйский, Мариинский, Ленинск-Кузнецкий, Беловский, Таштагольский, Мариинский, Гурьевский (40-100 тыс.). Районы со слабой концентрацией: Ижморский, Чебулинский, Тяжинский, Промышленновский, Тисульский, Крапивинский (10-40 тыс.). (рис. 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885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по районам Кемеровской области зависит прежде всего от уровня их экономического развития. Следовательно наибольшее значение она приобретает в промышленных центрах: Кемеровском и Новокузнецком районах (250-350 тыс. – сопоставимо с общей численность труовых ресурсов). Средняя численность занятых в экономике имеет место в Юргинском, Яйском, Мариинском, Ленинск-Кузнецком, Беловском, Прокопьевском и Междуреченском районах (30-100 тыс.). Низкая – в Яшкинском, Ижморском, Тяжинском, Чебулинском, Тисульском, Крапивинском, Топкинском, Промышленновском, Гурьевском, Таштагольском районах (0-30 тыс.). (Рис. 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547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360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1.2 Анализ притока иностранной рабоче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марта по 1 июня 2006 года в Кемеровской области проводилась заявочная кампания по определению потребности в рабочей силе для замещения вакантных и вновь создаваемых рабочих мест за счет привлечения иностранных работников на 200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а на выдачу приглашений на въезд в Российскую Федерацию устанавливается на граждан дальнего зарубежья, а также Грузии и Туркменистана. Привлечение рабочей силы из остальных государств СНГ не ограничивается какими-либо нормативными документами. Но заявки должны подавать все работодатели, использующие труд иностранных граждан все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дательством на органы исполнительной власти субъектов РФ возложена только подготовка предложений по квоте. Предложения направляются в Министерство здравоохранения и социального развития РФ. И уже там готовится проект постановления Правительства Российской Федерации о квоте. Затем на основании установленной квоты Минздравсоцразвития, Минэкономразвития и МВД распределяют иностранную рабочую силу по регионам в соответствии с предложениями. То есть квота является отправной цифрой для работы структур, которые занимаются оформлением документов по привлечению иностранных граждан из этих стран на предприятия. По Кемеровской области это управление Федеральной миграцио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а на 2005 год по России составляла 214 тысяч приглашений. Из них на долю Кемеровской области пришлось 500 - это менее 1% от числа занятых на предприятиях и в организациях нашего региона. Причем нужно учесть, что общее число иностранцев, работавших в Кузбассе в 2006 году больше. По данным департамента труда Кемеровской области, квота включает в себя лишь около 20% от совокупного количества иностранных граждан, официально работающих на территории Кузб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расли, куда привлекаются зарубежные работники, - это строительство и торговля. Среди стран дальнего зарубежья лидерами по "поставке" трудовых ресурсов в Кузбасс выступают Китай, Северная Корея и государства, образовавшиеся на территории бывшей Югославии. Ближнее зарубежье представляют в Кемеровской области преимущественно рабочие из Таджикистана, Армении и Кыргыз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Кузбасс входил в пятерку регионов, где трудилось наибольшее количество иностранной рабочей силы. В 1990-е годы спад объемов производства закономерно привел к снижению численности привлекаемых из-за рубежа рабочих. А главная тенденция последних лет - приоритет российских специалистов на предприятиях наше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оличество мигрантов увеличивается с ростом экономики страны прибытия и улучшением качества жизни. Они покрывают возникший дефицит специалистов непрестижных для коренного населения профессий. Но суть российской проблемы в том, что пока никто толком не знает, сколько же нам нужно труд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ные правительством квоты на выдачу приглашений на въезд в Российскую Федерацию иностранных граждан в целях осуществления трудов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 год - 53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 - 213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- 214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6 - 329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- 308 8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, имеющих разрешение на работу в Кемеровской области (октябрь 2006 г) – 2607- самое малое среди регионов Сибир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а на выдачу иностранным гражданам и лицам без гражданства разрешений на временное проживание в Кемеровской области на 2007 год – 200 чело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</w:rPr>
        <w:t>1.3 Оценка качества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состояние трудовых ресурсов в Кемеровской области, необходимо проанализировать их качество, которое определяется базовым и дополнительным обра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бщее снижение численности обучающихся Кемеровской области (на 13,1 %) из-за демографической ситуации, растет доля обучающихся в высших учебных заведениях (на 7,9 % с 2001 года), что свидетельствует о возрастании интереса к профессиональному образованию, о повышении его знач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е профессиональное образование также пользуется высоким спросом, т.к. способствует быстрой адаптации работников к непрерывным изменениям в технико-технологической, социально-экономической и социокультурной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проблем совершенствования отечественной системы дополнительного профессионального образования активно занимаются общероссийский Союз руководителей учреждений и подразделений дополнительного профессионального образования и работодателей, Межгосударственная ассоциация последипломного образования, Сибирская ассоциация образования взрослых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Кемеровской области, равно как и по всей России,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ётко выраженной ориентацией всех участников образовательного процесса на определённую модель современного квалифицированного рабочего (специалис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ю и преемственностью в удовлетворении профессиональных и образовательных запросов потребителей образовате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змом, практической направленностью и повышенной информативностью образовательн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ым коллегиальным взаимодействием, совместным профессиональным и социальным поиском преподавателя и слуш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система дополнительного профессионального образования имеет следующие пробл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несовершенство нормативно-правов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едостаточная ориентация современной российской системы дополнительного профессионального образования на кадровое сопровождение программ социально-экономического развития рег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есовершенство существующей системы управления качеством дополнитель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едостаточный уровень развития региональных образователь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тсутствие системы непрерывного профессионального повышения квалификации научно-педагогических работников отечественных учреждений дополнительного профессионального образования, низкая оплата их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технологии обучения не в полной мере ориентированы на особенности взрослых обучающихся, широкое использование новейших информацион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уровень учебно-методического и информационно-технического обеспечения недостаточен для реализации потенциала дистанцион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лучшению системы дополнительного профессионального образования на уровне органов управления Кеме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региональные целевые программы развития дополнитель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оддержку учреждениям дополнительного профессионального образования в осуществлении мероприятий по повышению качества образовате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региональные научно-методические порталы дополнитель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региональные отделения общероссийского Союза учреждений и подразделений дополнительного профессион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6055" cy="327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19325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численность учащихся с отрывом от производства, можно указать на лидирование Кемеровского и Новокузнецкого районов (30-50 тыс.). Средние показатели имеют Юргинский, Яшкинский, Мариинский, Яйский, Промышленновский, Топкинский, Ленинск-Кузнецкий, Беловский, Прокопьевский, Междуреченский и Таштагольский районы (1-15 тыс.). Низкие показатели наблюдаются у Ижморского, Чебулинского, Гурьевского , Крапивинского, Тяжинского и Тисульского районов (0-1 тыс.). (Рис.3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Прогноз формирования трудовых ресурсов Кемеров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развития города Кемерово до 2021 года от 27.04.2007 предусматривается три сценария социально-экономического разви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ерционному сценарию предполагается сохранение основных тенденций и трендов развития трудовых ресурсов в будущем. Основными результатами развития могут быть: углубление демографического кризиса и, как следствие, снижение численности трудоспособного населения и дефицит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сценарий развития города Кемерово предусматривает существенные качественные изменения в количестве и качестве трудовых ресурсов, но его реализация существенно затруднена, поскольку отсутствуют условия для активного внедрения и использования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сценарий предусматривает наличие трех последовательно сменяющих друг друга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2007 год – 2011 год (этап инерционного развития города) – сохранение общих тенденций в формировании трудовых ресурсов при последовательном и непрерывном сглаживании их негативных сторон. Результатом этого этапа должен стать рост численности занятых в малом бизнесе (82,9 тыс.чел. в 2011 году против 79,4 в 2005 го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формирование основы будущего инновационного развития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2011 год – 2016 год (этап прорывного количественного роста) – устранение негативных тенденций формирования трудовых ресурсов, закрепление институциональных условий их инновационного развития .Результатом этого этапа должен являться рост численности занятых в малом бизнесе (84,6 тыс.чел. в 2016 году против 79,4 тыс. чел. в 2005 г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2016 год – 2021 год (этап инновационного качественного роста) – фактический переход к функционированию и социально-экономическому развитию в институциональных условиях новой экономики, предполагающий качественное отличие состояния трудовых ресурсов от существующего сего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остояние трудовых ресурсов и анализируя тенденции их количественного и качественного изменения, необходимо отметить, что огромное значение для формирования трудовых ресурсов имеет уровень жизни, социальное обеспечение и организация труда населения, как залог высокой мотивации и производительности труда. По результатам социологических исследований мнения населения Кемеровской области содержанием труда удовлетворены полностью или отчасти 55,6% респондентов, а условиями труда – 48,8%. В то же время удовлетворенность оплатой труда (полной или частичной) является очень низкой – 27%, не удовлетворены оплатой труда 41,8 % , а возможностями должностного и профессионального роста – около четверти опрош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емеровская область содержит большой потенциал развития трудовых ресурсов, располагает образовательной, материальной и производственной базой для трудообеспечения населения. Но одной из важнейших проблем формирования трудовых ресурсов является демографическая ситуация в области, которая при отсутствии регулирования может в перспективе привести к усечению количества трудовых ресурсов, тенденции чего сегодня наблюдаются в нарастающих масштабах. Устремленность населения на получение высшего образования, с одной стороны, демонстрирует возрастающий интерес к приобретению профессиональных знаний, а с другой, усугубляет ситуацию нехватки «рабочих рук», которая неоднозначно разрешается привлечением иностранных трудовых ресурсов на не престижные виды работ. Неуемное развитие торговли с задействованием в ней большой доли свободных кадров, объясняется не самым лучшим состоянием производственной сферы при износе основных фондов. Эффективное управление, «воскрешение» и переоснащение производства могут создать необходимую базу для рационального формирования трудовых ресур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нова Е. Стартовала заявочная компания//Деловой Кузбасс №3 март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zdatge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e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zba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kuzba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57:00Z</dcterms:created>
  <dc:creator>Аня</dc:creator>
  <dc:description/>
  <cp:keywords/>
  <dc:language>en-US</dc:language>
  <cp:lastModifiedBy>SYSTEM</cp:lastModifiedBy>
  <dcterms:modified xsi:type="dcterms:W3CDTF">2011-09-07T21:57:00Z</dcterms:modified>
  <cp:revision>2</cp:revision>
  <dc:subject/>
  <dc:title>Министерство образования и науки РФ</dc:title>
</cp:coreProperties>
</file>