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дел 1. Основы деятельности предприятия в условиях рынка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1 Предприятие в условиях рыночной экономик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экономик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ятие – основное звено экономик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виды предпринимательства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 Структура экономик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Экономика</w:t>
      </w:r>
      <w:r>
        <w:rPr>
          <w:sz w:val="28"/>
          <w:szCs w:val="28"/>
        </w:rPr>
        <w:t xml:space="preserve"> – хозяйственная система, включающая в себя производство и распределение товаров и услуг, обмен, потребление, денежное обращение и экономическую деятельность государства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а подразделяется на 2 крупные сферы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производство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ую сферу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атериальному производству относятся: промышленность, сельское и лесное хозяйство, грузовой транспорт, связь (обслуживающая материальное производство), строительство, торговля, общественное питание, информационно-вычислительное обслуживание, прочие виды деятельности сферы материального производства.</w:t>
      </w:r>
    </w:p>
    <w:p>
      <w:pPr>
        <w:pStyle w:val="34"/>
        <w:spacing w:lineRule="auto" w:line="360"/>
        <w:ind w:left="0" w:right="-6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епроизводственной сфере относятся жилищно-коммунальное хозяйство, пассажирский транспорт, связь (обслуживающая организации непроизводственной сферы и население), здравоохранение, физическая культура и социальное обеспечение, народное образование, культура и искусство, наука и научное обслуживание, кредитование и страхование, деятельность аппарата органов управлен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ве сферы взаимосвязаны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народного хозяйства используются также такие понятия как сектор экономики и её отрасль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 сектором понимается совокупность хозяйственных единиц, имеющих сходные экономические цели, функции и поведение. К их числу обычно относят секторы предприятий, домашних хозяйств, государственных учреждений, а также внешний сектор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ставляет собой единый комплекс взаимосвязанных отраслей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Отрасль</w:t>
      </w:r>
      <w:r>
        <w:rPr>
          <w:sz w:val="28"/>
          <w:szCs w:val="28"/>
        </w:rPr>
        <w:t xml:space="preserve"> – это исторически сложившаяся совокупность предприятий, которая характеризуется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м готовой продукции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одностью потребляемого сырья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Общностью технологических процессов и технической базы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м составом кадров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подразделяется на специализированные отрасли и виды производств. Но на ряду со специализацией развиваются производственные связи между отраслями, приводящие к созданию межотраслевых комплексов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приятие – основное звено экономик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хозяйствующей структурной единицей в условиях рыночной экономики является предприятие. Именно предприятие является основным производителем товаров и услуг, основным рыночным субъектом, вступающим в различные хозяйственные отношения с другими субъектами, а также основным источником формирования бюджета государств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Предприятие</w:t>
      </w:r>
      <w:r>
        <w:rPr>
          <w:sz w:val="28"/>
          <w:szCs w:val="28"/>
        </w:rPr>
        <w:t xml:space="preserve"> представляет собой имущественно обособленную хозяйственную единицу, организованную для достижения какой-либо хозяйственной цели, то есть это экономическая единица, котора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инимает реше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 использует факторы производства для изготовления и продажи продукци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ся к получению дохода и реализации других целей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Предприятие</w:t>
      </w:r>
      <w:r>
        <w:rPr>
          <w:sz w:val="28"/>
          <w:szCs w:val="28"/>
        </w:rPr>
        <w:t xml:space="preserve"> – коммерческая организация, то есть организации, нацеленная на получение прибыли. Этим предприятие существенным образом отличается от некоммерческих организаций, то есть организаций, не преследующих цели извлечения прибыли. Обычно к ним относятся благотворительные и иные фонды, ассоциации, общественные объединения, религиозные организации и другие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ятие решает для себя следующие задач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оизвод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производ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продавать?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едприятия основывается на его уставе, который содержит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местонахождения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и контроля, их права и обязанности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зования имущества и так далее.</w:t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нятие и виды предпринимательства</w:t>
      </w:r>
    </w:p>
    <w:p>
      <w:pPr>
        <w:pStyle w:val="Normal"/>
        <w:shd w:fill="FFFFFF" w:val="clear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right="-6" w:firstLine="709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Предприятия создаются в результате предпринимательской деятельности граждан, которая регулируется Гражданским кодексом Российской Федерации.</w:t>
      </w:r>
    </w:p>
    <w:p>
      <w:pPr>
        <w:pStyle w:val="Heading1"/>
        <w:spacing w:lineRule="auto" w:line="360"/>
        <w:ind w:right="-6" w:firstLine="709"/>
        <w:jc w:val="both"/>
        <w:rPr/>
      </w:pPr>
      <w:r>
        <w:rPr>
          <w:i w:val="false"/>
          <w:iCs w:val="false"/>
          <w:u w:val="none"/>
        </w:rPr>
        <w:t>Предпринимательство</w:t>
      </w:r>
      <w:r>
        <w:rPr>
          <w:b w:val="false"/>
          <w:bCs w:val="false"/>
          <w:i w:val="false"/>
          <w:iCs w:val="false"/>
          <w:u w:val="none"/>
        </w:rPr>
        <w:t xml:space="preserve"> – самостоятельная инициативная деятельность граждан или их объединений, осуществляемая на свой риск и под свою ответственность и направленная на получение прибыл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едпринимательской деятельности в РФ могут бы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РФ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граждан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предпринимателя приобретается только после государственной регистрации – </w:t>
      </w:r>
      <w:r>
        <w:rPr>
          <w:b/>
          <w:bCs/>
          <w:sz w:val="28"/>
          <w:szCs w:val="28"/>
        </w:rPr>
        <w:t>легити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о может осуществляться с образованием юридического лица или без образования (индивидуальное предпринимательств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Юридическим лицом признается организация, которая имеет в собственном хозяйственном ведении обособленное имущество и отвечает по своим обязательствам. Оно должно иметь самостоятельный баланс или см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кая деятельность может осуществляться в виде производственного, коммерческого и финансового предприним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производственному предпринимательству относится деятельность, направленная на: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и предоставление информации потребителям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м коммерческого предпринимательства являются торгово-обменные операции, то есть перепродажа това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е предпринимательство является разновидностью коммерческого, так как объектом купли-продажи выступают специфические товары в прямой и косвенной формах (деньги, кредиты, ценные бумаги, валю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2 Организационно-правовые формы предприятий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лассификация предприятий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Хозяйственные товарищества и общества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кционерные предприятия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нятия и виды аренды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осударственные предприятия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Малые предприятия.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 Классификация предприятий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33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более глубокого изучения предпринимательской деятельности предприятия классифицируются по различным признакам: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1. По отраслевому признаку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мышленные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льскохозяйственные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роительные предприятия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орговые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. По формам собственности: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частные,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униципальные,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осударственные (чисто государственные, полугосударственны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чисто государственных предприятиях государству принадлежит весь капитал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государственно-частных компаниях государство в лице какого-либо министерства или держательной компании владеет контрольным пакетом акций и осуществляет контроль за их деятельностью.</w:t>
      </w:r>
    </w:p>
    <w:p>
      <w:pPr>
        <w:pStyle w:val="TextBody"/>
        <w:spacing w:lineRule="auto" w:line="360"/>
        <w:ind w:right="-6" w:firstLine="709"/>
        <w:jc w:val="both"/>
        <w:rPr/>
      </w:pPr>
      <w:r>
        <w:rPr>
          <w:b w:val="false"/>
          <w:bCs w:val="false"/>
          <w:spacing w:val="-3"/>
        </w:rPr>
        <w:t xml:space="preserve">3. По принадлежности капитала выделяют: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- национальные предприят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- иностранные предприят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- совместные предприятия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4. В соответствии с ГК РФ все предприятия в зависимости от цели деятельности (получение прибыли) делятся на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- коммерческие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- некоммерческие.</w:t>
      </w:r>
    </w:p>
    <w:p>
      <w:pPr>
        <w:pStyle w:val="Normal"/>
        <w:numPr>
          <w:ilvl w:val="0"/>
          <w:numId w:val="41"/>
        </w:numPr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ммерческие предприятия в соответствии с ГК РФ можно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классифицировать по их организационно - правовым форм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2006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.8pt" to="147.6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>:</w:t>
      </w:r>
    </w:p>
    <w:p>
      <w:pPr>
        <w:pStyle w:val="Normal"/>
        <w:ind w:right="-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393" w:leader="none"/>
        </w:tabs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Хозяйственные товарищества и общества</w:t>
      </w:r>
    </w:p>
    <w:p>
      <w:pPr>
        <w:pStyle w:val="Normal"/>
        <w:tabs>
          <w:tab w:val="clear" w:pos="708"/>
          <w:tab w:val="left" w:pos="7393" w:leader="none"/>
        </w:tabs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pacing w:val="-3"/>
          <w:sz w:val="28"/>
          <w:szCs w:val="28"/>
        </w:rPr>
        <w:t>Хозяйственными товариществами и обществами</w:t>
      </w:r>
      <w:r>
        <w:rPr>
          <w:spacing w:val="-3"/>
          <w:sz w:val="28"/>
          <w:szCs w:val="28"/>
        </w:rPr>
        <w:t xml:space="preserve"> признаются коммерческие организации с разделенными на доли (вклады) учредителей (участников) уставным капиталом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зависимости от характера объединения и степени ответственности участников по его обязательствам объединения предпринимателей делятся на объединения лиц объединения капиталов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Хозяйственные товарищества являются объединениями лиц, хозяйственные общества – объединениями капиталов.</w:t>
      </w:r>
    </w:p>
    <w:p>
      <w:pPr>
        <w:pStyle w:val="Heading9"/>
        <w:spacing w:lineRule="auto" w:line="360"/>
        <w:ind w:right="-6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товарищества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Хозяйственные товарищества могут создаваться в форме полных товариществ и товариществ на вере (коммандитные товарищества)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Полными признаются товарищества, участники которых в соответствии с заключенными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.</w:t>
      </w:r>
    </w:p>
    <w:p>
      <w:pPr>
        <w:pStyle w:val="23"/>
        <w:spacing w:lineRule="auto" w:line="360" w:before="0" w:after="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Лицо может быть участником только одного полного товарищества.</w:t>
      </w:r>
    </w:p>
    <w:p>
      <w:pPr>
        <w:pStyle w:val="23"/>
        <w:spacing w:lineRule="auto" w:line="360" w:before="0" w:after="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я в полном товариществе принимаются единогласно: предполагается, что каждый участник имеет 1 голос.</w:t>
      </w:r>
    </w:p>
    <w:p>
      <w:pPr>
        <w:pStyle w:val="23"/>
        <w:spacing w:lineRule="auto" w:line="360" w:before="0" w:after="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быль и убытки полного товарищества распределяются между его участниками пропорционально их долям в складочном капитале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Фирменное наименование полного товарищества содержит имена (наименования) всех полных товарищей и слова «полное товарищество» 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овариществом на вере признаётся товарищество, в котором наряду с участниками (полные товарищи) имеется один или несколько участников-вкладчиков (коммандитистов), которые несут риск убытков, связанных с деятельностью товарищества, в пределах сумм внесённых ими вкладов и не принимают участия в осуществлении товариществом предпринимательской деятельности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ирменное наименование товарищества на вере содержит имена только полных товарищей. Величина уставного капитала не менее 100 МРОТ.</w:t>
      </w:r>
    </w:p>
    <w:p>
      <w:pPr>
        <w:pStyle w:val="Normal"/>
        <w:spacing w:lineRule="auto" w:line="360"/>
        <w:ind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Хозяйственные общества</w:t>
      </w:r>
    </w:p>
    <w:p>
      <w:pPr>
        <w:pStyle w:val="Heading3"/>
        <w:spacing w:lineRule="auto" w:line="360"/>
        <w:ind w:right="-6" w:firstLine="709"/>
        <w:jc w:val="both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Хозяйственные общества могут создаваться в форме акционерных обществ, обществ с ограниченной или с дополнительной ответственностью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ществом с ограниченной ответственностью (ООО) признаётся учреждённое одним или несколькими лицами общество, уставный капитал которого разделён на доли. Участники ООО не отвечают по обязательствам общества и несут риск убытков, связанных с деятельностью общества в пределах стоимости внесенных ими вкладов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быль, предназначенная для распределения между его участниками, распределяется пропорционально долям в ООО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щество с дополнительной ответственностью (ОДО) – разновидность хозяйственных обществ. При недостаточности имущества общества для удовлетворения требований кредиторов участники ОДО могут быть привлечены к имущественной ответственности по долгам общества их личным имуществом, причем в солидарном порядке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днако, размер этой ответственности ограничен: он касается не всего их имущества, а только его части – одинакового для всех кратного размера к сумме внесенных вкладов(3хкратный,5тикратный и тд.)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личина уставного капитала – не менее 100 МРОТ.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pacing w:val="-3"/>
          <w:sz w:val="28"/>
          <w:szCs w:val="28"/>
        </w:rPr>
        <w:t>Акционерные общества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pacing w:val="-3"/>
          <w:sz w:val="28"/>
          <w:szCs w:val="28"/>
        </w:rPr>
        <w:t>Акционерным обществом</w:t>
      </w:r>
      <w:r>
        <w:rPr>
          <w:spacing w:val="-3"/>
          <w:sz w:val="28"/>
          <w:szCs w:val="28"/>
        </w:rPr>
        <w:t xml:space="preserve"> признаётся общество, уставный капитал которого образован за счет вкладов участников общества и разделён на равные доли. Каждой доле капитала соответствует акция, удостоверяющая право собственности держателя акций на эту долю. 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 законом об АО они подразделяются на открытие (ОАО) и закрытые (ЗАО). 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частники ОАО могут продавать свои акции без согласия других акционеров, такое общество публикует годовой отчет, баланс, счет прибыли и убытков. Численность акционеров не ограничена. Минимальный уставный капитал - не менее 1000 МРОТ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частники ЗАО могут продавать акции лишь с согласия других акционеров. Число акционеров не должно превышать 50 человек, в противном случае оно подлежит преобразованию в ОАО. Минимальный размер уставного капитала – не менее 100 МРОТ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правление АО состоит из трех элементов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1. Общее собрание акционеров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2. Правление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3. Наблюдательный совет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ысшим органом управления является общее собрание акционеров, на котором решаются следующее вопро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пределение основных направлений деятельности А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ие планов и отчё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зменение устава об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нятие новых член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збрание и отзыв членов правления и наблюдательного совета.</w:t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ие порядка распределения прибыли и т. д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щее собрание проводится не реже одного раза в год в период с 3 по 6 месяцы с начала финансового года. 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Исполнительным органом является правление, которое руководит текущей деятельностью. 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блюдательный совет контролирует деятельность исполнительного органа и отчитывается об этом на общем собрании акционеров.</w:t>
      </w:r>
    </w:p>
    <w:p>
      <w:pPr>
        <w:pStyle w:val="Normal"/>
        <w:spacing w:lineRule="auto" w:line="360"/>
        <w:ind w:right="-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pacing w:val="-3"/>
          <w:sz w:val="28"/>
          <w:szCs w:val="28"/>
        </w:rPr>
        <w:t>Понятие и виды аренды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Heading1"/>
        <w:spacing w:lineRule="auto" w:line="360"/>
        <w:ind w:right="-6" w:firstLine="709"/>
        <w:jc w:val="both"/>
        <w:rPr>
          <w:b w:val="false"/>
          <w:b w:val="false"/>
          <w:bCs w:val="false"/>
          <w:i w:val="false"/>
          <w:i w:val="false"/>
          <w:iCs w:val="false"/>
          <w:spacing w:val="-3"/>
          <w:u w:val="none"/>
        </w:rPr>
      </w:pPr>
      <w:r>
        <w:rPr>
          <w:b w:val="false"/>
          <w:bCs w:val="false"/>
          <w:i w:val="false"/>
          <w:iCs w:val="false"/>
          <w:spacing w:val="-3"/>
          <w:u w:val="none"/>
        </w:rPr>
        <w:t>Законом РФ разрешены следующие формы аренды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1) аренда предприятий; 2) аренда зданий и сооружений; 3) лизинг (финансовая аренда); 4) аренда транспортных средств; 5) субаренда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 xml:space="preserve">Аренда предприятий. По договору аренды предприятия арендодатель обязуется предоставить арендатору за плату во временное владение и пользование земельные участки, сооружения, оборудование и другие, входящие в состав предприятия основные средства, а также запасы сырья, топлива, материалов и т.д. </w:t>
      </w:r>
      <w:r>
        <w:rPr>
          <w:b/>
          <w:bCs/>
          <w:spacing w:val="-3"/>
          <w:sz w:val="28"/>
          <w:szCs w:val="28"/>
        </w:rPr>
        <w:t>Лизинг</w:t>
      </w:r>
      <w:r>
        <w:rPr>
          <w:spacing w:val="-3"/>
          <w:sz w:val="28"/>
          <w:szCs w:val="28"/>
        </w:rPr>
        <w:t xml:space="preserve"> - это особый вид аренды различных машин, оборудования и т. д. Классическая схема лизинга предполагает трех участников: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предприятие - производитель оборудования;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) арендодатель - лизинговая компания;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) арендатор – лизингополучатель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Лизинговая компания приобретает оборудование по заявке своих клиентов и сдает это оборудование им в аренду на заранее согласованный срок за определенную плату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 завершению аренды арендующая фирма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либо возвращает материальные ценности лизинговой компании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либо продлевает договор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либо приобретает имущество по остаточной стоимости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убаренда - означает передачу части арендованного имущества в аренду третьему лицу, т. е. арендатор выступает в роли арендодателя.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5. Государственные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pacing w:val="-3"/>
          <w:sz w:val="28"/>
          <w:szCs w:val="28"/>
        </w:rPr>
        <w:t>Унитарное предприятие</w:t>
      </w:r>
      <w:r>
        <w:rPr>
          <w:spacing w:val="-3"/>
          <w:sz w:val="28"/>
          <w:szCs w:val="28"/>
        </w:rPr>
        <w:t xml:space="preserve"> – коммерческая организация, не наделенная правом собственности на закрепленное за ней имущество. Это имущество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форме унитарных предприятий могут быть созданы только государственные и муниципальные предприятия. Имущество, находящееся в государственной или муниципальной собственности, и принадлежит такому предприятию на правах хозяйственного ведения или оперативного управления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чредительным документом предприятия является его устав, который должен содержать сведения о предмете и целях его деятельности, о размерах уставного фонда предприятия, порядке и источниках его формирования.</w:t>
      </w:r>
    </w:p>
    <w:p>
      <w:pPr>
        <w:pStyle w:val="Normal"/>
        <w:spacing w:lineRule="auto" w:line="360"/>
        <w:ind w:right="-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6. Малые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рыночной экономике большое внимание уделяется развитию малого предпринимательства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Это важнейший элемент рыночной структуры, наиболее гибкая и динамичная форма развития предпринимательства. Создание сети малых предприятий является необходимым условием формирования экономической среды, благоприятствующей возникновению конкуренции товаропроизводителей, развитию рыночных отношений, противодействия монополизму в производстве и других сферах деятельности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алые предприятия способны быстро реагировать на изменение потребительского спроса, они наиболее восприимчивы к техническим новинкам, обеспечивают быструю окупаемость затрат. В наиболее развитых странах мира на долю малого бизнеса приходится 50 - 70% прироста числа рабочих мест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 категории малых относятся предприятия, имеющие среднесписочную численность работающих не более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промышленности, строительстве, транспорте - 100 человек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сельском хозяйстве и научно-технической сфере - 60 человек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оптовой торговле - 50 человек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розничной торговле и бытовом обслуживании населения - 30 человек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других отраслях и при осуществлении других видов деятельности – 50 человек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соответствии с федеральной программой поддержки малого бизнеса применяются следующие льготы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прощенная схема налогообложения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редиты на льготных условиях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осударственная дотация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скоренная регистрация малых предприятий в случае острой необходимости для города.</w:t>
      </w:r>
    </w:p>
    <w:p>
      <w:pPr>
        <w:pStyle w:val="Normal"/>
        <w:spacing w:lineRule="auto" w:line="360"/>
        <w:ind w:right="-6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ема 1.3 Основы организации производства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 Производственная структура предприятия и ее элементы</w:t>
      </w:r>
    </w:p>
    <w:p>
      <w:pPr>
        <w:pStyle w:val="TextBody"/>
        <w:spacing w:lineRule="auto" w:line="360"/>
        <w:ind w:right="-6" w:firstLine="709"/>
        <w:rPr>
          <w:spacing w:val="-3"/>
        </w:rPr>
      </w:pPr>
      <w:r>
        <w:rPr>
          <w:spacing w:val="-3"/>
        </w:rPr>
        <w:t>2. Понятие организации производства</w:t>
      </w:r>
    </w:p>
    <w:p>
      <w:pPr>
        <w:pStyle w:val="Normal"/>
        <w:spacing w:lineRule="auto" w:line="360"/>
        <w:ind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Характеристика организационных типов производства</w:t>
      </w:r>
    </w:p>
    <w:p>
      <w:pPr>
        <w:pStyle w:val="Normal"/>
        <w:spacing w:lineRule="auto" w:line="360"/>
        <w:ind w:right="-6" w:firstLine="709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 Формы организации производства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 Производственная структура предприятия и ее элементы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еобходимым условием эффективной деятельности предприятия является рациональное построение производственной структуры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д производственной структурой предприятия понимается количество и расположение участков, цехов и служб, входящих в состав предприятия, а также их взаимосвязь в процессе производства продукции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производственную структуру влияют следующие факторы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ссортимент выпускаемой продукц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иды перерабатываемого сырь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характер технологических процесс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асштаб производства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иболее простую структуру имеют предприятия, вырабатывающие один вид продукции из одного вида сырья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олее широкую структуру имеют предприятия, вырабатывающие продукцию в широком ассортименте с применением разнообразного сырья и материалов по различным технологиям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зависимости от профиля предприятия и его масштабов элементами производственной структуры являют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/>
      </w:pPr>
      <w:r>
        <w:rPr>
          <w:b/>
          <w:bCs/>
          <w:spacing w:val="-3"/>
          <w:sz w:val="28"/>
          <w:szCs w:val="28"/>
        </w:rPr>
        <w:t>Рабочее место</w:t>
      </w:r>
      <w:r>
        <w:rPr>
          <w:spacing w:val="-3"/>
          <w:sz w:val="28"/>
          <w:szCs w:val="28"/>
        </w:rPr>
        <w:t xml:space="preserve"> – это первичное звено предприятия, обслуживаемое одним или несколькими рабочими, предназначенное для выполнения производственного задан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/>
      </w:pPr>
      <w:r>
        <w:rPr>
          <w:b/>
          <w:bCs/>
          <w:spacing w:val="-3"/>
          <w:sz w:val="28"/>
          <w:szCs w:val="28"/>
        </w:rPr>
        <w:t>Производственный участок</w:t>
      </w:r>
      <w:r>
        <w:rPr>
          <w:spacing w:val="-3"/>
          <w:sz w:val="28"/>
          <w:szCs w:val="28"/>
        </w:rPr>
        <w:t xml:space="preserve"> – это совокупность территориально обособленных рабочих мест и оборудования, где выполняется законченная стадия производственного процесса, связанная с переходом предмета труда в новое качественное состояние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Цех</w:t>
      </w:r>
      <w:r>
        <w:rPr>
          <w:spacing w:val="-3"/>
          <w:sz w:val="28"/>
          <w:szCs w:val="28"/>
        </w:rPr>
        <w:t xml:space="preserve"> - основное структурное административно обособленное подразделение, состоящее из производственных участков и отделений. В цехе выполняются однородные по своему содержанию и значению задачи. Цех характеризуется территориальной обособленностью. </w:t>
      </w:r>
    </w:p>
    <w:p>
      <w:pPr>
        <w:pStyle w:val="Normal"/>
        <w:spacing w:lineRule="auto" w:line="360"/>
        <w:ind w:right="-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Понятие организации производства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Экономическая деятельность предприятия тесно связана с движением материальных потоков: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1) предприятие закупает сырье, комплектующие изделия и полуфабрикаты;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2) организует их доставку и хранение для нужд производства;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3) организует процесс производства;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4) обслуживает потребителей, доставляя в соответствии с их заказами готовую продукцию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ля координации материальных потоков необходимо иметь полную информацию об их движении. Этим занимается логистика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огистика изучает и организует рациональное управление материальными и информационными потоками для оптимального удовлетворения потребителей продукцией и услугами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дним из направлений логистики на предприятии является организация</w:t>
      </w:r>
    </w:p>
    <w:p>
      <w:pPr>
        <w:pStyle w:val="TextBody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 xml:space="preserve">производства различных видов продукции. Для этого на предприятии осуществляются производственные процесс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Производственный процесс</w:t>
      </w:r>
      <w:r>
        <w:rPr>
          <w:spacing w:val="-3"/>
          <w:sz w:val="28"/>
          <w:szCs w:val="28"/>
        </w:rPr>
        <w:t xml:space="preserve"> – это совокупность всех действий, в результате которых исходное сырье и материалы превращаются в готовую продукц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Особенности производственного процесса связаны с видом выпускаемой продукции. На предприятии существует три вида производственных процесс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1) основные, в результате которых получается готовая продукц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2) вспомогательные, в результате которых производится продукция, потребляемая внутри предприят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3) обслуживающие процессы – это транспортировка и хранение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рганизация производственного процесса – поточное производ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дной из рациональных форм организации производства является поточное производство, которое характеризуется следующими признаками: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1) расположением оборудования и рабочих мест по ходу технологического процесса;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2) непрерывной передачей предметов труда с одного рабочего места на другое;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3) одновременностью выполнения операций на всех рабочих местах;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4) ритмичность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Организация производственного процесса тем совершеннее, чем короче производственный цикл – время протекания производственного процесса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Характеристика организационных типов производства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ab/>
        <w:t>Предприятие при выборе рациональных форм организации производства учитывает тип производ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Под типом производства понимается организационно-технологическая характеристика предпри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Тип производства зависит от масштабов предприятий, характера технологически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цессов, сложности изготовления продукции и т. 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ab/>
        <w:t>Существует три типа производств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1. Единичны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2. Серийны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>3. Массовы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Единичное производство характеризуется широким ассортиментом продукции и малым объемом выпуска одинаковых издел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Отличительными особенностями единичного типа производства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лительный цикл их изготов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ысокая себестоимость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Однако, разнообразная номенклатура делает единичное производство более мобильным и приспособленным к условиям колебания спроса на готовую продукц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Единичное производство характерно для станкостроения, судостроения, производства крупных гидротурбин, прокатных стоков и другого уникального оборуд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</w:rPr>
        <w:tab/>
        <w:t>Серийное производство характеризуется изготовлением ограниченного ассортимента продукции. Партии (серии) изделий повторяются через определенные промежутки време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серийном производстве удается специализировать отдельные рабочие места для выполнения подобных технологических опер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Уровень себестоимости продукции снижается за счет специализации рабочих мест, широкого применения труда рабочи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 Массовое производство характеризуется изготовлением отдельных видов продукции в больших количествах в течение относительно длительного периода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зкой специализацией рабочих мест, стабильностью технологического процесс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Себестоимость продукции массового типа производства минималь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>Необходимым условием массового производства является наличие устойчивого спроса на продукцию. В условиях экономического кризиса массовое производство становится наиболее уязвимы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6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Формы организации производства</w:t>
      </w:r>
    </w:p>
    <w:p>
      <w:pPr>
        <w:pStyle w:val="Normal"/>
        <w:spacing w:lineRule="auto" w:line="360"/>
        <w:ind w:right="-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spacing w:lineRule="auto" w:line="360"/>
        <w:ind w:right="-6" w:firstLine="709"/>
        <w:jc w:val="both"/>
        <w:rPr>
          <w:b w:val="false"/>
          <w:b w:val="false"/>
          <w:bCs w:val="false"/>
          <w:spacing w:val="-3"/>
        </w:rPr>
      </w:pPr>
      <w:r>
        <w:rPr>
          <w:b w:val="false"/>
          <w:bCs w:val="false"/>
          <w:spacing w:val="-3"/>
        </w:rPr>
        <w:t>Различают следующие формы организации производства: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Концентрация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Специализация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Кооперирование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Комбинирование.</w:t>
      </w:r>
    </w:p>
    <w:p>
      <w:pPr>
        <w:pStyle w:val="Normal"/>
        <w:spacing w:lineRule="auto" w:line="360"/>
        <w:ind w:right="-6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Диверсификация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  <w:u w:val="single"/>
        </w:rPr>
        <w:t>Концентрация</w:t>
      </w:r>
      <w:r>
        <w:rPr>
          <w:spacing w:val="-3"/>
          <w:sz w:val="28"/>
          <w:szCs w:val="28"/>
        </w:rPr>
        <w:t xml:space="preserve"> производства представляет собой увеличение масштабов производства, образование более крупных предприятий взамен мелких. Концентрация создаёт базу для специализац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  <w:u w:val="single"/>
        </w:rPr>
        <w:t>Специализация</w:t>
      </w:r>
      <w:r>
        <w:rPr>
          <w:spacing w:val="-3"/>
          <w:sz w:val="28"/>
          <w:szCs w:val="28"/>
        </w:rPr>
        <w:t xml:space="preserve"> – это выделение участков, цехов, предприятий, отраслей по выработке однородной продукции. Специализация предполагает кооперирование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  <w:u w:val="single"/>
        </w:rPr>
        <w:t>Кооперирование</w:t>
      </w:r>
      <w:r>
        <w:rPr>
          <w:spacing w:val="-3"/>
          <w:sz w:val="28"/>
          <w:szCs w:val="28"/>
        </w:rPr>
        <w:t xml:space="preserve"> - это установление производственных связей между участками, цехами, предприятиями, отраслями, специализирующимися на выпуске определённой продукц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  <w:u w:val="single"/>
        </w:rPr>
        <w:t>Комбинирование</w:t>
      </w:r>
      <w:r>
        <w:rPr>
          <w:spacing w:val="-3"/>
          <w:sz w:val="28"/>
          <w:szCs w:val="28"/>
        </w:rPr>
        <w:t xml:space="preserve"> представляет собой сосредоточение на одном предприятии различных производств, связанных между собой общностью технологических процессов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pacing w:val="-3"/>
          <w:sz w:val="28"/>
          <w:szCs w:val="28"/>
          <w:u w:val="single"/>
        </w:rPr>
        <w:t>Диверсификация</w:t>
      </w:r>
      <w:r>
        <w:rPr>
          <w:spacing w:val="-3"/>
          <w:sz w:val="28"/>
          <w:szCs w:val="28"/>
        </w:rPr>
        <w:t xml:space="preserve"> - это расширение номенклатуры товаров, производимых различными предприятиями, фирмами, компаниями. В результате диверсификации предприятия преобразуются в сложные комплексы, включающие различные виды производств.</w:t>
      </w:r>
    </w:p>
    <w:p>
      <w:pPr>
        <w:pStyle w:val="Normal"/>
        <w:spacing w:lineRule="auto" w:line="360"/>
        <w:ind w:right="-6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2. Производственные ресурсы предприятия</w:t>
      </w:r>
    </w:p>
    <w:p>
      <w:pPr>
        <w:pStyle w:val="Heading"/>
        <w:spacing w:lineRule="auto" w:line="360"/>
        <w:ind w:right="-6" w:hanging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spacing w:lineRule="auto" w:line="360"/>
        <w:ind w:right="-6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ема 2.1 Основные фонды</w:t>
      </w:r>
    </w:p>
    <w:p>
      <w:pPr>
        <w:pStyle w:val="Heading"/>
        <w:spacing w:lineRule="auto" w:line="360"/>
        <w:ind w:right="-6" w:hanging="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spacing w:lineRule="auto" w:line="360"/>
        <w:ind w:right="-6"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 Понятие имущества предприятия. Состав имущества предприят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нятие основных производственных фондов (ОПФ), их соста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иды оценок основных производственных фондов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знос и амортизация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казатели использования основных фонд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оизводственная мощность предприя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имущества предприятия. Состав имущества предприя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Имущество предприятия</w:t>
      </w:r>
      <w:r>
        <w:rPr>
          <w:sz w:val="28"/>
          <w:szCs w:val="28"/>
        </w:rPr>
        <w:t xml:space="preserve"> – материальные и нематериальные элементы, используемые предприятием в производственной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имущество предприятия создается за счет вкладов учредител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предприятия увеличивается в процессе производственной и хозяйственной деятельности. Может являться объектом сделок, отчуждаться, закладываться и т.д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дприятия включает все виды имущества, которые необходимы для осуществления хозяйственной деятель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имущества выделяют материально-вещественные и нематериальные элемент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числу материально-вещественных элементов относятся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и оборудование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полуфабрикат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е издел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материальные элементы</w:t>
      </w:r>
      <w:r>
        <w:rPr>
          <w:sz w:val="28"/>
          <w:szCs w:val="28"/>
        </w:rPr>
        <w:t xml:space="preserve"> создаются в процессе жизнедеятельности предприятия. К ним относятся: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утация фирмы и круг постоянных клиентов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фирмы и используемые товарные знаки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 руководства и квалификация персонала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тентованные способы руководства;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у-хау, авторские права, контракты и т.п., которые могут быть проданы или переданы.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производственные фонды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часть материально-вещественных элементов составляют производственные фонд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ОПФ</w:t>
      </w:r>
      <w:r>
        <w:rPr>
          <w:sz w:val="28"/>
          <w:szCs w:val="28"/>
        </w:rPr>
        <w:t xml:space="preserve"> – это средства труда, которые участвуют в производственном процессе многократно, сохраняя свою натуральную форму, и свою стоимость переносят на себестоимость готовой продукции частями по мере износа в форме амортизационных отчислен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лассификацией выделяют следующие группы ОПФ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д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оружения (ограждения, подъездные пути и т.д.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даточные устройства (для передачи энергии и т.д.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ашины и оборудова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иловые машины и оборудование (генератор),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чие машины и оборудование, участвующие в производственном процессе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чие машины и оборудование (лабораторное оборудование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ранспортные средства для перевозки пассажиров и груз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струмент и инвентарь, если их срок службы более 1 г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епроизводственным фондам относятся непромышленные подразделения предприятия, находящиеся на его балансе (например, ведомственный детский сад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иды оценок основных производственных фонд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 планируются и учитываются в стоимостном и натуральном измерениях. При оценке в натуральном измерении определяется количество единиц оборудования и их производительность. На базе этого рассчитывается производственная мощность предприят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ная оценка ОПФ бывает трех вид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502" w:leader="none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ервоначальная стоимость (балансовая):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 бал = Р п + Р тр + Р у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6" w:firstLine="709"/>
        <w:rPr/>
      </w:pPr>
      <w:r>
        <w:rPr>
          <w:sz w:val="28"/>
          <w:szCs w:val="28"/>
        </w:rPr>
        <w:t>где:</w:t>
        <w:tab/>
      </w:r>
      <w:r>
        <w:rPr>
          <w:b/>
          <w:bCs/>
          <w:sz w:val="28"/>
          <w:szCs w:val="28"/>
        </w:rPr>
        <w:t>Р п</w:t>
      </w:r>
      <w:r>
        <w:rPr>
          <w:sz w:val="28"/>
          <w:szCs w:val="28"/>
        </w:rPr>
        <w:t xml:space="preserve"> - расходы на приобретение ОПФ (цена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Р тр</w:t>
      </w:r>
      <w:r>
        <w:rPr>
          <w:sz w:val="28"/>
          <w:szCs w:val="28"/>
        </w:rPr>
        <w:t xml:space="preserve"> - расходы на транспортировку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Р ум</w:t>
      </w:r>
      <w:r>
        <w:rPr>
          <w:sz w:val="28"/>
          <w:szCs w:val="28"/>
        </w:rPr>
        <w:t xml:space="preserve"> - расходы на установку и монтаж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ая стоимость — это стоимость ОПФ на данный момент времени, которая определяется в результате их переоцен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таточная стоимость ОПФ определяется с учетом стоимости износа по формуле: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 бал </w:t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Ф ост = Ф бал – -------— * Т ф</w:t>
      </w:r>
    </w:p>
    <w:p>
      <w:pPr>
        <w:pStyle w:val="Normal"/>
        <w:shd w:fill="FFFFFF" w:val="clear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 н</w:t>
      </w:r>
    </w:p>
    <w:p>
      <w:pPr>
        <w:pStyle w:val="Normal"/>
        <w:shd w:fill="FFFFFF" w:val="clear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>:</w:t>
        <w:tab/>
        <w:t>Ф бал</w:t>
      </w:r>
      <w:r>
        <w:rPr>
          <w:sz w:val="28"/>
          <w:szCs w:val="28"/>
        </w:rPr>
        <w:t xml:space="preserve"> – первоначальная (балансовая) стоимость;</w:t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Т ф</w:t>
      </w:r>
      <w:r>
        <w:rPr>
          <w:sz w:val="28"/>
          <w:szCs w:val="28"/>
        </w:rPr>
        <w:t xml:space="preserve"> - фактический срок службы ОПФ в годах;</w:t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 xml:space="preserve">Т н </w:t>
      </w:r>
      <w:r>
        <w:rPr>
          <w:sz w:val="28"/>
          <w:szCs w:val="28"/>
        </w:rPr>
        <w:t>- нормативный срок службы ОПФ в года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довая стоимость ОПФ.</w:t>
      </w:r>
    </w:p>
    <w:p>
      <w:pPr>
        <w:pStyle w:val="TextBody"/>
        <w:spacing w:lineRule="auto" w:line="360"/>
        <w:ind w:right="-6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приятие в течение года может приобретать новое оборудование и ликвидировать устаревшее, поэтому определяется среднегодовая стоимость ОПФ, которая необходима для расчета многих показателей.</w:t>
      </w:r>
    </w:p>
    <w:p>
      <w:pPr>
        <w:pStyle w:val="Normal"/>
        <w:shd w:fill="FFFFFF" w:val="clear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′ * t′ Ф′′ * t′′ </w:t>
      </w:r>
    </w:p>
    <w:p>
      <w:pPr>
        <w:pStyle w:val="Normal"/>
        <w:shd w:fill="FFFFFF" w:val="clear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 сг = Ф н + ——— - ———</w:t>
      </w:r>
    </w:p>
    <w:p>
      <w:pPr>
        <w:pStyle w:val="Normal"/>
        <w:shd w:fill="FFFFFF" w:val="clear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</w:p>
    <w:p>
      <w:pPr>
        <w:pStyle w:val="Normal"/>
        <w:shd w:fill="FFFFFF" w:val="clear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: </w:t>
        <w:tab/>
        <w:t>Ф н</w:t>
      </w:r>
      <w:r>
        <w:rPr>
          <w:sz w:val="28"/>
          <w:szCs w:val="28"/>
        </w:rPr>
        <w:t xml:space="preserve"> - стоимость ОПФ на начало года;</w:t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Ф'</w:t>
      </w:r>
      <w:r>
        <w:rPr>
          <w:sz w:val="28"/>
          <w:szCs w:val="28"/>
        </w:rPr>
        <w:t xml:space="preserve"> - стоимость вводимых в эксплуатацию ОПФ;</w:t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Ф"</w:t>
      </w:r>
      <w:r>
        <w:rPr>
          <w:sz w:val="28"/>
          <w:szCs w:val="28"/>
        </w:rPr>
        <w:t xml:space="preserve"> - стоимость выбывших из эксплуатации ОПФ;</w:t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t'</w:t>
      </w:r>
      <w:r>
        <w:rPr>
          <w:sz w:val="28"/>
          <w:szCs w:val="28"/>
        </w:rPr>
        <w:t xml:space="preserve"> - количество полных месяцев эксплуатации ОПФ с момента их ввода до конца календарного года;</w:t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t′′</w:t>
      </w:r>
      <w:r>
        <w:rPr>
          <w:sz w:val="28"/>
          <w:szCs w:val="28"/>
        </w:rPr>
        <w:t>– количество полных месяцев с момента выбытия ОПФ до конца календарного года.</w:t>
      </w:r>
    </w:p>
    <w:p>
      <w:pPr>
        <w:pStyle w:val="TextBody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знос и амортизация</w:t>
      </w:r>
    </w:p>
    <w:p>
      <w:pPr>
        <w:pStyle w:val="23"/>
        <w:spacing w:lineRule="auto" w:line="360" w:before="0" w:after="0"/>
        <w:ind w:left="360"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сплуатации ОПФ подвергаются износу. По экономическому содержанию различают 2 вида износа: физический и моральный. </w:t>
      </w:r>
    </w:p>
    <w:p>
      <w:pPr>
        <w:pStyle w:val="23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изическом износе происходит утрата первоначальных качеств основных фондов:</w:t>
      </w:r>
    </w:p>
    <w:p>
      <w:pPr>
        <w:pStyle w:val="23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ается производительность оборудования;</w:t>
      </w:r>
    </w:p>
    <w:p>
      <w:pPr>
        <w:pStyle w:val="23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шиваются его элементы;</w:t>
      </w:r>
    </w:p>
    <w:p>
      <w:pPr>
        <w:pStyle w:val="23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шают здания и сооружения и т.д.</w:t>
      </w:r>
    </w:p>
    <w:p>
      <w:pPr>
        <w:pStyle w:val="23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епень физического износа влияют разные факторы:</w:t>
      </w:r>
    </w:p>
    <w:p>
      <w:pPr>
        <w:pStyle w:val="23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эксплуатации</w:t>
      </w:r>
    </w:p>
    <w:p>
      <w:pPr>
        <w:pStyle w:val="23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эксплуатации</w:t>
      </w:r>
    </w:p>
    <w:p>
      <w:pPr>
        <w:pStyle w:val="23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предприятия</w:t>
      </w:r>
    </w:p>
    <w:p>
      <w:pPr>
        <w:pStyle w:val="23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</w:t>
      </w:r>
    </w:p>
    <w:p>
      <w:pPr>
        <w:pStyle w:val="23"/>
        <w:numPr>
          <w:ilvl w:val="0"/>
          <w:numId w:val="56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 уходу за оборудованием и т.д.</w:t>
      </w:r>
    </w:p>
    <w:p>
      <w:pPr>
        <w:pStyle w:val="23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знос означает, что физически пригодные основные фонды не выгодны для их дальнейшего использования, т.к. появилось более совершенное оборудование с улучшенными качествами.</w:t>
      </w:r>
    </w:p>
    <w:p>
      <w:pPr>
        <w:pStyle w:val="23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износа основных фондов осуществляется на основе амортиз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Амортизация</w:t>
      </w:r>
      <w:r>
        <w:rPr>
          <w:sz w:val="28"/>
          <w:szCs w:val="28"/>
        </w:rPr>
        <w:t xml:space="preserve"> - это процесс постепенного перенесения стоимости основных фондов на себестоимость готовой продукции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отчисления по каждому виду оборудования производятся по нормам амортизации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Норма амортизации</w:t>
      </w:r>
      <w:r>
        <w:rPr>
          <w:sz w:val="28"/>
          <w:szCs w:val="28"/>
        </w:rPr>
        <w:t xml:space="preserve"> - это процент от стоимости оборуд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А = Ф * Н а / 100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где: </w:t>
        <w:tab/>
        <w:t>Ф - стоимость оборудования (балансовая, среднегодовая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 а - норма амортиз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6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мортизационные отчисления по группе однотипного оборудования определяются по формуле: </w:t>
      </w:r>
    </w:p>
    <w:p>
      <w:pPr>
        <w:pStyle w:val="TextBody"/>
        <w:spacing w:lineRule="auto" w:line="360"/>
        <w:ind w:right="-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-6" w:firstLine="709"/>
        <w:rPr/>
      </w:pPr>
      <w:r>
        <w:rPr/>
        <w:t>А = (Ф - Л) / Т н,</w:t>
      </w:r>
    </w:p>
    <w:p>
      <w:pPr>
        <w:pStyle w:val="TextBody"/>
        <w:spacing w:lineRule="auto" w:line="360"/>
        <w:ind w:right="-6" w:hanging="0"/>
        <w:rPr/>
      </w:pPr>
      <w:r>
        <w:rPr/>
      </w:r>
    </w:p>
    <w:p>
      <w:pPr>
        <w:pStyle w:val="TextBody"/>
        <w:spacing w:lineRule="auto" w:line="360"/>
        <w:ind w:right="-6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де:</w:t>
        <w:tab/>
        <w:t>Л - ликвидационная стоимость оборудов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Т н - амортизационный период (нормативный срок службы оборудования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ежегодных амортизационных отчислений по предприятию вцелом определяется суммированием всех рассчитанных амортизационных отчислений по каждому виду ОПФ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общ. = А1 + А2 + … + А</w:t>
      </w:r>
      <w:r>
        <w:rPr>
          <w:b/>
          <w:bCs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общ. = 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</w:rPr>
        <w:t xml:space="preserve"> А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истема показателей использования основных фонд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использования основных производственных фондов применяются следующие показатели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ндоотдача: </w:t>
      </w:r>
      <w:r>
        <w:rPr>
          <w:sz w:val="28"/>
          <w:szCs w:val="28"/>
        </w:rPr>
        <w:t>Фондоотдача показывает, на какую сумму вырабатывается продукции с каждого рубля стоимости оборуд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 о = В п / Ф сг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где: В п - выпуск продукции в денежном выражении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 сг - среднегодовая стоимость ОПФ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Ф о, тем выше эффективность работы предприятия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/>
      </w:pPr>
      <w:r>
        <w:rPr>
          <w:b/>
          <w:bCs/>
          <w:sz w:val="28"/>
          <w:szCs w:val="28"/>
        </w:rPr>
        <w:t>Фондоёмкость.</w:t>
      </w:r>
      <w:r>
        <w:rPr>
          <w:sz w:val="28"/>
          <w:szCs w:val="28"/>
        </w:rPr>
        <w:t xml:space="preserve"> Фондоемкость - показатель, обратный фондоотдаче. Он показывает стоимость оборудования, содержащегося в одном рубле произведенной продук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 е = Ф сг / В п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Ф е = 1/ Ф о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 w:before="0" w:after="0"/>
        <w:ind w:right="-6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м выше Ф е, тем эффективнее используются ОПФ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ндовооружение</w:t>
      </w:r>
      <w:r>
        <w:rPr>
          <w:sz w:val="28"/>
          <w:szCs w:val="28"/>
        </w:rPr>
        <w:t xml:space="preserve"> труда показывает стоимость ОПФ, приходящуюся на работника предприятия.</w:t>
      </w:r>
      <w:r>
        <w:br w:type="page"/>
      </w:r>
    </w:p>
    <w:p>
      <w:pPr>
        <w:pStyle w:val="Normal"/>
        <w:shd w:fill="FFFFFF" w:val="clear"/>
        <w:spacing w:lineRule="auto" w:line="360"/>
        <w:ind w:right="-6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 г = Ф сг / Р ппп</w:t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  <w:t>Рппп – численность промышленно - производственного персонала.</w:t>
      </w:r>
    </w:p>
    <w:p>
      <w:pPr>
        <w:pStyle w:val="Normal"/>
        <w:shd w:fill="FFFFFF" w:val="clear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оизводственная мощность предприя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- это максимально возможный выпуск продукции при полном использовании ведущего оборудования и производственных площадей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является оборудование, на котором выполняются основные технологические опер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личину производственной мощности влияют следующие фактор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ведущего оборудования с учетом бездействующего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ая норма производительности ведущего оборуд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о возможный фонд времени, зависящий от режима работы предприятия (1,2,3 – сменная работа, с остановками на выходные и праздники, непрерывная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ссортимент выпускаемой продук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 определяется как сумма производственных мощностей ведущего оборуд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 п = Σ М ед</w:t>
      </w:r>
      <w:r>
        <w:rPr>
          <w:b/>
          <w:bCs/>
          <w:sz w:val="28"/>
          <w:szCs w:val="28"/>
          <w:vertAlign w:val="subscript"/>
        </w:rPr>
        <w:t>i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/>
      </w:pPr>
      <w:r>
        <w:rPr>
          <w:sz w:val="28"/>
          <w:szCs w:val="28"/>
        </w:rPr>
        <w:t>Производственная мощность единицы оборудования определяется по формуле</w:t>
      </w:r>
      <w:r>
        <w:rPr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М ед = N т * F д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/>
      </w:pPr>
      <w:r>
        <w:rPr>
          <w:sz w:val="28"/>
          <w:szCs w:val="28"/>
        </w:rPr>
        <w:t>где:</w:t>
        <w:tab/>
        <w:t xml:space="preserve">N т - норма производительности ведущей машины в натуральном измерении за единицу времени (за день)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F д - действительный годовой фонд времени работы оборудования в расчетном периоде (в днях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/>
      </w:pPr>
      <w:r>
        <w:rPr>
          <w:sz w:val="28"/>
          <w:szCs w:val="28"/>
        </w:rPr>
        <w:t xml:space="preserve">Для расчет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д предварительно определяют номинальный фонд времен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н = 365 – (Д в + Д п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где:</w:t>
        <w:tab/>
        <w:t>Д в, Д п – выходные и праздничные дни в г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фондоотдача времен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 д = F н – Т р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где:</w:t>
        <w:tab/>
        <w:t>Тр - остановки на планируемый ремонт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Fн - номинальный фонд времени за год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определяется среднегодовая мощность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"/>
        <w:gridCol w:w="709"/>
        <w:gridCol w:w="567"/>
        <w:gridCol w:w="1276"/>
        <w:gridCol w:w="425"/>
        <w:gridCol w:w="1418"/>
      </w:tblGrid>
      <w:tr>
        <w:trPr>
          <w:cantSplit w:val="true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сг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н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'*t'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"*t"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где:</w:t>
        <w:tab/>
        <w:t xml:space="preserve">Мн - мощность на начало года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М' - мощность вводимого оборудов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М" - мощность выводимого из эксплуатации оборудова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t' - число полных месяцев эксплуатации вводимого оборудования с момента ввода до конца года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 xml:space="preserve">t" - число полных месяцев с момента ликвидации оборудования до конца года. 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2 Оборотные средства предприя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оборотных средств предприят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2. Показатели оборачиваем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3. Определение потребности в оборотных средствах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оборотные средства предприя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 xml:space="preserve">Оборотные средства </w:t>
      </w:r>
      <w:r>
        <w:rPr>
          <w:sz w:val="28"/>
          <w:szCs w:val="28"/>
        </w:rPr>
        <w:t>- это совокупность денежных средств для обеспечения непрерывного процесса производства и реализации продук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еста в процессе производства оборотные средства делятся на оборотные производственные фонды и оборотные фонды обращ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производственные фонды обслуживают процесс производства в течение одного производственного цикла, изменяют свою форму и свою стоимость на готовую продукцию переносят целиком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х состав входят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изводственные запасы материальных ценностей на складе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завершенное производство и полуфабрикаты собственного изготовлен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ходы будущих период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фонды обращения обслуживают процесс реализации. В их состав входят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товая продукция на складе предприят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груженная и находящаяся в пути продукци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в расчетах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биторская задолженность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енежные средств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и пополнения оборотные средства делятся на собственные и заемные. К собственным относятся средства учредителей, прибыль привлеченные средства. К заемным относятся кредиты бан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казатели оборачиваемо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находятся в постоянном движении, переходя из сферы производства в сферу обращ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-----&gt; П з -----&gt; П п -----&gt; Г п-----&gt; Д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денежные сред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з - производственные запасы сырья и материал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п - процесс производства;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 п - готовая продукция.</w:t>
      </w:r>
    </w:p>
    <w:p>
      <w:pPr>
        <w:pStyle w:val="TextBody"/>
        <w:spacing w:lineRule="auto" w:line="360"/>
        <w:ind w:right="-6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тоянное и непрерывное совершение кругооборота оборотных средств называется их оборачиваемостью. </w:t>
      </w:r>
    </w:p>
    <w:p>
      <w:pPr>
        <w:pStyle w:val="TextBody"/>
        <w:spacing w:lineRule="auto" w:line="360"/>
        <w:ind w:right="-6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Эффективность производства предприятия зависит от скорости оборачиваемости оборотных средств.</w:t>
      </w:r>
    </w:p>
    <w:p>
      <w:pPr>
        <w:pStyle w:val="TextBody"/>
        <w:spacing w:lineRule="auto" w:line="360"/>
        <w:ind w:right="-6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именяется ряд показателей, характеризующий скорость оборачиваемости: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1004" w:leader="none"/>
        </w:tabs>
        <w:spacing w:lineRule="auto" w:line="360"/>
        <w:ind w:left="0" w:right="-6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эффициент оборачиваемости. Коэффициент оборачиваемости показывает, сколько раз оборотные средства обернулись в течении расчетного периода времени (число оборотов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б = В п / С об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  <w:t>В п - объём реализуемой продукции за расчетный период времени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 - стоимость оборотных средств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при данных условиях К об, тем лучше используются оборотные средства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 в днях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 об = Т об / К об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/>
      </w:pPr>
      <w:r>
        <w:rPr>
          <w:sz w:val="28"/>
          <w:szCs w:val="28"/>
        </w:rPr>
        <w:t>гд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 об – продолжительность расчетного периода времен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Уменьшение длительности одного оборота свидетельствует об улучшении использования оборотных средств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2" w:leader="none"/>
          <w:tab w:val="left" w:pos="1068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Коэффициент загрузки оборотных средств, обратный коэффициенту оборачиваемост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з = С об / В п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эффициент загрузки оборотных средств характеризует величину оборотных средств, приходящихся на единицу реализованной продук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оборачиваемости оборотных средств повышает эффективность производства, так как при той же сумме оборотных средств можно произвести и реализовать больше продукции или выполнить ту же программу с меньшей суммой оборотных средств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ределение потребности в оборотных средствах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ой работы предприятие должно располагать определённым количеством собственных оборотных средств, поэтому потребность в них нормируется, т.е. определяются нормы оборотных средств в рублях и норматив запаса в дн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нормативное количество оборотных средств приводит к замедлению их оборачиваемости, а недостаток может вызвать перебои в работ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ируемым оборотным средствам относятс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  <w:tab w:val="left" w:pos="1004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пасы сырья и материалов на склад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  <w:tab w:val="left" w:pos="1004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ершенное производство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  <w:tab w:val="left" w:pos="1004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 собственного изготовл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  <w:tab w:val="left" w:pos="1004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удущих период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" w:leader="none"/>
          <w:tab w:val="left" w:pos="1004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 на складе предприят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 каждому элементу оборотных средств рассчитывается по формул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 з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С обi = ——- * Н з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 об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где:</w:t>
        <w:tab/>
        <w:t>М 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отребность в данных материальных ресурсах на расчетный период, руб.; Т об – количество дней в расчетном периоде; Н 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норматив запаса данного элемента в днях. Норматив по готовой продукции рассчитывается по ее производственной себестоим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норматив оборотных средств по предприятию определяется суммированием всех рассчитанных нормативов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С об = ∑С об</w:t>
      </w:r>
      <w:r>
        <w:rPr>
          <w:b/>
          <w:bCs/>
          <w:sz w:val="28"/>
          <w:szCs w:val="28"/>
          <w:vertAlign w:val="subscript"/>
        </w:rPr>
        <w:t>i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3. Трудовые ресурсы. Организация труда и заработной платы</w:t>
      </w:r>
    </w:p>
    <w:p>
      <w:pPr>
        <w:pStyle w:val="Normal"/>
        <w:shd w:fill="FFFFFF" w:val="clear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 предприятия и его состав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 численности работников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ительность труд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ная система организации оплаты труд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и системы оплаты труда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ерсонал предприятия и его состав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-6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Успех любой предпринимательской деятельности зависит от правильно подобранного трудового коллектива. Большое значение имеет квалификация, компетентность, восприимчивость к обучению, способность решать проблемы, дисциплина и т. д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Персонал предприятия</w:t>
      </w:r>
      <w:r>
        <w:rPr>
          <w:sz w:val="28"/>
          <w:szCs w:val="28"/>
        </w:rPr>
        <w:t xml:space="preserve"> – это основной состав квалифицированных работников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 подразделяется на 2 группы:</w:t>
      </w:r>
    </w:p>
    <w:p>
      <w:pPr>
        <w:pStyle w:val="Heading2"/>
        <w:numPr>
          <w:ilvl w:val="0"/>
          <w:numId w:val="65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мышленно- производственный персонал (ППП ) – это работники, занятые в производстве и его обслуживании. В зависимости от выполняемых функций они подразделяются на 2 категории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  <w:tab w:val="left" w:pos="142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, включая младший обслуживающий персонал и охрану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  <w:tab w:val="left" w:pos="142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ащие. В их состав входят руководители, специалисты, работники учёта, отдела кадров и т. д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непромышленных подразделений (ПНП) – это работники, занятые в непроизводственных подразделениях предприятий. Например: работники ведомственного детского сад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трудовой деятельности кадры предприятия подразделяютс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фессиям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ям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ям квалификац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Профессия</w:t>
      </w:r>
      <w:r>
        <w:rPr>
          <w:sz w:val="28"/>
          <w:szCs w:val="28"/>
        </w:rPr>
        <w:t xml:space="preserve"> - это особый вид трудовой деятельности, требующий определённых теоретических знаний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Специальность</w:t>
      </w:r>
      <w:r>
        <w:rPr>
          <w:sz w:val="28"/>
          <w:szCs w:val="28"/>
        </w:rPr>
        <w:t xml:space="preserve"> - это вид деятельности в пределах професс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Квалификация</w:t>
      </w:r>
      <w:r>
        <w:rPr>
          <w:sz w:val="28"/>
          <w:szCs w:val="28"/>
        </w:rPr>
        <w:t xml:space="preserve"> – это степень овладения профессией специальностью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ирование численности работников</w:t>
      </w:r>
    </w:p>
    <w:p>
      <w:pPr>
        <w:pStyle w:val="Normal"/>
        <w:spacing w:lineRule="auto" w:line="360"/>
        <w:ind w:right="-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ерсонала строится с учетом рынка труда и требований предприят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кадрах планируется по группам и категориям работающих. По каждой категории работников различают списочный и явочный составы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списочный состав</w:t>
      </w:r>
      <w:r>
        <w:rPr>
          <w:sz w:val="28"/>
          <w:szCs w:val="28"/>
        </w:rPr>
        <w:t xml:space="preserve"> входят все постоянные и временные работники, включая, находящихся в отпусках, командировках, по болезн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Явочный состав</w:t>
      </w:r>
      <w:r>
        <w:rPr>
          <w:sz w:val="28"/>
          <w:szCs w:val="28"/>
        </w:rPr>
        <w:t xml:space="preserve"> – это численность работников, явившихся на работу на момент учет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численности работников за определенный период рассчитывают среднесписочную численность. Данный показатель применяется при определении производительности труда, средней заработной платы, текучести кадров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за год определяется суммированием фактической численности по месяцам за 12 месяцев и делением полученной суммы на 12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численности работников на предприятии рассчитывается бюджет времени одного работника, т.е. среднее количество дней и часов, который должен отработать он в течение планового период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служащих производится на основе штатных расписаний, которые разрабатываются с учетом конкретных особенностей предприятия, структуры управления и т.д.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изводительность труда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(результативность) использования трудовых ресурсов предприятия характеризует производительность труда, которая определяется количеством продукции, произведённой в единицу времени, или затратами труда (рабочего времени) на единицу произведённой продукции.</w:t>
      </w:r>
    </w:p>
    <w:p>
      <w:pPr>
        <w:pStyle w:val="23"/>
        <w:spacing w:lineRule="auto" w:line="360" w:before="0" w:after="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яются 3 метода расчёта производительности труда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Натуральный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При натуральном методе производительность труда рассчитывается в натуральных и условно натуральных измерителях. В этих случаях производительность труда характеризуется наиболее точно и позволяет сравнить уровни производительности труда, достигнутые при выпуске однородной продукции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 xml:space="preserve">П т =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/ Р ппп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где:</w:t>
        <w:tab/>
        <w:t>П т - производительность труда</w:t>
      </w:r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роизведённой продукции в натуральных измерителях;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 ппп - численность промышленно-производственного персонала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й метод основан на использовании данных о трудоемкости выпускаемой, при этом объеме продукции оценивается в единицах рабочего времени и относится к фактически отработанному времени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рименяется по всем видам продукции независимо от степени их готовности и используется на практике при изучении динамики производительности труд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от метод имеет свои недостатки, связанные с нормированием труда на предприяти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Стоимостной метод основан на использовании стоимостного объема произведенной продукции.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Преимущество этого метода состоит в возможности соизмерения разнородной продукции, как в масштабах предприятия, так и отрасли. В этом случае производительность труда рассчитывается по формуле:</w:t>
      </w:r>
    </w:p>
    <w:p>
      <w:pPr>
        <w:pStyle w:val="Normal"/>
        <w:spacing w:lineRule="auto" w:line="360"/>
        <w:ind w:right="-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 т = В п / Р ппп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</w:rPr>
        <w:t>где: Вп - выпуск продукции в денежном выражении.</w:t>
      </w:r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</w:rPr>
        <w:t xml:space="preserve">Для определения </w:t>
      </w:r>
      <w:r>
        <w:rPr>
          <w:i/>
          <w:iCs/>
          <w:sz w:val="28"/>
          <w:szCs w:val="28"/>
        </w:rPr>
        <w:t xml:space="preserve">динамики </w:t>
      </w:r>
      <w:r>
        <w:rPr>
          <w:sz w:val="28"/>
          <w:szCs w:val="28"/>
        </w:rPr>
        <w:t>производительности труда определяют её прирост в плановом периоде по отношению к отчётному в процентах: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т пл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т = ------------- * 100 – 100 (%).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т отч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где:</w:t>
        <w:tab/>
        <w:t>Пт пл – производительность труда в плановом периоде;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Пт отч - производительность труда в отчетном периоде.</w:t>
      </w:r>
    </w:p>
    <w:p>
      <w:pPr>
        <w:pStyle w:val="23"/>
        <w:spacing w:lineRule="auto" w:line="360" w:before="0" w:after="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рост производительности труда влияют следующие факторы: </w:t>
      </w:r>
    </w:p>
    <w:p>
      <w:pPr>
        <w:pStyle w:val="23"/>
        <w:numPr>
          <w:ilvl w:val="0"/>
          <w:numId w:val="33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Внутренние, зависящие от работы пред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  <w:tab w:val="left" w:pos="1428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улучшение организации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  <w:tab w:val="left" w:pos="1428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внедрение автоматизации, механизации произво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  <w:tab w:val="left" w:pos="1428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укрепление дисципл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  <w:tab w:val="left" w:pos="1428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улучшение охраны труд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8" w:leader="none"/>
          <w:tab w:val="left" w:pos="1428" w:leader="none"/>
        </w:tabs>
        <w:spacing w:lineRule="auto" w:line="360"/>
        <w:ind w:left="0" w:right="-6" w:firstLine="709"/>
        <w:rPr/>
      </w:pPr>
      <w:r>
        <w:rPr>
          <w:sz w:val="28"/>
          <w:szCs w:val="28"/>
        </w:rPr>
        <w:t>Внешние, не связанные с работой предприятия: бытовые условия; транспорт; социальные условия.</w:t>
      </w:r>
    </w:p>
    <w:p>
      <w:pPr>
        <w:pStyle w:val="Normal"/>
        <w:shd w:fill="FFFFFF" w:val="clear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ind w:right="-6" w:hanging="0"/>
        <w:jc w:val="center"/>
        <w:rPr/>
      </w:pPr>
      <w:r>
        <w:rPr/>
        <w:t>3. Тарифная система организации оплаты труда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ой экономике рост производительности труда тесно связан со стимулированием труда. Стимулирование труда достигается с помощью различных систем мотивации труда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оплата труд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циальных льгот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ьерный рост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Установление непосредственной зависимости размеров оплаты труда от его количества и качества происходят с помощью тарифной системы. Для большинства предприятий она является основой для организации и расчета зарплаты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истема представляет собой совокупность нормативов, с помощью которых регулируется уровень зарплаты работников в зависимости от их квалификации, характера труда, типа производства и т.д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рифная система включает следующие эле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о-квалификационный справочник, в котором все виды работ относят к определённому разряду в зависимости от их сложности, уровня необходимых технических знаний,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етка - это совокупность тарифных разрядов и соответствующих им тарифных коэффици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разряд определяет уровень квалификации работ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- определяет размер оплаты труда за единицу времени (час, день, месяц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ный коэффициент, который показывает во сколько раз тарифная ставка данного разряда выше тарифной ставки первого разряда.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Формы и системы оплаты труда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на предприятиях применяются различные формы и системы заработной платы. В качестве новых форм можно выделить комиссионную форму оплаты труда и дилерский механизм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ая форма предполагает оплату действий работника по заключению какой-либо сделки в комиссионном % от величины этой сделки. Такой метод чаще применяется для работников сбыт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ерский механизм предусматривает закупку работниками продукции с последующей ее реализацией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распространение получили две формы оплаты труда: сдельная и повременная.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дельная форма оплаты труда определяется в зависимости от объема выполненных работ. Повременная форма оплаты труда - от количества отработанного времен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этих форм имеет свои системы (разновидности). Выбор той или иной системы зарплаты определяется тем, на сколько данная система в конкретных условиях производства обеспечивает рост производительности труда, снижение себестоимости, повышение качества продукции и т.д.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дельная форма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форма оплаты труда характеризуется тем, что зарплата рабочего зависит от количества произведенной продукции и его квалификации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ней относятся следующие систем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</w:rPr>
      </w:pPr>
      <w:r>
        <w:rPr>
          <w:sz w:val="28"/>
          <w:szCs w:val="28"/>
        </w:rPr>
        <w:t>Прямая сдельная. Заработок определяется в зависимости от объёма выполненной работы.</w:t>
      </w:r>
    </w:p>
    <w:p>
      <w:pPr>
        <w:pStyle w:val="Normal"/>
        <w:spacing w:lineRule="auto" w:line="360"/>
        <w:ind w:right="-6"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основе расчёта лежит сдельная расценка, которая определяется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/>
      </w:pPr>
      <w:r>
        <w:rPr>
          <w:sz w:val="28"/>
          <w:szCs w:val="28"/>
        </w:rPr>
        <w:t xml:space="preserve">Если дана </w:t>
      </w:r>
      <w:r>
        <w:rPr>
          <w:i/>
          <w:iCs/>
          <w:sz w:val="28"/>
          <w:szCs w:val="28"/>
        </w:rPr>
        <w:t>норма выработки</w:t>
      </w:r>
      <w:r>
        <w:rPr>
          <w:sz w:val="28"/>
          <w:szCs w:val="28"/>
        </w:rPr>
        <w:t>, т. е. количество изделий, которые следует изготовить за определенный промежуток времени, по формуле: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сд =Т дн / Н выр 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где:</w:t>
        <w:tab/>
        <w:t>Т дн - дневная тарифная ставка;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Н выр - норма выработки за смену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8" w:leader="none"/>
          <w:tab w:val="left" w:pos="1215" w:leader="none"/>
        </w:tabs>
        <w:spacing w:lineRule="auto" w:line="360"/>
        <w:ind w:left="0" w:right="-6" w:firstLine="709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>нормам времени</w:t>
      </w:r>
      <w:r>
        <w:rPr>
          <w:sz w:val="28"/>
          <w:szCs w:val="28"/>
        </w:rPr>
        <w:t>, т. е. количество времени, идущее на изготовление единицы изделия, по формуле: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Р сд = Т ч * Н вр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</w:rPr>
        <w:t>где: Т ч - часовая тарифная ставка;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Н вр - норма времени.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Сдельная расценка показывает, сколько заплатят работнику за единицу выполненных работ.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Сдельная зарплата определяется по формуле: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 xml:space="preserve">З сд = Р сд *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ф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- количество фактически изготовленной продукции в натуральном измерени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о-премиальная. Рабочему сверх заработка выплачивается премия за выполнение и перевыполнение заранее установленных количественных и качественных показателей работы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 премии может быть установлен в абсолютной величине или в процентах от заработка. Соответственно величина заработка с премией может быть рассчитана по следующим формулам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сд.пр = Зсд + Зпр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сд.пр = З сд * (1 + П пр / 100)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>:</w:t>
        <w:tab/>
        <w:t>Зпр</w:t>
      </w:r>
      <w:r>
        <w:rPr>
          <w:sz w:val="28"/>
          <w:szCs w:val="28"/>
        </w:rPr>
        <w:t xml:space="preserve"> – премия за выполнение (перевыполнение) установленных показателей, руб.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 xml:space="preserve">Ппр </w:t>
      </w:r>
      <w:r>
        <w:rPr>
          <w:sz w:val="28"/>
          <w:szCs w:val="28"/>
        </w:rPr>
        <w:t>– процент премии за выполнение (перевыполнение) установленных показателей, %.</w:t>
      </w:r>
    </w:p>
    <w:p>
      <w:pPr>
        <w:pStyle w:val="33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ременная форма оплаты труда.</w:t>
      </w:r>
    </w:p>
    <w:p>
      <w:pPr>
        <w:pStyle w:val="23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работка определяется в зависимости от фактически отработанного времени и уровня его квалификации. </w:t>
      </w:r>
    </w:p>
    <w:p>
      <w:pPr>
        <w:pStyle w:val="23"/>
        <w:spacing w:lineRule="auto" w:line="360" w:before="0" w:after="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личают: 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ую повременную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о – премиальную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ную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ую</w:t>
      </w:r>
    </w:p>
    <w:p>
      <w:pPr>
        <w:pStyle w:val="23"/>
        <w:numPr>
          <w:ilvl w:val="0"/>
          <w:numId w:val="68"/>
        </w:numPr>
        <w:tabs>
          <w:tab w:val="clear" w:pos="708"/>
          <w:tab w:val="left" w:pos="1068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повременная. Величина заработка зависит от тарифной ставки за единицу времени и фактически отработанного времени:</w:t>
      </w:r>
    </w:p>
    <w:p>
      <w:pPr>
        <w:pStyle w:val="23"/>
        <w:spacing w:lineRule="auto" w:line="360" w:before="0" w:after="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п =Т ч * Вфч</w:t>
      </w:r>
    </w:p>
    <w:p>
      <w:pPr>
        <w:pStyle w:val="23"/>
        <w:spacing w:lineRule="auto" w:line="360" w:before="0" w:after="0"/>
        <w:ind w:right="-6" w:firstLine="709"/>
        <w:rPr/>
      </w:pPr>
      <w:r>
        <w:rPr>
          <w:sz w:val="28"/>
          <w:szCs w:val="28"/>
        </w:rPr>
        <w:t xml:space="preserve">где: Т ч - часовая тарифная ставка; </w:t>
      </w:r>
    </w:p>
    <w:p>
      <w:pPr>
        <w:pStyle w:val="23"/>
        <w:spacing w:lineRule="auto" w:line="360" w:before="0" w:after="0"/>
        <w:ind w:right="-6"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фч - количество фактически отработанного времени в часах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05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менно-премиальная определяется аналогично сдельно-премиальной. 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пп.пр = З пп * (1 + П пр / 100)</w:t>
      </w:r>
    </w:p>
    <w:p>
      <w:pPr>
        <w:pStyle w:val="23"/>
        <w:spacing w:lineRule="auto" w:line="360" w:before="0" w:after="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numPr>
          <w:ilvl w:val="0"/>
          <w:numId w:val="68"/>
        </w:numPr>
        <w:tabs>
          <w:tab w:val="clear" w:pos="708"/>
          <w:tab w:val="left" w:pos="1005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ная система применяется для оплаты труда служащих. Оплата труда производится не по тарифной ставке, а по установленным месячным должностным окладам.</w:t>
      </w:r>
    </w:p>
    <w:p>
      <w:pPr>
        <w:pStyle w:val="23"/>
        <w:numPr>
          <w:ilvl w:val="0"/>
          <w:numId w:val="68"/>
        </w:numPr>
        <w:tabs>
          <w:tab w:val="clear" w:pos="708"/>
          <w:tab w:val="left" w:pos="1005" w:leader="none"/>
        </w:tabs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трактной системе между работодателем и работником заключается контракт на определенный срок, в котором оговаривается условия труда, обязанности сторон, срок действия контракта и уровень оплаты труда.</w:t>
      </w:r>
    </w:p>
    <w:p>
      <w:pPr>
        <w:pStyle w:val="23"/>
        <w:spacing w:lineRule="auto" w:line="360"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pacing w:lineRule="auto" w:line="360" w:before="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Экономический механизм функционирования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Тема 3.1. Планирование деятельности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 Понятие планирования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. Виды планирования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. Бизнес-план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Понятие планирован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ждое предприятие независимо от сферы его деятельности и масштабов производства должно планировать свою деятельность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Планирование</w:t>
      </w:r>
      <w:r>
        <w:rPr>
          <w:sz w:val="28"/>
          <w:szCs w:val="28"/>
          <w:lang w:val="en-US"/>
        </w:rPr>
        <w:t xml:space="preserve"> – это определение целей развития предприятия, методов и средств их достижен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ходной предпосылкой планирования должен быть принцип, в соответствии с которым деятельность предприятия должна быть рентабельна, и обеспечивать денежное поступление прибыли в объёме, достаточном для удовлетворения потребностей самого предприятия и для выплаты налог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ланирование представляет собой непрерывный процесс принятия решений, в ходе которых устанавливаются и постоянно уточняются цели и задачи развития предприятия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современных условиях наиболее эффективным является вариантное (ситуационное) планирование, в котором используются принципы альтернативности и гибкости в планировании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и вариантном планировании разрабатывается несколько возможных вариантов будущего развития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каждого из них формируется свой вариант плана и определяется пусковой уровень, т.е. условия, при которых данный план вводится в действие.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. Виды планирован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практике производственно-хозяйственной деятельности предприятия применяют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- стратегическое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- долгосрочное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- краткосрочное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- текущее планировани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РАТЕГИЧЕСКОЕ ПЛАНИРОВАНИ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пределяет место и роль предприятия в экономике страны. Составляется в виде наброска будущего развития предприятия на основе прогнозирования экономики, техники, технологий, политики, науки. Период такого планирования 10-15 лет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базе стратегического планирования осуществляется ДОЛГОСРОЧНОЕ ПЛАНИРОВАНИЕ на 3-5 лет. В этом планировании основные направления стратегического плана обосновываются и уточняются с учётом конкретной хозяйственной ситуации. Результатом долгосрочного планирования являются планы развития производства, реализации, финансовые планы и т.д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РАТКОСРОЧНОЕ ПЛАНИРОВАНИЕ осуществляется на основе долгосрочного на период от 1 до 3-х лет. Показатели ближайшего года корректируются ежеквартально, а второго и третьего – ежегодно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ЕКУЩЕЕ ПЛАНИРОВАНИЕ. Это планирование осуществляется на период до одного года, основой которого является краткосрочное планирование. Показатели устанавливаются на год с разбивкой по кварталам: в первые 3 месяца – не изменяются, в последующие – подвергаются корректировке.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Бизнес-план предприятия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Бизнес-план предприятия</w:t>
      </w:r>
      <w:r>
        <w:rPr>
          <w:sz w:val="28"/>
          <w:szCs w:val="28"/>
          <w:lang w:val="en-US"/>
        </w:rPr>
        <w:t xml:space="preserve"> – это определённая модель планирования деятельности предприятия. С помощью бизнес-плана: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1) определяют конкретные направления деятельности предприятия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2) оцениваются затраты, соизмеряемые с ценами, по которым будут продаваться товары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3) анализируется материальное и финансовое положение предприятия и т.д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 основным разделам бизнес-плана можно отнести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- анализ рынка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- план производства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- организационный план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- анализ рисков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- финансовый план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разделе «анализ рынка» оценивается ёмкость рынка и анализируются предприятия-конкуренты. Оценивая ёмкость рынка, определяют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 xml:space="preserve">1) потенциальную ёмкость рынка, т.е. то количество товаров, которое покупатели могут приобрести за определённое время;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2) потенциальный объём продаж, т.е. максимальное количество товаров, которое можно реализовать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3) реальный объём продаж, т.е. то количество товаров, которое можно реально продать с учётом затрат на рекламу и соответствующего уровня цен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нализируя товары предприятий-конкурентов, оценивается их качество, уровень цен, системы скидок, условия продаж и т.д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разделе «план производства» рассчитывается производственная программа предприятия в натуральном выражении, производственная мощность предприятия, определяется потребность во всех видах материально-технических ресурсов, а также определяется себестоимость продукци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разделе «организационный план» характеризуется организационная структура предприятия, определяется потребность в кадрах по профессиям, форма привлечения к труду (постоянная работа, совместительство, надомная работа и т.д.) и указывается предполагаемый уровень заработной платы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разделе «анализ рисков» приводится перечень возможных рисков с указанием вероятности их возникновения и ожидаемого ущерба от этого. Указываются меры по профилактике и нейтрализации рисков. Разрабатывается программа страхования от риск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разделе «финансовый план» рассматриваются вопросы финансового обеспечения предприятия и наиболее эффективного использования имеющихся денежных средств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Тема 3.2 Издержки производства и себестоимость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нятие издержек производства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нятие и виды себестоимости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етоды определения себестоимости продукции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лассификация затрат по статьям калькуляции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лассификация затрат по экономическим элементам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Значение снижения себестоимости. Показатели, характеризующие снижение затрат. 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 Понятие издержек производства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личество товаров, которое предприятие может предложить на рынке зависит от уровня издержек производства и цены, по которой будет продаваться. Поэтому одним из важнейших условий эффективного хозяйствования предприятия является знание издержек на производство и реализацию продукц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Издержки</w:t>
      </w:r>
      <w:r>
        <w:rPr>
          <w:sz w:val="28"/>
          <w:szCs w:val="28"/>
          <w:lang w:val="en-US"/>
        </w:rPr>
        <w:t xml:space="preserve"> – это денежное выражение затрат производственных факторов, необходимых для осуществления предприятием производственной деятельност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се издержки предприятия являются экономическими. Они состоят из внешних (явных) и внутренних (неявных) издержек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нешние издержки представляют собой денежные расходы на оплату используемых производственных ресурсов: сырьё, материалы, амортизация, труд, и называются бухгалтерскими. Они фиксируются в финансовых отчётах, находят своё выражение в показателе себестоимости продукци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ебестоимость характеризует в денежном выражении все материальные затраты и затраты на оплату труда, которые необходимы для производства и реализации продукции.</w:t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. Понятие и виды себестоимост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Себестоимость</w:t>
      </w:r>
      <w:r>
        <w:rPr>
          <w:sz w:val="28"/>
          <w:szCs w:val="28"/>
          <w:lang w:val="en-US"/>
        </w:rPr>
        <w:t xml:space="preserve"> - совокупность всех затрат на производство продукции и её реализацию в денежной форм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ебестоимость является важным показателем, который характеризует не только затраты, но и уровень организации производства и труда на предприяти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 помощью себестоимост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ценивают результаты деятельности предприят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станавливают цены на продукцию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пределяют величину прибыл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рассчитывают показатели эффективности и т.д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зависимости от места формирования затрат определяется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изводственная себестоимость, в которую включаются затраты, связанные с производством продукции и управлением предприятием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лная (коммерческая) себестоимость, в которую включаются производственная себестоимость (С пр) и коммерческие расходы (К р), связанные с реализацией продукции.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 п=С пр + К р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. Методы определения себестоимости продукци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ебестоимость продукции на предприятии определяется двумя дополняющими друг друга методами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классификации затрат по экономическим элементам составляется сводная смета затрат на производство продукции. В смете собирается общий объём ресурсов, используемый в производственном процессе. По смете определяется полная себестоимость выпуска продукции, но по смете невозможно определить себестоимость конкретного вид изделия. Эти задачи решает классификация затрат по статьям калькуляци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се расходы классифицируются по целевому производственному назначению, на основе которых и составляют калькуляцию затрат на производство. Калькуляция позволяет определить производственную и полную себестоимость всего выпуска изделий и каждого его вида, а также себестоимость единицы продукции конкретного вида изделия. калькуляция позволяет выявить резервы снижения затрат.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4. Классификация затрат по статьям калькуляци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  <w:lang w:val="en-US"/>
        </w:rPr>
        <w:t xml:space="preserve">При классификации затрат по производственному назначению составляется калькуляция себестоимости продукции. </w:t>
      </w:r>
      <w:r>
        <w:rPr>
          <w:b/>
          <w:bCs/>
          <w:sz w:val="28"/>
          <w:szCs w:val="28"/>
          <w:lang w:val="en-US"/>
        </w:rPr>
        <w:t>В состав калькуляции могут входить следующие статьи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ырье и материалы с транспортно-заготовительными расходами (ТЗР)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спомогательные материалы с ТЗР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опливо и энергия на технологические цели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зарплата производственных рабочих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полнительная зарплата производственных рабочих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Единый социальный налог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щепроизводственные расходы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щехозяйственные расходы.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того: производственная себестоимость.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мерческие расходы.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сего: полная (коммерческая) себестоимость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еличина дополнительной зарплаты определяется в % от основной зарплаты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Единый социальный налог составляет 26% от суммы основной и дополнительной заработной платы производственных рабочих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Общехозяйственные и общепроизводственные расходы определяются по укрупненным показателям в % от основной зарплаты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мерческие расходы определяются в % от производственной себестоимости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5. Классификация затрат по экономическим элементам. Показатели, характеризующие снижение затрат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лассификация затрат по экономическим элементам. Она отражается в смете затрат на производство и реализацию продукции. В смете собираются затраты по экономическим элементам. смета определяет сумму затрат предприятия необходимую для выполнения производственной программы и является основой для выполнения финансового плана. По смете определяется полная себестоимость всего выпуска продукции. 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В состав сметы входят следующие элементы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ьные затраты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траты на сырье и материалы за вычетом возвратных отходов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оимость всех видов топлива, энерги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ранспортные затрат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оимость запасных частей, упаковочных материалов и т.д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траты на оплату труда всех работников предприят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ЕСН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мортизационные отчисления от стоимости всех видов оборудования, включая арендованное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чие затраты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латежи по обязательному страхованию имущества предприятия;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плата % за пользование кредитом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личные отчисления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андировочные расходы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оимость телефона, факса и т.д.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того: Полная (коммерческая) себестоимость.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6. Значение снижения себестоимости. Показатели, характеризующие снижение затрат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нижение себестоимости продукции без ущерба качества является важным условием обеспечения конкурентоспособности продукции на рынке сбыта и источником получения дополнительной прибыли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Если затраты предприятия превышают среднерыночные и это превышение не будет компенсировано предприятием, то может привести предприятие к банкротству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На уровень себестоимости влияют следующие фактор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кономное расходование сырья и материал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циональное использование отход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епень использования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цены на сырье и материал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рифы на топливо и электроэнергию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ачество переработанного сырья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недрение новой техники и технологий и др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ля характеристики снижения себестоимости применяется показатель изменения затрат на рубль продукции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траты на рубль продукции рассчитываются по формуле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Зр=Сп/Вп (коп.),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 - полная себестоимость продукци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п - выпуск продукции в денежном выражен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Изменение затрат на рубль продукции в планируемом периоде по отношению к отчетному определяется по формуле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р пл – Зр отч</w:t>
      </w:r>
    </w:p>
    <w:p>
      <w:pPr>
        <w:pStyle w:val="Normal"/>
        <w:spacing w:lineRule="auto" w:line="360"/>
        <w:ind w:right="-6" w:firstLine="720"/>
        <w:rPr/>
      </w:pPr>
      <w:r>
        <w:rPr>
          <w:b/>
          <w:bCs/>
          <w:sz w:val="28"/>
          <w:szCs w:val="28"/>
          <w:lang w:val="en-US"/>
        </w:rPr>
        <w:t xml:space="preserve">И зр = —————------ * 100 </w:t>
      </w:r>
    </w:p>
    <w:p>
      <w:pPr>
        <w:pStyle w:val="Normal"/>
        <w:spacing w:lineRule="auto" w:line="360"/>
        <w:ind w:right="-6"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р отч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  <w:lang w:val="en-US"/>
        </w:rPr>
        <w:t>где:</w:t>
        <w:tab/>
        <w:t>Зр пл – затраты на рубль планового периода (коп.);</w:t>
      </w:r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  <w:lang w:val="en-US"/>
        </w:rPr>
        <w:t>Зр отч – затраты на рубль продукции отчетного периода (коп.).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Тема 3.3 Прибыль и рентабельность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  <w:lang w:val="en-US"/>
        </w:rPr>
        <w:t>1. Понятие прибыли предприятия.</w:t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  <w:lang w:val="en-US"/>
        </w:rPr>
        <w:t>2. Виды прибыли.</w:t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  <w:lang w:val="en-US"/>
        </w:rPr>
        <w:t>3. Распределение прибыли на предприятии.</w:t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  <w:lang w:val="en-US"/>
        </w:rPr>
        <w:t>4. Понятие и виды рентабельности.</w:t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  <w:lang w:val="en-US"/>
        </w:rPr>
        <w:t>5. Основные направления повышения рентабельности.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. Понятие прибыли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условиях рыночной экономики прибыль является важнейшим показателем, характеризующим деятельность предприятия, т.к. она является источником дохода бюджета и основной целью предпринимательской деятельности.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Прибыль</w:t>
      </w:r>
      <w:r>
        <w:rPr>
          <w:sz w:val="28"/>
          <w:szCs w:val="28"/>
          <w:lang w:val="en-US"/>
        </w:rPr>
        <w:t xml:space="preserve"> создает определенные гарантии для существования предприятия, т.к. ее накопление в виде различных резервных фондов помогает преодолевать последствия риска, связанного с финансовой деятельностью предприят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приятия реализуют свою продукцию потребителям, получая за нее денежную выручку, что не означает еще получение прибыли. Для получения прибыли необходимо из выручки вычесть себестоимость продукции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приятие получает прибыль, если выручка превышает себестоимость, если выручка равна себестоимости, то удалось лишь возместить затраты на производство и реализацию продукции. При затратах, превышающих выручку, предприятие получает убытки – отрицательный финансовый результат. В этом случае предприятию грозит банкротство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рибыль как категория рыночных отношений выполняет следующие функции: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ет экономический эффект, полученный в результате деятельности предприя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является основным источником финансовых ресурсов предприя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является источником формирования бюджетов различных уровней.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. Виды прибыл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предприятии формируются различные виды прибыл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 xml:space="preserve">1) Общая сумма прибыли на предприятии – прибыль до налогообложения (балансовая прибыль) - получается из финансового результата от реализации продукции, работ, услуг, основных фондов и иного имущества предприятия и доходов от внереализационных операций, уменьшенных на сумму расходов по этим операциям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алансовая прибыль рассчитывается по следующей формуле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 бал = П р + Д вн – Р вн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:</w:t>
        <w:tab/>
        <w:t>Пр – прибыль от реализации продукции;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вн - доходы от внереализационных операций (сдача имущества в аренду, дивиденды по ценным бумагам, прибыль от совместной деятельности с другими предприятиями и др.);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Рвн - расходы от внереализационных операций.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2) Прибыль от реализации продукции рассчитывается по формуле: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р =Вп – Сп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:</w:t>
        <w:tab/>
        <w:t>Вп - выручка от реализации продукции;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п - полная себестоимость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Чистая прибыль – это прибыль, остающаяся в распоряжении предприятия после уплаты всех налогов, средства которой расходуются на техническое развитие предприятия, материальное поощрение работников и социальное развитие коллектива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. Распределение прибыли на предприяти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любом предприятии объектом распределения прибыли является прибыль до налогообложения. Под ее распределением понимается направление прибыли в вид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атежей органам финансово-банковской системы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уплата налогов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уплата % банку за пользование кредитом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) погашение ранее взятых ссуд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) страховые платежи;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по статьям использования на предприятии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ставшаяся часть прибыли получила название «чистой» прибыли и распределяется на предприятии по следующей схем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распределении прибыли и определении основных направлений ее использования, прежде всего, учитывается состояние конкурентной среды, которая может диктовать необходимость расширения и обновления производственного потенциала предприятия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щая схема распределения чистой прибыли на предприятии: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542"/>
        <w:gridCol w:w="798"/>
        <w:gridCol w:w="1620"/>
        <w:gridCol w:w="54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езервный фонд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нд накопле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онд сбережения</w:t>
            </w:r>
          </w:p>
        </w:tc>
      </w:tr>
    </w:tbl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ответствии с этим определяется величина отчислений от прибыли: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•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в фонд накопления для финансирования капитальных вложений, увеличения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оротных средств, обеспечения научно-исследовательской работы, внедрения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вых технологий и т.п.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•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в фонд потребления на социальные нужда работников предприятия, материальное поощрение, выплату дивидендов по акциям предприятия и т.п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4. Понятие и виды рентабельност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оценки уровня эффективности работы предприятия полученную прибыль сопоставляют с затратами или используемыми ресурсами, применяя показатель рентабельност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Рентабельность</w:t>
      </w:r>
      <w:r>
        <w:rPr>
          <w:sz w:val="28"/>
          <w:szCs w:val="28"/>
          <w:lang w:val="en-US"/>
        </w:rPr>
        <w:t xml:space="preserve"> характеризует размер прибыли, полученной с каждого рубля вложенных средств. Рассмотрим два вида рентабельности, которые рассчитываются на предприятии: </w:t>
      </w:r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  <w:lang w:val="en-US"/>
        </w:rPr>
        <w:t xml:space="preserve">1) </w:t>
      </w:r>
      <w:r>
        <w:rPr>
          <w:b/>
          <w:bCs/>
          <w:sz w:val="28"/>
          <w:szCs w:val="28"/>
          <w:lang w:val="en-US"/>
        </w:rPr>
        <w:t>рентабельность продукции</w:t>
      </w:r>
      <w:r>
        <w:rPr>
          <w:sz w:val="28"/>
          <w:szCs w:val="28"/>
          <w:lang w:val="en-US"/>
        </w:rPr>
        <w:t xml:space="preserve"> – это отношение прибыли от реализации продукции к ее полной себестоимости : </w:t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 прод = П р / С п * 100</w:t>
      </w:r>
      <w:r>
        <w:br w:type="page"/>
      </w:r>
    </w:p>
    <w:p>
      <w:pPr>
        <w:pStyle w:val="Normal"/>
        <w:spacing w:lineRule="auto" w:line="360"/>
        <w:ind w:right="-6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де:</w:t>
        <w:tab/>
        <w:t>Rпрод – рентабельность продукции (в;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 – прибыль от реализации продукции (руб.);</w:t>
      </w:r>
    </w:p>
    <w:p>
      <w:pPr>
        <w:pStyle w:val="Normal"/>
        <w:spacing w:lineRule="auto" w:line="360"/>
        <w:ind w:right="-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п – полная себестоимость продукции (руб.)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) </w:t>
      </w:r>
      <w:r>
        <w:rPr>
          <w:b/>
          <w:bCs/>
          <w:sz w:val="28"/>
          <w:szCs w:val="28"/>
          <w:lang w:val="en-US"/>
        </w:rPr>
        <w:t>рентабельность производства</w:t>
      </w:r>
      <w:r>
        <w:rPr>
          <w:sz w:val="28"/>
          <w:szCs w:val="28"/>
          <w:lang w:val="en-US"/>
        </w:rPr>
        <w:t xml:space="preserve"> - это отношение балансовой прибыли предприятия к сумме среднегодовой стоимости ОПФ и стоимости нормируемых оборотных средств: 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 бал</w:t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  <w:lang w:val="en-US"/>
        </w:rPr>
        <w:t>R произв = ————— * 100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Ф сг + С об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де: </w:t>
        <w:tab/>
        <w:t>R произв – рентабельность производства (в руб.)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 бал – прибыль балансовая (руб.)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 сг – среднегодовая стоимость ОПФ (руб.)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 об – стоимость нормируемых оборотных средств (руб.)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Повышение рентабельности</w:t>
      </w:r>
      <w:r>
        <w:rPr>
          <w:sz w:val="28"/>
          <w:szCs w:val="28"/>
          <w:lang w:val="en-US"/>
        </w:rPr>
        <w:t xml:space="preserve"> – одна из важнейших задач каждого предприятия. Основные пути повышения рентабельности продукции следующие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вышение прибыли предприятия за счет снижения себестоимости продукции, улучшения ее качества, увеличения внереализационных доходов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ее полное использование ОПФ за счет более экстенсивного и интенсивного их использования, сокращения сроков освоения производственных мощностей, замены устаревшего оборудования более современным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иболее полное использование оборотных средств предприятия за счет своевременной реализации готовой продукции, ускорения оборачиваемости оборотных сред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Тема 3.4 Ценовая политика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и функции цен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иды цен. Их структура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новая политика предприятия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Ценовая стратегия. Выбор метода ценообразования</w:t>
      </w:r>
    </w:p>
    <w:p>
      <w:pPr>
        <w:pStyle w:val="Normal"/>
        <w:spacing w:lineRule="auto" w:line="360"/>
        <w:ind w:right="-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и функции цен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цена выступает как связующее звено между производителями и потребителями, как механизм обеспечения равновесия между спросом и предложением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Цена</w:t>
      </w:r>
      <w:r>
        <w:rPr>
          <w:sz w:val="28"/>
          <w:szCs w:val="28"/>
        </w:rPr>
        <w:t xml:space="preserve"> – денежное выражение стоимости товара. 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а выполняет различные функции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етную – отражает общественно необходимые затраты труда на производство и реализацию продукци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ующую – способствует развитию ресурсосбережения, улучшению качества продукции, внедрению новых технологий и т.д.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ительную – предусматривает учет в цене акциза, налога на добавленную стоимость и других форм централизованного чистого дохода, поступающего в бюджет государства, региона и т.д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иды цен. Их структура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экономических критериев все цены можно классифицировать по различным признакам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зависимость от обслуживаемой сферы экономики цены подразделяю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ые цен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очные цен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е цен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латные услуги, оказываемые населению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грузового и пассажирского транспорта и др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Любая цена включает ряд взаимосвязанных элементов. Соотношение отдельных элементов цены, выраженное в процентах, представляет собой </w:t>
      </w:r>
      <w:r>
        <w:rPr>
          <w:b/>
          <w:bCs/>
          <w:sz w:val="28"/>
          <w:szCs w:val="28"/>
        </w:rPr>
        <w:t>структуру цены.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800"/>
        <w:gridCol w:w="900"/>
        <w:gridCol w:w="162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бестоимость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быль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циз (по подакцизным това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ценки посредническ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рговые наценки</w:t>
            </w:r>
          </w:p>
        </w:tc>
      </w:tr>
      <w:tr>
        <w:trPr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пускная цена предприят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товая рыночная цен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зничная ц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цены различаются по степени свободы от воздействия государства на них. Значительная часть цен является свободной, складывающейся на основе конъюнктуры рынка независимо от какого-либо государственного влиян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емые цены также формируются под влиянием спроса и предложения, но испытывают определенное воздействие государственных органов путем прямого ограничения их роста или снижения. Государство может устанавливать на отдельные виды товаров и продукции, фиксированные цены (например, цены на хлеб и хлебобулочные изделия, молоко и молочные продукты, сахар и т.п.)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разрабатывает ценовую политику исходя из особенностей товара, возможности изменения цен и условий производства (издержек), ситуации на рынке, соотношения спроса и предложения.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 xml:space="preserve">Ценообразование на предприятии представляет сложный процесс, состоящий из нескольких взаимосвязанных </w:t>
      </w:r>
      <w:r>
        <w:rPr>
          <w:b/>
          <w:bCs/>
          <w:sz w:val="28"/>
          <w:szCs w:val="28"/>
        </w:rPr>
        <w:t>этап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(задачи ценообразования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спроса на данный вид продукц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здержек производства и степени регулирования цен на продукцию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цен и товаров конкурент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ценообразов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сходной цены издел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лияния на цену дополнительных факто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кончательной цены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(соответствующего этапа)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я прибыли, удержание рынка, обеспечение сбыт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проса позволяет определить верхний предел цены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пределить нижний предел цен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пределить средний уровень цен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пределить оптимальную цену, которая позволит достичь поставленной цели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 установленная цена на производимый товар (услугу) должна полностью обеспечивать возмещение всех издержек по производству и реализации продукции, а также получение определенной нормы прибыли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360"/>
        <w:ind w:left="0" w:right="-6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Ценовая стратегия. Выбор метода ценообразован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ольшое значение при ценообразовании имеет правильно выбранная ценовая стратегтя. Выбор ценовой стратегии зависит от товара, который предприятие предлагает на рынок: новый или старый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 выпуске нового товара предприятие выбирает одну из сдедующих стратегий: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Стратегия “снятия сливок”</w:t>
      </w:r>
      <w:r>
        <w:rPr>
          <w:sz w:val="28"/>
          <w:szCs w:val="28"/>
          <w:lang w:val="en-US"/>
        </w:rPr>
        <w:t xml:space="preserve"> – с самого начала появления нового товара на рынке на него устанавливается максимально высокая цена. Снижение цен имеет место после того, как спадет первая волна спроса.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Стратегия проникновения на рынок</w:t>
      </w:r>
      <w:r>
        <w:rPr>
          <w:sz w:val="28"/>
          <w:szCs w:val="28"/>
          <w:lang w:val="en-US"/>
        </w:rPr>
        <w:t>. Для привлечения максимального числа покупателей предприятие устанавливает более низкую цену, чем на анологичные товары конкурентов. Это дает ему возможность привлечь максимальное число покупателей и способствует завоеванию рынка.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Стратегия психологической цены</w:t>
      </w:r>
      <w:r>
        <w:rPr>
          <w:sz w:val="28"/>
          <w:szCs w:val="28"/>
          <w:lang w:val="en-US"/>
        </w:rPr>
        <w:t xml:space="preserve"> основана на установлении такой цены, которая учитывает психологию покупателей, особенно их ценовоспитание. Обычно цена определяется в размере чуть ниже круглой суммы.</w:t>
      </w:r>
    </w:p>
    <w:p>
      <w:pPr>
        <w:pStyle w:val="Normal"/>
        <w:numPr>
          <w:ilvl w:val="0"/>
          <w:numId w:val="3"/>
        </w:numPr>
        <w:spacing w:lineRule="auto" w:line="360"/>
        <w:ind w:left="0" w:right="-6" w:firstLine="709"/>
        <w:jc w:val="both"/>
        <w:rPr/>
      </w:pPr>
      <w:r>
        <w:rPr>
          <w:b/>
          <w:bCs/>
          <w:sz w:val="28"/>
          <w:szCs w:val="28"/>
          <w:lang w:val="en-US"/>
        </w:rPr>
        <w:t>Стратегия установления престижной цены</w:t>
      </w:r>
      <w:r>
        <w:rPr>
          <w:sz w:val="28"/>
          <w:szCs w:val="28"/>
          <w:lang w:val="en-US"/>
        </w:rPr>
        <w:t xml:space="preserve"> основана на установлении высоких цен на изделия очень высокого качества, обладающих уникальными свойствам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приятия разрабатывают ценовую политику исходя из особенностей товара, возможности изменения цены и условий производства, ситуации на рынке, соотношение спроса и предложения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 xml:space="preserve">При расчете цен можно использовать </w:t>
      </w:r>
      <w:r>
        <w:rPr>
          <w:b/>
          <w:bCs/>
          <w:sz w:val="28"/>
          <w:szCs w:val="28"/>
          <w:lang w:val="en-US"/>
        </w:rPr>
        <w:t>затратный метод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  <w:lang w:val="en-US"/>
        </w:rPr>
        <w:t xml:space="preserve">Ц = С п ( 1 +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 прод. / 100 )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  <w:tab/>
        <w:t>С п – полная себестоимость единицы продукции, руб.;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од. - рентабельность продукции, %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оинства данного метода:</w:t>
      </w:r>
    </w:p>
    <w:p>
      <w:pPr>
        <w:pStyle w:val="Normal"/>
        <w:numPr>
          <w:ilvl w:val="0"/>
          <w:numId w:val="55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ы больше знают об издержках, чем о спросе. Привязывая цену к издержкам, продавец упрощает для себя проблему ценообразования. Ему приходиться часто корректировать цену в зависимости от колебаний спроса.</w:t>
      </w:r>
    </w:p>
    <w:p>
      <w:pPr>
        <w:pStyle w:val="Normal"/>
        <w:numPr>
          <w:ilvl w:val="0"/>
          <w:numId w:val="55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о, что это самый справедливый метод по отношению и к покупателю, и к продавцу.</w:t>
      </w:r>
    </w:p>
    <w:p>
      <w:pPr>
        <w:pStyle w:val="Normal"/>
        <w:numPr>
          <w:ilvl w:val="0"/>
          <w:numId w:val="55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меньшает ценовую конкуренцию, т.к. все фирмы рассчитывают цену по одному и тому же принципу, поэтому их цены очень близки друг к другу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Финансовые ресурсы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финансовых ресурсов предприятия. Источники их формирования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я использования финансовых ресур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numPr>
          <w:ilvl w:val="0"/>
          <w:numId w:val="7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финансовых ресурсов предприятия.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их формирования</w:t>
      </w:r>
    </w:p>
    <w:p>
      <w:pPr>
        <w:pStyle w:val="33"/>
        <w:tabs>
          <w:tab w:val="clear" w:pos="708"/>
          <w:tab w:val="left" w:pos="1080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Финансовые ресурсы предприятия</w:t>
      </w:r>
      <w:r>
        <w:rPr>
          <w:sz w:val="28"/>
          <w:szCs w:val="28"/>
        </w:rPr>
        <w:t xml:space="preserve"> – это денежные доходы и поступления, находящиеся в распоряжении предприятия и предназначенные для выполнения финансовых обязательств, расширения производства и экономического стимулирования работников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финансовых ресурсов осуществляется за счет собственных и приравненных к ним средств, мобилизации ресурсов на финансовом рынке и поступления денежных средств от финансово-банковской системы в порядке перераспределения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источников финансовых ресурсов предприятия является первоначальный капитал, который формируется из вкладов учредителей предприятия и принимает форму уставного капитал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ый капитал, инвестированный в производство, создает стоимость, выражающуюся в цене реализованной продукции. После реализации продукции она принимает денежную форму – форму выручки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йствующих предприятиях выручка от реализации продукции является основным источником финансовых ресурсов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представляет собой сумму денежных средств, поступивших на расчетный счет предприятия за отгруженную продукцию, оказанные услуги, выполненные работы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формируются за сч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2977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 от реализации проду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2977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х отчисл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2977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и от реализации выбывшего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2977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ов по ценным бумаг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  <w:tab w:val="left" w:pos="2977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и ценных бумаг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правления использования финансовых ресурсов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инансовых ресурсов осуществляется предприятием по следующим направлениям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органам финансово-банковской системы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лата налогов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лата % банку за пользование кредитом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гашение ранее взятых ссуд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раховые платеж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вестирование собственных средств в развитие предприятия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ширение производства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обретение оборудования и т. д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разование денежных фондов поощрительного и социального характера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вестирование финансовых ресурсов в ценные бумаги, приобретаемые на рынке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благотворительные цели, спонсорство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6. Налогообложение предприятий и организ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налогов, их функ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налог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налогов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налогов, их функции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Налоги</w:t>
      </w:r>
      <w:r>
        <w:rPr>
          <w:sz w:val="28"/>
          <w:szCs w:val="28"/>
        </w:rPr>
        <w:t xml:space="preserve"> – принудительные сборы, взимаемые с населения на известной территории, на установленных законом основаниях, в целях покрытия общих потребностей государства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обязательный, индивидуальный безвозмездный платё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, в целях финансового обеспечения деятельности государства и (или) муниципальных образований.</w:t>
      </w:r>
    </w:p>
    <w:p>
      <w:pPr>
        <w:pStyle w:val="Normal"/>
        <w:spacing w:lineRule="auto" w:line="360"/>
        <w:ind w:right="-6" w:firstLine="709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жнейшие функции налогов: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искальная – основная функция налогов. Она формирует доходы, аккумулируя в бюджете и внебюджетных фондах средства для реализации государственных программ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функция осуществляется через неравное налогообложение разных сумм доходов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Регулирующая функция посредством налоговых механизмов выполняет те или иные задачи налоговой политики государства. Она предполагает влияние налогов на инвестиционный процесс, спад или рост производства, а также его структуру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/>
      </w:pPr>
      <w:r>
        <w:rPr>
          <w:sz w:val="28"/>
          <w:szCs w:val="28"/>
        </w:rPr>
        <w:t>Контрольная функция позволяет государству отслеживать своевременность и полноту поступления в бюджет налоговых платежей.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лассификация налогов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right="-6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логи делятся: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по способу взимания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ямые налоги – взимаются с имущества или доходов налогоплательщика (на прибыль, НДФЛ)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свенные налоги включаются в цену товара и услуг (НДС, акциз).</w:t>
      </w:r>
    </w:p>
    <w:p>
      <w:pPr>
        <w:pStyle w:val="23"/>
        <w:spacing w:lineRule="auto" w:line="360" w:before="0" w:after="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в зависимости от органа, который устанавливает и имеет право изменять и конкретизировать налоги: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едеральные – определяются законодательством страны и являются едиными на всей территории (НДС, акцизы, на прибыль, НДФЛ)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иональные – устанавливаются в соответствии с законодательством страны законодательными органами её субъектов (на имущество, транспортный, на недвижимость)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естные – вводятся в соответствии с законодательством страны местными органами, вступают в действие только решением, принятым на местном уровне, и всегда поступают в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бюджеты (земельный, на имущество физ. лиц).</w:t>
      </w:r>
    </w:p>
    <w:p>
      <w:pPr>
        <w:pStyle w:val="23"/>
        <w:spacing w:lineRule="auto" w:line="360" w:before="0" w:after="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 по целевой направленности налогов: </w:t>
      </w:r>
    </w:p>
    <w:p>
      <w:pPr>
        <w:pStyle w:val="23"/>
        <w:spacing w:lineRule="auto" w:line="360" w:before="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страктные – предназначены для формирования доходной части бюджета в целом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евые – вводятся для финансирования конкретного направления государственных расходов. Для целевых платежей часто создаются внебюджетные фонды.</w:t>
      </w:r>
    </w:p>
    <w:p>
      <w:pPr>
        <w:pStyle w:val="Heading4"/>
        <w:spacing w:lineRule="auto" w:line="360"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right="-6" w:hanging="0"/>
        <w:jc w:val="center"/>
        <w:rPr/>
      </w:pPr>
      <w:r>
        <w:rPr/>
        <w:t>3. Характеристика налогов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взимается на всей территории РФ. Взимание налога построена на резидентском принцип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денты платят налоги с доходов, полученных на территории РФ и за её преде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зиденты платят налоги с доходов, полученных на территории РФ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чником уплаты налога на доходы физических лиц является начисленная заработная плата. Налог взимается по прогрессивной шкале: чем больше заработная плата, тем больше налог. НДФЛ -13%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физических лиц основывается на территориальном принципе. Налогообложению подлежат: </w:t>
      </w:r>
    </w:p>
    <w:p>
      <w:pPr>
        <w:pStyle w:val="Normal"/>
        <w:numPr>
          <w:ilvl w:val="0"/>
          <w:numId w:val="7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 (дома, квартиры, дачи, гаражи);</w:t>
      </w:r>
    </w:p>
    <w:p>
      <w:pPr>
        <w:pStyle w:val="Normal"/>
        <w:numPr>
          <w:ilvl w:val="0"/>
          <w:numId w:val="7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средства (самолеты, вертолеты, катера и т. п.). 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производится 2 раза в год. От налога освобождаются ветераны, инвалиды, лица, подвергшиеся радиации, военнослужащие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прибыль организаций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обложения является балансовая прибыль. Ставки налога дифференцированы в зависимости от видов деятельност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для обычных предприятий составляет 24% от балансовой прибыли, 6,5% от которой в федеральный бюджет, а 17,5% в региональный бюджет 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 xml:space="preserve">Налог на добавленную стоимость (НДС-18%) </w:t>
      </w:r>
      <w:r>
        <w:rPr>
          <w:sz w:val="28"/>
          <w:szCs w:val="28"/>
        </w:rPr>
        <w:t>– косвенный налог, обложение которого охватывает товарооборот внутреннего рынка и оборот, складывающийся при осуществлении внешнеторговых операций. Объектом налогообложения при уплате НДС является выручка от реализации продукции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Акцизы</w:t>
      </w:r>
      <w:r>
        <w:rPr>
          <w:sz w:val="28"/>
          <w:szCs w:val="28"/>
        </w:rPr>
        <w:t xml:space="preserve"> - вид косвенных налогов на ограниченный перечень товаров преимущественно массового потребления. В отличие от НДС акцизы уплачиваются 1 раз производителем подакцизного товара и фактически оплачиваются потребителем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ы выполняют двоякую роль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ы – источник бюджет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ы регулируют спрос и предложение и ограничивают потребл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ом облагаются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(алкоголь, табачные изделия, ювелирные изделия, автомобили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материальное сырье и продукт переработки (уголь, бензин и т. п.);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зимые в РФ и вывозимые из РФ отдельные виды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Налог на имущество организаций</w:t>
      </w:r>
      <w:r>
        <w:rPr>
          <w:sz w:val="28"/>
          <w:szCs w:val="28"/>
        </w:rPr>
        <w:t xml:space="preserve"> является собственностью субъектов РФ и распределяется поровну между ними и органами местного самоуправления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составляет 2,2%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Единый социальный налог</w:t>
      </w:r>
      <w:r>
        <w:rPr>
          <w:sz w:val="28"/>
          <w:szCs w:val="28"/>
        </w:rPr>
        <w:t xml:space="preserve"> объединяет отчисления в пенсионный фонд, фонд социального страхования и фонды обязательного медицинского страхования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центная ставка составляет 26%.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 Инвестиционная политика предприятий</w:t>
      </w:r>
    </w:p>
    <w:p>
      <w:pPr>
        <w:pStyle w:val="Normal"/>
        <w:spacing w:lineRule="auto" w:line="360"/>
        <w:ind w:right="-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виды инвестиций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будущих доходов по инвестициям. Дисконтирование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ьные вложения, их состав и источники финансирован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экономической эффективности капитальных вложений</w:t>
      </w:r>
    </w:p>
    <w:p>
      <w:pPr>
        <w:pStyle w:val="Normal"/>
        <w:spacing w:lineRule="auto" w:line="360"/>
        <w:ind w:right="-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7"/>
        </w:numPr>
        <w:spacing w:lineRule="auto" w:line="360"/>
        <w:ind w:left="0" w:right="-6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виды инвестиций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Инвестиции</w:t>
      </w:r>
      <w:r>
        <w:rPr>
          <w:sz w:val="28"/>
          <w:szCs w:val="28"/>
        </w:rPr>
        <w:t xml:space="preserve"> – это все виды имущественных и интеллектуальных ценностей, вкладываемых в объекты предпринимательской деятельности и других видов деятельности, в результате которых образуется прибыль (доход) или достигается социальный эффект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кладчиками являются предприятия, государство, население (т.е. юридические и физические лица, именуемые инвесторами)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: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firstLine="709"/>
        <w:jc w:val="both"/>
        <w:rPr/>
      </w:pPr>
      <w:r>
        <w:rPr>
          <w:b/>
          <w:bCs/>
          <w:sz w:val="28"/>
          <w:szCs w:val="28"/>
        </w:rPr>
        <w:t>Венчурные</w:t>
      </w:r>
      <w:r>
        <w:rPr>
          <w:sz w:val="28"/>
          <w:szCs w:val="28"/>
        </w:rPr>
        <w:t xml:space="preserve"> – инвестиции в форме выпуска новых акций, вкладываемые в новые сферы деятельности, связанные с большим риском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firstLine="709"/>
        <w:jc w:val="both"/>
        <w:rPr/>
      </w:pPr>
      <w:r>
        <w:rPr>
          <w:b/>
          <w:bCs/>
          <w:sz w:val="28"/>
          <w:szCs w:val="28"/>
        </w:rPr>
        <w:t>Прямые</w:t>
      </w:r>
      <w:r>
        <w:rPr>
          <w:sz w:val="28"/>
          <w:szCs w:val="28"/>
        </w:rPr>
        <w:t xml:space="preserve"> – это вложения в уставный капитал хозяйственного субъекта для получения дохода и прав на участие в управлении данных хозяйствующих субъектов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firstLine="709"/>
        <w:jc w:val="both"/>
        <w:rPr/>
      </w:pPr>
      <w:r>
        <w:rPr>
          <w:b/>
          <w:bCs/>
          <w:sz w:val="28"/>
          <w:szCs w:val="28"/>
        </w:rPr>
        <w:t>Портфельные</w:t>
      </w:r>
      <w:r>
        <w:rPr>
          <w:sz w:val="28"/>
          <w:szCs w:val="28"/>
        </w:rPr>
        <w:t xml:space="preserve"> – представляют собой приобретение ценных бумаг и других активов, т.е. формирование портфеля ценных бумаг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firstLine="709"/>
        <w:jc w:val="both"/>
        <w:rPr/>
      </w:pPr>
      <w:r>
        <w:rPr>
          <w:b/>
          <w:bCs/>
          <w:sz w:val="28"/>
          <w:szCs w:val="28"/>
        </w:rPr>
        <w:t>Аннуитетные</w:t>
      </w:r>
      <w:r>
        <w:rPr>
          <w:sz w:val="28"/>
          <w:szCs w:val="28"/>
        </w:rPr>
        <w:t xml:space="preserve"> – личные инвестиции, приносящие вкладчику определенный доход через регулярные промежутки времени. В основном это – вложения средств в страховые и пенсионные фонды. 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чники финансирования инвестиционной деятельности:</w:t>
      </w:r>
    </w:p>
    <w:p>
      <w:pPr>
        <w:pStyle w:val="23"/>
        <w:numPr>
          <w:ilvl w:val="0"/>
          <w:numId w:val="46"/>
        </w:numPr>
        <w:spacing w:lineRule="auto" w:line="360"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финансовые ресурсы инвестора (прибыль, амортизационные отчисления, денежные накопления).</w:t>
      </w:r>
    </w:p>
    <w:p>
      <w:pPr>
        <w:pStyle w:val="Normal"/>
        <w:numPr>
          <w:ilvl w:val="0"/>
          <w:numId w:val="4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 финансовые средства инвестора (средства, получаемые от продажи акций, паевые и иные взносы граждан и юр. л.), привлеченные.</w:t>
      </w:r>
    </w:p>
    <w:p>
      <w:pPr>
        <w:pStyle w:val="Normal"/>
        <w:numPr>
          <w:ilvl w:val="0"/>
          <w:numId w:val="46"/>
        </w:numPr>
        <w:spacing w:lineRule="auto" w:line="360"/>
        <w:ind w:left="0" w:right="-6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юджетные инвестиционные ассигнования.</w:t>
      </w:r>
    </w:p>
    <w:p>
      <w:pPr>
        <w:pStyle w:val="Normal"/>
        <w:spacing w:lineRule="auto" w:line="360"/>
        <w:ind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7"/>
        </w:numPr>
        <w:spacing w:lineRule="auto" w:line="360"/>
        <w:ind w:left="0" w:right="-6" w:firstLine="709"/>
        <w:jc w:val="center"/>
        <w:rPr/>
      </w:pPr>
      <w:r>
        <w:rPr>
          <w:b/>
          <w:bCs/>
          <w:sz w:val="28"/>
          <w:szCs w:val="28"/>
        </w:rPr>
        <w:t>Оценка будущих доходов по инвестициям. Дисконтирование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right="-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я свою инвестиционную деятельность, предприятие предполагает решить несколько альтернативных вариантов и выбрать из них наиболее эффективный. При выборе учитывается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инвестиций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темпы инфляции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иска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69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налогообложения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На основании полученных данных решается вопрос о более выгодных вложениях. Инвестиционный процесс всегда связан с риском. Чем больше сроки окупаемости, тем рискованнее проект, поэтому при принятии решений учитывается фактор времен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инвестиций проводят дисконтирование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ирование основано на том, что любая сумма, которая будет получена в будущем, в настоящее время обладает меньшей ценностью, поскольку, если пустить эту сумму в оборот и заставить приносить доход, то она не только сохранится, но и приумножится. Данное определение может быть подтверждено следующей формулой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БС = НС * (1+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TextBody"/>
        <w:spacing w:lineRule="auto" w:line="360"/>
        <w:ind w:right="-6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где:</w:t>
        <w:tab/>
        <w:t>БС – будущая денежная сумма;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НС – начальная стоимость;</w:t>
        <w:tab/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темпы изменения ценности денег, обычно принимаемые на уровне среднего % по банковским кредита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ет с момента начала инвестиций.  Зная будущую денежную сумму и ставку %, можно определить современную стоимость этой денежной суммы по формуле, вытекающей из предыдущей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60" w:leader="none"/>
        </w:tabs>
        <w:spacing w:lineRule="auto" w:line="360"/>
        <w:ind w:right="-6" w:firstLine="709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С</w:t>
      </w:r>
    </w:p>
    <w:p>
      <w:pPr>
        <w:pStyle w:val="Normal"/>
        <w:shd w:fill="FFFFFF" w:val="clear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НС = ———</w:t>
      </w:r>
    </w:p>
    <w:p>
      <w:pPr>
        <w:pStyle w:val="Normal"/>
        <w:shd w:fill="FFFFFF" w:val="clear"/>
        <w:spacing w:lineRule="auto" w:line="360"/>
        <w:ind w:right="-6" w:firstLine="709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 xml:space="preserve">(1 +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perscript"/>
          <w:lang w:val="en-US"/>
        </w:rPr>
        <w:t>n</w:t>
      </w:r>
    </w:p>
    <w:p>
      <w:pPr>
        <w:pStyle w:val="Normal"/>
        <w:tabs>
          <w:tab w:val="clear" w:pos="708"/>
          <w:tab w:val="left" w:pos="1658" w:leader="none"/>
        </w:tabs>
        <w:spacing w:lineRule="auto" w:line="360"/>
        <w:ind w:right="-6" w:hanging="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питальные вложен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Основной составной частью инвестиций на предприятии являются капитальные вложения. Пренебрегая ими, предприятие может получить прибыль в краткосрочный период, но в долгосрочном периоде это приведет к потере прибыли и снижению конкурентоспособности на ринке. В их состав входят:</w:t>
      </w:r>
    </w:p>
    <w:p>
      <w:pPr>
        <w:pStyle w:val="Normal"/>
        <w:numPr>
          <w:ilvl w:val="0"/>
          <w:numId w:val="4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которые используются на создание новых, реконструкцию и расширение действующих основных фондов;</w:t>
      </w:r>
    </w:p>
    <w:p>
      <w:pPr>
        <w:pStyle w:val="Normal"/>
        <w:numPr>
          <w:ilvl w:val="0"/>
          <w:numId w:val="4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троительно-монтажные работы;</w:t>
      </w:r>
    </w:p>
    <w:p>
      <w:pPr>
        <w:pStyle w:val="Normal"/>
        <w:numPr>
          <w:ilvl w:val="0"/>
          <w:numId w:val="46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затраты, связанные с капитальным строительством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основными источниками финансирования капитальных вложений являются собственные средства предприятия и долгосрочные кредиты.</w:t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ами финансирования капитальных вложений являются:</w:t>
      </w:r>
    </w:p>
    <w:p>
      <w:pPr>
        <w:pStyle w:val="Normal"/>
        <w:numPr>
          <w:ilvl w:val="0"/>
          <w:numId w:val="5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сточники - собственные средства (амортизация, прибыль, накопление, средства по страхованию).</w:t>
      </w:r>
    </w:p>
    <w:p>
      <w:pPr>
        <w:pStyle w:val="Normal"/>
        <w:numPr>
          <w:ilvl w:val="0"/>
          <w:numId w:val="5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 средства (банковские кредиты, государственные кредиты).</w:t>
      </w:r>
    </w:p>
    <w:p>
      <w:pPr>
        <w:pStyle w:val="Normal"/>
        <w:numPr>
          <w:ilvl w:val="0"/>
          <w:numId w:val="50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(от продажи акций, паевые взносы трудового коллектива, иностранные инвестиции)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ВУ настоящее время источниками финансирования капитальных вложений являются собственные средства и долгосрочные кредиты – это повышает ответственность предприятия за более эффективное использование капитальных вложений и своевременность ввода объектов в эксплуатацию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b/>
          <w:bCs/>
          <w:sz w:val="28"/>
          <w:szCs w:val="28"/>
        </w:rPr>
        <w:t>4.Показатели экономической эффективности капитальных влож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экономическая эффективность.</w:t>
      </w:r>
    </w:p>
    <w:p>
      <w:pPr>
        <w:pStyle w:val="Normal"/>
        <w:numPr>
          <w:ilvl w:val="1"/>
          <w:numId w:val="11"/>
        </w:numPr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йствующих предприятий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 xml:space="preserve">ф = </w:t>
      </w:r>
      <w:r>
        <w:rPr>
          <w:b/>
          <w:bCs/>
          <w:sz w:val="28"/>
          <w:szCs w:val="28"/>
        </w:rPr>
        <w:t>∆ П / К</w:t>
      </w:r>
      <w:r>
        <w:br w:type="page"/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∆П – прирост годовой прибыли в руб.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капитальные вложения, вызывающие этот эффек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предприяти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 xml:space="preserve">ф </w:t>
      </w:r>
      <w:r>
        <w:rPr>
          <w:b/>
          <w:bCs/>
          <w:sz w:val="28"/>
          <w:szCs w:val="28"/>
        </w:rPr>
        <w:t xml:space="preserve">= П / К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где: П – прибыль предприятия от реализации продук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апитальные затраты на строительство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дрении новой техники без увеличения объем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vertAlign w:val="subscript"/>
        </w:rPr>
        <w:t xml:space="preserve">ф </w:t>
      </w:r>
      <w:r>
        <w:rPr>
          <w:b/>
          <w:bCs/>
          <w:sz w:val="28"/>
          <w:szCs w:val="28"/>
        </w:rPr>
        <w:t>= (С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– С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) / К</w:t>
      </w:r>
    </w:p>
    <w:p>
      <w:pPr>
        <w:pStyle w:val="Normal"/>
        <w:spacing w:lineRule="auto" w:line="360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где: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ебестоимость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одукции до и после внедрения новой техники;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апитальные затраты на внедрение новой техники.</w:t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щей экономической эффективности определяют сроки окупаемости общих объемов капитальных вложений (в годах) на основе обратного соотношения, соответственно: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88" w:leader="none"/>
          <w:tab w:val="left" w:pos="3240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 ок = К /∆П (год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88" w:leader="none"/>
          <w:tab w:val="left" w:pos="3240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 ок = К / П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88" w:leader="none"/>
          <w:tab w:val="left" w:pos="3240" w:leader="none"/>
        </w:tabs>
        <w:spacing w:lineRule="auto" w:line="360"/>
        <w:ind w:left="0" w:right="-6" w:firstLine="709"/>
        <w:rPr/>
      </w:pPr>
      <w:r>
        <w:rPr>
          <w:b/>
          <w:bCs/>
          <w:sz w:val="28"/>
          <w:szCs w:val="28"/>
        </w:rPr>
        <w:t>Т ок = К / ( С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– С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показатели сопоставляются с нормативными.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 н = 0,15</w:t>
      </w:r>
    </w:p>
    <w:p>
      <w:pPr>
        <w:pStyle w:val="Normal"/>
        <w:spacing w:lineRule="auto" w:line="360"/>
        <w:ind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к н = 6,7 (год)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эффективно если Эф ≥ Ен, а Ток ≤ Ток н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Сравнительная экономическая эффективность исчисляется при наличии двух и более вариантов возможных решений хозяйственной или технической задачи. Показателем сравнительной эффективности являются минимальные приведенные затраты:</w:t>
      </w:r>
    </w:p>
    <w:p>
      <w:pPr>
        <w:pStyle w:val="Normal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9"/>
        <w:rPr/>
      </w:pPr>
      <w:r>
        <w:rPr>
          <w:b/>
          <w:bCs/>
          <w:sz w:val="28"/>
          <w:szCs w:val="28"/>
        </w:rPr>
        <w:t xml:space="preserve">З </w:t>
      </w:r>
      <w:r>
        <w:rPr>
          <w:b/>
          <w:bCs/>
          <w:sz w:val="28"/>
          <w:szCs w:val="28"/>
          <w:lang w:val="en-US"/>
        </w:rPr>
        <w:t>min</w:t>
      </w:r>
      <w:r>
        <w:rPr>
          <w:b/>
          <w:bCs/>
          <w:sz w:val="28"/>
          <w:szCs w:val="28"/>
        </w:rPr>
        <w:t xml:space="preserve"> = С + Е н * К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09"/>
        <w:rPr/>
      </w:pPr>
      <w:r>
        <w:rPr>
          <w:sz w:val="28"/>
          <w:szCs w:val="28"/>
        </w:rPr>
        <w:t>где: С – себестоимость продукции по данному варианту, руб.;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Е н – нормативный коэффициент экономической эффективности капитальных вложений, Е н = 0,15;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К – капитальные вложения по данному варианту, руб.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Экономически выгодным считается вариант с наименьшей величиной приведенных затрат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8 Внешнеэкономическая деятельность предприятия</w:t>
      </w:r>
    </w:p>
    <w:p>
      <w:pPr>
        <w:pStyle w:val="Normal"/>
        <w:spacing w:lineRule="auto" w:line="360"/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виды внешнеэкономической деятельно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lineRule="auto" w:line="360"/>
        <w:ind w:left="0" w:right="-6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внешнеторговых сделок.</w:t>
      </w:r>
    </w:p>
    <w:p>
      <w:pPr>
        <w:pStyle w:val="Normal"/>
        <w:spacing w:lineRule="auto" w:line="360"/>
        <w:ind w:right="-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right="-6" w:firstLine="709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онятие и виды внешнеэкономической деятельности.</w:t>
      </w:r>
    </w:p>
    <w:p>
      <w:pPr>
        <w:pStyle w:val="Normal"/>
        <w:spacing w:lineRule="auto" w:line="360"/>
        <w:ind w:right="-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Внешнеэкономическая деятельность (ВЭД)</w:t>
      </w:r>
      <w:r>
        <w:rPr>
          <w:sz w:val="28"/>
          <w:szCs w:val="28"/>
        </w:rPr>
        <w:t xml:space="preserve"> представляет собой совокупность методов и средств торгово-экономического, научно-технического сотрудничества, валютно-финансовых и кредитных отношений с зарубежными странам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частью ВЭД выступает внешняя торговля, которая определяется как предпринимательская деятельность в области международного обмена товарами, работами, услугами, информацией и результатами интеллектуальной деятельност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внешнеэкономической деятельности могут быть предприятия, общественные организации и объединени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ешнеэкономической деятельности различают экспортные, импортные, реэкспортные и встречные сделк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Экспорт</w:t>
      </w:r>
      <w:r>
        <w:rPr>
          <w:sz w:val="28"/>
          <w:szCs w:val="28"/>
        </w:rPr>
        <w:t xml:space="preserve"> - это вывоз товаров с таможенной территории страны за границу без обязательства по обратному их ввозу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Импорт</w:t>
      </w:r>
      <w:r>
        <w:rPr>
          <w:sz w:val="28"/>
          <w:szCs w:val="28"/>
        </w:rPr>
        <w:t xml:space="preserve"> - это покупка товара у иностранного продавца, ввоз его на таможенную территорию страны покупателя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Реэкспорт</w:t>
      </w:r>
      <w:r>
        <w:rPr>
          <w:sz w:val="28"/>
          <w:szCs w:val="28"/>
        </w:rPr>
        <w:t xml:space="preserve"> - покупка товара у иностранного продавца, ввоз его на территорию страны покупателя, перепродажа данного товара в его изначальном виде за рубеж иностранному покупателю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Встречная торговля</w:t>
      </w:r>
      <w:r>
        <w:rPr>
          <w:sz w:val="28"/>
          <w:szCs w:val="28"/>
        </w:rPr>
        <w:t xml:space="preserve"> (встречные сделки) представляет собой экспортно-импортные операции, где экспортер обязуется принять в оплату стоимости своего товара всю или часть стоимости встречного импортного товара покупателя. Примером встречных сделок может служить бартерное сотрудничество на основе товарообмена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Экспортно-импортные операции сопровождаются высоким риском. Выделяют коммерческие и политические риск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иски связаны с реализацией товаров на рынке, перевозкой грузов, приемом товаров покупателем, его платежеспособностью, с колебание валютного курса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риски определяются политикой государства в области экспорта и импорта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запретов на экспорт или импорт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 денежных средств и конвертируемость валют и др.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риски, связанные с забастовками и войнам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ующей самостоятельности участников ВЭД государство оставляет за собой право регулировать важнейшие аспекты этой деятельности. Механизм регулирования разработан на законодательном уровне.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360"/>
        <w:ind w:left="0" w:right="-6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внешнеторговых сделок.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любой формы собственности имеют право участвовать во внешнеэкономической деятельности, заключать экспортные и импортные сделки с иностранными партнерам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экономического развития одним из направлений внешнеэкономической деятельности предприятия является заключение внешнеторговых контрактов с иностранными контрагентам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ешнеторговый контракт</w:t>
      </w:r>
      <w:r>
        <w:rPr>
          <w:sz w:val="28"/>
          <w:szCs w:val="28"/>
        </w:rPr>
        <w:t xml:space="preserve"> – это договор о купле-продаже, поставок, проведении каких-либо работ, услуг, заключаемый двумя или более сторонами (контрагентами)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 является основным документом, определяющим меру материальной ответственности сторон за выполнение обязательств. От правильности его составления зависит конечный результат сделки. Важно не допускать неточности в формулировках контракта. Для уменьшения риска при заключении контракта определяют кто организует и оплачивает перевозку товара, несет ответственность за сохранность, гибель и порчу товаров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дприятие может осуществлять экспортно-импортные операци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осредством реализации прямых договоров с иностранными партнер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осредников – другие предприятия, предоставляющие свои услуги по ВЭД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b/>
          <w:bCs/>
          <w:sz w:val="28"/>
          <w:szCs w:val="28"/>
        </w:rPr>
        <w:t>Предприятие-экспортер</w:t>
      </w:r>
      <w:r>
        <w:rPr>
          <w:sz w:val="28"/>
          <w:szCs w:val="28"/>
        </w:rPr>
        <w:t xml:space="preserve"> (импортер) использует договоры поручения, договоры комиссии, договоры поставки.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договора комиссии, контрактов с иностранными контрагентами выступает предприятие-комиссионер от имени предприятия-производителя (комитента) экспортируемого (импортируемого) товара. Комиссионер берет на себя обязательство реализовать этот договор при определенных условиях. В результате предприятие-комиссионер получает комиссионное вознаграждение. 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/>
      </w:pPr>
      <w:r>
        <w:rPr>
          <w:sz w:val="28"/>
          <w:szCs w:val="28"/>
        </w:rPr>
        <w:t>При заключении договора поручения предприятие-экспортер (импортер) поручает от своего имени заключить контракт другому предприятию за определенное вознаграждение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  <w:i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/>
        <w:iCs w:val="false"/>
        <w:bCs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60"/>
      </w:pPr>
      <w:rPr>
        <w:i w:val="false"/>
        <w:b w:val="false"/>
        <w:iCs w:val="false"/>
        <w:bCs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lineRule="exact" w:line="269" w:before="5" w:after="0"/>
      <w:jc w:val="center"/>
      <w:outlineLvl w:val="7"/>
    </w:pPr>
    <w:rPr>
      <w:rFonts w:ascii="Arial" w:hAnsi="Arial" w:cs="Arial"/>
      <w:b/>
      <w:bCs/>
      <w:spacing w:val="-3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pacing w:val="-3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i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/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540"/>
    </w:pPr>
    <w:rPr>
      <w:rFonts w:ascii="Arial" w:hAnsi="Arial" w:cs="Arial"/>
      <w:sz w:val="24"/>
      <w:szCs w:val="24"/>
    </w:rPr>
  </w:style>
  <w:style w:type="paragraph" w:styleId="Style11">
    <w:name w:val="Название объекта"/>
    <w:basedOn w:val="Normal"/>
    <w:next w:val="Normal"/>
    <w:qFormat/>
    <w:pPr/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hd w:fill="FFFFFF" w:val="clear"/>
      <w:spacing w:lineRule="exact" w:line="274"/>
      <w:ind w:left="10" w:hanging="0"/>
      <w:jc w:val="both"/>
    </w:pPr>
    <w:rPr>
      <w:rFonts w:ascii="Arial" w:hAnsi="Arial" w:cs="Arial"/>
      <w:sz w:val="24"/>
      <w:szCs w:val="24"/>
    </w:rPr>
  </w:style>
  <w:style w:type="paragraph" w:styleId="Style12">
    <w:name w:val="Цитата"/>
    <w:basedOn w:val="Normal"/>
    <w:qFormat/>
    <w:pPr>
      <w:ind w:left="708" w:right="-108" w:hanging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53:00Z</dcterms:created>
  <dc:creator>Елена</dc:creator>
  <dc:description/>
  <cp:keywords/>
  <dc:language>en-US</dc:language>
  <cp:lastModifiedBy>SYSTEM</cp:lastModifiedBy>
  <cp:lastPrinted>2006-01-19T20:31:00Z</cp:lastPrinted>
  <dcterms:modified xsi:type="dcterms:W3CDTF">2011-09-07T21:53:00Z</dcterms:modified>
  <cp:revision>2</cp:revision>
  <dc:subject/>
  <dc:title>ГОУ Московский кредитный колледж</dc:title>
</cp:coreProperties>
</file>