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lang w:val="uk-UA"/>
        </w:rPr>
        <w:t>Житомирский державний педагогічний університет ім. І. Франка</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афедра дошкільного виховання та інноваційних технологій</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урсова робота</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Диференційований підхід в процесі навчання учнів середньої школи</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студентки ІІІ курсу 31 групи</w:t>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факультету іноземних мов</w:t>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Бондарчук Аліни Іванівни</w:t>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Науковий керівник:</w:t>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доцент,</w:t>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кандидат педагогічних наук</w:t>
      </w:r>
    </w:p>
    <w:p>
      <w:pPr>
        <w:pStyle w:val="Normal"/>
        <w:suppressAutoHyphens w:val="true"/>
        <w:spacing w:lineRule="auto" w:line="360" w:before="0" w:after="0"/>
        <w:ind w:firstLine="5103"/>
        <w:rPr>
          <w:rFonts w:ascii="Times New Roman" w:hAnsi="Times New Roman" w:cs="Times New Roman"/>
          <w:sz w:val="28"/>
          <w:lang w:val="uk-UA"/>
        </w:rPr>
      </w:pPr>
      <w:r>
        <w:rPr>
          <w:rFonts w:cs="Times New Roman" w:ascii="Times New Roman" w:hAnsi="Times New Roman"/>
          <w:sz w:val="28"/>
          <w:lang w:val="uk-UA"/>
        </w:rPr>
        <w:t>Басюк Наталія Анатоліївна</w:t>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Житомир 2010</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Зміст</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lang w:val="uk-UA"/>
        </w:rPr>
        <w:t>Вступ</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rPr>
        <w:t>1</w:t>
      </w:r>
      <w:r>
        <w:rPr>
          <w:rFonts w:cs="Times New Roman" w:ascii="Times New Roman" w:hAnsi="Times New Roman"/>
          <w:sz w:val="28"/>
          <w:lang w:val="uk-UA"/>
        </w:rPr>
        <w:t xml:space="preserve">. </w:t>
      </w:r>
      <w:r>
        <w:rPr>
          <w:rFonts w:cs="Times New Roman" w:ascii="Times New Roman" w:hAnsi="Times New Roman"/>
          <w:sz w:val="28"/>
          <w:szCs w:val="28"/>
          <w:lang w:val="uk-UA"/>
        </w:rPr>
        <w:t>Диференційований підхід у навчанні. Його місце у гуманізації освіт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Стан і розвиток індивідуального підходу до учнів в історії педагогічної дум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Стан проблеми у практиці сучасної середньої школи</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1.3 Поняття диференціації навчання. Диференціація та індивідуалізація. Спільне та відмінне</w:t>
      </w:r>
    </w:p>
    <w:p>
      <w:pPr>
        <w:pStyle w:val="Normal"/>
        <w:suppressAutoHyphens w:val="tru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uk-UA"/>
        </w:rPr>
        <w:t>1.4 Характеристика основних форм диференціації</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 Дослідження диференціації на сучасному етап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Дослідження диференціації навчання на сучасному етапі в середній школ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bCs/>
          <w:sz w:val="28"/>
          <w:szCs w:val="28"/>
          <w:lang w:val="uk-UA"/>
        </w:rPr>
        <w:t>2.2 Використання різнорівневих завдань</w:t>
      </w:r>
      <w:r>
        <w:rPr>
          <w:rFonts w:cs="Times New Roman" w:ascii="Times New Roman" w:hAnsi="Times New Roman"/>
          <w:sz w:val="28"/>
          <w:szCs w:val="28"/>
          <w:lang w:val="uk-UA"/>
        </w:rPr>
        <w:t xml:space="preserve"> як ефективний метод забезпечення диференціації навчанн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Методичні рекомендації щодо підвищення ефективності здійснення диференціації навчання у початковій школ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висновок</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uk-UA"/>
        </w:rPr>
        <w:t>Додатки</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uk-UA"/>
        </w:rPr>
        <w:t>Список використаних джерел</w:t>
      </w:r>
    </w:p>
    <w:p>
      <w:pPr>
        <w:pStyle w:val="Normal"/>
        <w:suppressAutoHyphens w:val="true"/>
        <w:spacing w:lineRule="auto" w:line="360" w:before="0" w:after="0"/>
        <w:rPr>
          <w:rStyle w:val="StrongEmphasis"/>
          <w:rFonts w:ascii="Times New Roman" w:hAnsi="Times New Roman" w:cs="Times New Roman"/>
          <w:b w:val="false"/>
          <w:b w:val="false"/>
          <w:sz w:val="28"/>
          <w:szCs w:val="28"/>
        </w:rPr>
      </w:pPr>
      <w:r>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lang w:val="uk-UA"/>
        </w:rPr>
        <w:t>Вступ</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Rvps12"/>
        <w:keepNext w:val="false"/>
        <w:suppressAutoHyphens w:val="true"/>
        <w:spacing w:lineRule="auto" w:line="360"/>
        <w:ind w:firstLine="709"/>
        <w:rPr>
          <w:rStyle w:val="Rvts15"/>
          <w:sz w:val="28"/>
          <w:szCs w:val="28"/>
          <w:lang w:val="uk-UA"/>
        </w:rPr>
      </w:pPr>
      <w:r>
        <w:rPr>
          <w:rStyle w:val="Rvts15"/>
          <w:sz w:val="28"/>
          <w:szCs w:val="28"/>
          <w:lang w:val="uk-UA"/>
        </w:rPr>
        <w:t>Ідея диференційованого підходу до учнів у процесі навчання належить до вічних проблем школи і є найважливішим із загально-дидактичних принципів, необхідність реалізації якого в шкільній практиці зумовлена тим, що забезпечити формування особистості дитини, засвоєння нею знань з усіх навчальних дисциплін та вироблення в неї практичних умінь і навичок, розвиток її здібностей та обдарувань можна лише шляхом індивідуалізації навчання</w:t>
      </w:r>
      <w:r>
        <w:rPr>
          <w:rStyle w:val="Rvts16"/>
          <w:sz w:val="28"/>
          <w:szCs w:val="28"/>
          <w:lang w:val="uk-UA"/>
        </w:rPr>
        <w:t>.</w:t>
      </w:r>
      <w:r>
        <w:rPr>
          <w:rStyle w:val="Rvts15"/>
          <w:sz w:val="28"/>
          <w:szCs w:val="28"/>
          <w:lang w:val="uk-UA"/>
        </w:rPr>
        <w:t xml:space="preserve"> Особливого значення набуває індивідуалізація навчально-виховного процесу в початковій школі, бо остання є фундаментом на якому будується подальше навчання та виховання.</w:t>
      </w:r>
    </w:p>
    <w:p>
      <w:pPr>
        <w:pStyle w:val="Rvps13"/>
        <w:suppressAutoHyphens w:val="true"/>
        <w:spacing w:lineRule="auto" w:line="360"/>
        <w:ind w:firstLine="709"/>
        <w:rPr>
          <w:sz w:val="28"/>
          <w:szCs w:val="28"/>
          <w:lang w:val="uk-UA"/>
        </w:rPr>
      </w:pPr>
      <w:r>
        <w:rPr>
          <w:sz w:val="28"/>
          <w:szCs w:val="28"/>
          <w:lang w:val="uk-UA"/>
        </w:rPr>
        <w:t>Актуальність проблеми полягає в тому, процес засвоєння знань індивідуальний, але багато в чому однаковий у дітей окремої групи чи навіть класу. Враховуючи загальні психологічні особливості їх, ми тим самим забезпечуватимемо розуміння матеріалу кожним учнем. Але досягти цього нелегко, оскільки здібності до навчання в дітей різні. Щоб учень на уроці постійно був зайнятий виконанням посильного завдання, слід, глибоко вивчивши індивідуально-психологічні відмінності наших вихованців, відповідним чином поєднувати фронтальні, індивідуально-групові та індивідуальні форми роботи. Велику допомогу тут надають диференційовані завдання.</w:t>
      </w:r>
    </w:p>
    <w:p>
      <w:pPr>
        <w:pStyle w:val="Rvps13"/>
        <w:suppressAutoHyphens w:val="true"/>
        <w:spacing w:lineRule="auto" w:line="360"/>
        <w:ind w:firstLine="709"/>
        <w:rPr>
          <w:sz w:val="28"/>
          <w:szCs w:val="28"/>
          <w:lang w:val="uk-UA"/>
        </w:rPr>
      </w:pPr>
      <w:r>
        <w:rPr>
          <w:rStyle w:val="Rvts15"/>
          <w:sz w:val="28"/>
          <w:szCs w:val="28"/>
          <w:lang w:val="uk-UA"/>
        </w:rPr>
        <w:t>Все сказане послужило основою при визначенні об</w:t>
      </w:r>
      <w:r>
        <w:rPr>
          <w:rStyle w:val="Rvts17"/>
          <w:sz w:val="28"/>
          <w:szCs w:val="28"/>
          <w:lang w:val="uk-UA"/>
        </w:rPr>
        <w:t>’</w:t>
      </w:r>
      <w:r>
        <w:rPr>
          <w:rStyle w:val="Rvts15"/>
          <w:sz w:val="28"/>
          <w:szCs w:val="28"/>
          <w:lang w:val="uk-UA"/>
        </w:rPr>
        <w:t>єкта, предмета, мети, робочої гіпотези і завдань дослідження.</w:t>
      </w:r>
    </w:p>
    <w:p>
      <w:pPr>
        <w:pStyle w:val="Rvps13"/>
        <w:suppressAutoHyphens w:val="true"/>
        <w:spacing w:lineRule="auto" w:line="360"/>
        <w:ind w:firstLine="709"/>
        <w:rPr>
          <w:sz w:val="28"/>
          <w:szCs w:val="28"/>
          <w:lang w:val="uk-UA"/>
        </w:rPr>
      </w:pPr>
      <w:r>
        <w:rPr>
          <w:rStyle w:val="Rvts14"/>
          <w:b w:val="false"/>
          <w:sz w:val="28"/>
          <w:szCs w:val="28"/>
          <w:lang w:val="uk-UA"/>
        </w:rPr>
        <w:t>Об</w:t>
      </w:r>
      <w:r>
        <w:rPr>
          <w:rStyle w:val="Rvts18"/>
          <w:b w:val="false"/>
          <w:sz w:val="28"/>
          <w:szCs w:val="28"/>
          <w:lang w:val="uk-UA"/>
        </w:rPr>
        <w:t>’</w:t>
      </w:r>
      <w:r>
        <w:rPr>
          <w:rStyle w:val="Rvts14"/>
          <w:b w:val="false"/>
          <w:sz w:val="28"/>
          <w:szCs w:val="28"/>
          <w:lang w:val="uk-UA"/>
        </w:rPr>
        <w:t>єктом</w:t>
      </w:r>
      <w:r>
        <w:rPr>
          <w:rStyle w:val="Rvts15"/>
          <w:sz w:val="28"/>
          <w:szCs w:val="28"/>
          <w:lang w:val="uk-UA"/>
        </w:rPr>
        <w:t xml:space="preserve"> дослідження є диференціація навчально-пізнавальної діяльності учнів середніх класів.</w:t>
      </w:r>
    </w:p>
    <w:p>
      <w:pPr>
        <w:pStyle w:val="Rvps13"/>
        <w:suppressAutoHyphens w:val="true"/>
        <w:spacing w:lineRule="auto" w:line="360"/>
        <w:ind w:firstLine="709"/>
        <w:rPr>
          <w:sz w:val="28"/>
          <w:szCs w:val="28"/>
          <w:lang w:val="uk-UA"/>
        </w:rPr>
      </w:pPr>
      <w:r>
        <w:rPr>
          <w:rStyle w:val="Rvts14"/>
          <w:b w:val="false"/>
          <w:sz w:val="28"/>
          <w:szCs w:val="28"/>
          <w:lang w:val="uk-UA"/>
        </w:rPr>
        <w:t>Предмет</w:t>
      </w:r>
      <w:r>
        <w:rPr>
          <w:rStyle w:val="Rvts15"/>
          <w:sz w:val="28"/>
          <w:szCs w:val="28"/>
          <w:lang w:val="uk-UA"/>
        </w:rPr>
        <w:t xml:space="preserve"> дослідження </w:t>
      </w:r>
      <w:r>
        <w:rPr>
          <w:rStyle w:val="Rvts17"/>
          <w:sz w:val="28"/>
          <w:szCs w:val="28"/>
          <w:lang w:val="uk-UA"/>
        </w:rPr>
        <w:t>–</w:t>
      </w:r>
      <w:r>
        <w:rPr>
          <w:rStyle w:val="Rvts15"/>
          <w:sz w:val="28"/>
          <w:szCs w:val="28"/>
          <w:lang w:val="uk-UA"/>
        </w:rPr>
        <w:t xml:space="preserve"> диференційований підхід до школярів середніх класів при засвоєнні ними іноземної мови.</w:t>
      </w:r>
    </w:p>
    <w:p>
      <w:pPr>
        <w:pStyle w:val="Rvps13"/>
        <w:suppressAutoHyphens w:val="true"/>
        <w:spacing w:lineRule="auto" w:line="360"/>
        <w:ind w:firstLine="709"/>
        <w:rPr>
          <w:rStyle w:val="Rvts15"/>
          <w:sz w:val="28"/>
          <w:szCs w:val="28"/>
          <w:lang w:val="uk-UA"/>
        </w:rPr>
      </w:pPr>
      <w:r>
        <w:rPr>
          <w:rStyle w:val="Rvts14"/>
          <w:b w:val="false"/>
          <w:sz w:val="28"/>
          <w:szCs w:val="28"/>
          <w:lang w:val="uk-UA"/>
        </w:rPr>
        <w:t>Метою дослідження</w:t>
      </w:r>
      <w:r>
        <w:rPr>
          <w:sz w:val="28"/>
          <w:szCs w:val="28"/>
          <w:lang w:val="uk-UA"/>
        </w:rPr>
        <w:t xml:space="preserve"> є виявлення оптимальних шляхів організації навчання німецької мови, що враховують індивідуальні розходження учнів і рівень розвитку їх здатності до навчання; визначення ефективних методів і прийомів застосування індивідуального підходу до учнів середніх класів на уроках іноземної мови.</w:t>
      </w:r>
    </w:p>
    <w:p>
      <w:pPr>
        <w:pStyle w:val="Rvps13"/>
        <w:suppressAutoHyphens w:val="true"/>
        <w:spacing w:lineRule="auto" w:line="360"/>
        <w:ind w:firstLine="709"/>
        <w:rPr>
          <w:sz w:val="28"/>
          <w:szCs w:val="28"/>
          <w:lang w:val="uk-UA"/>
        </w:rPr>
      </w:pPr>
      <w:r>
        <w:rPr>
          <w:sz w:val="28"/>
          <w:szCs w:val="28"/>
          <w:lang w:val="uk-UA"/>
        </w:rPr>
        <w:t>Задачі дослідження: виявити можливості уроку іноземної мови для застосування індивідуального підходу до учнів початкових класів; проаналізувати досвід учителів іноземної мови із застосування диференціації процесу навчання на уроках іноземної мови; вивчити вітчизняний і закордонний досвід індивідуалізації й диференціації навчання; дібрати методи й прийоми із застосування індивідуального підходу до учнів початкових класів на уроках іноземної мови; перевірити ефективність застосування диференційованого підходу до учнів середньої школи на уроках іноземної мови.</w:t>
      </w:r>
    </w:p>
    <w:p>
      <w:pPr>
        <w:pStyle w:val="Rvps13"/>
        <w:suppressAutoHyphens w:val="true"/>
        <w:spacing w:lineRule="auto" w:line="360"/>
        <w:ind w:firstLine="709"/>
        <w:rPr>
          <w:sz w:val="28"/>
          <w:szCs w:val="28"/>
          <w:lang w:val="uk-UA"/>
        </w:rPr>
      </w:pPr>
      <w:r>
        <w:rPr>
          <w:rStyle w:val="Rvts14"/>
          <w:b w:val="false"/>
          <w:sz w:val="28"/>
          <w:szCs w:val="28"/>
          <w:lang w:val="uk-UA"/>
        </w:rPr>
        <w:t>Гіпотеза</w:t>
      </w:r>
      <w:r>
        <w:rPr>
          <w:rStyle w:val="Rvts19"/>
          <w:b w:val="false"/>
          <w:i w:val="false"/>
          <w:sz w:val="28"/>
          <w:szCs w:val="28"/>
          <w:lang w:val="uk-UA"/>
        </w:rPr>
        <w:t xml:space="preserve"> </w:t>
      </w:r>
      <w:r>
        <w:rPr>
          <w:rStyle w:val="Rvts14"/>
          <w:b w:val="false"/>
          <w:sz w:val="28"/>
          <w:szCs w:val="28"/>
          <w:lang w:val="uk-UA"/>
        </w:rPr>
        <w:t>дослідження</w:t>
      </w:r>
      <w:r>
        <w:rPr>
          <w:rStyle w:val="Rvts19"/>
          <w:b w:val="false"/>
          <w:i w:val="false"/>
          <w:sz w:val="28"/>
          <w:szCs w:val="28"/>
          <w:lang w:val="uk-UA"/>
        </w:rPr>
        <w:t xml:space="preserve">: </w:t>
      </w:r>
      <w:r>
        <w:rPr>
          <w:rStyle w:val="Rvts15"/>
          <w:sz w:val="28"/>
          <w:szCs w:val="28"/>
          <w:lang w:val="uk-UA"/>
        </w:rPr>
        <w:t>індивідуалізація навчально-пізнавальної діяльності учнів середньої школи у процесі засвоєння знань з іноземної мови буде здійснюватися успішно і разом з тим підвищиться якість навчання, якщо в основу моделі навчального процесу покласти ідеї особистісно-орієнтованого навчання , поетапного формування розумових дій, понять практикувати парні, групові та колективні форми навчання.</w:t>
      </w:r>
    </w:p>
    <w:p>
      <w:pPr>
        <w:pStyle w:val="Rvps13"/>
        <w:suppressAutoHyphens w:val="true"/>
        <w:spacing w:lineRule="auto" w:line="360"/>
        <w:ind w:firstLine="709"/>
        <w:rPr>
          <w:sz w:val="28"/>
          <w:szCs w:val="28"/>
          <w:lang w:val="uk-UA"/>
        </w:rPr>
      </w:pPr>
      <w:r>
        <w:rPr>
          <w:rStyle w:val="Rvts14"/>
          <w:b w:val="false"/>
          <w:sz w:val="28"/>
          <w:szCs w:val="28"/>
          <w:lang w:val="uk-UA"/>
        </w:rPr>
        <w:t>Методи</w:t>
      </w:r>
      <w:r>
        <w:rPr>
          <w:rStyle w:val="Rvts19"/>
          <w:b w:val="false"/>
          <w:i w:val="false"/>
          <w:sz w:val="28"/>
          <w:szCs w:val="28"/>
          <w:lang w:val="uk-UA"/>
        </w:rPr>
        <w:t xml:space="preserve"> </w:t>
      </w:r>
      <w:r>
        <w:rPr>
          <w:rStyle w:val="Rvts14"/>
          <w:b w:val="false"/>
          <w:sz w:val="28"/>
          <w:szCs w:val="28"/>
          <w:lang w:val="uk-UA"/>
        </w:rPr>
        <w:t>дослідження</w:t>
      </w:r>
      <w:r>
        <w:rPr>
          <w:rStyle w:val="Rvts16"/>
          <w:sz w:val="28"/>
          <w:szCs w:val="28"/>
          <w:lang w:val="uk-UA"/>
        </w:rPr>
        <w:t>:</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val="uk-UA"/>
        </w:rPr>
      </w:pPr>
      <w:r>
        <w:rPr>
          <w:rStyle w:val="Rvts15"/>
          <w:sz w:val="28"/>
          <w:szCs w:val="28"/>
          <w:lang w:val="uk-UA"/>
        </w:rPr>
        <w:t>вивчення й аналіз психолого-педагогічної й методичної літератури з досліджуваної тем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val="uk-UA"/>
        </w:rPr>
      </w:pPr>
      <w:r>
        <w:rPr>
          <w:rStyle w:val="Rvts15"/>
          <w:sz w:val="28"/>
          <w:szCs w:val="28"/>
          <w:lang w:val="uk-UA"/>
        </w:rPr>
        <w:t>емпіричні методи: цілеспрямоване спостереження за навчально-виховним процесом (вибіркове й систематичне), анкетування та інтерв</w:t>
      </w:r>
      <w:r>
        <w:rPr>
          <w:rStyle w:val="Rvts17"/>
          <w:sz w:val="28"/>
          <w:szCs w:val="28"/>
          <w:lang w:val="uk-UA"/>
        </w:rPr>
        <w:t>’</w:t>
      </w:r>
      <w:r>
        <w:rPr>
          <w:rStyle w:val="Rvts15"/>
          <w:sz w:val="28"/>
          <w:szCs w:val="28"/>
          <w:lang w:val="uk-UA"/>
        </w:rPr>
        <w:t>ювання, порівняння;</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val="uk-UA"/>
        </w:rPr>
      </w:pPr>
      <w:r>
        <w:rPr>
          <w:rStyle w:val="Rvts15"/>
          <w:sz w:val="28"/>
          <w:szCs w:val="28"/>
          <w:lang w:val="uk-UA"/>
        </w:rPr>
        <w:t>вивчення змісту матеріальних носіїв інформації (педагогічної документації, планів-конспектів уроків учителів початкових класів, учнівських зошитів);</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val="uk-UA"/>
        </w:rPr>
      </w:pPr>
      <w:r>
        <w:rPr>
          <w:rStyle w:val="Rvts15"/>
          <w:sz w:val="28"/>
          <w:szCs w:val="28"/>
          <w:lang w:val="uk-UA"/>
        </w:rPr>
        <w:t>педагогічний експеримент .</w:t>
      </w:r>
    </w:p>
    <w:p>
      <w:pPr>
        <w:pStyle w:val="Rvps13"/>
        <w:suppressAutoHyphens w:val="true"/>
        <w:spacing w:lineRule="auto" w:line="360"/>
        <w:ind w:firstLine="709"/>
        <w:rPr>
          <w:sz w:val="28"/>
          <w:szCs w:val="28"/>
          <w:lang w:val="uk-UA"/>
        </w:rPr>
      </w:pPr>
      <w:r>
        <w:rPr>
          <w:rStyle w:val="Rvts14"/>
          <w:b w:val="false"/>
          <w:sz w:val="28"/>
          <w:szCs w:val="28"/>
          <w:lang w:val="uk-UA"/>
        </w:rPr>
        <w:t>Теоретична значущість</w:t>
      </w:r>
      <w:r>
        <w:rPr>
          <w:rStyle w:val="Rvts15"/>
          <w:sz w:val="28"/>
          <w:szCs w:val="28"/>
          <w:lang w:val="uk-UA"/>
        </w:rPr>
        <w:t xml:space="preserve"> дослідження полягає у визначенні психолого-педагогічних умов, які забезпечують реалізацію принципу індивідуального підходу в шкільній практиці.</w:t>
      </w:r>
    </w:p>
    <w:p>
      <w:pPr>
        <w:pStyle w:val="Rvps13"/>
        <w:suppressAutoHyphens w:val="true"/>
        <w:spacing w:lineRule="auto" w:line="360"/>
        <w:ind w:firstLine="709"/>
        <w:rPr>
          <w:sz w:val="28"/>
          <w:szCs w:val="28"/>
          <w:lang w:val="uk-UA"/>
        </w:rPr>
      </w:pPr>
      <w:r>
        <w:rPr>
          <w:rStyle w:val="Rvts14"/>
          <w:b w:val="false"/>
          <w:sz w:val="28"/>
          <w:szCs w:val="28"/>
          <w:lang w:val="uk-UA"/>
        </w:rPr>
        <w:t>Практична значущість</w:t>
      </w:r>
      <w:r>
        <w:rPr>
          <w:rStyle w:val="Rvts15"/>
          <w:sz w:val="28"/>
          <w:szCs w:val="28"/>
          <w:lang w:val="uk-UA"/>
        </w:rPr>
        <w:t xml:space="preserve"> полягає в розробці методичних рекомендацій для вчителі початкових класів, які дозволяють реалізувати принцип врахування індивідуальних особливостей учнів у процесі вивчення іноземної мови в початкових класах. Матеріали дослідження можуть бути використані викладачами педвузів та педучилищ, які викладають педагогіку, а також методику викладання іноземної мови в початкових класах і в шкільній практиці вчителями початкових класів.</w:t>
      </w:r>
    </w:p>
    <w:p>
      <w:pPr>
        <w:pStyle w:val="Rvps13"/>
        <w:suppressAutoHyphens w:val="true"/>
        <w:spacing w:lineRule="auto" w:line="360"/>
        <w:ind w:firstLine="709"/>
        <w:rPr>
          <w:sz w:val="28"/>
          <w:szCs w:val="28"/>
          <w:lang w:val="uk-UA"/>
        </w:rPr>
      </w:pPr>
      <w:r>
        <w:rPr>
          <w:rStyle w:val="Rvts8"/>
          <w:sz w:val="28"/>
          <w:szCs w:val="28"/>
          <w:lang w:val="uk-UA"/>
        </w:rPr>
        <w:t>Структура роботи</w:t>
      </w:r>
      <w:r>
        <w:rPr>
          <w:rStyle w:val="Rvts15"/>
          <w:sz w:val="28"/>
          <w:szCs w:val="28"/>
          <w:lang w:val="uk-UA"/>
        </w:rPr>
        <w:t>. Курсова робота складається зі вступу, основної частини, висновків до кожного розділу, загальних висновків, списку використаних джерел. Робота містить сторінки, ілюстрована схемами, таблицями.</w:t>
      </w:r>
    </w:p>
    <w:p>
      <w:pPr>
        <w:pStyle w:val="Rvps11"/>
        <w:keepNext w:val="false"/>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иференційований підхід у навчанні. Його місце у гуманізації осві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тан і розвиток індивідуального підходу до учнів в історії педагогічної дум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іод з 1958 по 1988 рр. диференціація навчання співпадає з фуркацією, тобто під диференціацією розуміють розділення навчальних планів з метою такої спеціалізації учнів, яка сумісна з збереженням загальноосвітнього характеру школи. Види, форми диференціації першого періоду вказані на схемі (рис.1.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43960" cy="30975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9" r="-8" b="-9"/>
                    <a:stretch>
                      <a:fillRect/>
                    </a:stretch>
                  </pic:blipFill>
                  <pic:spPr bwMode="auto">
                    <a:xfrm>
                      <a:off x="0" y="0"/>
                      <a:ext cx="3743960" cy="3097530"/>
                    </a:xfrm>
                    <a:prstGeom prst="rect">
                      <a:avLst/>
                    </a:prstGeom>
                  </pic:spPr>
                </pic:pic>
              </a:graphicData>
            </a:graphic>
          </wp:inline>
        </w:drawing>
      </w:r>
    </w:p>
    <w:p>
      <w:pPr>
        <w:pStyle w:val="Normal"/>
        <w:tabs>
          <w:tab w:val="clear" w:pos="708"/>
          <w:tab w:val="right" w:pos="9355" w:leader="none"/>
        </w:tabs>
        <w:suppressAutoHyphens w:val="true"/>
        <w:spacing w:lineRule="auto" w:line="360" w:before="0" w:after="0"/>
        <w:ind w:firstLine="709"/>
        <w:jc w:val="both"/>
        <w:rPr/>
      </w:pPr>
      <w:r>
        <w:rPr>
          <w:rFonts w:cs="Times New Roman" w:ascii="Times New Roman" w:hAnsi="Times New Roman"/>
          <w:sz w:val="28"/>
          <w:szCs w:val="28"/>
          <w:lang w:val="uk-UA"/>
        </w:rPr>
        <w:t>Рис.1.1 Диференціація навчання першого пері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2 Стан проблеми у практиці сучасної середньої шко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е розуміння диференціація навчання бере початок після проведення Всесоюзного з’їзду працівників народної освіти (1988), на якому була прийнята Концепція загальної середньої освіти. Основними напрямками розвитку школи були проголошені гуманізація і демократизація, в зв’язку з чим однією з першочергових задач була названа саме широка диференціація навчання, спрямована на розвиток індивідуальних творчих запитів учнів, повну реалізацію всіх природних задатків і схильностей особистості. На сучасному етапі диференціація навчання визначається комплексно на психологічному, педагогічному і методічному рівнях. Сутність диференціації навчання сучасного періоду покажемо у виді схеми (рис. 1.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28415" cy="36766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7" r="-7" b="-7"/>
                    <a:stretch>
                      <a:fillRect/>
                    </a:stretch>
                  </pic:blipFill>
                  <pic:spPr bwMode="auto">
                    <a:xfrm>
                      <a:off x="0" y="0"/>
                      <a:ext cx="3828415" cy="36766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ис. 1.2 Диференціація навчання сучасного пері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3 Поняття диференціації навчання. Диференціація та індивідуалізація. Спільне та відмін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ціональній доктрині розвитку освіти наголошено " Мета державної політики щодо розвитку освіти полягає у створенні умов для розвитку особистості і творчої самореалізації кожного громадянина України, виховання покоління людей, здатних ефективно працювати і навчатися протягом житт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кожним поколінням життя ставить усе складніші завдання , і для їх розв’язання потрібен все вищий рівень освіченості особи . Для забезпечення високого рівня освіченості школяра необхідно застосовувати такі методи навчання та виховання, які б розвивали індивідуальність дитини, індивідуальні особливості учня, забезпечували б йому необхідні умови гармонійного розвитку особистості. До індивідуальних особливостей відноситься своєрідність сприймання, мислення, пам'яті, уяви, інтересів, нахилів, здібностей. Урахування індивідуальних особливостей учнів – це не пристосування прийомів, методів і форм педагогічного впливу до індивідуальної особистості, з метою забезпечення запрограмованого рівня розвитку особистості. Індивідуальний підхід створює найсприятливіші умови для росту пізнавальних сил, активності, схильності та обдарованості учня. Такого підходу потребують не лише важкі вихованці, малообдаровані школярі, але й обдаровані діти, діти середнього рівня розвитку.</w:t>
      </w:r>
    </w:p>
    <w:p>
      <w:pPr>
        <w:pStyle w:val="Rvps13"/>
        <w:suppressAutoHyphens w:val="true"/>
        <w:spacing w:lineRule="auto" w:line="360"/>
        <w:ind w:firstLine="709"/>
        <w:rPr>
          <w:sz w:val="28"/>
          <w:szCs w:val="28"/>
          <w:lang w:val="uk-UA"/>
        </w:rPr>
      </w:pPr>
      <w:r>
        <w:rPr>
          <w:rStyle w:val="Rvts15"/>
          <w:sz w:val="28"/>
          <w:szCs w:val="28"/>
          <w:lang w:val="uk-UA"/>
        </w:rPr>
        <w:t>Незважаючи на те, що проблемі індивідуалізації навчання в психолого-педагогічній науці приділяється велика увага, в шкільній практиці в процесі навчання залишається майже нездоланною тенденція до усереднення, тому що в умовах класно-урочної системи навчання орієнтуватися на індивідуально-психологічні особливості кожного учня надзвичайно складно.</w:t>
      </w:r>
    </w:p>
    <w:p>
      <w:pPr>
        <w:pStyle w:val="Rvps13"/>
        <w:suppressAutoHyphens w:val="true"/>
        <w:spacing w:lineRule="auto" w:line="360"/>
        <w:ind w:firstLine="709"/>
        <w:rPr>
          <w:sz w:val="28"/>
          <w:szCs w:val="28"/>
          <w:lang w:val="uk-UA"/>
        </w:rPr>
      </w:pPr>
      <w:r>
        <w:rPr>
          <w:rStyle w:val="Rvts15"/>
          <w:sz w:val="28"/>
          <w:szCs w:val="28"/>
          <w:lang w:val="uk-UA"/>
        </w:rPr>
        <w:t>Педагогічна практика свідчить, що усереднення призводить до того, що навіть полегшені завдання часто виявляються непосильними для учнів з низьким рівнем научуваності, розвиток інтелектуально обдарованих дітей гальмується, усереднення не дозволяє їм реалізувати свої потенційні можливості. А це в свою чергу може призвести до непоправних наслідків, бо культура суспільства, яка стала на шлях уніфікації (усереднення), усічення своїх "здібностей", приречена на еволюційний регре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багато шкіл, ліцеїв, гімназій, колегіумів орієнтуються на середнього учня. Але педагогічна практика свідчить, що усереднення призводить до того, що навіть полегшені завдання виявляються непосильними для дітей з низьким рівнем навченості та розвиток дітей гальмується. Усереднення не дозволяє їм повною мірою реалізувати свої потенціальні можливості. Індивідуальний підхід використовується в таких випадках дуже рідко. Особливо критичне ситуація з цим у сільських школах, де матеріальна база та наповнюваність педагогічного колективу не дозволяє здійснювати диференціацію на належному рівні. Суттєві труднощі в роботі сільських вчителів викликають нестандартні умови функціонування малокомплектних шкіл, відмінності їхньої структури, режимів навчання. Класно-урочна система організації навчання за умови низької наповнюваності класів є малоефективн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о ж диференційоване навчання в наших школах знаходиться в ембріональному стані. Ми навчаємо усіх дітей за однаковими програмами, підручниками, методиками, виходячи з одних і тих же орієнтирів навчання та виховання і опираючись на одні й ті ж критерії оцінки. Державні стандарти, програми регламентують весь навчальний процес повністю, практично не залишаючи вибору для Індивідуального і диференційованого навч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відбувається неприховане нівелювання особистост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усі учні трактуються однако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усім учням подається та сама інформа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ед усіма учнями ставляться однакові вимог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від усіх учнів вимагаються однакові вимог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до всіх учнів стосуються однакові стимули.</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принципу індивідуального підходу полягає в такій організації навчального процесу, при якому вибір методів, прийомів і темп навчанні враховує індивідуальні відмінності учнів, рівень їх здібності до навчання. Рушійними силами індивідуалізації є протиріччя між фронтально побудованим процесом пред'явлення нового матеріалу і індивідуальним характером його засвоєння. Цей принципів має давню історію. Ще К.Д.Ушинськиі говорив, що ділити клас на дві групи, одна з яких сильніша другої, не тільки не шкода, але навіть корисно, якщо наставник вміє, займаючись з однієї групою сам, другій дати користю самостійну вправу. В рамках розвиваючого індивідуального підходу відбувається глибоке вивчення індивідуальних психологічних особливостей учнів, перерозподіл уваги від слабких учнів до різних груп школярів; робиться спроба побудувати навчальний процес з урахуванням індивідуально-психологічних особливостей сприймання і мислені учнів на основі теорі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ація навчання дозволяє організувати навчальний процес на основі урахування індивідуальних особливостей особистості, забезпечити засвоєння всіма учнями змісту освіти, яке може бути відмінним для різних учнів, але є обов’язковим для всіх, виділенням інваріантної част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 диференціації процесу навчання – забезпечити кожному учню умови для максимального розвитку його здібностей, нахилів, задоволення пізнавальних потреб і інтересів в процесі засвоєння їм змісту загальної осві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умінні диференціації виділяють три основних аспект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індивідуальних особливостей учнів;</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ування учнів на основі цих особливостей;</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ість навчального процесу в групах.</w:t>
      </w:r>
    </w:p>
    <w:p>
      <w:pPr>
        <w:pStyle w:val="Rvps13"/>
        <w:suppressAutoHyphens w:val="true"/>
        <w:spacing w:lineRule="auto" w:line="360"/>
        <w:ind w:firstLine="709"/>
        <w:rPr>
          <w:sz w:val="28"/>
          <w:szCs w:val="28"/>
          <w:lang w:val="uk-UA"/>
        </w:rPr>
      </w:pPr>
      <w:r>
        <w:rPr>
          <w:sz w:val="28"/>
          <w:szCs w:val="28"/>
          <w:lang w:val="uk-UA"/>
        </w:rPr>
        <w:t xml:space="preserve">Перший аспект – урахування індивідуальних особливостей учнів характерний і для диференціації, і для індивідуалізації. </w:t>
      </w:r>
      <w:r>
        <w:rPr>
          <w:rStyle w:val="Rvts15"/>
          <w:sz w:val="28"/>
          <w:szCs w:val="28"/>
          <w:lang w:val="uk-UA"/>
        </w:rPr>
        <w:t xml:space="preserve">Проте індивідуалізація і диференціація далеко не одне і те ж. Індивідуалізація </w:t>
      </w:r>
      <w:r>
        <w:rPr>
          <w:rStyle w:val="Rvts17"/>
          <w:sz w:val="28"/>
          <w:szCs w:val="28"/>
          <w:lang w:val="uk-UA"/>
        </w:rPr>
        <w:t>–</w:t>
      </w:r>
      <w:r>
        <w:rPr>
          <w:rStyle w:val="Rvts15"/>
          <w:sz w:val="28"/>
          <w:szCs w:val="28"/>
          <w:lang w:val="uk-UA"/>
        </w:rPr>
        <w:t xml:space="preserve"> це реалізація принципу індивідуального підходу до учнів, який передбачає врахування індивідуальності кожної дитини як виявлення особливостей психо-фізіологічної організації в її неповторності, своєрідності, унікальності.</w:t>
      </w:r>
    </w:p>
    <w:p>
      <w:pPr>
        <w:pStyle w:val="Rvps13"/>
        <w:suppressAutoHyphens w:val="true"/>
        <w:spacing w:lineRule="auto" w:line="360"/>
        <w:ind w:firstLine="709"/>
        <w:rPr>
          <w:sz w:val="28"/>
          <w:szCs w:val="28"/>
          <w:lang w:val="uk-UA"/>
        </w:rPr>
      </w:pPr>
      <w:r>
        <w:rPr>
          <w:rStyle w:val="Rvts15"/>
          <w:sz w:val="28"/>
          <w:szCs w:val="28"/>
          <w:lang w:val="uk-UA"/>
        </w:rPr>
        <w:t xml:space="preserve">Диференціація </w:t>
      </w:r>
      <w:r>
        <w:rPr>
          <w:rStyle w:val="Rvts17"/>
          <w:sz w:val="28"/>
          <w:szCs w:val="28"/>
          <w:lang w:val="uk-UA"/>
        </w:rPr>
        <w:t>–</w:t>
      </w:r>
      <w:r>
        <w:rPr>
          <w:rStyle w:val="Rvts15"/>
          <w:sz w:val="28"/>
          <w:szCs w:val="28"/>
          <w:lang w:val="uk-UA"/>
        </w:rPr>
        <w:t xml:space="preserve"> це реалізація принципу диференційованого підходу, який передбачає врахування відмінностей між групами учнів за їхніми інтересами, рівнем знань, научуваності,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ізація – це граничний варіант диференціації, коли навчальний процес будується з урахуванням особливостей не груп, а кожного окремо взятого уч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диференціацією розуміють спосіб організації навчального процесу, при якому враховуються індивідуально-типологічні особливості особистості (здібності, інтереси, нахили, особливості інтелектуальної діяльності і ін.). Диференціація характеризується створенням груп учнів, в яких елементи дидактичної системи (цілі, зміст, методи, форми, результати) розрізнюю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ація навчання має зміст і форму. Зміст диференціації навчання – це спеціально організований навчальний процес для певної групи учнів. Спеціальна організація навчального процесу може виявлятися в різних форм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uk-UA"/>
        </w:rPr>
        <w:t>1.4 Характеристика основних форм диференціації</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ація може здійснюватись на різних рівнях. Рональд Де Гроот виділяє три рівня, а сам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й мікрорівень, коли різний підхід здійснюється до окремих груп учнів внутрі класу. Цей рівень диференціації інколи називають внутрішньою або внутрікласн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й рівень мезорівень – рівень школи, коли диференціація здійснюється внутрі школи між окремими класами, профілями, напрямк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й макрорівень, коли диференціація здійснюється між школами, створення різних типів шкіл. Другий і третій рівні є диференціація зовніш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рахувати наявні в практиці форми диференціації і вказані рівні, то результат класифікації можна представити та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ація за загальними здібностя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на мікрорівні ( внутрішня диференціація) це виконання завдань різного рівня складності. Рівнева диференціація. Групова робота в рамках моделі повного засвоєння зна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на мезорівні (зовнішня диференціація) це гімназичні класи, класи різного рівня навчання. Корекційно-розвиваючі класи, загально освітні клас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 макрорівні (зовнішня диференціація) це гімназ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иференціація за спеціальними здібностями:</w:t>
      </w:r>
    </w:p>
    <w:p>
      <w:pPr>
        <w:pStyle w:val="Style21"/>
        <w:numPr>
          <w:ilvl w:val="0"/>
          <w:numId w:val="2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numPr>
          <w:ilvl w:val="0"/>
          <w:numId w:val="2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пові заняття з обдарованими дітьми;</w:t>
      </w:r>
    </w:p>
    <w:p>
      <w:pPr>
        <w:pStyle w:val="Style21"/>
        <w:numPr>
          <w:ilvl w:val="0"/>
          <w:numId w:val="2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школи для обдарованих діте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иференціація за індивідуальними психо-фізичними особливостями:</w:t>
      </w:r>
    </w:p>
    <w:p>
      <w:pPr>
        <w:pStyle w:val="Style21"/>
        <w:numPr>
          <w:ilvl w:val="0"/>
          <w:numId w:val="2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ахування фізіологічних особливостей дітей при конструюванні і організації навчального процесу в класі;</w:t>
      </w:r>
    </w:p>
    <w:p>
      <w:pPr>
        <w:pStyle w:val="Style21"/>
        <w:numPr>
          <w:ilvl w:val="0"/>
          <w:numId w:val="2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numPr>
          <w:ilvl w:val="0"/>
          <w:numId w:val="2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школ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иференціація за інтересами:</w:t>
      </w:r>
    </w:p>
    <w:p>
      <w:pPr>
        <w:pStyle w:val="Style21"/>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иконання творчих дослідницьких завдань, пов’язаних з інтересами учнів;</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 з поглибленим вивченням окремих предметів. Профільні класи, факультативи, гуртки. Вибір альтернативних дисциплін. Класи гнучкого складу.</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иференціація за проектуючою професією:</w:t>
      </w:r>
    </w:p>
    <w:p>
      <w:pPr>
        <w:pStyle w:val="Style21"/>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творчих дослідницьких завдань, які пов’язані з проектуючою професією учнів;</w:t>
      </w:r>
    </w:p>
    <w:p>
      <w:pPr>
        <w:pStyle w:val="Style21"/>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 спрофільовані на вуз. Ліцейські класи. Групові заняття по підготовці в вуз;</w:t>
      </w:r>
    </w:p>
    <w:p>
      <w:pPr>
        <w:pStyle w:val="Style21"/>
        <w:numPr>
          <w:ilvl w:val="0"/>
          <w:numId w:val="1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цеї, коледжі, підготовчі курси при вуз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иференціація за національною ознакою:</w:t>
      </w:r>
    </w:p>
    <w:p>
      <w:pPr>
        <w:pStyle w:val="Style21"/>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 школ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иференціація за релігійною належністю:</w:t>
      </w:r>
    </w:p>
    <w:p>
      <w:pPr>
        <w:pStyle w:val="Style21"/>
        <w:numPr>
          <w:ilvl w:val="0"/>
          <w:numId w:val="2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numPr>
          <w:ilvl w:val="0"/>
          <w:numId w:val="2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numPr>
          <w:ilvl w:val="0"/>
          <w:numId w:val="2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славні шко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ація за майновим та соціальним станом батьків:</w:t>
      </w:r>
    </w:p>
    <w:p>
      <w:pPr>
        <w:pStyle w:val="Style21"/>
        <w:numPr>
          <w:ilvl w:val="0"/>
          <w:numId w:val="2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numPr>
          <w:ilvl w:val="0"/>
          <w:numId w:val="2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21"/>
        <w:numPr>
          <w:ilvl w:val="0"/>
          <w:numId w:val="2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ержавні загальноосвітні заклади з високим рівнем опла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егшення роботи учителю існує також внутрікласна диференціація учнів. Вона не лише активізує діяльність учнів на уроці, але й забезпечує включення абсолютно всіх школярів у навчальний процес на уроці. Представимо її і вигляді табли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такі форми внутрікласної диференціації як виконання завдань різного рівня складності та дозування допомоги учителем учням. </w:t>
      </w:r>
      <w:r>
        <w:rPr>
          <w:rFonts w:cs="Times New Roman" w:ascii="Times New Roman" w:hAnsi="Times New Roman"/>
          <w:bCs/>
          <w:sz w:val="28"/>
          <w:szCs w:val="28"/>
          <w:lang w:val="uk-UA"/>
        </w:rPr>
        <w:t xml:space="preserve">Способами включення диференційованих завдань в навчальний процес у виконанні завдань різного рівня складності є такі варіанти, коли </w:t>
      </w:r>
      <w:r>
        <w:rPr>
          <w:rFonts w:cs="Times New Roman" w:ascii="Times New Roman" w:hAnsi="Times New Roman"/>
          <w:sz w:val="28"/>
          <w:szCs w:val="28"/>
          <w:lang w:val="uk-UA"/>
        </w:rPr>
        <w:t>учитель дає сам завдання кожному учню або учні самостійно вибирають завдання; в дозуванні допомоги учителем учням: учитель пропонує завдання але об’єм дозування допомоги визначає сам учень. Спрямованість диференційованих завдань у завданнях різного рівня складності це:</w:t>
      </w:r>
    </w:p>
    <w:p>
      <w:pPr>
        <w:pStyle w:val="Style21"/>
        <w:numPr>
          <w:ilvl w:val="0"/>
          <w:numId w:val="1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на ліквідацію програми в знаннях учнів;</w:t>
      </w:r>
    </w:p>
    <w:p>
      <w:pPr>
        <w:pStyle w:val="Style21"/>
        <w:numPr>
          <w:ilvl w:val="0"/>
          <w:numId w:val="1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які враховують наявні в учнів знання з даної т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зуванні допомоги спрямованість це:</w:t>
      </w:r>
    </w:p>
    <w:p>
      <w:pPr>
        <w:pStyle w:val="Style21"/>
        <w:numPr>
          <w:ilvl w:val="0"/>
          <w:numId w:val="2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бивка тексту або вправи на самостійні частини;</w:t>
      </w:r>
    </w:p>
    <w:p>
      <w:pPr>
        <w:pStyle w:val="Style21"/>
        <w:numPr>
          <w:ilvl w:val="0"/>
          <w:numId w:val="2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з письмовою інструкцією;</w:t>
      </w:r>
    </w:p>
    <w:p>
      <w:pPr>
        <w:pStyle w:val="Style21"/>
        <w:numPr>
          <w:ilvl w:val="0"/>
          <w:numId w:val="2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підготовчими вправами, з наочним матеріал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йоване навчання вимагає від учителя не тільки вміння правильно дифернціювати клас, розробляти завдання та знати індивідуальні особливості учнів, а й вміти організувати навчальний процес, тобто організувати роботу на уроці. Для цього йому потрібно використовувати всі можливі види роботи на уроці. Головними видами роботи на уроці є : фронтальна, індивідуальна та групо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онтальна діяльність полягає у виконанні класу під безпосереднім керівництвом вчителя спільних завдань, та є незамінною на первісному етапі засвоєння нового матері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а робота це одноосібне вирішення школярем навчальних задач, повна самостійність у набутті знань. Індивідуальна робота переважає при виконанні домашніх робіт, самостіних та контрольних робіт в клас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а діяльність учнів це сукупна навчальна діяльність невеликих за складом груп учнів, що діють у межах одного класу. Вона дозволяє реалізувати природне прагнення до спілкування , взаємодопомоги та співробітництва. Завдяки груповій діяльності успішно реалізуються розвиваючі цілі навчання. Найбільший вплив діяльності у групі справляє на мислення школярів, оскільки контакти та обмін думками істотно стимулюють й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характеру розумової діяльності відбуваються в таких напрямках: прискорюються асоціативні процеси та збільшується їх цінність; розширюються інтереси учасників групової роботи; узагальнюється та систематизується уявлення; стимулюється аналітична й синтетична діяльність мисл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исновки до розді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before="0" w:after="0"/>
        <w:ind w:firstLine="709"/>
        <w:jc w:val="both"/>
        <w:rPr/>
      </w:pPr>
      <w:r>
        <w:rPr>
          <w:rFonts w:cs="Times New Roman" w:ascii="Times New Roman" w:hAnsi="Times New Roman"/>
          <w:color w:val="000000"/>
          <w:sz w:val="28"/>
          <w:szCs w:val="28"/>
          <w:lang w:val="uk-UA"/>
        </w:rPr>
        <w:t>Із всього вище поданого матеріалу можна зробити висновок, що диференціація є одною із найважливіших складових процесу навчання. Диференційоване навчання допомагає легше оволодіти знаннями учням та є важливим у роботу вчителя. Диференціація навчання досягається шляхом забезпечення кожного учня навантаженням, відповідно з його індивідуальними можливостями, що практикується різними способами: диференційовані домашні завдання, необов'язкові завдання, додаткові індивідуальні завдання. Навчальний процес повинен не просто пристосовуватись, підбудовуватись під власний рівень знань і умінь учнів, змінюючи зміст і методи, а орієнтуватись на досягнення максимально важливих результатів кожним учнем і, що не менш важливе, на розвиток мислення, пізнавальних можливостей, інтерес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тже, організація індивідуального підходу до навчання є одним із складних питань, в якому пов'язані теоретичні, частіше не до кінця розв'язані питання, і практичні вимоги їх реалізації на конкретному предметі, в конкретних класах. Використання диференціації навчання вносить значні зміни в навчальний процес, які проявляються не стільки в методичних прийомах, які застосовує вчитель, скільки в зміні стилю взаємодії з учнями. В умовах технології диференціації учень – це, перш за все, партнер, який має право на прийняття рішень (на вибір змісту своєї освіти, рівня його засвоєння і т.п.). Головна ж задача і обов’язок учителя – допомогти дитині прийняти і виконати прийняте їм рішення; допомогти зробити правильний вибір, підібрати потрібну літературу. Не потрібно забувати, що кожен учень – це індивідуальність, із своїм темпераментом, звичками, нахилами, здібностями. Якщо вчитель буде враховувати всі особливості індивідуального підходу та забезпечувати його на уроках, то ефективність засвоєння знань та продуктивність праці буде значно вищою.</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слідження диференціації на сучасному етапі в середній шко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1 Дослідження диференціації навчання на сучасному етапі в середній шко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стосування диференційованого навчання вчителями іноземної мо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спрямована на те, щоб показати, на якому реальному рівні знаходиться розвиток, або ж застосування диференційованого підходу в середній шко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досліджуваному: перед Вами тест із 15-ма питаннями. Дайте на них відповіді і напишіть їх на окремому аркуші паперу.</w:t>
      </w:r>
    </w:p>
    <w:p>
      <w:pPr>
        <w:pStyle w:val="Style21"/>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різвище,ім'я, по-батькові.</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ше місце роботи.</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яких класах Ви викладаєте іноземну мову?</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діти навчаються в класі( забезпечених батьків, середній клас, із малозабезпечених сімей)( на прикладі одного класу середньої школи)?</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характер та індивідуальні особливості кожного учня?</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омагає Вам це в роботі?</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що таке фронтальна, групова, індивідуальна робота в класі, якщо так, то чи використовуєте її?</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що таке диференційований підхід до навчання?</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таке індивідуальний підхід?</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Ви використовуєте диференційований підхід для обдарованих дітей,</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ля відстаючих у навчанні,</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ля інтелектуально сильних дітей?</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організовуєте Ви навчання учнів з урахуванням їх інтересів та захоплень?</w:t>
      </w:r>
    </w:p>
    <w:p>
      <w:pPr>
        <w:pStyle w:val="Style21"/>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Дайте загальну оцінку здійснення диференційованого підходу в школі.</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експериментального дослідження згруповані у додатку А.</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 2</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ація школярів з допомогою анкетування"</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а методика допоможе вчителю диференціювати школярів за нахилами, визначити проблемні місця у вивченні німецької мови, тобто вчитель за результатами дослідження зможе побачити, на що потрібно звернути увагу при роботі з певним школярем ( граматика, лексика, фонетика). Анкетування також зможе показати, яке загальне відношення учня до німецької мови і в подальшому використати ці результати у навчанні.</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досліджуваному: перед вами анкета, яка містить 17 питань. Вам потрібно уважно прочитати їх та відповісти на окремому аркуші папе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а,пропонована для проведення у 7-му класі для диференціації школярів.</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би у тебе був би вибір, яку б школу ти відвідував охочіше?</w:t>
      </w:r>
    </w:p>
    <w:p>
      <w:pPr>
        <w:pStyle w:val="Style21"/>
        <w:numPr>
          <w:ilvl w:val="0"/>
          <w:numId w:val="3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зотворчого мистецтва;</w:t>
      </w:r>
    </w:p>
    <w:p>
      <w:pPr>
        <w:pStyle w:val="Style21"/>
        <w:numPr>
          <w:ilvl w:val="0"/>
          <w:numId w:val="3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зикальну;</w:t>
      </w:r>
    </w:p>
    <w:p>
      <w:pPr>
        <w:pStyle w:val="Style21"/>
        <w:numPr>
          <w:ilvl w:val="0"/>
          <w:numId w:val="3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удового виховання;</w:t>
      </w:r>
    </w:p>
    <w:p>
      <w:pPr>
        <w:pStyle w:val="Style21"/>
        <w:numPr>
          <w:ilvl w:val="0"/>
          <w:numId w:val="3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ичного виховання;</w:t>
      </w:r>
    </w:p>
    <w:p>
      <w:pPr>
        <w:pStyle w:val="Style21"/>
        <w:numPr>
          <w:ilvl w:val="0"/>
          <w:numId w:val="3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манітарну;</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школі тобі найбільш подобається:</w:t>
      </w:r>
    </w:p>
    <w:p>
      <w:pPr>
        <w:pStyle w:val="Style21"/>
        <w:numPr>
          <w:ilvl w:val="0"/>
          <w:numId w:val="2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тися,уроки;</w:t>
      </w:r>
    </w:p>
    <w:p>
      <w:pPr>
        <w:pStyle w:val="Style21"/>
        <w:numPr>
          <w:ilvl w:val="0"/>
          <w:numId w:val="2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тися з ровесниками;</w:t>
      </w:r>
    </w:p>
    <w:p>
      <w:pPr>
        <w:pStyle w:val="Style21"/>
        <w:numPr>
          <w:ilvl w:val="0"/>
          <w:numId w:val="2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з учителем;</w:t>
      </w:r>
    </w:p>
    <w:p>
      <w:pPr>
        <w:pStyle w:val="Style21"/>
        <w:numPr>
          <w:ilvl w:val="0"/>
          <w:numId w:val="2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w:t>
      </w:r>
    </w:p>
    <w:p>
      <w:pPr>
        <w:pStyle w:val="Style21"/>
        <w:numPr>
          <w:ilvl w:val="0"/>
          <w:numId w:val="2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їдальня;</w:t>
      </w:r>
    </w:p>
    <w:p>
      <w:pPr>
        <w:pStyle w:val="Style21"/>
        <w:numPr>
          <w:ilvl w:val="0"/>
          <w:numId w:val="2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ртзал;</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ьше за все ти любиш уроки:</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культури;</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азотворче мистецтва;</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одознавства;</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зики;</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удового навчання;</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оземної мови;</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ще ти сприймаєш матеріал:</w:t>
      </w:r>
    </w:p>
    <w:p>
      <w:pPr>
        <w:pStyle w:val="Style21"/>
        <w:numPr>
          <w:ilvl w:val="0"/>
          <w:numId w:val="3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ий написаний на дошці;</w:t>
      </w:r>
    </w:p>
    <w:p>
      <w:pPr>
        <w:pStyle w:val="Style21"/>
        <w:numPr>
          <w:ilvl w:val="0"/>
          <w:numId w:val="3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лений у таблицях або схемах;</w:t>
      </w:r>
    </w:p>
    <w:p>
      <w:pPr>
        <w:pStyle w:val="Style21"/>
        <w:numPr>
          <w:ilvl w:val="0"/>
          <w:numId w:val="3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ий пояснює вчитель;</w:t>
      </w:r>
    </w:p>
    <w:p>
      <w:pPr>
        <w:pStyle w:val="Style21"/>
        <w:numPr>
          <w:ilvl w:val="0"/>
          <w:numId w:val="3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w:t>
      </w:r>
    </w:p>
    <w:p>
      <w:pPr>
        <w:pStyle w:val="Style21"/>
        <w:numPr>
          <w:ilvl w:val="0"/>
          <w:numId w:val="3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поданий для самостійного опрацювання;</w:t>
      </w:r>
    </w:p>
    <w:p>
      <w:pPr>
        <w:pStyle w:val="Style21"/>
        <w:numPr>
          <w:ilvl w:val="0"/>
          <w:numId w:val="3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засвоєння якого передбачає рольові або ж рухові ігри;</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часто тобі потрібна додаткова допомога при підготовці домашнього завдання:</w:t>
      </w:r>
    </w:p>
    <w:p>
      <w:pPr>
        <w:pStyle w:val="Style21"/>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жди;</w:t>
      </w:r>
    </w:p>
    <w:p>
      <w:pPr>
        <w:pStyle w:val="Style21"/>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коли;</w:t>
      </w:r>
    </w:p>
    <w:p>
      <w:pPr>
        <w:pStyle w:val="Style21"/>
        <w:numPr>
          <w:ilvl w:val="0"/>
          <w:numId w:val="1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ше коли я зовсім не розумію матеріал;</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про твій рівень знань говорить твій вчитель батькам:</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ий,називає обдарованим;</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атній,адекватно сприймаю та розумію матеріал;</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сить батьків позайматися зі мною додатково;</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 сприймаєш німецьку мову як один з головних предметів чи другорядних:</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ин із головних;</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ин із другорядних;</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горядний;</w:t>
      </w:r>
    </w:p>
    <w:p>
      <w:pPr>
        <w:pStyle w:val="Style21"/>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иконання домашнього завдання із німецької мови ти починаєш з:</w:t>
      </w:r>
    </w:p>
    <w:p>
      <w:pPr>
        <w:pStyle w:val="Style21"/>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з найлегших вправ;</w:t>
      </w:r>
    </w:p>
    <w:p>
      <w:pPr>
        <w:pStyle w:val="Style21"/>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з найважчих;</w:t>
      </w:r>
    </w:p>
    <w:p>
      <w:pPr>
        <w:pStyle w:val="Style21"/>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з творчих та найцікавіших для тебе вправ;</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кавими вправами для тебе є:</w:t>
      </w:r>
    </w:p>
    <w:p>
      <w:pPr>
        <w:pStyle w:val="Style21"/>
        <w:numPr>
          <w:ilvl w:val="0"/>
          <w:numId w:val="3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орчі завдання;</w:t>
      </w:r>
    </w:p>
    <w:p>
      <w:pPr>
        <w:pStyle w:val="Style21"/>
        <w:numPr>
          <w:ilvl w:val="0"/>
          <w:numId w:val="3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підвищеної складності;</w:t>
      </w:r>
    </w:p>
    <w:p>
      <w:pPr>
        <w:pStyle w:val="Style21"/>
        <w:numPr>
          <w:ilvl w:val="0"/>
          <w:numId w:val="3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і,які я дуже добре розумію і які не потребують додаткової витрати часу;</w:t>
      </w:r>
    </w:p>
    <w:p>
      <w:pPr>
        <w:pStyle w:val="Style21"/>
        <w:numPr>
          <w:ilvl w:val="0"/>
          <w:numId w:val="3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домашнього завдання з німецької мови потребує завжди допомоги з боку батьків або вчителів;</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у мене виникають при виконанні:</w:t>
      </w:r>
    </w:p>
    <w:p>
      <w:pPr>
        <w:pStyle w:val="Style21"/>
        <w:numPr>
          <w:ilvl w:val="0"/>
          <w:numId w:val="1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матичних вправ;</w:t>
      </w:r>
    </w:p>
    <w:p>
      <w:pPr>
        <w:pStyle w:val="Style21"/>
        <w:numPr>
          <w:ilvl w:val="0"/>
          <w:numId w:val="1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нетичних вправ;</w:t>
      </w:r>
    </w:p>
    <w:p>
      <w:pPr>
        <w:pStyle w:val="Style21"/>
        <w:numPr>
          <w:ilvl w:val="0"/>
          <w:numId w:val="1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сичних вправ;</w:t>
      </w:r>
    </w:p>
    <w:p>
      <w:pPr>
        <w:pStyle w:val="Style21"/>
        <w:numPr>
          <w:ilvl w:val="0"/>
          <w:numId w:val="19"/>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орчих завдань;</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я звертаю на:</w:t>
      </w:r>
    </w:p>
    <w:p>
      <w:pPr>
        <w:pStyle w:val="Style21"/>
        <w:numPr>
          <w:ilvl w:val="0"/>
          <w:numId w:val="3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граматики;</w:t>
      </w:r>
    </w:p>
    <w:p>
      <w:pPr>
        <w:pStyle w:val="Style21"/>
        <w:numPr>
          <w:ilvl w:val="0"/>
          <w:numId w:val="3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сичний запас мови;</w:t>
      </w:r>
    </w:p>
    <w:p>
      <w:pPr>
        <w:pStyle w:val="Style21"/>
        <w:numPr>
          <w:ilvl w:val="0"/>
          <w:numId w:val="3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у вимову;</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граматичному матеріалі я погано розумію:</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ові форми (Präsens,Imperfekt,Perfekt,Plusquamperfekt,Futurum);</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альні дієслова;</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інювання артиклів,прийменників,дієслів та управління дієслів;</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ній постановці речення (підрядне,сурядне,мети…)</w:t>
      </w:r>
    </w:p>
    <w:p>
      <w:pPr>
        <w:pStyle w:val="Style21"/>
        <w:numPr>
          <w:ilvl w:val="0"/>
          <w:numId w:val="3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і вище названі пункти;</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кладі найбільші труднощі у мене виникають при:</w:t>
      </w:r>
    </w:p>
    <w:p>
      <w:pPr>
        <w:pStyle w:val="Style21"/>
        <w:numPr>
          <w:ilvl w:val="0"/>
          <w:numId w:val="3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у незнайомих слів у словнику;</w:t>
      </w:r>
    </w:p>
    <w:p>
      <w:pPr>
        <w:pStyle w:val="Style21"/>
        <w:numPr>
          <w:ilvl w:val="0"/>
          <w:numId w:val="3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гічному поєднанні елементів речення;</w:t>
      </w:r>
    </w:p>
    <w:p>
      <w:pPr>
        <w:pStyle w:val="Style21"/>
        <w:numPr>
          <w:ilvl w:val="0"/>
          <w:numId w:val="3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і перекладеного;</w:t>
      </w:r>
    </w:p>
    <w:p>
      <w:pPr>
        <w:pStyle w:val="Style21"/>
        <w:numPr>
          <w:ilvl w:val="0"/>
          <w:numId w:val="3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сіх вище названих пунктах;</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мені потрібно відтворити почуте,я:</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 проблем можу це зробити;</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і потрібно занотувати,а потім розповісти,але з допомогою нотаток;</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туєш,декілька разів перечитуєш,промовляєш про себе і потім відтворюєш почуте;</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же довго читаєш нотатки,запитуєш декілька разів у вчителів та однокласників незрозумілі моменти;</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шеш повний переказ тексту;</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бі важко сконцентруватися і ти багато чого не можеш зрозуміти у почутому,тому це завдання дається дуже складно;</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иконанні творчого завдання ти:</w:t>
      </w:r>
    </w:p>
    <w:p>
      <w:pPr>
        <w:pStyle w:val="Style21"/>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но дається тобі легко,ти відносишся до нього з відповідальністю та інтересом;</w:t>
      </w:r>
    </w:p>
    <w:p>
      <w:pPr>
        <w:pStyle w:val="Style21"/>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бі потрібен тривалий час для його виконання, так як ти використовуєш багато додаткового матеріалу і намагаєшся якнайцікавіше та найоригінальніше викласти матеріал;</w:t>
      </w:r>
    </w:p>
    <w:p>
      <w:pPr>
        <w:pStyle w:val="Style21"/>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дуже полюбляєш це робити але виконуєш на достатньому рівні;</w:t>
      </w:r>
    </w:p>
    <w:p>
      <w:pPr>
        <w:pStyle w:val="Style21"/>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никають проблеми, так ніяк не можеш логічно пов'язати матеріал та правильно викласти думку;</w:t>
      </w:r>
    </w:p>
    <w:p>
      <w:pPr>
        <w:pStyle w:val="Style21"/>
        <w:numPr>
          <w:ilvl w:val="0"/>
          <w:numId w:val="2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ще зробиш вправи з підручника,адже там є пояснення і схожі вправи,а можливо і відповіді;</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ого,щоб вивчити нові слова,ти:</w:t>
      </w:r>
    </w:p>
    <w:p>
      <w:pPr>
        <w:pStyle w:val="Style21"/>
        <w:numPr>
          <w:ilvl w:val="0"/>
          <w:numId w:val="3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ішую їх по квартирі;</w:t>
      </w:r>
    </w:p>
    <w:p>
      <w:pPr>
        <w:pStyle w:val="Style21"/>
        <w:numPr>
          <w:ilvl w:val="0"/>
          <w:numId w:val="3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сто сідаю і вчу,доки не вивчу до автоматизму;</w:t>
      </w:r>
    </w:p>
    <w:p>
      <w:pPr>
        <w:pStyle w:val="Style21"/>
        <w:numPr>
          <w:ilvl w:val="0"/>
          <w:numId w:val="3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у,а потім кладу книжку під подушку;</w:t>
      </w:r>
    </w:p>
    <w:p>
      <w:pPr>
        <w:pStyle w:val="Style21"/>
        <w:numPr>
          <w:ilvl w:val="0"/>
          <w:numId w:val="3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магаюсь вчити відразу, але легше, коли зустрічаю їх у вправах і використовую на практиці;</w:t>
      </w:r>
    </w:p>
    <w:p>
      <w:pPr>
        <w:pStyle w:val="Style21"/>
        <w:numPr>
          <w:ilvl w:val="0"/>
          <w:numId w:val="3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не люблю вчити слова тому, що з першого разу це не виходить майже ніколи, потім я їх всеодно забуваю;</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ти можеш сказати, що:</w:t>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биш німецьку мову, займаєшся додатково так це добре в тебе виходить;</w:t>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ителька і батьки кажуть, що ти добре можеш знати цей предмет,тому намагаєшся їх не розчаровувати і вчити його;</w:t>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ається, непогано знаєш, але це не мій улюблений предмет;</w:t>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б хотіла краще знати німецьку мову та, на жаль, не маю достатньо часу для її опанування;</w:t>
      </w:r>
    </w:p>
    <w:p>
      <w:pPr>
        <w:pStyle w:val="Style21"/>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і німецька мова дається важко,але я намагаюсь не отримувати трій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анкетування згруповані у додатку 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методики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 1 була проведена із трьома молодими спеціалістами, учителями Коростенської школи №6 та №8. Дослідження спрямоване на те, щоб визначити рівень розвитку диференціації в школі та побачити, чи застосовується вона на практиці та наскільки диференціація ефективна і важлива складова процесу навчання в школ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Ковальчук Тетяна Одександрівна, Гнатюк Оксана Миколаївна та Бондарчук Тетяна Миколаївна - вчителі іноземної мови, які викладають у 2-11 класах загально-середніх шкіл міста Коростень. На питання відповідали швидко, не задумуючись, що свідчить про те, що питання були для них не важкі та відповіді вони могли дати легко. Всі три спеціалісти знають, що таке диференційований та індивідуальний підхід і активно застосовують їх на практиці. Діти у школі різних соціальних класів та вчителі диференціюють їх не за рівнем заможності, а за рівнем розумового розвитку, за інтелектуальними здібностями. Вчителі застосовують завдання різного рівня складності – для здібних, сильних учнів вони готують завдання вищої складності, для слабших – середньої складност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ям допомагає те, що вони враховують індивідуальні особливості учнів. Це сприяє кращому засвоєнню матеріалу кожним учнем. Особистісно-орієнтоване навчання є надбанням педагогічної науки, яке ефективно застосовується у сучасній середній школі, і на прикладі Коростенської школи №8 та №6 ми можемо у цьому переконати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оли працюють над проблемою диференційованого підходу, мають певні результати, і кожен спеціаліст, вкладаючи свою частку в розвиток диференціації, може також користуватися надбаннями та результатами досліджень своїх коле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методики №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 2 була проведена з учнями 7-А класу Коростенської ЗОШ № 6. Анкетування проводилося із 12-ма учнями, які вивчають німецьку мову. Анкета містила 17 питань. За результатами дослідження можна визначити відношення учня до навчання в цілому та конкретно до німецької мови. Методика показує, до чого певний школяр має нахил, що може допомогти вчителю при організації процесу навч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зультати дослідження зображені у вигляді діаграми та описані у текстовому форматі для кращого сприймання та аналі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038090" cy="22002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grayscl/>
                    </a:blip>
                    <a:srcRect l="-7" t="-16" r="-7" b="-16"/>
                    <a:stretch>
                      <a:fillRect/>
                    </a:stretch>
                  </pic:blipFill>
                  <pic:spPr bwMode="auto">
                    <a:xfrm>
                      <a:off x="0" y="0"/>
                      <a:ext cx="5038090" cy="22002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даних діаграм ми можемо зробити висновок, що школярі надають перевагу урокам образотворчого мистецтва, в школі їм найбільш подобається спілкуватися з ровесниками та більшість із учнів хотіли б навчатися у школі образотворчого мистецтва. Це потрібно врахувати вчителю, адже якщо на уроках використовувати елементи малювання, картинки, схеми, то учні краще засвоюватимуть подану їм інформацію. Щодо спілкування з ровесниками, то тут будуть ефективними такі види роботи як діалог, групова, фронтальна робота, всі види ігор. До того ж на питання про найкраще засвоєння матеріалу більшість дітей відповіла, що найефективніше вони запам’ятовують матеріал, який передбачає рольові та рухливі ігри. Загалом можна відмітити, що в класі дуже мало відстаючих дітей, вони лише інколи потребують допомоги при підготовці домашнього завдання, або коли зовсім не розуміють матеріал. Це говорить про високий рівень розвитку класу та про добру кваліфікаційну роботу вчителів.</w:t>
      </w:r>
      <w:r>
        <w:rPr>
          <w:rFonts w:cs="Times New Roman" w:ascii="Times New Roman" w:hAnsi="Times New Roman"/>
          <w:sz w:val="28"/>
          <w:szCs w:val="28"/>
        </w:rPr>
        <w:t xml:space="preserve"> </w:t>
      </w:r>
      <w:r>
        <w:rPr>
          <w:rFonts w:cs="Times New Roman" w:ascii="Times New Roman" w:hAnsi="Times New Roman"/>
          <w:sz w:val="28"/>
          <w:szCs w:val="28"/>
          <w:lang w:val="uk-UA"/>
        </w:rPr>
        <w:t>Потрібно відмітити, що майже всі вважають німецьку мову як один із головних предметів, а не другорядних, більшість люблять цей предмет або мають хороші результати у її вивченні, а це означає, що дітям потрібно ретельно підбирати навчальний матеріал, чітко його диференціювати для того, щоб вони не втрачали інтересу до предмету. У більшості дітей виникають найбільші труднощі при виконанні граматичних вправ, отже вчителю потрібно звернути увагу на граматику школярів та допомогти у подоланні труднощів. Виявилось, що учні мають проблеми із логічним поєднанням елементів речення та відмінюванням артиклів, дієслів та іменників. Багато також відмітили складність розуміння часових форм. Найбільше дітям подобається виконувати творчі завдання. До їх вони відносяться з відповідальністю та інтересом.</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2.2 Використання різнорівневих завдань</w:t>
      </w:r>
      <w:r>
        <w:rPr>
          <w:rFonts w:cs="Times New Roman" w:ascii="Times New Roman" w:hAnsi="Times New Roman"/>
          <w:sz w:val="28"/>
          <w:szCs w:val="28"/>
          <w:lang w:val="uk-UA"/>
        </w:rPr>
        <w:t xml:space="preserve"> як ефективний метод забезпечення диференціації навч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днією із складової успіху засвоєння знань учнями на відповідному їм рівні та допомоги вчителю при організації роботи на уроці є різнорівневі завдання. Тобто вчитель має розуміти, що за диференціацією учнів стоїть також складання для них певних завдань, які будуть для них оптимальними не лише по рівню розвитку та успішності, а й урахуванням їх здібностей, нахилів. Подана нижче схема є опорною для складання різнорівневих завдань. ( Рис.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1993"/>
        <w:gridCol w:w="1941"/>
        <w:gridCol w:w="2137"/>
        <w:gridCol w:w="3001"/>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 xml:space="preserve">Задача навчання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 xml:space="preserve">Вимоги до умінь учнів </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 xml:space="preserve">Відповідність рівню засвоєння </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 xml:space="preserve">Зміст завдання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Формування фактичних знань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Уміти відтворювати терміни, поняття, означення </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Репродуктивний (пізнання) – формальні знання. Вид пам’яті - механічний </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uk-UA"/>
              </w:rPr>
              <w:t xml:space="preserve">1. Що називається 2. Що таке 3. Дайте означення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Формування фактичних знань (поняття, факти)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Уміти відтворювати, пояснювати, підтверджувати прикладами </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Репродуктивний (розуміння) – елементарні знання. Вид пам’яті - механічний </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Скласти методом простої підстановки 2. Знайти в тексті 3. Пояснити Завдання на використання елементарних знань для пояснення типових (стандартних) прикладів, явищ</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Формування уміння застосовувати знання на практиці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Уміти відтворювати знання, пізнавати їх в новій ситуації </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онструктивний (елементарні уміння). Вид пам’яті - логічний </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Завдання на використання знань за взірцем, пред’явлене учню в нестандартній ситуації (перед використанням знань їх потрібно перетворити)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Формування уміння творчо використовувати наявні знання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Уміти здійснювати перенесення знань в нову ситуацію </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Творче (перенесення) – вище уміння. Утворення нових психічних структур </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Творчі завдання </w:t>
            </w:r>
          </w:p>
        </w:tc>
      </w:tr>
    </w:tbl>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2.1.Опорна схема для складання різнорівневих завдань</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використання диференційованих завдань необхідно здійснювати поступовий перехід від колективних форм роботи учнів до частково самостійних і повністю самостійних у межах уроку або системи уроків. Такий підхід дає можливість учням брати участь у виконанні завдань, складність яких зроста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диференційованих навчальних завдань повинна:</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різний темп просування в засвоєнні знань, умінь і навичок різними за рівнями розумового розвитку на даному етапі навчання учнями, забезпечувати при цьому засвоєння, застосування, а також необхідне закріплення вивчаємих понять.</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ується за принципом поступового зростання складності, забезпечувати спочатку рівень обов’язкової підготовки, як основу диференціації навчанн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загальному розвитку учнів;</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ти конкретним дидактичним цілям уроку, етапу навчання і узгоджуватися з формами навчальної діяльності;</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уватися на базі діючих підручників з притягненням додаткового дидактичного матеріалу;</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и завдання трьох рівней, які відповідали б розробленим в психології та методиці навчання іноземної мови рекомендаціям відповідно складності, трудності і ступеня проблемності, а також відомим в дидактиці рівням засвоєння знань і способів дій.</w:t>
      </w:r>
    </w:p>
    <w:p>
      <w:pPr>
        <w:pStyle w:val="Heading2"/>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2"/>
        <w:suppressAutoHyphens w:val="true"/>
        <w:spacing w:lineRule="auto" w:line="360" w:before="0" w:after="0"/>
        <w:ind w:firstLine="709"/>
        <w:jc w:val="both"/>
        <w:rPr/>
      </w:pPr>
      <w:r>
        <w:rPr>
          <w:b w:val="false"/>
          <w:sz w:val="28"/>
          <w:szCs w:val="28"/>
          <w:lang w:val="uk-UA"/>
        </w:rPr>
        <w:t>2.3 Методичні рекомендації щодо підвищення ефективності здійснення диференціації навчання у середній школі</w:t>
      </w:r>
    </w:p>
    <w:p>
      <w:pPr>
        <w:pStyle w:val="Heading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2"/>
        <w:suppressAutoHyphens w:val="true"/>
        <w:spacing w:lineRule="auto" w:line="360" w:before="0" w:after="0"/>
        <w:ind w:firstLine="709"/>
        <w:jc w:val="both"/>
        <w:rPr>
          <w:b w:val="false"/>
          <w:b w:val="false"/>
          <w:sz w:val="28"/>
          <w:szCs w:val="28"/>
          <w:lang w:val="uk-UA"/>
        </w:rPr>
      </w:pPr>
      <w:r>
        <w:rPr>
          <w:b w:val="false"/>
          <w:bCs w:val="false"/>
          <w:sz w:val="28"/>
          <w:szCs w:val="28"/>
          <w:lang w:val="uk-UA"/>
        </w:rPr>
        <w:t>У ході дослідження б</w:t>
      </w:r>
      <w:r>
        <w:rPr>
          <w:b w:val="false"/>
          <w:sz w:val="28"/>
          <w:szCs w:val="28"/>
          <w:lang w:val="uk-UA"/>
        </w:rPr>
        <w:t>уло з'ясовано, що педагог має визначити, знати, ураховувати індивідуальні особливості своїх учнів, їхній фізичний розвиток, темперамент характер, волю, мислення, почуття, інтереси, щоб спираючись на позитивне, усувати негативні і їхній діяльності і поведінці. Тільки за цієї умови можливе виховання цілісної, гармонійно розвиненої індивідуальності та повноцінної особистості. Результати дослідження підтверджують необхідність застосування у навчальному процесі принципу індивідуалізації навчання та особливо індивідуального підходу до різних категорій учнів.</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ущість і потреба диференційованого підходу в шкільній практиці не викликає сумніву. Тому основну увагу звернімо не на доведення того, як це важливо, а на ті побічні питання, що виникають у вчителя при спробі впровадити диференційований підхід у реальних класах і з реальними учнями. Можуть виникнути такі труднощі, як небажання використовувати індивідуальний та диференційований підхід до навчання, незнання індивідуальних особливостей кожного учня, застосування диференційованого підходу до кожного учня на практиці, а не в теоретичному вигляді. Нагадаймо, що труднощі можуть усвідомлювати тільки вчителі, чутливі до психологічних нюансів педагогічних подій. Багато вчителів працюють, навіть не помічаючи цих труднощів. Проте це не означає, що ігнорування проблеми автоматично призводить до її розв'язання. Неусвідомлення вчителем тонкощів організації відповідних напрямів роботи створює нові, побічні проблеми, які нерідко розв'язуються неоптимальним шляхом.</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ю методичною рекомендацією для молодого спеціаліста є те, що в практичній роботі учителю на уроці дуже важко орієнтуватись на різні фактори, практично він не може організувати роботу одночасно більш ніж з 2-3 групами. Отже, щоб була можливість управлінь діяльністю в цих групах, клас не може бути розбитий більше ніж на 2-3 групи. Для такої розбивки потрібен один, але найбільш важливий критерій. Таким критерієм може бути рівень розвитку мислення. В багатьох методичних роботах питання індивідуалізації розв'язується в плані попередження помилок і засвоєння змісту. Цього недостатньо. Необхідно організовувати індивідуальний підхід так, щоб він не просто забезпечував засвоєння знань, але й сприяв розвитку учнів. Ця думка точно сформульована О.О. Кирсановим: "... одна з принципових вимог до навчальної діяльності -- не пристосування навчання до рівня підготовленості учня шляхом зниження об'єктив труднощів, а систематичне, послідовне, цілеспрямоване розширення і потенціальних можливостей до об'єктивних вимог".</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ом можна сказати, що для організації індивідуального підходу учителю необхідно таке: мати уяву про особливості розумової діяльності рівних груп учнів, про шляхи розвитку мислення, уміти оцінювати рівень розвитку учнів, уміти здійснювати допомогу різної міри, якщо учні натрапляють на труднощі, володіти формами організації індивідуального підходу з урахуванням необхідності розвитку мислення.</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для успішного проведення диференційованого навчання вчителю необхідно:</w:t>
      </w:r>
    </w:p>
    <w:p>
      <w:pPr>
        <w:pStyle w:val="Style20"/>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ити індивідуальні особливості та навчальні можливості учнів;</w:t>
      </w:r>
    </w:p>
    <w:p>
      <w:pPr>
        <w:pStyle w:val="Style20"/>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критерії об’єднання учнів у групи;</w:t>
      </w:r>
    </w:p>
    <w:p>
      <w:pPr>
        <w:pStyle w:val="Style20"/>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вати й удосконалювати здібності і навички учнів у груповій та індивідуальній роботі;</w:t>
      </w:r>
    </w:p>
    <w:p>
      <w:pPr>
        <w:pStyle w:val="Style20"/>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тично й об’єктивно аналізувати роботу учнів;</w:t>
      </w:r>
    </w:p>
    <w:p>
      <w:pPr>
        <w:pStyle w:val="Style20"/>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увати діяльність учнів з формування в них навичок самостійної діяльності і вміння керувати власним навчальним процесом;</w:t>
      </w:r>
    </w:p>
    <w:p>
      <w:pPr>
        <w:pStyle w:val="Style20"/>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овлятися від малоефективних прийомів організації навчання, заміняючи їх раціональнішими за даних умов;</w:t>
      </w:r>
    </w:p>
    <w:p>
      <w:pPr>
        <w:pStyle w:val="Style20"/>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вати постійний зворотний зв’язок на уроці;</w:t>
      </w:r>
    </w:p>
    <w:p>
      <w:pPr>
        <w:pStyle w:val="Style20"/>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іло використовувати засоби заохочення тощ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13"/>
        <w:suppressAutoHyphens w:val="true"/>
        <w:spacing w:lineRule="auto" w:line="360"/>
        <w:ind w:firstLine="709"/>
        <w:rPr>
          <w:rStyle w:val="Rvts15"/>
          <w:sz w:val="28"/>
          <w:szCs w:val="28"/>
          <w:lang w:val="uk-UA"/>
        </w:rPr>
      </w:pPr>
      <w:r>
        <w:rPr>
          <w:sz w:val="28"/>
          <w:szCs w:val="28"/>
          <w:lang w:val="uk-UA"/>
        </w:rPr>
        <w:t xml:space="preserve">Диференціація - </w:t>
      </w:r>
      <w:r>
        <w:rPr>
          <w:rStyle w:val="Rvts15"/>
          <w:sz w:val="28"/>
          <w:szCs w:val="28"/>
          <w:lang w:val="uk-UA"/>
        </w:rPr>
        <w:t>це реалізація принципу диференційованого підходу, який передбачає врахування відмінностей між групами учнів за їхніми інтересами, рівнем знань, научуваності, тощо. В такому випадку диференціацію ми можемо розглядати як ефективний метод навчання, який передбачає застосування індивідуального підходу, урахування нахилів учнів, їх здібностей, як творчих так і розумових. На сучасному етапі диференційований підхід застосовується досить активно у навчальних закладах. Діти сприймають матеріал на тому рівні, а якому їм це доступно, що не призводить до усереднення. Вчителі в свою чергу намагаються забезпечити учням цей доступний рівень, використовуючи при цьому як власний досвід, так і напрацювання колег.</w:t>
      </w:r>
    </w:p>
    <w:p>
      <w:pPr>
        <w:pStyle w:val="Rvps13"/>
        <w:suppressAutoHyphens w:val="true"/>
        <w:spacing w:lineRule="auto" w:line="360"/>
        <w:ind w:firstLine="709"/>
        <w:rPr>
          <w:sz w:val="28"/>
          <w:szCs w:val="28"/>
          <w:lang w:val="uk-UA"/>
        </w:rPr>
      </w:pPr>
      <w:r>
        <w:rPr>
          <w:sz w:val="28"/>
          <w:szCs w:val="28"/>
          <w:lang w:val="uk-UA"/>
        </w:rPr>
        <w:t>Вчитель має розуміти, що за диференціацією учнів стоїть також складання для них певних завдань, які будуть для них оптимальними не лише по рівню розвитку та успішності, а й урахуванням їх здібностей, нахилів.</w:t>
      </w:r>
    </w:p>
    <w:p>
      <w:pPr>
        <w:pStyle w:val="Rvps13"/>
        <w:suppressAutoHyphens w:val="true"/>
        <w:spacing w:lineRule="auto" w:line="360"/>
        <w:ind w:firstLine="709"/>
        <w:rPr>
          <w:sz w:val="28"/>
          <w:szCs w:val="28"/>
          <w:lang w:val="uk-UA"/>
        </w:rPr>
      </w:pPr>
      <w:r>
        <w:rPr>
          <w:sz w:val="28"/>
          <w:szCs w:val="28"/>
          <w:lang w:val="uk-UA"/>
        </w:rPr>
        <w:t>У допомозі при засвоєнні знань учнями на відповідному їм рівні є різнорівневі завдання. Це є також допомогою вчителю при організації роботи на уроці. Ці завдання він може розробляти керуючись навчальною програмою та вимогами до компетенцій учнів відповідного кла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диференційованих навчальних завдань будується за принципом поступового зростання складності, сприяє загальному розвитку учнів та мають завдання трьох рівней, які відповідають розробленим в психології та методиці навчання іноземної мови рекомендаціям відповідно складності, трудності і ступеня проблемності, а також відомим в дидактиці рівням засвоєння знань і способів д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також педагогу пам’ятати, що він має визначити, знати, ураховувати не тільки індивідуальні особливості своїх учнів, їхній фізичний розвиток, а й темперамент, характер, волю, мислення, почуття, інтереси, щоб спираючись на позитивне, усувати негативні і їхній діяльності і поведінці. Тільки за цієї умови можливе виховання цілісної, гармонійно розвиненої індивідуальності та повноцінної особистості.</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для успішного проведення диференційованого навчання вчителю необхідно: вивчити індивідуальні особливості та навчальні можливості учнів, використовувати й удосконалювати здібності і навички учнів у груповій та індивідуальній роботі, систематично й об’єктивно аналізувати роботу учнів, відмовлятися від малоефективних прийомів організації навчання, заміняючи їх раціональнішими за даних умов, здійснювати постійний зворотний зв’язок на уроці, вміло використовувати засоби заохочення.</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Загальний висновок </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ференціація навчання досягається шляхом забезпечення кожного учня навантаженням, відповідно з його індивідуальними можливостями, що практикується різними способами: диференційовані домашні завдання, необов’язкові завдання, додаткові індивідуальні завдання. Навчальний процес повинен не просто пристосовуватись, підбудовуватись під власний рівень знань і умінь учнів, змінюючи зміст і методи, а орієнтуватись на досягнення максимально важливих результатів кожним учнем і, що не менш важливе, на розвиток мислення, пізнавальних можливостей, інтересів. Отже, організація диференційованого підходу до навчання є одним із складних питань, в якому пов’язані теоретичні, частіше не до кінця розв’язані питання, і практичні вимоги їх реалізації на конкретному предметі, в конкретних класах. Для організації індивідуального підходу учителю необхідно таке: мати уяву про особливості розумової діяльності рівних груп учнів, про шляхи розвитку мислення, уміти оцінювати рівень розвитку учнів, уміти здійснювати допомогу різної міри, якщо учні натрапляють на труднощі, володіти формами організації індивідуального підходу з урахуванням необхідності розвитку мисл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увати у практиці викладання принципи диференціації можливо, використовуючи різні методи і форми навчання, різні прийоми роботи з учнями. При цьому дана технологія не обмежує вчителя в виборі методів, засобів і форм навчання – все це знаходиться повністю в компетенції вчителя. Разом з тим слід пам’ятати, що ті чи інші педагогічні рішення вчителя не повинні перекреслювати основні принципу технології, основою якої є рівнева диференціа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даток 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 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Ковальчук Тетяна Олександрівна 2.Коростенська ЗОШ № 8 3.2-9 4. середній клас 5.так 6.так 7.знаю,використовую 8.так 9.Зміст принципу індивідуального підходу полягає в такій організації навчального процесу, при якому вибір методів, прийомів і темп навчанні враховує індивідуальні відмінності учнів, рівень їх здібності до навчання. 10.підбираю завдання різного рівня складності для кожного окремого учня 11.простіші завдання 12.складніші завдання направлені на розвиток індив та творчих здібностей,мислення 13.так 14.здійснюється на 99%</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натюк Оксана Миколаївна</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остенська ЗОШ № 6 I-III ступенів</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6, 7, 8, 10, 11</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клас та діти малозабезпечених батьків навчаються в 6 класі</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досить глибоко</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індивідуальний підхід до кожної дитини допомагає правильно підібрати навчально-практичний матеріал</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ре знаю і використовую у практиці роботи</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це особистісно-орієнтоване навчання, що враховує індивідуальний підхід до кожної дитини</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 врахування психорозумових особливостей кожної дитини під час розробки завдань та вправ</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бираю для них цікаві завдання з творчим, логічно-лінгвістичним спрямуванням</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бираю завдання прості, ті, які дана дитина вмозі зробити самостійно</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бираю завдання з підвищеною складністю</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враховуючи учнівські інтереси та захоплення, діти більш активно працюють над завданнями</w:t>
      </w:r>
    </w:p>
    <w:p>
      <w:pPr>
        <w:pStyle w:val="Style21"/>
        <w:numPr>
          <w:ilvl w:val="0"/>
          <w:numId w:val="3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ша школа вже багато років працює над проблемою диференційованого навчання. тому є багато узагальнених напрацювань із практики різних педагогів, які може використовувати і молодий спеціаліст.Такий підхід до навчання учнів допомагає краще розкрити здібності кожної особистості та творчо розвинути їх.</w:t>
      </w:r>
    </w:p>
    <w:p>
      <w:pPr>
        <w:pStyle w:val="Style21"/>
        <w:suppressAutoHyphens w:val="tru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ндарчук Тетяна Миколаївна</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остенська ЗОШ № 6 I-III ступенів</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всіх соціальних класів</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але не можу сказати, що досконально</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ий підхід допомагають краще та ефективніше працювати з дітьми</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 підхід, який враховує індивідуальні особливості кожного учня</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 для них цікаві завдання</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магаюся підібрати простіші завдання</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цюю із ними додатково та підбираю складніші завдання</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магаюся, але не завжди це допомагає</w:t>
      </w:r>
    </w:p>
    <w:p>
      <w:pPr>
        <w:pStyle w:val="Style21"/>
        <w:numPr>
          <w:ilvl w:val="0"/>
          <w:numId w:val="2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0 %</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Додаток 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лан-конспект уроку німецької мови для 7-го класу на тему "Das Äuβern. Die Kleidung"</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практична – активізувати вживання лексики з теми " Das Äuβern. Kleidung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ня – повторити вживання та відмінювання модальних дієс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льна – тренувати монологічне та діалогічне мовлення, розвинути мовленнєву реакцію, навички читання, говорі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на – виховати у дитини почуття естетичного смаку в одяз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уроку: комбінований.</w:t>
      </w:r>
    </w:p>
    <w:p>
      <w:pPr>
        <w:pStyle w:val="Style21"/>
        <w:numPr>
          <w:ilvl w:val="0"/>
          <w:numId w:val="3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нетична заряд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Ich kann es, ich will es,</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u willst es, aber kannst gar nich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r möchtet es, sie lässt sich,</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ir sollen es machen und ihr musst uns glauben"</w:t>
      </w:r>
    </w:p>
    <w:p>
      <w:pPr>
        <w:pStyle w:val="Style21"/>
        <w:numPr>
          <w:ilvl w:val="0"/>
          <w:numId w:val="3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w:t>
      </w:r>
    </w:p>
    <w:p>
      <w:pPr>
        <w:pStyle w:val="Style21"/>
        <w:numPr>
          <w:ilvl w:val="0"/>
          <w:numId w:val="31"/>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овідомлення теми у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и пригадаємо та активізуємо вживання лексики з теми "Одяг та вигляд", також ми повторимо відмінювання та вживання модальних дієслів."</w:t>
      </w:r>
    </w:p>
    <w:p>
      <w:pPr>
        <w:pStyle w:val="Style21"/>
        <w:numPr>
          <w:ilvl w:val="0"/>
          <w:numId w:val="3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ишіть,будь-ласка,коротко зовнішність та зовнішній вигляд сусіда (сусідки) по парті.</w:t>
      </w:r>
    </w:p>
    <w:p>
      <w:pPr>
        <w:pStyle w:val="Style21"/>
        <w:numPr>
          <w:ilvl w:val="0"/>
          <w:numId w:val="3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 "Ланцюжок". На дошку вішають 3 портрети різних людей, різної статі, різного віку та стилю. Вчитель пише на дошці також багато назв одягу,</w:t>
      </w:r>
      <w:r>
        <w:rPr>
          <w:rFonts w:cs="Times New Roman" w:ascii="Times New Roman" w:hAnsi="Times New Roman"/>
          <w:sz w:val="28"/>
          <w:szCs w:val="28"/>
        </w:rPr>
        <w:t xml:space="preserve"> </w:t>
      </w:r>
      <w:r>
        <w:rPr>
          <w:rFonts w:cs="Times New Roman" w:ascii="Times New Roman" w:hAnsi="Times New Roman"/>
          <w:sz w:val="28"/>
          <w:szCs w:val="28"/>
          <w:lang w:val="uk-UA"/>
        </w:rPr>
        <w:t>діти по черзі говорять</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що хто може носити, 2.що хоче носити,3.що повинен носити.</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що могли б вони одягти, якщо були б на 10 років молодше(доросліше).</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повністю змінити стиль,сказати де хто працює,вживаючи модальні дієсло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амалюйте кожен на листочку людину,одягнену в певний стиль. Опишіть її. Розкажіть про цей стил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Невелика самостійна робота, спрямована на перевірку засвоєння відмінювання модальних дієсл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8.</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ідведення підсумків у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Was haben wir heute in der Stunde gemach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Was haben wir heute wiederhol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 Wie habt euch die heutige Stunde gefallen?</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4. Was habt heute euch nicht gefallen?</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мплекс диференційованих вправ по темі "Das Reisen", розроблені для виконання у 7-му клас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Фонетична зарядка. Діти повторюють приказки за вчителем.</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ndere Länder, andere Sitten.</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Ost und West daheim ist best.</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o manches Land, so manche Sitten.</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Von vernen Ländern ist gut erzählen.</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eite Reisen machen Weise.</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er viel reist, hat was zu erzählen.</w:t>
      </w:r>
    </w:p>
    <w:p>
      <w:pPr>
        <w:pStyle w:val="Style21"/>
        <w:numPr>
          <w:ilvl w:val="0"/>
          <w:numId w:val="1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Wer viel reist, erlebt viel.</w:t>
      </w:r>
    </w:p>
    <w:p>
      <w:pPr>
        <w:pStyle w:val="Style21"/>
        <w:numPr>
          <w:ilvl w:val="0"/>
          <w:numId w:val="1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Reisen bilde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Erklären Sie bitte irgendeines Sprichwor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Sagen Sie bitte andere Sprichwörter, die Sie kennen.</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Bilden Sie eine kleine Situation( 4-5 Sätze ) mit irgendeinem Sprichwor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5. Sagen Sie mir bitte, womit kann man reisen?</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6. Erzählen Sie uns, bitte, mit welchem Transport reisten Sie schon, mit welchem reisten sie noch nicht und mit welchem werden Sie gern reisen?</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Passen diese Wörter zusammen?</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er Bahnhof</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as Auto</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er Zug</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er Bus</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as Flugzeug</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mit dem Fuß gehen</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as Schiff</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er Rucksack</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as Buch</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as Leptop</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ie Fotokamera</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Verbinden Sie diese Wörter logisch und bemühen Sie sich einen kleinen Dialog zu bilden.</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8. Gebrauchen Sie die Wörter aus den Klammern und bilden Sie die Sätze. Diese Sätze ergänzt man die vorangehende.</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Ich will nicht mit dem Bus fahren. ( das Auto, gut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Mein Traum ist nach Deutschland zu fahren. ( Sitten. Bräuche, gut, verstehen)</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Das Reisen mit dem Bus ist interessant. ( der Zug, bequem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Das Reisen mit dem Flugzeug ist zu teuer. (das Auto, billig)</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Bilden Sie alle möglichste Steigerungsstufen des Adjektivs.</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b) Geben Sie bitte den Inhalt des Textes nach und gebrauchen Sie statt des Positivs Komparativ und Superlativ.</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Ich will nach Deutschland fahren. Dort wohnt mein guter Freund Peter. Es ist bequem, dorthin mit dem Bus fahren. Aber es ist zu teuer und ich beschloss mit dem schnellen Zug zu reisen. Ich muss ihm etwas schenken, darum kaufe ich ihm ein schönes Buch. Er hat das Lesen gern.</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c) Bilden Sie bitte 2 oder 3 kleine Gruppen und diskutieren Sie zum Thema "Reisen ". Womit und wohin kann und will ich fahren? Gebrauchen Sie bitte in jedem Satz Adjektiv im Positiv, Komparativ und Superlativ.</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9. a)Wen treffen wir, wann wir mit dem Transport irgendwohin fahren? Die Leute, die ganz verschiedene Berufe haben.</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B. Wen treffen wir, wenn wir nach Kanada mit dem Flugzeug fahren? ( mit dem Auto, mit dem Schiff, mit dem Bus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Was kann man über diese erzählen? Wie sollen sie aussehen? Was machen sie? Sollen sie einige Fremdsprachen kennen? Und wozu? Wie sollen sie sich mit den Reisenden benehmen?</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c) Manche von Ihnen haben schon gereist. Erzählen ein biβchen über Ihre Reisen. Welche Bahnhöfe haben Sie gesehen? Welchen Leuten begegneten Sie? Wo waren Sie und wohin wollten Sie noch einmal zurückkehren? Spielen Sie ein kleines Rollenspiel!</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Die Hausaufgabe.</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tabs>
          <w:tab w:val="clear" w:pos="708"/>
          <w:tab w:val="left" w:pos="709"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Акимова Н.О., Козлова Т.Н. Индивидуальность учащегося и индивидуальний подход \\ Знание, 1992. № 3.</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Бабанский Ю.К. Учёт возрастных и индивидуальных особенностей школьников в учебно-воспитательном процессе // Нар. образование. - 1982.-№5.- С.111.</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Бордовская Н.В., Реан А.А.</w:t>
      </w:r>
    </w:p>
    <w:p>
      <w:pPr>
        <w:pStyle w:val="Style21"/>
        <w:tabs>
          <w:tab w:val="clear" w:pos="708"/>
          <w:tab w:val="left" w:pos="709" w:leader="none"/>
        </w:tabs>
        <w:suppressAutoHyphens w:val="true"/>
        <w:spacing w:lineRule="auto" w:line="360" w:before="0" w:after="0"/>
        <w:ind w:left="0" w:hanging="0"/>
        <w:contextualSpacing w:val="false"/>
        <w:rPr/>
      </w:pPr>
      <w:r>
        <w:rPr>
          <w:rFonts w:cs="Times New Roman" w:ascii="Times New Roman" w:hAnsi="Times New Roman"/>
          <w:sz w:val="28"/>
          <w:szCs w:val="28"/>
          <w:lang w:val="uk-UA"/>
        </w:rPr>
        <w:t>Педагогика. Учебник для вузов – СПб,: Питер, 2001. – 304с. – ( Серия "Учебник нового века").</w:t>
      </w:r>
    </w:p>
    <w:p>
      <w:pPr>
        <w:pStyle w:val="HTML1"/>
        <w:numPr>
          <w:ilvl w:val="0"/>
          <w:numId w:val="16"/>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родський Я.С. О.Л.Павлов "Стандартизація шкільної освіти"// Газета</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атематика", №9, 2003.</w:t>
      </w:r>
    </w:p>
    <w:p>
      <w:pPr>
        <w:pStyle w:val="HTML1"/>
        <w:numPr>
          <w:ilvl w:val="0"/>
          <w:numId w:val="16"/>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lang w:val="uk-UA"/>
        </w:rPr>
        <w:t>Бударный А.А. Индивидуальный подход в обучении. "Советская педагогика" 1965,№ 7.</w:t>
      </w:r>
    </w:p>
    <w:p>
      <w:pPr>
        <w:pStyle w:val="Normal"/>
        <w:numPr>
          <w:ilvl w:val="0"/>
          <w:numId w:val="16"/>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lang w:val="uk-UA"/>
        </w:rPr>
        <w:t>Бухаркина М.Ю. Технология разноуровневого обучения. "Иностранные языки в школе", №3, 2003 год.</w:t>
      </w:r>
    </w:p>
    <w:p>
      <w:pPr>
        <w:pStyle w:val="Normal"/>
        <w:numPr>
          <w:ilvl w:val="0"/>
          <w:numId w:val="16"/>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lang w:val="uk-UA"/>
        </w:rPr>
        <w:t>Вайсбурд М.Л. Кузьмина Е.В. Роль индивидуальных особенностей учащихся при обучении иноязычному устноречевому общению. "Иностранные языки в школе", №1-2, 1999год.</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олодько В. М. Індивідуалізація й диференціація навчання: понятійно-категорійний аналіз // Педагогіка і психологія. – 1997. – № 4. – 356 с.</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Галузинский В.М. Индивидуальний подход в воспитании учащихся. К.: Радянська школа, 1982. - 150 с.</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Державний стандарт початкової загальної освіти. - К., 2005.</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Кирсанов А.А. Индивидуализация учебной деятельности, как педагогическая проблема. М.: Педагогика, 1982. - 222 с.</w:t>
      </w:r>
    </w:p>
    <w:p>
      <w:pPr>
        <w:pStyle w:val="Normal"/>
        <w:numPr>
          <w:ilvl w:val="0"/>
          <w:numId w:val="16"/>
        </w:numPr>
        <w:tabs>
          <w:tab w:val="clear" w:pos="708"/>
          <w:tab w:val="left" w:pos="709"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ремень В.Г. Сучасна освіта в контексті реформування // Учитель. - 1999. - № 11-12. - С. 18-21.</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Мясников А.И. Проблемы повышения эффективности общего среднего образования.</w:t>
      </w:r>
    </w:p>
    <w:p>
      <w:pPr>
        <w:pStyle w:val="HTML1"/>
        <w:numPr>
          <w:ilvl w:val="0"/>
          <w:numId w:val="16"/>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Освітні технології. Редакція О.М. Пєхоти// Київ "А.С.КЛ 2002.</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едагогіка: теорія та історія: Навч.посібник. - К.: Вища шк., 1995. – 237с.</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едагогика: Учеб. пособие. 2-е узд., перераб. и доп. – М.: Высш. шк., 1990. – 576 с.</w:t>
      </w:r>
    </w:p>
    <w:p>
      <w:pPr>
        <w:pStyle w:val="Normal"/>
        <w:numPr>
          <w:ilvl w:val="0"/>
          <w:numId w:val="16"/>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lang w:val="uk-UA"/>
        </w:rPr>
        <w:t>Полат Е.С. Разноуровневое обучение. "Иностранные языки в школе", №6, 2000 г, С. 6.</w:t>
      </w:r>
    </w:p>
    <w:p>
      <w:pPr>
        <w:pStyle w:val="HTML1"/>
        <w:numPr>
          <w:ilvl w:val="0"/>
          <w:numId w:val="16"/>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lang w:val="uk-UA"/>
        </w:rPr>
        <w:t>Полат Е.С. Разноуровневое обучение. "Иностранные языки в школе"№1, 2001 г, С. 4.</w:t>
      </w:r>
    </w:p>
    <w:p>
      <w:pPr>
        <w:pStyle w:val="Style21"/>
        <w:numPr>
          <w:ilvl w:val="0"/>
          <w:numId w:val="16"/>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ро концепцію державного стандарту загальної середньої освіти та</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 базового навчального плану загальноосвітньої школ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йний збірник МО України, №17/18, 1996.</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рограми для середньої загальноосвітньої школи. 1-4 класи. - К.: Початкова школа, 2006. - 462 с.</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абунский Е.С. Индивидуальний подход в процессе обучения школьников.</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авченко О.Я. Дидактика початкової школи: Підручник для студентів педагогічних факультетів. - К.: Генеза, 2002. - 496 с.</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авченко О.Я. Основні напрями реформування шкільної освіти. // Шлях освіти. - 1998. - №1. - С.2-6.</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орія і методика виховання: Навч. Посібник. – К.: Вища шк., 1997. – 307.: іл.</w:t>
      </w:r>
    </w:p>
    <w:p>
      <w:pPr>
        <w:pStyle w:val="Normal"/>
        <w:numPr>
          <w:ilvl w:val="0"/>
          <w:numId w:val="16"/>
        </w:numPr>
        <w:shd w:fill="FFFFFF" w:val="clear"/>
        <w:tabs>
          <w:tab w:val="clear" w:pos="708"/>
          <w:tab w:val="left" w:pos="709" w:leader="none"/>
        </w:tabs>
        <w:suppressAutoHyphens w:val="true"/>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Терещук Г. Теоретичні засади методичної системи індивідуалізованого навчання. // Трудова підготовка в закладах освіти. 2005. - №1. С. 3-5</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нт. И.Е. Индивидуализация и дифференциация обучения. М.6 Педагогика, 1990. - 200 с.</w:t>
      </w:r>
    </w:p>
    <w:p>
      <w:pPr>
        <w:pStyle w:val="Normal"/>
        <w:numPr>
          <w:ilvl w:val="0"/>
          <w:numId w:val="16"/>
        </w:numPr>
        <w:shd w:fill="FFFFFF" w:val="clear"/>
        <w:tabs>
          <w:tab w:val="clear" w:pos="708"/>
          <w:tab w:val="left" w:pos="709" w:leader="none"/>
        </w:tabs>
        <w:suppressAutoHyphens w:val="true"/>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Фіцула М.М. Педагогіка: Навчальний посібник для студентів вищих педагогічних закладів освіти – К.: "Академія", 2000. – 544 с.</w:t>
      </w:r>
    </w:p>
    <w:p>
      <w:pPr>
        <w:pStyle w:val="Normal"/>
        <w:numPr>
          <w:ilvl w:val="0"/>
          <w:numId w:val="16"/>
        </w:numPr>
        <w:shd w:fill="FFFFFF" w:val="clear"/>
        <w:tabs>
          <w:tab w:val="clear" w:pos="708"/>
          <w:tab w:val="left" w:pos="709" w:leader="none"/>
        </w:tabs>
        <w:suppressAutoHyphens w:val="true"/>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Фіцула М.М. Педагогічні проблеми перевиховання учнів. – Тернопіль, 1993.</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Фіцула М.М. Педагогіка К.-2000.</w:t>
      </w:r>
    </w:p>
    <w:p>
      <w:pPr>
        <w:pStyle w:val="Normal"/>
        <w:numPr>
          <w:ilvl w:val="0"/>
          <w:numId w:val="16"/>
        </w:numPr>
        <w:tabs>
          <w:tab w:val="clear" w:pos="708"/>
          <w:tab w:val="left" w:pos="709"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Филипович Е.Д. Индивидуальные системы обучения для сельской начальной школы // ИНФО. - 1997. -№ 2. - С. 35.</w:t>
      </w:r>
    </w:p>
    <w:p>
      <w:pPr>
        <w:pStyle w:val="HTML1"/>
        <w:numPr>
          <w:ilvl w:val="0"/>
          <w:numId w:val="16"/>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Цетлин В.С. Доступность и трудность в обучении. – М.: Знание. 1984.-80 с.</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http:/ref.a.ua/?id=270526</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http:/studentam.net.ua/content/view/2276/85/</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http:/www.refine.org.ua</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http:/referats./pedagogigs/69744.html</w:t>
      </w:r>
    </w:p>
    <w:p>
      <w:pPr>
        <w:pStyle w:val="Style21"/>
        <w:numPr>
          <w:ilvl w:val="0"/>
          <w:numId w:val="16"/>
        </w:numPr>
        <w:tabs>
          <w:tab w:val="clear" w:pos="708"/>
          <w:tab w:val="left" w:pos="709" w:leader="none"/>
        </w:tabs>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http:/www.5ballov.ru/referats/preview/91119</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
    <w:lvl w:ilvl="0">
      <w:start w:val="1"/>
      <w:numFmt w:val="lowerLetter"/>
      <w:lvlText w:val="%1)"/>
      <w:lvlJc w:val="left"/>
      <w:pPr>
        <w:tabs>
          <w:tab w:val="num" w:pos="0"/>
        </w:tabs>
        <w:ind w:left="164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1647"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3">
    <w:lvl w:ilvl="0">
      <w:start w:val="1"/>
      <w:numFmt w:val="lowerLetter"/>
      <w:lvlText w:val="%1)"/>
      <w:lvlJc w:val="left"/>
      <w:pPr>
        <w:tabs>
          <w:tab w:val="num" w:pos="0"/>
        </w:tabs>
        <w:ind w:left="1647" w:hanging="360"/>
      </w:pPr>
      <w:rPr>
        <w:rFonts w:cs="Times New Roman"/>
      </w:rPr>
    </w:lvl>
  </w:abstractNum>
  <w:abstractNum w:abstractNumId="14">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8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647" w:hanging="360"/>
      </w:pPr>
      <w:rPr>
        <w:rFonts w:cs="Times New Roman"/>
      </w:rPr>
    </w:lvl>
  </w:abstractNum>
  <w:abstractNum w:abstractNumId="19">
    <w:lvl w:ilvl="0">
      <w:start w:val="1"/>
      <w:numFmt w:val="lowerLetter"/>
      <w:lvlText w:val="%1)"/>
      <w:lvlJc w:val="left"/>
      <w:pPr>
        <w:tabs>
          <w:tab w:val="num" w:pos="0"/>
        </w:tabs>
        <w:ind w:left="1647" w:hanging="360"/>
      </w:pPr>
      <w:rPr>
        <w:rFonts w:cs="Times New Roman"/>
      </w:rPr>
    </w:lvl>
  </w:abstractNum>
  <w:abstractNum w:abstractNumId="20">
    <w:lvl w:ilvl="0">
      <w:start w:val="1"/>
      <w:numFmt w:val="lowerLetter"/>
      <w:lvlText w:val="%1)"/>
      <w:lvlJc w:val="left"/>
      <w:pPr>
        <w:tabs>
          <w:tab w:val="num" w:pos="0"/>
        </w:tabs>
        <w:ind w:left="1647" w:hanging="360"/>
      </w:pPr>
      <w:rPr>
        <w:rFonts w:cs="Times New Roman"/>
      </w:rPr>
    </w:lvl>
  </w:abstractNum>
  <w:abstractNum w:abstractNumId="21">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22">
    <w:lvl w:ilvl="0">
      <w:start w:val="1"/>
      <w:numFmt w:val="lowerLetter"/>
      <w:lvlText w:val="%1)"/>
      <w:lvlJc w:val="left"/>
      <w:pPr>
        <w:tabs>
          <w:tab w:val="num" w:pos="0"/>
        </w:tabs>
        <w:ind w:left="1647" w:hanging="360"/>
      </w:pPr>
      <w:rPr>
        <w:rFonts w:cs="Times New Roman"/>
      </w:rPr>
    </w:lvl>
  </w:abstractNum>
  <w:abstractNum w:abstractNumId="23">
    <w:lvl w:ilvl="0">
      <w:start w:val="1"/>
      <w:numFmt w:val="decimal"/>
      <w:lvlText w:val="%1."/>
      <w:lvlJc w:val="left"/>
      <w:pPr>
        <w:tabs>
          <w:tab w:val="num" w:pos="0"/>
        </w:tabs>
        <w:ind w:left="927" w:hanging="360"/>
      </w:pPr>
      <w:rPr>
        <w:rFonts w:cs="Times New Roman"/>
      </w:rPr>
    </w:lvl>
  </w:abstractNum>
  <w:abstractNum w:abstractNumId="24">
    <w:lvl w:ilvl="0">
      <w:start w:val="1"/>
      <w:numFmt w:val="lowerLetter"/>
      <w:lvlText w:val="%1)"/>
      <w:lvlJc w:val="left"/>
      <w:pPr>
        <w:tabs>
          <w:tab w:val="num" w:pos="0"/>
        </w:tabs>
        <w:ind w:left="1647" w:hanging="360"/>
      </w:pPr>
      <w:rPr>
        <w:rFonts w:cs="Times New Roman"/>
      </w:rPr>
    </w:lvl>
  </w:abstractNum>
  <w:abstractNum w:abstractNumId="25">
    <w:lvl w:ilvl="0">
      <w:start w:val="1"/>
      <w:numFmt w:val="lowerLetter"/>
      <w:lvlText w:val="%1)"/>
      <w:lvlJc w:val="left"/>
      <w:pPr>
        <w:tabs>
          <w:tab w:val="num" w:pos="0"/>
        </w:tabs>
        <w:ind w:left="1647"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28">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2">
    <w:lvl w:ilvl="0">
      <w:start w:val="1"/>
      <w:numFmt w:val="lowerLetter"/>
      <w:lvlText w:val="%1)"/>
      <w:lvlJc w:val="left"/>
      <w:pPr>
        <w:tabs>
          <w:tab w:val="num" w:pos="0"/>
        </w:tabs>
        <w:ind w:left="1647" w:hanging="360"/>
      </w:pPr>
      <w:rPr>
        <w:rFonts w:cs="Times New Roman"/>
      </w:rPr>
    </w:lvl>
  </w:abstractNum>
  <w:abstractNum w:abstractNumId="33">
    <w:lvl w:ilvl="0">
      <w:start w:val="1"/>
      <w:numFmt w:val="lowerLetter"/>
      <w:lvlText w:val="%1)"/>
      <w:lvlJc w:val="left"/>
      <w:pPr>
        <w:tabs>
          <w:tab w:val="num" w:pos="0"/>
        </w:tabs>
        <w:ind w:left="1440" w:hanging="360"/>
      </w:pPr>
      <w:rPr>
        <w:rFonts w:cs="Times New Roman"/>
      </w:rPr>
    </w:lvl>
  </w:abstractNum>
  <w:abstractNum w:abstractNumId="34">
    <w:lvl w:ilvl="0">
      <w:start w:val="1"/>
      <w:numFmt w:val="lowerLetter"/>
      <w:lvlText w:val="%1)"/>
      <w:lvlJc w:val="left"/>
      <w:pPr>
        <w:tabs>
          <w:tab w:val="num" w:pos="0"/>
        </w:tabs>
        <w:ind w:left="1647" w:hanging="360"/>
      </w:pPr>
      <w:rPr>
        <w:rFonts w:cs="Times New Roman"/>
      </w:rPr>
    </w:lvl>
  </w:abstractNum>
  <w:abstractNum w:abstractNumId="35">
    <w:lvl w:ilvl="0">
      <w:start w:val="1"/>
      <w:numFmt w:val="lowerLetter"/>
      <w:lvlText w:val="%1)"/>
      <w:lvlJc w:val="left"/>
      <w:pPr>
        <w:tabs>
          <w:tab w:val="num" w:pos="0"/>
        </w:tabs>
        <w:ind w:left="1647" w:hanging="360"/>
      </w:pPr>
      <w:rPr>
        <w:rFonts w:cs="Times New Roman"/>
      </w:rPr>
    </w:lvl>
  </w:abstractNum>
  <w:abstractNum w:abstractNumId="36">
    <w:lvl w:ilvl="0">
      <w:start w:val="1"/>
      <w:numFmt w:val="lowerLetter"/>
      <w:lvlText w:val="%1)"/>
      <w:lvlJc w:val="left"/>
      <w:pPr>
        <w:tabs>
          <w:tab w:val="num" w:pos="0"/>
        </w:tabs>
        <w:ind w:left="1647" w:hanging="360"/>
      </w:pPr>
      <w:rPr>
        <w:rFonts w:cs="Times New Roman"/>
      </w:rPr>
    </w:lvl>
  </w:abstractNum>
  <w:abstractNum w:abstractNumId="37">
    <w:lvl w:ilvl="0">
      <w:start w:val="1"/>
      <w:numFmt w:val="lowerLetter"/>
      <w:lvlText w:val="%1)"/>
      <w:lvlJc w:val="left"/>
      <w:pPr>
        <w:tabs>
          <w:tab w:val="num" w:pos="0"/>
        </w:tabs>
        <w:ind w:left="1647" w:hanging="360"/>
      </w:pPr>
      <w:rPr>
        <w:rFonts w:cs="Times New Roman"/>
      </w:rPr>
    </w:lvl>
  </w:abstractNum>
  <w:abstractNum w:abstractNumId="38">
    <w:lvl w:ilvl="0">
      <w:start w:val="1"/>
      <w:numFmt w:val="lowerLetter"/>
      <w:lvlText w:val="%1)"/>
      <w:lvlJc w:val="left"/>
      <w:pPr>
        <w:tabs>
          <w:tab w:val="num" w:pos="0"/>
        </w:tabs>
        <w:ind w:left="164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sz w:val="28"/>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8"/>
    </w:rPr>
  </w:style>
  <w:style w:type="character" w:styleId="WW8Num26z1">
    <w:name w:val="WW8Num26z1"/>
    <w:qFormat/>
    <w:rPr>
      <w:rFonts w:cs="Times New Roman"/>
    </w:rPr>
  </w:style>
  <w:style w:type="character" w:styleId="WW8Num27z0">
    <w:name w:val="WW8Num27z0"/>
    <w:qFormat/>
    <w:rPr>
      <w:rFonts w:ascii="Times New Roman" w:hAnsi="Times New Roman" w:cs="Times New Roman"/>
      <w:sz w:val="28"/>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Rvts8">
    <w:name w:val="rvts8"/>
    <w:qFormat/>
    <w:rPr>
      <w:rFonts w:ascii="Times New Roman" w:hAnsi="Times New Roman" w:cs="Times New Roman"/>
      <w:sz w:val="24"/>
      <w:szCs w:val="24"/>
    </w:rPr>
  </w:style>
  <w:style w:type="character" w:styleId="Rvts14">
    <w:name w:val="rvts14"/>
    <w:qFormat/>
    <w:rPr>
      <w:rFonts w:ascii="Times New Roman" w:hAnsi="Times New Roman" w:cs="Times New Roman"/>
      <w:b/>
      <w:bCs/>
      <w:sz w:val="26"/>
      <w:szCs w:val="26"/>
    </w:rPr>
  </w:style>
  <w:style w:type="character" w:styleId="Rvts15">
    <w:name w:val="rvts15"/>
    <w:qFormat/>
    <w:rPr>
      <w:rFonts w:ascii="Times New Roman" w:hAnsi="Times New Roman" w:cs="Times New Roman"/>
      <w:sz w:val="26"/>
      <w:szCs w:val="26"/>
    </w:rPr>
  </w:style>
  <w:style w:type="character" w:styleId="Rvts16">
    <w:name w:val="rvts16"/>
    <w:qFormat/>
    <w:rPr>
      <w:rFonts w:ascii="Times New Roman" w:hAnsi="Times New Roman" w:cs="Times New Roman"/>
      <w:sz w:val="26"/>
      <w:szCs w:val="26"/>
    </w:rPr>
  </w:style>
  <w:style w:type="character" w:styleId="Rvts17">
    <w:name w:val="rvts17"/>
    <w:qFormat/>
    <w:rPr>
      <w:rFonts w:ascii="Times New Roman" w:hAnsi="Times New Roman" w:cs="Times New Roman"/>
      <w:sz w:val="26"/>
      <w:szCs w:val="26"/>
    </w:rPr>
  </w:style>
  <w:style w:type="character" w:styleId="Rvts18">
    <w:name w:val="rvts18"/>
    <w:qFormat/>
    <w:rPr>
      <w:rFonts w:ascii="Times New Roman" w:hAnsi="Times New Roman" w:cs="Times New Roman"/>
      <w:b/>
      <w:bCs/>
      <w:sz w:val="26"/>
      <w:szCs w:val="26"/>
    </w:rPr>
  </w:style>
  <w:style w:type="character" w:styleId="Rvts19">
    <w:name w:val="rvts19"/>
    <w:qFormat/>
    <w:rPr>
      <w:rFonts w:ascii="Times New Roman" w:hAnsi="Times New Roman" w:cs="Times New Roman"/>
      <w:b/>
      <w:bCs/>
      <w:i/>
      <w:iCs/>
      <w:sz w:val="26"/>
      <w:szCs w:val="26"/>
    </w:rPr>
  </w:style>
  <w:style w:type="character" w:styleId="Rvts20">
    <w:name w:val="rvts20"/>
    <w:qFormat/>
    <w:rPr>
      <w:rFonts w:ascii="Times New Roman" w:hAnsi="Times New Roman" w:cs="Times New Roman"/>
      <w:sz w:val="26"/>
      <w:szCs w:val="26"/>
    </w:rPr>
  </w:style>
  <w:style w:type="character" w:styleId="Style13">
    <w:name w:val="Без интервала Знак"/>
    <w:qFormat/>
    <w:rPr>
      <w:rFonts w:cs="Times New Roman"/>
      <w:lang w:val="en-US"/>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Основной текст Знак"/>
    <w:qFormat/>
    <w:rPr>
      <w:rFonts w:cs="Times New Roman"/>
    </w:rPr>
  </w:style>
  <w:style w:type="character" w:styleId="Style16">
    <w:name w:val="Красная строка Знак"/>
    <w:qFormat/>
    <w:rPr>
      <w:rFonts w:ascii="Times New Roman" w:hAnsi="Times New Roman" w:cs="Times New Roman"/>
      <w:kern w:val="2"/>
      <w:sz w:val="24"/>
      <w:szCs w:val="24"/>
      <w:lang w:val="en-US" w:bidi="ar-SA"/>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vps11">
    <w:name w:val="rvps11"/>
    <w:basedOn w:val="Normal"/>
    <w:qFormat/>
    <w:pPr>
      <w:keepNext w:val="true"/>
      <w:spacing w:lineRule="auto" w:line="240" w:before="0" w:after="0"/>
      <w:ind w:firstLine="570"/>
      <w:jc w:val="center"/>
    </w:pPr>
    <w:rPr>
      <w:rFonts w:ascii="Times New Roman" w:hAnsi="Times New Roman" w:cs="Times New Roman"/>
      <w:sz w:val="24"/>
      <w:szCs w:val="24"/>
    </w:rPr>
  </w:style>
  <w:style w:type="paragraph" w:styleId="Rvps12">
    <w:name w:val="rvps12"/>
    <w:basedOn w:val="Normal"/>
    <w:qFormat/>
    <w:pPr>
      <w:keepNext w:val="true"/>
      <w:spacing w:lineRule="auto" w:line="240" w:before="0" w:after="0"/>
      <w:ind w:firstLine="570"/>
      <w:jc w:val="both"/>
    </w:pPr>
    <w:rPr>
      <w:rFonts w:ascii="Times New Roman" w:hAnsi="Times New Roman" w:cs="Times New Roman"/>
      <w:sz w:val="24"/>
      <w:szCs w:val="24"/>
    </w:rPr>
  </w:style>
  <w:style w:type="paragraph" w:styleId="Rvps13">
    <w:name w:val="rvps13"/>
    <w:basedOn w:val="Normal"/>
    <w:qFormat/>
    <w:pPr>
      <w:spacing w:lineRule="auto" w:line="240" w:before="0" w:after="0"/>
      <w:ind w:firstLine="570"/>
      <w:jc w:val="both"/>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0" w:after="150"/>
    </w:pPr>
    <w:rPr>
      <w:rFonts w:ascii="Verdana" w:hAnsi="Verdana" w:cs="Verdana"/>
      <w:color w:val="000000"/>
      <w:sz w:val="17"/>
      <w:szCs w:val="17"/>
    </w:rPr>
  </w:style>
  <w:style w:type="paragraph" w:styleId="Style21">
    <w:name w:val="Абзац списка"/>
    <w:basedOn w:val="Normal"/>
    <w:qFormat/>
    <w:pPr>
      <w:spacing w:before="0" w:after="200"/>
      <w:ind w:left="720" w:hanging="0"/>
      <w:contextualSpacing/>
    </w:pPr>
    <w:rPr/>
  </w:style>
  <w:style w:type="paragraph" w:styleId="Style22">
    <w:name w:val="Красная строка"/>
    <w:basedOn w:val="TextBody"/>
    <w:qFormat/>
    <w:pPr>
      <w:suppressAutoHyphens w:val="true"/>
      <w:spacing w:lineRule="auto" w:line="240"/>
      <w:ind w:firstLine="210"/>
    </w:pPr>
    <w:rPr>
      <w:rFonts w:ascii="Times New Roman" w:hAnsi="Times New Roman" w:cs="Times New Roman"/>
      <w:kern w:val="2"/>
      <w:sz w:val="24"/>
      <w:szCs w:val="24"/>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9:00Z</dcterms:created>
  <dc:creator>www.PHILka.RU</dc:creator>
  <dc:description/>
  <cp:keywords/>
  <dc:language>en-US</dc:language>
  <cp:lastModifiedBy>SYSTEM</cp:lastModifiedBy>
  <cp:lastPrinted>2010-05-07T18:45:00Z</cp:lastPrinted>
  <dcterms:modified xsi:type="dcterms:W3CDTF">2011-09-07T21:49:00Z</dcterms:modified>
  <cp:revision>2</cp:revision>
  <dc:subject/>
  <dc:title/>
</cp:coreProperties>
</file>