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олитического режим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логия политических режимов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является одним из важнейших институтов политической структуры общества. Именно по этой причине его изучению в современной политической науке уделяется большое внимание. Рассмотрим некоторые аспекты, связанные с понятием политический режи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Понятие политического режи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тической науке сложились две традиции в осмыслении политических режимов. Одна из них связана с политико-правовым (или институциональным) подходом, другая - с социологическим. Различия между ними весьма существенны, хотя отнюдь не непреодоли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ко-правовой (институциональный) подход. </w:t>
      </w:r>
      <w:r>
        <w:rPr>
          <w:rFonts w:cs="Times New Roman" w:ascii="Times New Roman" w:hAnsi="Times New Roman"/>
          <w:sz w:val="28"/>
          <w:szCs w:val="28"/>
        </w:rPr>
        <w:t>Ученые, представляющие данное направление политического анализа, склонны к отождествлению понятия "режим" с понятием "форма правления или форма государственного строя". Подобная постановка вопроса традиционно была характерна для французского государствоведения, где монархия и республика различались именно как формы правления, а сам термин "политический режим" считался частью категориального аппарата конституционного права и связывался с особенностями разделения государственной власти и соотношением ее ветвей. Соответственно выделялись: режим слияния властей (абсолютная монархия), режим разделения властей (президентская республика) и режим сотрудничества властей (парламентская республи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ологический подход. </w:t>
      </w:r>
      <w:r>
        <w:rPr>
          <w:rFonts w:cs="Times New Roman" w:ascii="Times New Roman" w:hAnsi="Times New Roman"/>
          <w:sz w:val="28"/>
          <w:szCs w:val="28"/>
        </w:rPr>
        <w:t>Сторонники этого направления анализа режимов уделяют первостепенное внимание осмыслению тех связей между обществом и государством, которые сложились реально, не обязательно в соответствии с предписанными конституцией и иными правовыми актами нормами политического поведения. Режим рассматривается не только как форма правления или государственного устройства, не только как структура власти с присущими ей методами реализации политической воли, но и в гораздо более широком значении - как баланс во взаимоотношениях социального и полит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оциологического анализа режимов имеется значительное разнообразие позиций. Если первое направление политического анализа склонно отождествлять режимы с формами правления или государственного устройства, то представители второго нередко не проводят никаких разграничении между политическими режимами и политическими системами. В то же время, практически все представители данного направления сходятся во мнении, что режимы не могут быть трансформированы путем изменения определяющих их существование правовых процедур. Каждый режим "покоится" на соответствующей системе социальных оснований, и поэтому переход может состояться лишь в том случае, если данные основания принимаются в рас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е в этом отношении определение политического режима принадлежит французскому политологу М. Дюверже, который в одном случае рассматривал его как "структуру правления, тип человеческого общества, отличающий одну социальную общность от другой", а в другом – как "определенное сочетание системы партий, способа голосования, одного или нескольких типов принятия решений, одной или несколько структур групп давлени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науке также получила распространение позиция, сформулированная Ф. Бурлацким и А. Галкиным, согласно которой "для определения политического режима необходимо сопоставление официальных, в том числе конституционных и правовых норм с реальной политической жизнью, провозглашенных целей - с действительной политикой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ческий режим </w:t>
      </w:r>
      <w:r>
        <w:rPr>
          <w:rFonts w:cs="Times New Roman" w:ascii="Times New Roman" w:hAnsi="Times New Roman"/>
          <w:sz w:val="28"/>
          <w:szCs w:val="28"/>
        </w:rPr>
        <w:t>есть совокупность определенных структур власти, которые функционируют в рамках политической системы общества и преследуют цель ее стабилизации, опираясь на социальные интересы и используя специфические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недостаточно связывать лишь с формой правления. Он способствует организации макросоциальных процессов. В этом смысле режим близок по содержанию политической системе, отражает ее динамичный аспект. Любой режим в своей деятельности стремится опираться на сложившуюся систему экономических интересов и культурных ценностей, а его действия непременно отзываются внутри этой системы, укрепляя или ослабляя имеющиеся в ней связи и 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обеспечивает не только динамизм, но и определенную стабилизацию политической системы, приводя ее элементы, структурные характеристики в упорядоченное взаимодействие, обеспечивая их слаженность и координацию. И эта задача решается им успешно лишь в случае, если политико-правовые механизмы создаются с учетом устройства и особенностей развития социальных структур. Проблема заключается не только в том, чтобы предписать обществу ту или иную "формулу легитимности" (например, президентскую или парламентскую модель), но и в том, чтобы выявить имеющиеся для ее "трансплантации" социально-экономические предпосылки. Любой режим в этом смысле может быть рассмотрен как некий способ разрешения (или артикуляции) конфликта между обществом и прави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представляет собой совокупность властных структур, позволяющих правящему классу осуществлять возложенные на него полномочия. В одних случаях могут существовать институт многопартийности и развитые структуры гражданского общества, в других - политические решения принимаются и реализуются режимом в опоре на принципиально иные структуры и механизмы, без всякого согласования с общественными интере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режим в своей деятельности обращается к тем или иным методам достижения целей. Режимы могут существенно отличаться друг от друга, в зависимости от того, какие методы (насильственные или ненасильственные) используются ими в достижении поставленных целей. Важно не смешивать между собой методы осуществления власти и собственно властные структуры. Свидетельством того, что это не одно и то же служит, например, богатый опыт функционирования авторитарных режимов. Обладающие нередко сходными репрессивными структурами политической власти, авторитарные режимы далеко не всегда обращаются к фронтальному насилию в достижении поставленных целей. В тех случаях, когда более эффективным способом оказывается использование методов убеждения, а не принуждения, репрессивный по своей природе режим может вопреки ожиданиям оказаться способным проявить несвойственную ему гибкость и склонность к компромисса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 Типология политических режим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 по сравнению с системой обладает собственными временными характеристиками. Выделяются следующие типы политических режимов: тоталитаризм, авторитаризм, демокра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итаризм - тип общества, политической системы, политического режима, в котором политическая власть осуществляет всеобъемлющий контроль над обществом в целом и каждой личностью, в частности, с помощью систематического применения насилия и угрозы насилием, навязывания целей официальной идеологии, а также формирования соответствующих экономических и социальных структур, культуры и менталит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алитаризм как тип политической системы возник в XX веке. Что касается самого слова и тоталитарных идей, то они возникли гораздо раньше. Термин "тоталитаризм" происходит от поздне-латинских слов "</w:t>
      </w:r>
      <w:r>
        <w:rPr>
          <w:rFonts w:cs="Times New Roman" w:ascii="Times New Roman" w:hAnsi="Times New Roman"/>
          <w:sz w:val="28"/>
          <w:szCs w:val="28"/>
          <w:lang w:val="en-US"/>
        </w:rPr>
        <w:t>totalitas</w:t>
      </w:r>
      <w:r>
        <w:rPr>
          <w:rFonts w:cs="Times New Roman" w:ascii="Times New Roman" w:hAnsi="Times New Roman"/>
          <w:sz w:val="28"/>
          <w:szCs w:val="28"/>
        </w:rPr>
        <w:t>" - полнота, цельность - и "</w:t>
      </w:r>
      <w:r>
        <w:rPr>
          <w:rFonts w:cs="Times New Roman" w:ascii="Times New Roman" w:hAnsi="Times New Roman"/>
          <w:sz w:val="28"/>
          <w:szCs w:val="28"/>
          <w:lang w:val="en-US"/>
        </w:rPr>
        <w:t>totalis</w:t>
      </w:r>
      <w:r>
        <w:rPr>
          <w:rFonts w:cs="Times New Roman" w:ascii="Times New Roman" w:hAnsi="Times New Roman"/>
          <w:sz w:val="28"/>
          <w:szCs w:val="28"/>
        </w:rPr>
        <w:t>" - весь, целый, полный. В этимологическом неполитическом значении этот термин давно использовался многими учеными. В политический лексикон его впервые ввел Б. Муссолини для характеристики своего движения. В конце 20-х годов английская "Таймс" писала о тоталитаризме как негативном политическом явлении, характеризующем не только фашизм в Италии, но и политический строй в СССР. В 30-годы понятие тоталитаризма широко использовал немецкий философ и политолог К. Шмид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данного типа политического режима можно определить к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у полного контроля государства за всеми сторонами жизни как общества в целом, так и отдельно взятой личности. </w:t>
      </w:r>
      <w:r>
        <w:rPr>
          <w:rFonts w:cs="Times New Roman" w:ascii="Times New Roman" w:hAnsi="Times New Roman"/>
          <w:sz w:val="28"/>
          <w:szCs w:val="28"/>
        </w:rPr>
        <w:t>Наиболее полно основные признаки тоталитарного режима были сформулированы в работе американских политологов З. Бжезинского и К. Фридриха. Назовем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в государстве единственной массовой политической партии. Данная характеристика является важнейшей составляющей тоталитаризма. Именно единственная политическая партия, сосредотачивающая в своих руках механизмы контроля не только над политикой, но также над экономикой, культурой, наукой и т.д. является основой самого существования тоталитарного государ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государстве единственной официально разрешенной идеолог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я государства на средства массовой информации (СМ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я государства на производство вооруж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террор, проводимый силовыми структур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й контроль государства над эконом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шесть признаков достаточно полно раскрывают сущность тоталитарного режима, однако нуждаются в существенном допол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ервых, важнейшую роль в системе тоталитарного государства играет фигура харизматического лидера - вождя, обладающего практически неограниченной личной властью. Особенностью власти лидера в тоталитарном государстве является то, что эта власть распространяется не только на политическую сферу, но также на экономику, культуру, науку, спорт и т.д., то есть практически на все сферы жизни общества. То есть, власть эта носит глоб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жной особенностью власти лидера тоталитарного государства является ее иррациональный, мистический характер. Власть лидера в тоталитарном государстве основана не на каких либо логических обоснованиях, но почти исключительно на слепом подчи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ых, важнейшую роль в формировании системы тоталитарного государства играет идеология. В отличии от диктатур более раннего периода, тоталитарные государства, возникшие в XX веке, претендовали на изменение природы человека - полное подчинение государству характера человека, его мыслей, привычек, желаний и т.д. Решалась эта задача именно с помощью идеологии, путем внушения человеку идеи примата интересов государства над интересами отдель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 столетии тоталитаризм был достаточно широко представлен на политической карте мира. Своего расцвета тоталитарные режимы достигают в середине столетия - в период 30-х - 40-х годов. Наиболее совершенных. законченных форм тоталитаризм в данный период достигает в СССР и в Германии. По окончании второй Мировой войны, после поражения одной из форм тоталитарной идеологии - германского фашизма, тоталитаризм постепенно сходит с политической арены и в конце XX столетия, после краха коммунизма в СССР и распада мировой коммунистической системы, терпит окончательное пора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ьтернативных тоталитаризму </w:t>
      </w:r>
      <w:r>
        <w:rPr>
          <w:rFonts w:cs="Times New Roman" w:ascii="Times New Roman" w:hAnsi="Times New Roman"/>
          <w:sz w:val="28"/>
          <w:szCs w:val="28"/>
        </w:rPr>
        <w:t>типов политической системы выступает авторитаризм. Он является одним из наиболее распространенных в истории типов политической системы. По своим характерным чертам он занимает как бы промежуточное место между тоталитаризмом и демократией. С тоталитаризмом его роднит прежде всего диктаторский, не ограниченный законами характер власти, с демократией - наличие автономных, не регулируемых государством общественных сфер, особенно экономики и частной жизни, сохранение элементов гражданского общества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итарной политической системе присущи следующие чер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елем власти выступает один человек или небольшая группа лиц. Это может быть тиран, монарх, военная хунта и т. д. Народные массы отчуждаются от в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граниченность власти, ее неподконтрольность гражданам. </w:t>
      </w:r>
      <w:r>
        <w:rPr>
          <w:rFonts w:cs="Times New Roman" w:ascii="Times New Roman" w:hAnsi="Times New Roman"/>
          <w:sz w:val="28"/>
          <w:szCs w:val="28"/>
        </w:rPr>
        <w:t>При этом власть может править с помощью законов, но она их принимает по своему усмотр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ора </w:t>
      </w:r>
      <w:r>
        <w:rPr>
          <w:rFonts w:cs="Times New Roman" w:ascii="Times New Roman" w:hAnsi="Times New Roman"/>
          <w:sz w:val="28"/>
          <w:szCs w:val="28"/>
        </w:rPr>
        <w:t xml:space="preserve">(реальная или потенциальная) </w:t>
      </w:r>
      <w:r>
        <w:rPr>
          <w:rFonts w:cs="Times New Roman" w:ascii="Times New Roman" w:hAnsi="Times New Roman"/>
          <w:b/>
          <w:bCs/>
          <w:sz w:val="28"/>
          <w:szCs w:val="28"/>
        </w:rPr>
        <w:t>на силу</w:t>
      </w:r>
      <w:r>
        <w:rPr>
          <w:rFonts w:cs="Times New Roman" w:ascii="Times New Roman" w:hAnsi="Times New Roman"/>
          <w:sz w:val="28"/>
          <w:szCs w:val="28"/>
        </w:rPr>
        <w:t>. Авторитарный режим может и не прибегать к массовым репрессиям и даже пользоваться популярностью у широких слоев населения. Но он обладает достаточной силой, чтобы в случае необходимости принудить население к повинов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ополизация власти и политики, недопущение политической оппозиции, независимой легальной политической деятельности. </w:t>
      </w:r>
      <w:r>
        <w:rPr>
          <w:rFonts w:cs="Times New Roman" w:ascii="Times New Roman" w:hAnsi="Times New Roman"/>
          <w:sz w:val="28"/>
          <w:szCs w:val="28"/>
        </w:rPr>
        <w:t>При авторитаризме возможно существование ограниченного числа партий, профсоюзов и некоторых других общественных организации, но при условии их подконтрольности власт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каз от тотального контроля над обществом, </w:t>
      </w:r>
      <w:r>
        <w:rPr>
          <w:rFonts w:cs="Times New Roman" w:ascii="Times New Roman" w:hAnsi="Times New Roman"/>
          <w:sz w:val="28"/>
          <w:szCs w:val="28"/>
        </w:rPr>
        <w:t>невмешательство или ограниченное вмешательство во внеполитические сферы, прежде всего - в экономику. Власть занимается, в первую очередь, вопросами обеспечения собственной безопасности, общественного порядка, обороны и внешней политики, хотя она может влиять и на стратегию экономического развития, проводить достаточно активную социальную политику, не разрушая при этом механизмы рыночного саморегул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рутирование политической элиты путем кооптации, </w:t>
      </w:r>
      <w:r>
        <w:rPr>
          <w:rFonts w:cs="Times New Roman" w:ascii="Times New Roman" w:hAnsi="Times New Roman"/>
          <w:sz w:val="28"/>
          <w:szCs w:val="28"/>
        </w:rPr>
        <w:t>назначения сверху, а не путем конкурентной электоральной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м политическом языке термин "демократия" - один из наиболее распространенных и многозначных. В политологии, а также в исторической и юридической науках термин демократия употребляется чрезвычайно широко. Слово "демократия" греческого происхождения и означает "народовластие" (</w:t>
      </w:r>
      <w:r>
        <w:rPr>
          <w:rFonts w:cs="Times New Roman" w:ascii="Times New Roman" w:hAnsi="Times New Roman"/>
          <w:sz w:val="28"/>
          <w:szCs w:val="28"/>
          <w:lang w:val="en-US"/>
        </w:rPr>
        <w:t>demos</w:t>
      </w:r>
      <w:r>
        <w:rPr>
          <w:rFonts w:cs="Times New Roman" w:ascii="Times New Roman" w:hAnsi="Times New Roman"/>
          <w:sz w:val="28"/>
          <w:szCs w:val="28"/>
        </w:rPr>
        <w:t xml:space="preserve"> -народ, </w:t>
      </w:r>
      <w:r>
        <w:rPr>
          <w:rFonts w:cs="Times New Roman" w:ascii="Times New Roman" w:hAnsi="Times New Roman"/>
          <w:sz w:val="28"/>
          <w:szCs w:val="28"/>
          <w:lang w:val="en-US"/>
        </w:rPr>
        <w:t>kratos</w:t>
      </w:r>
      <w:r>
        <w:rPr>
          <w:rFonts w:cs="Times New Roman" w:ascii="Times New Roman" w:hAnsi="Times New Roman"/>
          <w:sz w:val="28"/>
          <w:szCs w:val="28"/>
        </w:rPr>
        <w:t xml:space="preserve"> - власть). В ранний период своего существования в Древней Греции (античная демократия) демократия понималась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ая форма устройства государства, </w:t>
      </w:r>
      <w:r>
        <w:rPr>
          <w:rFonts w:cs="Times New Roman" w:ascii="Times New Roman" w:hAnsi="Times New Roman"/>
          <w:sz w:val="28"/>
          <w:szCs w:val="28"/>
        </w:rPr>
        <w:t>при которой властью обладает не одно лицо (как при монархии и тирании) и не группа лиц (олигархия, аристократия), а все граждане, пользующиеся равными правами на участие в делах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ее широком смысле демократия трактуется как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устройства любой организации, основанная на принципах равноправия ее членов, выборности органов управления и принятия решений больши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кратия может также рассматриваться как основанный на определенных ценностях утопический идеал общественного устройства и соответствующее ему мировоззрение. К числу составляющих этот идеал ценностей относятся свобода, равенство, права человека, народный суверенитет, участие граждан в управлении и некоторые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четвертое значение демократии - социальное и политическое движение за народовластие, осуществление демократических целей и идеалов. Это - движение возникло в Европе под флагом борьбы с абсолютизмом за освобождение и равноправие третьего сословия и в ходе истории постепенно расширяет диапазон своих целей и участников. Современные демократические движения чрезвычайно разнообразны. Это социал-демократы, христианские демократы, либералы, новые социальные и другие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значность в толковании демократии во многом связана с различными подходами к ее пониманию и анализу. С древних времен существуют два главных подхода: нормативный и описательно-эмпирический. Первый преобладал вплоть до XX в. Нормативный подход предполагает построение идеальной модели демократии, обосновании ее преимуществ по сравнению с другими формами 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тельно-эмпирического подхода характерно абстрагирование от идеалов и априорных оценочных суждений, исследование реально существующей демократии. При этом уточняется и даже пересматривается понятие демократии и ее теория. На таком подходе основана, в частности, теория элитарной демократии. В большинстве демократических концепций оба подхода тесно переплетаются, сочетаются с целью сближения идеала и реального демократического 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заимосвязь нормативных и эмпирических определений демократии как формы государственного правления, можно выделить ее следующие характерные,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черты, присущие всем демократическим государств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народа источником власти, сувереном в государстве. Суверенитет народа выражается в том, что именно ему принадлежит учредительная, конституционная власть в государстве, что он выбирает своих представителей и может периодически менять их. а в ряде стран имеет также право непосредственно участвовать в разработке и принятии законов с помощью народных инициатив и референдум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правие граждан. Этот принцип требует как минимум равенства избирательных прав. В современной, сложно организованной политической системе он предполагает также свободу создания политических партий, свободу мнений, свободу средств массовой информации и т. 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большинством и подчинение меньшинства большинст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ость основных органов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ые общие принципы демократии дают возможность выделить основные критерии, позволяющие классифицировать многочисленные теории и реальные демократические модели. В зависимости от критериев (ими могут быть: народ как источник власти, равенство и т.д.) демократические теории и модели реальной демократии могут классифицироваться по-разному, причем такие классификации во многом услов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кто имеет приоритет в осуществлении власти: личность, социальная группа или народ как целостная общность, все концепции демократии можно разделить на три группы коллективистские (тоталитарные), индивидуалистические (либеральные) и плюралистические (теории групп) 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античности демократия тяготела к коллективистской модели. Она была основана на общей заинтересованности свободных граждан в сохранении рабовладения, которое было преимущественно совместным, общинным. Демос в переводе с древнегреческого - не только "народ", но именно "граждане", т. е. все неграждане (рабы, граждане других городов) не считались гражданами данного поселка и права участвовать в принятии решений не имели. Для античной демократии характерно фактическое отождествление народа с большинством населения, а также неограниченная власть большинства над меньшинством и беззащитность личности по отношению к государству. Убедительными примерами этого может служить приговор к смерти выдающегося мыслителя Сократа, изгнание философа Анаксагора. Эта демократия тяготела к вырождению в охлократию - власть толпы, а затем - в деспо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в античной демократии коллективистские черты были выражены менее ярко, чем в последующих теориях и моделях, т. к. здесь сохранялась частная собственность и связанная с ней автономия личности. Не получили также развития массовые коммуникации, создающие возможность тотального контроля за насе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стские взгляды на демократию присутствовали и в более поздние времена. Они достаточно ярко выражены в коммунистических утопиях Т. Мора, Э. Кабе и других утопистов Детальную теоретическую разработку они получили у Ж.-Ж. Руссо, которого нередко называют создателем теории тоталитарной демокра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демократии Руссо исходит из принадлежности всей власти народу, образованному путем добровольного слияния изолированных, атомизированных индивидов в единое целое. Образование народа означает полное отчуждение "каждого из членов ассоциации со всеми его правами в пользу всей общины". С этого момента личность утрачивает свои права. Они становятся ей не нужны, т. к. государство (рассматриваемое как единое целое, как живой организм) заботится о своих членах, а граждане обязаны, в свою очередь, думать о благе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 к государству как к единому, живому организму исключает противоречия, конфликты в отношениях между государством и индивидами, устраняет почву для протеста граждан против власти, появления частных интересов. Если же частный интерес возникает, он рассматривается как патология и поэтому пода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арод неделим. Он обладает единой, общей волей и неотчуждаемым суверенитетом, который понимается как осуществление общей воли. Власть народа ничем не ограничена. "Если кто-либо откажется подчиниться общей воле, то он будет к этому принужден всем организмом, а это означает не что иное, как то что его силой принудят быть свободным". (Ср.: лозунг, "украшавший" Соловецкий лагерь в 20-х гг.: "Железной рукой загоним все человечество к счастью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Руссо (принцип народного суверенитета, прямого голосования и др.) нашли выражение в Конституции Франции 1789 г. Они же послужили оправданием якобинского терр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итарная направленность теории демократии Руссо получила дальнейшее развитие в марксизме, особенно в ленинской и сталинской теориях демократии, а также реализовалась на практике в моделях "социалистической демократии", которые сохранились в коммунистических государствах до наше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важнейшие принципы тоталитарной концепции Руссо, социалистическая демократия существенно изменяет их политический и социальный контекст. Общая воля - сначала рабочего класса, а после построения социализма и всего народа, осознаваемая первоначально марксистско-ленинской партией, которая привносит его в сознание масс, осуществляется через систему Советов (органов народовласт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ах реализуются такие принципы коллективистской демократии, как полновластие, прямая демократия (собрания, наказы избирателей, демократический централизм, предполагающий жесткое подчинение решениям большинства), недопустимость идеологического и политического инакомыслия, оппозиц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ории "социалистической демократии" проявляются в полном отрицании частной собственности (в отличие от Руссо) и всякой автономии личности, "подмене" всего народа рабочим классом, идее ведущей роли коммунистической партии как авангарда рабочего класса и всего народа, призванной руководить процессом перехода к полной демократии, общественному самоуправлению. Реально же "социалистическое народовластие" допускало демократию лишь в узких рамках, используя демократические институты как ширму для прикрытия тоталитарных структур общества, сосредоточения власти у высшего партийного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ые различия, коллективистские теории демократии имеют ряд общих черт. Это - отрицание автономности личности, рассмотрении ее как составной части целостного организма (народа, нации, класса); первичность народа (по отношению к личности) в осуществлении власти, принятии решений, определяющих поведение каждого гражданина; однородность народа по своему составу, устраняющая почву для конфликтов между индивидами и государством; неограниченность, абсолютность власти большинства (которая отождествляется с народом) над меньшинством, в том числе отдельной л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коллективистской демократии показали свою практическую несостоятельность или по меньшей мере несовместимость с демократией в ее современном понимании. Попытки их осуществления неизбежно приводили к тоталитаризму, подавлению индивидуальной свободы, террору против инакомыслящих. Оказалось, что власть народа (класса, нации) не может быть реальной без гарантий индивидуальной свободы и других прав личности, без признания и институционального закрепления ее роли как первичного источника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зываемая "общая воля", "классовый", "национальный" или "общенародный" интересы, определяемые безучастия равноправных, свободных личностей, представляют собой миф, оправдывающий политическое господство лица или группы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автономии личности и ее первичности по отношению к народу, его воле является определяющей для индивидуалистических, либеральных концепций демократии. В отличие от коллективистских теорий, "нерасчленявших государство", общество и личность; в индивидуалистических концепциях личность выделяется из общества и государства. Основное внимание уделяется созданию институциональных и иных гарантий для индивидуальной свободы, предотвращающих всякое подавление личности вл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черты индивидуалистической концеп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личности первичным, главным источником власти, приоритет прав личности над правами госуда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ндивидуальной свободы как отсутствие ограничений, нежелательного вмешательства в ее дела; ограничение власти большинства над меньшинством, обеспечение индивидуальной и групповой автоном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компетенции и сферы деятельности государства преимущественно охраной общественного порядка, безопасности граждан, социального мира, его невмешательства в дела гражданского общества, приоритет рыночного саморегулирования над государственным, политическим управл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, создание системы сдержек и противовесов - условия эффективного контроля граждан над государством, предотвращения злоупотребления вл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другие черты либеральной демократии свидетельствуют о том, что она сделала большой шаг на пути освобождения человека, уважения его достоинства и основных прав. В то же время эта модель демократии, представленная в своем классическом варианте, далека от идеала народовластия и обоснованно подвергается кри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индивидуалистической концепции демократ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для либерализма ограниченность в; понимании свободы (видение лишь негативных сторон свободы) ведет к углублению социального неравенства и нарастанию социальных конфликтов, не удовлетворяет интересов большинства граждан и в конечном счете ставит под сомнение саму демократическую форму правления. Либеральная трактовка демократии, стимулируя и оправдывая имущественную поляризацию общества, обесценивает фундаментальные права и свободы личности, делает их трудно осуществимыми для низших слоев на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жение роли государства в управлении обществом и укреплении социальной справедливости. Потребности экономического и социального развития требуют расширения государственного регулирования, проведения активной инвестиционной, налоговой и иной хозяйственной политики. Современное демократическое государство не может ограничиваться ролью "ночного сторожа" и должно иметь право регулировать экономические и социальные процессы, бороться за справедливость в обществе и предотвращать социальные конфлик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сферы демократии и политического участия личности. Ставка на представительные органы и лишь эпизодическую, преимущественно электоральную политическую активность граждан фактически выводит органы власти из-под контроля масс и превращает демократию в форму господства политической элиты. Следствием крайне ограниченного политического участия является массовая политическая апатия, отчуждение граждан от власти, ее слабая легитим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делается на свободе личности. Это не позволяет увидеть главного субъекта реальной политической жизни - груп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западного образца "выросла" из либеральной политической системы и наследует ее основополагающие организационные принципы конституционализм, разделение властей, индивидуальная свобода, автономия меньшинства и т. п. Но она отличается от классического либерального государства. Ее главные особенности определяются тем, что она строится на синтезе различных идей, концепций и форм организации, пытается сочетать либеральные ценности с идеями, заимствованными у социалистического, христианского и других движений, учитывает реалии постиндустриального общества. Отсюда и название современной демократии - плюралистическая. В важнейшем вопросе демократии - понимании народа - она занимает как бы промежуточное положение между индивидуалистическими и коллективистскими теориями демократии Плюралистическая концепция исходит из того, что не личность, не народ, а группа является главной движущей силой политики в современном демократическом обществе. Именно в группе, а также межгрупповых отношениях формируется личность, определяются ее интересы, ценностные ориентации и мотивы политической деятельности. Каждый человек - представитель многих групп: семейной, профессиональной, этнической, религиозной, демографической, региональной и т. д. С помощью группы личность получает возможность выразить и защитить свои интере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народа, то он не может выступать субъектом политики, поскольку представляет собой сложное, внутренне противоречивое образование, состоящее из различных, конкурирующих в борьбе за власть, групп. Назначение демократии - стимулировать многообразие, плюрализм в обществе, предоставить всем гражданам возможность объединяться, открыто выражать свои интересы, находить с помощью взаимных компромиссов их равновесие, выражаемое в политических решениях. Общие черты плюралистической концепции демократ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- центральный элемент демократической политической системы, гарант прав и свобод граждан. Сама личность при этом отходит на второй план, хотя ее статус первичного субъекта власти не отриц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соперничества и баланса групповых интересов как основы демократической власти, ее динам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истемы сдержек и противовесов не только в институциональной сфере, но и в социальн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феры деятельности государства, которое становится не "ночным сторожем", а арбитром, сохраняющим равновесие соперничающих интересов и обеспечивает саморегулирование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государством социально ущемленных групп и индивидов, с целью повышения их жизненных шансов и укрепления социальной справедлив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пыление" власти среди множества групповых элит - главных проводников влияния масс на полит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емократической культуры, рассматриваемой как условие цивилизованного характера борьбы интересов личностей и групп и относительно безболезненного разрешения социальных конфлик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люралистической демократии не лишена слабостей и недостатков. Однако более близких к идеалу народовластия и реальной жизни моделей политических систем сегодня не существует. Поэтому концепция плюралистической демократии оказывает большое влияние на политическую мысль и практику. Акцентируя внимание на неоднородном составе населения как субъекте власти, эта теория не может отразить все аспекты современных демократий и дополняется другими теор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кто - народ или его представители - непосредственно осуществляют властные функции, какие формы демократии преобладают, прямая или представительная, многочисленные теории демократии можно разделить на две группы: непосредственной демократии и концепции репрезентативной демокра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сходит из того, что в демократическом государстве воля народа и государственная власть должны быть идентичны, что сам народ должен непосредственно участвовать в принятии важнейших политических решений, осуществлении власти. Представительные органы должны быть сведены к минимуму и быть полностью подконтрольны гражда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 непосредственный характер носила античная демократия, а также демократия в древнем Новгороде и ряде других городов и государств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60-х годов широкое распространение получила теория партиципационной демократии (демократии участия). В этой теории обосновывается необходимость участия широких слоев населения не только в выборах своих представителей, и даже не только в принятии решений на референдумах, собраниях и т. п., но и непосредственно в политическом процессе - подготовке, принятии и осуществлении решений и контроле за их выполнением. Эти теории исходят из трактования демократии как универсального принципа организации всех сфер общественной жизни, обеспечивающего уважение достоинства личности. Демократия должна быть везде: в семье, школе, вузах, на производстве, в пар-тиях, в государстве. В принципе, в обществе не существует каких-либо областей, находящихся вне политики и не допускающих демократического учас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принципами демократии участия являются всесторонняя демократизация общества, социальная эмансипация и общественная самореализация личности. Благодаря им максимально учитываются интересы народа в политике. Упрочение легитимации власти, преодоление отчуждения граждан от политики. Участие многих людей в управлении государством расширяет интеллектуальный потенциал политических решений, увеличивает вероятность их оптимизации, что повышает стабильность политической системы и эффективность управления. Широкое участие граждан в политическом процессе обеспечивает также усиление контроля за политическими институтами и должностными лицами, предотвращает злоупотребления властью, бюрократизацию чиновниче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авильным представляется определить политический режим как механизм реализации политической власти, совокупность методов управления обществом и государством, определяющих степень свободы и положение человека в обществе и государств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вопросом, связанным с изучением политических режимов является проблема их типологизации. Суть проблемы заключается в том, что на сегодняшний день в мире существует огромное количество типов политических режимов, значительно отличающихся друг от друга. Вместе с тем, правомерно выделить три основных типа политических режимов, которые могут быть названы базовыми, несущими. Это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оталитарный режим (тоталитаризм), демократический режим (демократия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авторитарный режим (авторитаризм)</w:t>
      </w:r>
      <w:r>
        <w:rPr>
          <w:rFonts w:cs="Times New Roman" w:ascii="Times New Roman" w:hAnsi="Times New Roman"/>
          <w:sz w:val="28"/>
          <w:szCs w:val="28"/>
        </w:rPr>
        <w:t>. Как уже было сказано, три данных типа политических режимов являются базовыми. Иными словами все остальные типы режимов представляют из себя, по сути дела, промежуточные варианты, сочетающие в различных пропорциях демократические, авторитарные и тоталитарные принципы. Остановимся теперь на рассмотрении трех основных типов политических режимов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ная схема деления политических режимов на тоталитарный, авторитарный и демократический является в значительной степени условной. На практике то или иное государство мира часто находиться в некоей промежуточной, переходной ситуации, сочетает признаки всех трех типов режимов, накладывает на них особые, специфические черты (например религиозные, национальные и т.д.). Тоталитаризм, авторитаризм и демократия являются имен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зовыми </w:t>
      </w:r>
      <w:r>
        <w:rPr>
          <w:rFonts w:cs="Times New Roman" w:ascii="Times New Roman" w:hAnsi="Times New Roman"/>
          <w:sz w:val="28"/>
          <w:szCs w:val="28"/>
        </w:rPr>
        <w:t>моделями, на основе которых возможно возникновение большого числа модифик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актуальной проблема выбора политического режима, его типологизации является для современной России. В конце 80-х - начале 90-х годов прошлого столетия потерпел крах тоталитарный режим, созданный в СССР после революции 1917 года и просуществовавший более семидесяти лет. Попытка заменить его демократическим режимом западного типа, предпринятая в 90-х годах провалилась. Бездумное копирование западной модели, не учитывающее специфику нашей страны, тип ее политической культуры, менталитет граждан и т.д. привела к тяжелейшему политическому и экономическому кризису, охватившему все наше общество. Вопрос о том, какой вариант политического режима оптимален для нашей страны, является на сегодняшний день открытым. Очевидно лишь то, что поиск собственной модели политического режима для России - сложный и длительный процесс, который должен учитывать специфику именно нашего государства - особенности процессов ее исторического развития, политическую культуру, особенности экономической модели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ацкий Ф. М., Галкин А. А. Со-временный Левиафан. Очерки политической социологии капитализма. М., 1985. С. 35-36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ология/Под ред. Н.В.Лавриненко.-М., 2008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мин А.И. Современная демократия: очерки становления. М., 1997. 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хаев Р.Т. Политология. М., 2003. 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ах В. Политогия.- Владивосток, 2000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рлацкий Ф. М., Галкин А. А. Со-временный Левиафан. Очерки политической социологии капитализма. М., 1985. С. 35-3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итология/Под ред. Н.В.Лавриненко.-М., 200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Салмин А.И. Современная демократия: очерки становления. М., 1997. с. </w:t>
      </w:r>
      <w:r>
        <w:rPr>
          <w:rFonts w:cs="Times New Roman" w:ascii="Times New Roman" w:hAnsi="Times New Roman"/>
        </w:rPr>
        <w:t>1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хаев Р.Т. Политология. М., 2003. с. 14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рах В. Политогия.- Владивосток,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8:00Z</dcterms:created>
  <dc:creator>Loner-XP</dc:creator>
  <dc:description/>
  <cp:keywords/>
  <dc:language>en-US</dc:language>
  <cp:lastModifiedBy>SYSTEM</cp:lastModifiedBy>
  <dcterms:modified xsi:type="dcterms:W3CDTF">2011-09-07T21:48:00Z</dcterms:modified>
  <cp:revision>2</cp:revision>
  <dc:subject/>
  <dc:title>План </dc:title>
</cp:coreProperties>
</file>