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ціональний педагогічний університет ім. Г.С. Сковор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теми: «Інноваційні процеси в системі осв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икона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ка 3-го курсу гр.3-А</w:t>
      </w:r>
    </w:p>
    <w:p>
      <w:pPr>
        <w:pStyle w:val="Normal"/>
        <w:spacing w:lineRule="auto" w:line="360" w:before="0" w:after="0"/>
        <w:ind w:firstLine="709"/>
        <w:rPr/>
      </w:pPr>
      <w:r>
        <w:rPr>
          <w:rFonts w:cs="Times New Roman" w:ascii="Times New Roman" w:hAnsi="Times New Roman"/>
          <w:sz w:val="28"/>
          <w:szCs w:val="28"/>
        </w:rPr>
        <w:t>художньо-графiчного</w:t>
      </w:r>
      <w:r>
        <w:rPr>
          <w:rFonts w:cs="Times New Roman" w:ascii="Times New Roman" w:hAnsi="Times New Roman"/>
          <w:sz w:val="28"/>
          <w:szCs w:val="28"/>
          <w:lang w:val="en-US"/>
        </w:rPr>
        <w:t xml:space="preserve"> </w:t>
      </w:r>
      <w:r>
        <w:rPr>
          <w:rFonts w:cs="Times New Roman" w:ascii="Times New Roman" w:hAnsi="Times New Roman"/>
          <w:sz w:val="28"/>
          <w:szCs w:val="28"/>
        </w:rPr>
        <w:t>факультет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Борисенко Ірина</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Перевiр</w:t>
      </w:r>
      <w:r>
        <w:rPr>
          <w:rFonts w:cs="Times New Roman" w:ascii="Times New Roman" w:hAnsi="Times New Roman"/>
          <w:sz w:val="28"/>
          <w:szCs w:val="28"/>
          <w:lang w:val="uk-UA"/>
        </w:rPr>
        <w:t>ла</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Лебедєва В.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uk-UA"/>
        </w:rPr>
        <w:t>Харків 2009</w:t>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Зміст:</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уп </w:t>
      </w:r>
    </w:p>
    <w:p>
      <w:pPr>
        <w:pStyle w:val="Normal"/>
        <w:spacing w:lineRule="auto" w:line="360" w:before="0" w:after="0"/>
        <w:jc w:val="both"/>
        <w:rPr/>
      </w:pPr>
      <w:r>
        <w:rPr>
          <w:rFonts w:cs="Times New Roman" w:ascii="Times New Roman" w:hAnsi="Times New Roman"/>
          <w:sz w:val="28"/>
          <w:szCs w:val="28"/>
          <w:lang w:val="uk-UA"/>
        </w:rPr>
        <w:t xml:space="preserve">Розділ </w:t>
      </w:r>
      <w:r>
        <w:rPr>
          <w:rFonts w:cs="Times New Roman" w:ascii="Times New Roman" w:hAnsi="Times New Roman"/>
          <w:sz w:val="28"/>
          <w:szCs w:val="28"/>
          <w:lang w:val="en-US"/>
        </w:rPr>
        <w:t>I</w:t>
      </w:r>
      <w:r>
        <w:rPr>
          <w:rFonts w:cs="Times New Roman" w:ascii="Times New Roman" w:hAnsi="Times New Roman"/>
          <w:sz w:val="28"/>
          <w:szCs w:val="28"/>
          <w:lang w:val="uk-UA"/>
        </w:rPr>
        <w:t>. Теоретичні питання інноваційних процесів</w:t>
      </w:r>
    </w:p>
    <w:p>
      <w:pPr>
        <w:pStyle w:val="Normal"/>
        <w:spacing w:lineRule="auto" w:line="360" w:before="0" w:after="0"/>
        <w:jc w:val="both"/>
        <w:rPr/>
      </w:pPr>
      <w:r>
        <w:rPr>
          <w:rFonts w:cs="Times New Roman" w:ascii="Times New Roman" w:hAnsi="Times New Roman"/>
          <w:sz w:val="28"/>
          <w:szCs w:val="28"/>
          <w:lang w:val="uk-UA"/>
        </w:rPr>
        <w:t>1.1 Поняття інновації в педагогіц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Передовий педагогічний досвід і впровадження досягнень педагогічної нау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Інноваційні заклади освіти</w:t>
      </w:r>
    </w:p>
    <w:p>
      <w:pPr>
        <w:pStyle w:val="Normal"/>
        <w:spacing w:lineRule="auto" w:line="360" w:before="0" w:after="0"/>
        <w:jc w:val="both"/>
        <w:rPr/>
      </w:pPr>
      <w:r>
        <w:rPr>
          <w:rFonts w:cs="Times New Roman" w:ascii="Times New Roman" w:hAnsi="Times New Roman"/>
          <w:sz w:val="28"/>
          <w:szCs w:val="28"/>
          <w:lang w:val="uk-UA"/>
        </w:rPr>
        <w:t xml:space="preserve">Розділ </w:t>
      </w:r>
      <w:r>
        <w:rPr>
          <w:rFonts w:cs="Times New Roman" w:ascii="Times New Roman" w:hAnsi="Times New Roman"/>
          <w:sz w:val="28"/>
          <w:szCs w:val="28"/>
          <w:lang w:val="en-US"/>
        </w:rPr>
        <w:t>II</w:t>
      </w:r>
      <w:r>
        <w:rPr>
          <w:rFonts w:cs="Times New Roman" w:ascii="Times New Roman" w:hAnsi="Times New Roman"/>
          <w:sz w:val="28"/>
          <w:szCs w:val="28"/>
          <w:lang w:val="uk-UA"/>
        </w:rPr>
        <w:t>. Інновації в системі середньої загальної осві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ий етап розвитку освіти в Україні характеризується відходом від тоталітарної уніфікації і стандартизації педагогічного процесу, інтенсивним переосмисленням цінностей, пошуками нового в теорії та практиці навчання і виховання. Цей процес не може бути стихійним.. Інновації самі по собі не виникають, вони потребують управління. Вони є результатом наукових пошуків, передового педагогічного досвіду окремих учителів і цілих колектив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теоретично дослідити інноваційні процес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Аналіз наукової літератури з визначеної пробл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ослідити інноваційні процеси в системі загальної середньої осв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ій педагогіці терміни “інновація”, “інноваційний” означають певне нововведення, що стосується того чи того аспекту освітньо-виховного проце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у інноваційних процесів в освіті складають дві важливі проблеми педагогіки - проблема вивчення, узагальнення і поширення передового педагогічного досвіду та проблема впровадження досягнень психолого-педагогічної науки в практи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кола за роки свого існування нагромадила багатий педагогічний досвід — джерело розвитку педагогічної науки, підґрунтя зростання професіоналізму, майстерності вчителів-практиків. Його постійне вивчення, осмислення, оновлення зумовлене змінами парадигм освіти, концепцій навчання й виховання, форм і методів практичної діяльності педагог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овидами передового педагогічного досвіду є новаторський і дослідницький. Новаторському педагогічному досвіду властиві оригінальність, новизна, емпіричний характер практичн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снові його — педагогічне новаторство — діяльність учителів та вихователів, спрямована на поліпшення, раціоналізацію процесу навчання й вихо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і концепції виховання й навчання пропонували способи педагогічного розв'язання проблеми людини та її ставлення до суспільства, природи, культури й піз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йність сучасної освіти, як і суспільства в цілому, зумовлена об’єктивними причинами еволюційного розвитку соціу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бто у кінці ХХ століття та в сьогоденні мають місце процеси осмислення накопиченого людством досвіду, на цій основі – формування нових підходів до сенсу буття, самого способу життя як творчої самореалізації кожної особистості, творчого розвитку та існування суспільства в цілому, в якому інноваційність є однією з найважливіших ознак будь-якої діяльності, утворення, явища тощо.</w:t>
      </w:r>
    </w:p>
    <w:p>
      <w:pPr>
        <w:pStyle w:val="Normal"/>
        <w:spacing w:lineRule="auto" w:line="360" w:before="0" w:after="0"/>
        <w:ind w:firstLine="709"/>
        <w:jc w:val="both"/>
        <w:rPr/>
      </w:pPr>
      <w:r>
        <w:rPr>
          <w:rFonts w:cs="Times New Roman" w:ascii="Times New Roman" w:hAnsi="Times New Roman"/>
          <w:sz w:val="28"/>
          <w:szCs w:val="28"/>
          <w:lang w:val="uk-UA"/>
        </w:rPr>
        <w:t>Суттєвою відмінністю освітніх та педагогічних інновацій є рівень узагальнення і розповсюдження інноваційного досвіду . Освітня інновація може набути значення педагогічної, якщо нові ідеї та досвід (певне розроблення і результати його впровадження) певного освітнього суб'єкта стають доступними іншим, що, безумовно, передбачає фіксацію інновації, осмислення та узагальнення її результатів, відповідне оформлення, популяризацію і розповсюдженн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I</w:t>
      </w:r>
      <w:r>
        <w:rPr>
          <w:rFonts w:cs="Times New Roman" w:ascii="Times New Roman" w:hAnsi="Times New Roman"/>
          <w:b/>
          <w:sz w:val="28"/>
          <w:szCs w:val="28"/>
          <w:lang w:val="uk-UA"/>
        </w:rPr>
        <w:t>. Теоретичні питання інноваційних процесі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Поняття інновації в педагогіц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Сучасний етап розвитку освіти в Україні характеризується відходом від тоталітарної уніфікації і стандартизації педагогічного процесу, інтенсивним переосмисленням цінностей, пошуками нового в теорії та практиці навчання і виховання. </w:t>
      </w:r>
      <w:r>
        <w:rPr>
          <w:rFonts w:cs="Times New Roman" w:ascii="Times New Roman" w:hAnsi="Times New Roman"/>
          <w:sz w:val="28"/>
          <w:szCs w:val="28"/>
        </w:rPr>
        <w:t>Цей процес не може бути стихійним. Він потребує управління. Для сучасного етапу розвитку освіти в Україні характерна широка наявність у ньому інноваційних процесів. Інноваційна діяльність в Україні передбачена проектом Концепції державної інноваційної політики (1997) та проектом Положення «Про порядок здійснення інноваційної діяльності у системі освіти» (199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innovatio) прийшло до нас з англійської мови й означає “нововведення”, “новаторство”. Філософське розуміння змісту інновації полягає у створенні нового, суспільно значущого продукту діяльності людини, який узагальнено характеризується двома ознаками: перетворенням явищ, речей, процесів; новизною, оригінальніст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новації (італ. innovatione — новина, нововведення) — нові форми організації праці та управління, нові види технологій, які охоплюють не тільки окремі установи та організації, а й різні сфе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совно педагогічного процесу інновація означає введення нового в цілі, зміст, форми і методи навчання та виховання; в організацію спільної діяльності вчителя і учня, вихованця. Інновації самі по собі не виникають, вони є результатом наукових пошуків, передового педагогічного досвіду окремих учителів і цілих колектив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учасній педагогіці терміни “інновація”, “інноваційний” означають певне нововведення, що стосується того чи того аспекту освітньо-виховного процесу. Кінцевим результатом (прямим продуктом) творчого пошуку можуть бути нові технології, оригінальні виховні ідеї, форми та методи виховання, нестандартні підходи в управлінні. При цьому нове у педагогіці – то не лише авторські ідеї, підходи, технологічні методи, які досі не використовувались, а й комплекс елементів або окремі елементи педагогічного процесу з прогресивними засадами, що дає змогу ефективно забезпечувати розвиток і саморозвиток особистості. Свідченням цього є, зокрема, активне звертання сучасних педагогів до педагогічної спадщини минулого – вітчизняної та зарубіжно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новація освіти — цілеспрямований процес часткових змін, що ведуть до модифікацій мети, змісту, методів, форм навчання й виховання, адаптації процесу навчання до нових вимо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інноваційних процесів в освіті складають дві важливі проблеми педагогіки - проблема вивчення, узагальнення і поширення передового педагогічного досвіду та проблема впровадження досягнень психолого-педагогічної науки в практику. Результатом інноваційних процесів слугує використання теоретичних і практичних нововведень, а також таких, що утворюються на межі теорії і практики. Учитель може виступати автором, дослідником, користувачем і пропагандистом нових педагогічних технологій, теорій, концепці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іння інноваційним процесом передбачає аналіз і оцінку введених учителями педагогічних інновацій, створення умов для їх успішної розробки і застосування. Водночас керівники навчального закладу проводять цілеспрямований відбір, оцінку й застосування на практиці досвіду колег, нових ідей, методик, запропонованих наук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а в інноваційній спрямованості педагогічної діяльності в умовах розвитку освіти спричинена певними обстави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рше, розбудова суверенної держави викликала необхідність докорінної зміни системи освіти, методології і технології організації навчально-виховного процесу у навчальних закладах різного типу: ліцеях, гімназіях, авторських школах, коледжах, приватних, недільних, духовних школах тощо. Пошуки, які ведуть колективи навчальних закладів нового типу, можуть збагатити не лише шкільну практику, а й педагогічну нау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уге, виконання соціального замовлення сучасного етапу розбудови нашої держави - особистості, здатної засвоювати й творчо розвивати культуру, потребує постійного пошуку нових організаційних форм, індивідуального підходу до особистості, нових технологій навчання і виховання. В цій ситуації суттєво зростає роль і авторитет педагогічного знання, яке може стати теоретичною базою для нових пошуків, іннова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тє, змінився характер ставлення учителів до факту засвоєння і застосування педагогічних нововведень. Якщо раніше інноваційна діяльність обмежувалася використанням рекомендованих зверху нововведень, то сьогодні вона набуває дослідницько-пошукового характеру: учитель обирає нові програми, підручники, використовує нові прийоми і способи педагогічної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тверте, створилася реальна ситуація конкурентно-здатності закладів освіти, спричинена входженням загальноосвітніх навчальних закладів у ринкові відносини, створенням нових типів навчальних закладів, у тому числі й недержав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новаційні процеси є механізмом інтенсивного розвитку школи та педагогіки. Інновації функціонують на рівнях створення, освоєння і втілення. Дослідниками сформульовано ряд законів перебігу інноваційних проце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необоротної дестабілізації педагогічного середовища. Сутність його полягає в тому, що будь-який інноваційний процес вносить у педагогічне середовище необоротні зміни. Цілісна система, що існує, починає руйнуватися і потребує деякого часу для створення нової системи на базі нових елементів або асиміляції старо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обов'язкової реалізації інноваційного процесу. Будь-який інноваційний процес, в основі якого є педагогічне відкриття, рано чи пізно, стихійно або свідомо повинен реалізуватися. Достатньо пригадати досвід видатних педагогів -А.С.Макаренка, В.О.Сухомлинського, С.Т.Шацького, вчите-лів-новаторів В.Ф.Шаталова, І.П.Волкова, І.П.Іванова та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стереотипізації педагогічних інновацій. Будь-яка інновація поступово перетворюється у звичні поняття і дії, отримуючи статус стереотипно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 закони обумовлюють і певні етапи функціонування інновацій. На першому етапі інновація сприймається як чужорідний елемент у педагогіці, часто викликає різку протидію, здається прожектерством. З часом інновація перевіряється практикою, набуває масового визнання. На останньому етапі новий підхід до навчання чи виховання стає відомим і входить до системи навчально-виховної робо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новації є суттєвим діяльним елементом розвитку освіти взагалі, реалізації конкретних завдань у навчально-виховному процесі. Виражаються в тенденціях накопичення і видозміни ініціатив і нововведень в освітньому просторі; спричиняють певні зміни у сфері освіти. Стрижнем інноваційних процесів в освіті є впровадження досягнень психолого-педагогічної науки в практику, вивчення, узагальнення та поширення передового педагогічного досві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ська професія вимагає особливої чутливості до постійно обновлюваних тенденцій суспільного буття, здатності до адекватного сприйняття, потреб суспільства і відповідного коригування своєї роботи. Особливу значущість має ця здатність за постіндустріальної, інформаційної доби, яка потребує багатьох принципово відмінних від попередніх навичок, умінь,і відповідного мислення. Школа як один із найважливіших інститутів соціалізації людини, підготовки молоді до ролі активних суб'єктів майбутніх суспільних процесів повинна бути винятково уважною як до нових реалій і тенденцій суспільного розвитку, так і до нововведень у сфері змісту, форм і методів навчання та виховання. Відповідно інноваційність має характеризувати професійну діяльність кожного вчителя. Нововведення (інновації) не виникають самі собою, а є результатом наукових пошуків, аналізу, узагальнення педагогічного досві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едагогічних інновацій можна віднести набутки окремих педагогів, творчих груп, які являють собою цілісну систему роботи з певного напрямку, здебільшого недостатньо висвітленого у науково-методичній літературі. Ці системи ґрунтуються на ідеях відомих педагогів і на власному досвіді та інтуїції. Заслуга їхніх авторів у тому, що вони по крихтах збирають, систематизують, узагальнюють потрібний матеріал, вкладають у нього свої знахідки, своє розуміння проблеми, і це дає підставу говорити про новизну, оригінальність, а разом і про реальність підходів до здійснення поставлених завд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новаційну спрямованість педагогічної діяльності зумовлюють соціально-економічні перетворення, які вимагають відповідного оновлення освітньої політики, прагнення вчителів до освоєння та застосування педагогічних новинок, конкуренція загальноосвітніх закладів, яка стимулює пошук нових форм, методів організації навчально-виховного процесу, диктує відповідні критерії щодо добору вчител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ною рушійною силою інноваційної діяльності є вчитель, оскільки суб'єктивний чинник є вирішальним і під час впровадження і поширення нововведень. Педагог-новатор є носієм конкретних нововведень, їх творцем, модифікатором. Він має широкі можливості і необмежене поле діяльності, оскільки на практиці переконується в ефективності наявних методик навчання і може коригувати їх, проводити докладну структуризацію досліджень навчально-виховного процесу, створювати нові методики. Основна умова такої діяльності — інноваційний потенціал педаг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новаційний потенціал педагога — сукупність соціокультурних і творчих характеристик особистості педагога, яка виявляє готовність вдосконалювати педагогічну діяльність, наявність внутрішніх засобів та методів, здатних забезпечити цю готов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явність інноваційного потенціалу визначаю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ворча здатність генерувати нові уявлення та іде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умовлюється професійною установкою на досягнення пріоритетних завдань освіти; вміннями проектувати і моделювати свої ідеї на практиц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ізація інноваційного потенціалу вчителя передбачає значну свободу дій і незалежність його у використанні конкретних методик, нове розуміння цінностей освіти, прагнення до змін, моделювання експериментальни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исокий культурно-естетичний рівень, освіченість, інтелектуальна глибина і різнобічність інтересів педаго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ший план виступає неповторна своєрідність кожної особистості, самооцінка соціокультурного та інтелектуального рівня розвитку; вибір різних форм культурної та наукової, творчої актив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критість особистості педагога до нового розуміння і сприйняття різних ідей, думок, напрямів, течій. Базується на толерантності особистості, гнучкості та широті мис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а інноваційних процесів зумовлюється рядом суперечностей, які мають різне джерело, предметне походження і різну складність. Головна суперечність розвитку системи освіти – невідповідність старих методів навчання, виховання та розвитку дітей новим умовам життя; друга – суперечність між масою нових відомостей і рамками навчально-виховного процесу; третя – суперечність старого і нового (мається на увазі становлення альтернативної освіти, нових типів навчальних закладів). Потреба вихователя в оновленні психолого-педагогічних знань, інтерес до передового педагогічного досвіду, з одного боку, й усталені стандарти змісту, форм і методів освітньо-виховного процесу, з іншого, викликаючи суперечність між можливостями особистості й реальною дійсністю, також живлять педагогічні інновації.</w:t>
      </w:r>
      <w:r>
        <w:br w:type="page"/>
      </w:r>
    </w:p>
    <w:p>
      <w:pPr>
        <w:pStyle w:val="Normal"/>
        <w:spacing w:lineRule="auto" w:line="360" w:before="0" w:after="0"/>
        <w:ind w:firstLine="709"/>
        <w:jc w:val="both"/>
        <w:rPr/>
      </w:pPr>
      <w:r>
        <w:rPr>
          <w:rFonts w:cs="Times New Roman" w:ascii="Times New Roman" w:hAnsi="Times New Roman"/>
          <w:b/>
          <w:sz w:val="28"/>
          <w:szCs w:val="28"/>
          <w:lang w:val="uk-UA"/>
        </w:rPr>
        <w:t>1.2 Передовий педагогічний досвід і впровадження досягнень педагогічної нау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кола за роки свого існування нагромадила багатий педагогічний досвід — джерело розвитку педагогічної науки, підґрунтя зростання професіоналізму, майстерності вчителів-практиків. Його постійне вивчення, осмислення, оновлення зумовлене змінами парадигм освіти, концепцій навчання й виховання, форм і методів практичної діяльності педагогів. Але часто в практиці роботи загальноосвітніх шкіл він ігнорується, оскільки не у всіх учителів та керівників освітніх закладів сформована потреба та навички щодо його вивчення, застосування, що зумовлює необхідність з'ясування сутності даного феноме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ий досвід — сукупність знань, умінь і навичок, набутих у процесі безпосередньої педагогічної діяльності; форма засвоєння педагогом раціональних здобутків своїх коле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дагогічний досвід передусім знаходить своє втілення в технології навчально-виховного процесу. За поширеністю, захопленістю педагогічного середовища його поділяють на передовий і масови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овий педагогічний досвід постає як ідеалізація реального педагогічного процесу завдяки абстрагуванню від випадкових, неістотних елементів і конкретних умов педагогічної діяльності й виділення в ньому провідної педагогічної ідеї чи методичної системи, які зумовлюють високу ефективність навчально-виховної діяльності. Він збагачує практику навчання й виховання, сприяючи розвитку педагогічної думки, будучи найнадійнішим критерієм істинності вироблених педагогікою теоретичних положень, принципів, правил, методів, форм навчання й вихо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ому властива історична обмеженість, оскільки на кожному новому етапі з розширенням матеріальних, методичних, кадрових можливостей школи виникають нові вимоги до педагогічної діяльності. Водночас йому властиві й певні постійні елементи. У формуванні та поширенні його велике значення має позиція вчите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овидами передового педагогічного досвіду є новаторський і дослідницький. Новаторському педагогічному досвіду властиві оригінальність, новизна, емпіричний характер практичн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і його — педагогічне новаторство — діяльність учителів та вихователів, спрямована на поліпшення, раціоналізацію процесу навчання й виховання. Діяльність новаторів стосується завдань, методів і прийомів навчання, форм організації навчально-виховного процесу. Найчастіше організаційною формою реалізації педагогічного новаторства є діяльність експериментальних, авторських шкіл, навчально-виховних комплек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ній історичній епосі притаманні відповідні особливості педагогічного новаторства, які залежать і від національних традицій, ментальності народу. Найбільш значущого масштабу вони досягли наприкінці XIX — початку XX ст. у Росії, Німеччині, Франції, СІЛА, характеризуючись яскраво вираженою творчою зорієнтованістю і нестандартністю підходів до навчання й вихо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ка вільного виховання — одна з найзагальніших концепцій, яка набула поширення в Європі завдяки діяльності Елени Кей (1849—1926) — шведської письменниці та громадського діяча. Вона висунула ідею самонавчання і самовиховання, за якої дітей треба виховувати спеціально, надавати можливість поступово виховуватися й розвивати свої здібності самим. Головне завдання вихователя — допомагати дитині в цьому, не нав'язуючи своїх думок і вимо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ію “громадянського виховання” і “трудової школи” сформулював німецький педагог Георг Кершенштейнер (1854—1932). Він вважав, що головне завдання школи — “громадянське виховання”, тобто виховання у дусі беззастережної слухняності, відданості державі. Для цього він мусить оволодіти професією як засобом служіння державі, вбачати в цьому мету свого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дагогіка прагматизму (педагогіка дії) була поширеною в США та Англії, заснована американським філософом і педагогом Джоном Дьюї (1859—1952). Його погляди будувались на твердженнях, згідно з якими різні види людської діяльності — це інструменти, створені для розв'язання індивідуальних і соціальних проблем. Істина має визначатися її практичною ефективністю й корисністю. Тому необхідно заснувати школу на принципах практичної підготовки, яка б забезпечувала вияв особистої активності й індивідуальності учн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етод проектів”, розроблений французьким педагогом і мислителем Селістеном Френе (1896—1966), передбачав організацію навчання, за якої учні набувають знань і навичок у процесі планування й виконання практичних завдань-проектів. Немає традиційного вчителя, бо навчають самі форми організації загальної справи, які проектуються педагогом разом зі школяр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дею вільного виховання, гуманного підходу до дитини підтримав російський педагог і письменник Лев Толстой (1828—1910), показавши наочний приклад вільного пошуку кращої школи, нових стосунків між вчителями та учнями. Він шукав способів викладання так, щоб учневі було зручно навчатися, а на уроці панувала довіра й повна рів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і концепції виховання й навчання пропонували способи педагогічного розв'язання проблеми людини та її ставлення до суспільства, природи, культури й пізнання. Деякі з них реалізувалися на практиці у формі авторських шкіл. Так виникли “Бадьоре життя” С. Шацького, “Технологія вільної праці” С. Френе, “Вальдорфська школа” Р. Штейнера, “Яснополянська школа” Л. Толстого, “Наш дім” та “Дім сиріт” Я. Корчака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і протягом XX ст. педагогічне новаторство розвивалося у руслі педагогічних пошуків, на які могла зважитися радянська педагогі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них найчастіше були окреслені концепція гуманістичної педагогіки (В. Сухомлинський), ідея творчого педагогічного колективу, що визріла в лоні традицій колективної педагогіки А. Макаренка, В. Сороки-Росинськ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зніше заявили про себе новаторські ідеї, що розвивалися в контексті теорії та методики навчання й виховання (Ш. Амонашвілі, В. Шаталов, С. Лисенкова, Є. Ільїн, Б. Нікітін та ін.). Вони практично довели, що за певних обставин можливе різке підвищення ефективності різних ланок педагогічного процесу. Однак їх діяльність неоднозначно була оцінена як науковцями, так і працівниками системи народної освіти. У 70-ті—80-ті увагу педагогічної громадськості привернула концепція “авторської школи” (М. Щетинін, О. Тубельський, Н. Гузик та ін.), в основу якої покладено нові творчі принципи організації навчання й вихо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рська школа — оригінальна загальнопедагогічна, дидактична, методична чи виховна система, опрацьована з урахуванням надбань психології, педагогіки, вітчизняного й зарубіжного педагогічного досвіду, яка реалізується під керівництвом чи за участю її автора (авторів) принаймні в одному навчально-виховному закладі. Вона є іменною (наприклад, школа В. Сухомлинського, школа М. Гузика тощо). Однак часто такі школи виокремлюють і за узагальненою назвою філософської, соціологічної, психолого-пе-дагогічної ідеї, покладеної в основу навчально-виховної системи (школа розвиваючого навчання, школа діалогу культур тощо). Ідею авторської школи нині використовують при організації гімназій, ліцеїв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справжнє педагогічне новаторство не набуло значного поширення і, попри певні спроби аналізу та узагальнення, воно не стало цілісною науковою систем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ницькому досвіду властиве вдосконалення форм, методів, засобів навчання й виховання на основі їх теоретичного аналізу, узагальнення, творчого використання. Відбувається це у процесі щоденних спостережень за роботою педагогів-новаторів, на нарадах, семінарах-практикумах, конференці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овадження передового педагогічного досвіду в шкільну практику потребує належно підготовлених, готових до інноваційної діяльності вчителів, здатних на творчий пошук, керівників шкі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йна поведінка і креативність (творчість) учителя формуються під впливом середовища. Воно повинно мати високий ступінь невизначеності і потенційну багатоваріантність (багатство можливостей). Невизначеність стимулює пошук власних орієнтирів; багатоваріантність забезпечує можливість їх знаходження. Крім того, середовище повинно містити зразки креативної поведінки та її результ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іляють критерії готовності до інноваційної діяльності: усвідомлення необхідності інноваційної діяльності; готовність до творчої діяльності щодо нововведень у школі; впевненість у тому, що зусилля, спрямовані на нововведення в школі, принесуть результат; узгодженість особистих цілей з інноваційною діяльністю; готовність до подолання творчих невдач; органічність інноваційної діяльності, фахової та особистісної культури; рівень технологічної готовності до інноваційної діяльності; позитивне сприйняття свого минулого досвіду і вплив інноваційної діяльності на фахову самостійність; здатність до фахової рефлексії. Суттєво впливає на цей процес впровадження педагогічного досвіду, творчий пошук, морально-психологічний клімат, матеріально-технічні, санітарно-гігієнічні та естетичні умови праці. В організації творчої діяльності важливим є вибір актуальної та посильної для педагогічного колективу теми, чітке формулювання мети і завдань творчого пошуку як усього колективу, так і кожного педагога зокрема, оптимальний розподіл і кооперація праці. Процес упровадження інновацій доцільно розподілити на основні етапи, врахувавши теоретичну та практичну підготовку вчителів, на підставі всебічного аналізу своєчасно коригувати його зміст, темп та етапи, накреслюючи нові перспективи ро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йна спрямованість роботи вчителів містить і таку складову, як впровадження результатів педагогічних досліджень у практичну діяльність, яке передбачає ознайомлення з ними вчителів, обґрунтування доцільності їх викорис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вчення результатів нових досліджень та поширення передового досвіду створюють групи підготовлених учителів, творчих керівників освітніх закладів. Потреба в таких групах зумовлена тим, що автор педагогічного нововведення не завжди впевнений у його цінності й перспективності, інколи не має змоги займатися впровадженням своїх ідей. Нововведенням часто не вистачає обґрунтованого, наукового та методичного підтвердження, нерідко вони наштовхуються на опір вчителів-колег. Спеціальна група кваліфікованих, творчих учителів бере на себе відповідальність щодо аналізу, корекції досвіду, систематичного відбору нових ідей, технологій, концепцій. Це дає змогу об'єднати зусилля автора педагогічних нововведень із зорієнтованими на інноваційну діяльність педагог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терії педагогічних іннов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новаційна спрямованість роботи вчителів визначається критеріями педагогічних інновацій, до яких належать: а) новизна, що дає змогу визначити рівень новизни досвіду. Розрізняють абсолютний, локально-абсолютний, умовний, суб'єктивний рівні новизни; б) оптимальність, який сприяє досягненню високих результатів за найменших витрат часу фізичних, розумових сил; в) результативність та ефективність, що означає певну стійкість позитивних результатів у діяльності вчителя; г) можливість творчого застосування в масовому досвіді, що передбачає придатність апробованого досвіду для масового впровадження в загальноосвітніх заклад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ючи чітке уявлення про зміст та критерії педагогічних інновацій, володіючи методикою їх застосування, учителі, керівники навчальних закладів послідовно впроваджують їх у свою практику. Але часто буває, що педагогічні інновації, у зв'язку з відсутністю належної педагогічної експертизи та апробації, недостатньою організаційною, технічною, психологічною підготовленістю педагогічних кадрів, не знаходять подальшої реалізації. Часто поспішне впровадження нововведень призводить згодом до відмови від них. Увесь цей комплекс причин свідчить про несформова-ність у школах потрібної морально-психологічної ділової атмосфери, іншими словами — інноваційного середовищ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сутність такого середовища спричиняє методичну непідготовленість учителів, недостатню їх поінформованість щодо педагогічних нововведень. Натомість сприятливе інноваційне середовище дає змогу долати опір консервативно налаштованих учителів щодо нововведень, допомагає подоланню стереотипів професійної діяльності. Воно притаманне інноваційним закладам освіти.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3 Інноваційні заклади освіт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йний заклад освіти — навчальний загальноосвітній заклад, в якому педагогічний та учнівський колективи експериментують, апробують чи впроваджують нові педагогічні ідеї, теорії, технолог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іляють реактивні (або пристосовані), активні, активно-адаптовані, часткові, системні інноваційні закла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ктивні (таких більшість) — заклади, які завжди запізнюються, реагують на зміни лише тоді, коли вже не реагувати неможли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ні — заклади, які прагнуть змінювати свою діяльність, вміють прогнозувати зміни в освітній діяльності, але лише в своєму навчальному заклад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но-адаптовані — здійснюють нововведення незалежно один від одного. Кожний інноваційний проект зорієнтований на зміни тільки частини школи і не передбачає змін діяльності усієї школи. Відносно незалежна реалізація окремих інноваційних проектів може призвести до позитивних змін, а може породжувати неузгодженість нововведень на різних ступенях осв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кові — заклади, в яких нововведення зорієнтовані лише на деякі позитивні зміни у навчально-виховному процесі (звернена увага лише на процес виховання, нововведення відбуваються тільки в початковій школі або в основній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ні — заклади освіти, в яких нововведення розраховані на загальний позитивний результат. Керівники прагнуть до гармонізації різних нововведень; орієнтації їх на досягнення загальної результативності, прогнозування змін на майбутнє. Модернізація змісту освіти реалізується за організаційних, змістових, технологічних та матеріально-технічних ум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истемних інноваційних закладів відносять школу-лабораторію наукової установи — заклад, в якому системно експериментують соціально значущі освітні нововведення в навчально-виховний процес та забезпечують їхнє впровадження. Пріоритетними принципами роботи є диференціація, гуманізація, індивідуалізація навчання і виховання учнів, де поряд з проведенням наукових досліджень учень почуває себе комфорт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коли-лабораторії — заклади освіти, де експериментуються, апробуються і впроваджуються педагогічні нововведення різних рівнів експериментування (державного, регіонального, місцев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інноваційного закладу освіти принципово важливим є характер процесу його становлення. Як показує досвід, більшість навчальних закладів пішли шляхом застосування найпрогресивніших освітніх моделей, розроблених раніше. Найбільш вдалий підхід до вибору моделі і визначає рівень інноваційності навчального закладу, який зростає в умовах сформованої потреби та інтенсивного розвитку.</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II</w:t>
      </w:r>
      <w:r>
        <w:rPr>
          <w:rFonts w:cs="Times New Roman" w:ascii="Times New Roman" w:hAnsi="Times New Roman"/>
          <w:b/>
          <w:sz w:val="28"/>
          <w:szCs w:val="28"/>
          <w:lang w:val="uk-UA"/>
        </w:rPr>
        <w:t>. Інновації в системі середньої загальної освіт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Інноваційність сучасної освіти, як і суспільства в цілому, зумовлена об’єктивними причинами еволюційного розвитку соціуму. Як зазначає В.І.Слободчиков, з 60-х років минулого століття феномен "інноваційність" став ключовим у характеристиці постіндустріальної формації – її становлення і розвитку [2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ім цього, однією з найвагоміших характеристик та ознак сучасного суспільства є глобальні зміни суспільного буття, способу життя та колективної свідомості: утворення, що намагаються зберігати традиційність, незмінність змісту, структури і форм, нездатні адаптуватися до нових умов, неминуче втрачають актуальність та значимість; водночас загальносуспільної ваги набувають ті духовно-інтелектуальні, соціальні та економічні явища і процеси, які відзначаються гнучкістю, мобільністю, спроможністю до змін, відкритістю та готовністю до новог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о зазначити також, що особливістю поступу сучасного суспільства, на думку представників теорії творчості у філософії, наприклад, Б.В.Новікова, є розвиток людства за вектором "від суспільства трудящих до суспільства творящих" [13, с.4], а творча діяльність розглядається не як одна з характеристик людського діяння, а як "єдино достойний людини безпосередньо суспільної (повністю усуспільненої) та суспільства улюдненого спосіб їх взаємобуття. Іншими словами – як найбільш розвинена форма розвитку…" [13, с.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бто у кінці ХХ століття та в сьогоденні мають місце процеси осмислення накопиченого людством досвіду, на цій основі – формування нових підходів до сенсу буття, самого способу життя як творчої самореалізації кожної особистості, творчого розвитку та існування суспільства в цілому, в якому інноваційність є однією з найважливіших ознак будь-якої діяльності, утворення, явища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му цілком закономірним є прийняття відповідних нормативних актів на рівні держав, наприклад, в Україні прийнято закони "Про інноваційну діяльність" [8] та "Про пріоритетні напрями інноваційної діяльності в Україні" [9], в яких визначено механізми впровадження інноваційної діяльності в суспільстві та які орієнтують його на інноваційний розвиток, а саме: створення необхідних (правових, економічних та організаційних) умов для оновлення, подальшого розвитку і використання науково-технічного потенціалу країни, відродження духовності, інтелекту держави, формування інноваційної культури нації тощо. </w:t>
      </w:r>
    </w:p>
    <w:p>
      <w:pPr>
        <w:pStyle w:val="Normal"/>
        <w:spacing w:lineRule="auto" w:line="360" w:before="0" w:after="0"/>
        <w:ind w:firstLine="709"/>
        <w:jc w:val="both"/>
        <w:rPr/>
      </w:pPr>
      <w:r>
        <w:rPr>
          <w:rFonts w:cs="Times New Roman" w:ascii="Times New Roman" w:hAnsi="Times New Roman"/>
          <w:sz w:val="28"/>
          <w:szCs w:val="28"/>
          <w:lang w:val="uk-UA"/>
        </w:rPr>
        <w:t xml:space="preserve">У Російській Федерації питання інноваційності розвитку держави також розроблено та висвітлено в цілій низці документів, зокрема в Концепції інноваційної політики Російської Федерації на 1998-2000 роки, Концепції державної інноваційної політики Російської Федерації на 2001-2005 роки та в інших документ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му логічним є висновок, що і для педагогіки як науки про виховання, освіту і навчання, якій протягом довгого періоду часу було притаманним педагогічне новаторство як оновлення освітньої системи, провідним і визначальним критерієм її життєздатності, відповідності соціальним запитам і потребам, конкурентноспроможності є інноваційність. Приєднуюся до думки С.Черней про те, що "теоретична педагогіка змушена буде перебудувати власну філософсько-методологічну базу і, що найважливіше, звикнути до подібних інновацій як до норм, тоді як стабільність, усталеність форми надалі буде рідким виключенням (вид. наше – С.М.). Без усвідомлення цього факту освіта просто перестане виконувати покладену на неї культуротворчу функцію, не здатна буде відповідати за розвиток духовності" [27, с.197]. </w:t>
      </w:r>
    </w:p>
    <w:p>
      <w:pPr>
        <w:pStyle w:val="Normal"/>
        <w:spacing w:lineRule="auto" w:line="360" w:before="0" w:after="0"/>
        <w:ind w:firstLine="709"/>
        <w:jc w:val="both"/>
        <w:rPr/>
      </w:pPr>
      <w:r>
        <w:rPr>
          <w:rFonts w:cs="Times New Roman" w:ascii="Times New Roman" w:hAnsi="Times New Roman"/>
          <w:sz w:val="28"/>
          <w:szCs w:val="28"/>
          <w:lang w:val="uk-UA"/>
        </w:rPr>
        <w:t>Розглянемо та проаналізуємо категоріально-понятійне поле (що визначає її методологічну основу) та сутність понять теорії інноваційної педагог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гальновизнаному тлумаченні "інновація" означає "нововведення; інновація освіти" [5].</w:t>
      </w:r>
    </w:p>
    <w:p>
      <w:pPr>
        <w:pStyle w:val="Normal"/>
        <w:spacing w:lineRule="auto" w:line="360" w:before="0" w:after="0"/>
        <w:ind w:firstLine="709"/>
        <w:jc w:val="both"/>
        <w:rPr/>
      </w:pPr>
      <w:r>
        <w:rPr>
          <w:rFonts w:cs="Times New Roman" w:ascii="Times New Roman" w:hAnsi="Times New Roman"/>
          <w:sz w:val="28"/>
          <w:szCs w:val="28"/>
          <w:lang w:val="uk-UA"/>
        </w:rPr>
        <w:t>У сучасній педагогічній науці існують такі трактування понять "інновація", "інновація в навча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новація – оновлення, зміни, впровадження нового/новизни" (Л.Г.Вікторова) [6, с.6];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оцес створення, розповсюдження, засвоєння і використання нововведень" (З.А. Абасов) [1, с.57];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новація – кінцевий результат творчої діяльності у вигляді нової чи удосконаленої продукції, нового чи удосконаленого технологічного процесу" (В.І.Слободчиков) [25, с.5];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оцеси введення та освоєння педагогічних нововведень" (В.І. Сафіулін) [23, с.56];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перше створені, удосконалені або застосовані освітні, дидактичні, виховні, управлінські системи, їх компоненти, що суттєво поліпшують результати освітньої діяльності" (Положення про порядок здійснення інноваційної освітньої діяльності, затверджене МОН України від 17.11.2000 р. №522) [16]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еалізоване нововведення, яке постійно вдосконалюється в процесі впровадження. У широкому розумінні "інновація" – це синонім успішного розвитку певної сфери діяльності на базі різноманітних нововведень" (О.Є.Остапчук) [14, с.3]; </w:t>
      </w:r>
    </w:p>
    <w:p>
      <w:pPr>
        <w:pStyle w:val="Normal"/>
        <w:spacing w:lineRule="auto" w:line="360" w:before="0" w:after="0"/>
        <w:ind w:firstLine="709"/>
        <w:jc w:val="both"/>
        <w:rPr/>
      </w:pPr>
      <w:r>
        <w:rPr>
          <w:rFonts w:cs="Times New Roman" w:ascii="Times New Roman" w:hAnsi="Times New Roman"/>
          <w:sz w:val="28"/>
          <w:szCs w:val="28"/>
          <w:lang w:val="uk-UA"/>
        </w:rPr>
        <w:t xml:space="preserve">- "комплексний процес створення, розповсюдження і використання нового практичного засобу для формування у того, хто навчається, інноваційного мислення та інноваційної культури" (В.Ф.Самохін, В.П.Чорноліс) [21, с.8]; </w:t>
      </w:r>
    </w:p>
    <w:p>
      <w:pPr>
        <w:pStyle w:val="Normal"/>
        <w:spacing w:lineRule="auto" w:line="360" w:before="0" w:after="0"/>
        <w:ind w:firstLine="709"/>
        <w:jc w:val="both"/>
        <w:rPr/>
      </w:pPr>
      <w:r>
        <w:rPr>
          <w:rFonts w:cs="Times New Roman" w:ascii="Times New Roman" w:hAnsi="Times New Roman"/>
          <w:sz w:val="28"/>
          <w:szCs w:val="28"/>
          <w:lang w:val="uk-UA"/>
        </w:rPr>
        <w:t xml:space="preserve">- "кінцевий результат інноваційної діяльності, втілений у вигляді нового змісту, форми організації навчально-виховного процесу або вдосконаленого технічного засобу навчання, який використовується у практичній діяльності, а також у новому підході до соціальних послуг в освіті… Головна ознака інновації: позитивні соціальні і (або) економічні зміни, які виникають в роботі освітніх установ в результаті спеціально організованої інноваційної діяльності… По суті мова йде про впровадження нововведення у практику та визначення його соціально-економічного ефекту" (В.М.Полонський) [17, с.9-1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овизна, що істотно змінює результати освітнього процесу, створюючи при цьому удосконалені чи но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вітні, дидактичні, виховні сист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міст осв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вітні педагогічні технолог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ди, форми, засоби розвитку особистості, організацію навчання і вихо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хнології управління навчальними закладами, системою" (Л.І.Даниленко) [7, с.7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одні з визначень зазначеного поняття є досить загальними [1; 6; 25], такими, що не вказують на суттєві ознаки, які вирізняють інновації серед інших явищ і процесів, притаманних сучасній системі освіти; інші привертають увагу намаганням їхніх авторів визначити посутнісні якості, властиві саме інноваціям у педагогічному середовищі [7; 17].</w:t>
      </w:r>
    </w:p>
    <w:p>
      <w:pPr>
        <w:pStyle w:val="Normal"/>
        <w:spacing w:lineRule="auto" w:line="360" w:before="0" w:after="0"/>
        <w:ind w:firstLine="709"/>
        <w:jc w:val="both"/>
        <w:rPr/>
      </w:pPr>
      <w:r>
        <w:rPr>
          <w:rFonts w:cs="Times New Roman" w:ascii="Times New Roman" w:hAnsi="Times New Roman"/>
          <w:sz w:val="28"/>
          <w:szCs w:val="28"/>
          <w:lang w:val="uk-UA"/>
        </w:rPr>
        <w:t xml:space="preserve">Заслуговує на увагу визначення, запропоноване В.Самохіним, В.Чорнолісом, в якому поняття "інновація" поєднується з двома іншими – "інноваційне мислення" та "інноваційна культура" [21]. У зв'язку з використанням авторами праці нових термінів, потрібно розкрити їх зміст – "інноваційне мислення – вищий ступінь пізнання, усвідомлення протиріч, які виникають у суспільних відносинах, їх творчого вирішення на основі усвідомлення відповідності чи невідповідності нового потребам та інтересам людини", "інноваційна культура людини – це сфера її духовного життя, що відтворює її ціннісну орієнтацію, закріплену в мотивах, знаннях, уміннях, навичках, у зразках і нормах поведінки, та забезпечує прийнятність їх новим ідеям, готовність і здатність до підтримки та реалізації нововведень у всіх сферах життя" [21, с.8]. Не вдаючись до аналізу окреслених понять, зазначаємо, що, на нашу думку, хоч інновації, напевне, сприяють формуванню і розвитку нового типу мислення та інноваційної культури особистості, однак мета їх реалізації полягає не у досягненні зазначеного; вважаємо, що зазначене є складовою мети чи (або) завдань інноваційної діяльності, а також її важливою ознакою. </w:t>
      </w:r>
    </w:p>
    <w:p>
      <w:pPr>
        <w:pStyle w:val="Normal"/>
        <w:spacing w:lineRule="auto" w:line="360" w:before="0" w:after="0"/>
        <w:ind w:firstLine="709"/>
        <w:jc w:val="both"/>
        <w:rPr/>
      </w:pPr>
      <w:r>
        <w:rPr>
          <w:rFonts w:cs="Times New Roman" w:ascii="Times New Roman" w:hAnsi="Times New Roman"/>
          <w:sz w:val="28"/>
          <w:szCs w:val="28"/>
          <w:lang w:val="uk-UA"/>
        </w:rPr>
        <w:t xml:space="preserve">Окрім цього, твердження авторів про інновації в освіті, як "створення, розповсюдження і використання нового практичного засобу" (вид. наше –С.М.) вважаємо таким, що значно звужує значення поняття, яке розглядає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арто звернути увагу і на поняття "інноваційне навчання" та його зміст у праці О.Т.Козлової, на думку якої, це – новий тип організації навчально-виховного процесу, що "орієнтується на створення готовності особистості до швидко зростаючих змін у суспільстві, готовності до невизначеного майбутнього за рахунок розвитку здібностей до творчості, до різноманітних форм мислення. А також до здатності до співпраці з іншими людьми" [11, с.24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ими рисами інноваційного навчання автор розробки вважає передбачення та співучасть. Зміст першого із використаних термінів – передбачення – трактується як "здатність до розуміння нових, незвичайних ситуацій, прогнозування майбутніх подій, оцінки наслідків прийнятих рішень і, більше того, навіть до створення можливого і бажаного майбутнього", друге –співучасть – означає "соціальну активність, участь особистості у найважливіших видах діяльності, її особистий вплив на прийняття локальних та глобальних рішень, здатність бути ініціативним. Інноваційне навчання передбачає готовність до дії у нових умовах, дослідження того, що може трапитися, або необхідне" [11, с.240].</w:t>
      </w:r>
    </w:p>
    <w:p>
      <w:pPr>
        <w:pStyle w:val="Normal"/>
        <w:spacing w:lineRule="auto" w:line="360" w:before="0" w:after="0"/>
        <w:ind w:firstLine="709"/>
        <w:jc w:val="both"/>
        <w:rPr/>
      </w:pPr>
      <w:r>
        <w:rPr>
          <w:rFonts w:cs="Times New Roman" w:ascii="Times New Roman" w:hAnsi="Times New Roman"/>
          <w:sz w:val="28"/>
          <w:szCs w:val="28"/>
          <w:lang w:val="uk-UA"/>
        </w:rPr>
        <w:t xml:space="preserve">Щодо змісту наведеного визначення зауважимо, що завдання формування і розвитку інтелектуальної, соціально компетентної особистості, здатної до творчості, такої, яка має вміння і навички певної діяльності, сформульовано в меті загальної середньої освіти [10] та у меті вивчення базових навчальних предметів зокрема. Тому твердження автора, що основна ідея (тобто ціль, мета) інноваційного навчання – формування готовності особистості до діяльності в нових умовах, вважаємо невиправданим, оскільки ціль інновацій в освіті полягає в якісних змінах потенціалу освітніх систем та у підвищенні ефективності його використання [25]. </w:t>
      </w:r>
    </w:p>
    <w:p>
      <w:pPr>
        <w:pStyle w:val="Normal"/>
        <w:spacing w:lineRule="auto" w:line="360" w:before="0" w:after="0"/>
        <w:ind w:firstLine="709"/>
        <w:jc w:val="both"/>
        <w:rPr/>
      </w:pPr>
      <w:r>
        <w:rPr>
          <w:rFonts w:cs="Times New Roman" w:ascii="Times New Roman" w:hAnsi="Times New Roman"/>
          <w:sz w:val="28"/>
          <w:szCs w:val="28"/>
          <w:lang w:val="uk-UA"/>
        </w:rPr>
        <w:t>Таким чином, можемо зробити висновок, що в педагогіці інновацію варто розглядати як реалізоване нововведення в освіті – у змісті, методах, прийомах і формах навчальної діяльності та виховання особистості (методиках, технологіях), у змісті та формах організації управління освітньою системою, а також в організаційній структурі закладів освіти, у засобах навчання і виховання та у підходах до соціальних послуг в освіті, що суттєво підвищує якість, ефективність та результативність навчально-виховного процесу.</w:t>
      </w:r>
    </w:p>
    <w:p>
      <w:pPr>
        <w:pStyle w:val="Normal"/>
        <w:spacing w:lineRule="auto" w:line="360" w:before="0" w:after="0"/>
        <w:ind w:firstLine="709"/>
        <w:jc w:val="both"/>
        <w:rPr/>
      </w:pPr>
      <w:r>
        <w:rPr>
          <w:rFonts w:cs="Times New Roman" w:ascii="Times New Roman" w:hAnsi="Times New Roman"/>
          <w:sz w:val="28"/>
          <w:szCs w:val="28"/>
          <w:lang w:val="uk-UA"/>
        </w:rPr>
        <w:t>Варто зазначити, що аналіз ключових понять інноваційної педагогіки дозволяє зробити висновок про відсутність у науковій літературі єдиних підходів до трактування та, відповідно, використання певних понять. Для прикладу, в зарубіжній – російській – педагогіці введено поняття "новація" та "інновація" як такі, що істотно відрізняються за сутністю. Так, З.А.Абасов та В.І.Слободчиков розмежовують зазначені поняття за низкою показників [1; 24]. Критеріями для розрізнення цих понять ученими визначено конкретні форми, зміст та обсяг перетворювальної діяльності, а саме: "Якщо діяльність короткочасна, не має цілісного і систематичного характеру, має на меті лише зміни окремих елементів певної системи, то ми маємо справу з новацією. Якщо в основі діяльності є концептуальний підхід, а її результатом є розвиток даної системи чи її принципове перетворення, то ми маємо справу з інновацією" [24, с.8].</w:t>
      </w:r>
    </w:p>
    <w:p>
      <w:pPr>
        <w:pStyle w:val="Normal"/>
        <w:spacing w:lineRule="auto" w:line="360" w:before="0" w:after="0"/>
        <w:ind w:firstLine="709"/>
        <w:jc w:val="both"/>
        <w:rPr/>
      </w:pPr>
      <w:r>
        <w:rPr>
          <w:rFonts w:cs="Times New Roman" w:ascii="Times New Roman" w:hAnsi="Times New Roman"/>
          <w:sz w:val="28"/>
          <w:szCs w:val="28"/>
          <w:lang w:val="uk-UA"/>
        </w:rPr>
        <w:t>Дещо інакше трактування відмінності окреслених понять зустрічаємо у В.І.Бєляєва: "Відмінність між новацією та інновацією – у глибині, обсягах і перспективі цих перетворень: перша певною мірою удосконалює усталений процес, друга – передбачає його докорінну перебудову" [2]. Однак, на нашу думку, в основі обох наведених положень – однакове бачення різними авторами відмінності між поняттями, що розглядаються, а саме: новація є модернізуючим, а інновація – радикальним нововведе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одночас у вітчизняних педагогічних працях з проблеми, що аналізується, спостерігаємо синонімічне використання понять "новація" та "інновація", як, наприклад, у розробленні Л.В. Буркової з питання управління інноваційними процесами, в якому автор зазначає: "Розробка і впровадження освітніх інновацій (вид. наше – С.М.) не ставить самоціллю створювати нове заради нового. Новація (вид. наше – С.М.), в кінцевому рахунку, має підпорядковуватися головній меті освіти, інакше немає сенсу її застосовувати" [4, с.232].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ім проаналізованих, у педагогічній літературі існують поняття "педагогічна інновація" та "освітня інновація".</w:t>
      </w:r>
    </w:p>
    <w:p>
      <w:pPr>
        <w:pStyle w:val="Normal"/>
        <w:spacing w:lineRule="auto" w:line="360" w:before="0" w:after="0"/>
        <w:ind w:firstLine="709"/>
        <w:jc w:val="both"/>
        <w:rPr/>
      </w:pPr>
      <w:r>
        <w:rPr>
          <w:rFonts w:cs="Times New Roman" w:ascii="Times New Roman" w:hAnsi="Times New Roman"/>
          <w:sz w:val="28"/>
          <w:szCs w:val="28"/>
          <w:lang w:val="uk-UA"/>
        </w:rPr>
        <w:t xml:space="preserve">На думку З.О.Абасова, специфіка освітніх інновацій полягає в тому, що вони, зазвичай, "прив’язані" до певного навчального закладу, конкретних особистостей тощо [1]. Отже, їхня трансляція в інше педагогічне середовище завжди викликає труднощі, оскільки інший навчальний заклад має відмінний від попереднього рівень інноваційності, інше бачення вирішення будь-якої проблеми, інше ставлення до нового, традицій та інновацій. Тому спроби перейняти досвід учителів-новаторів не завжди є вдалими. Тобто, вважає автор праці, поняття "освітня інновація" пов’язане з реальною практичною діяльністю освітнього закладу; в той час як педагогічна інновація передбачає нове в педагогічній науці, що характеризується високим рівнем узагальненості та є науково-теоретичним відкриття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узагальнюючи зазначене вище, доходимо логічного висновку, що суттєвою відмінністю освітніх та педагогічних інновацій є рівень узагальнення і розповсюдження інноваційного досвіду. Інакше кажучи, освітня інновація може набути значення педагогічної, якщо нові ідеї та досвід (певне розроблення і результати його впровадження) певного освітнього суб'єкта стають доступними іншим, що, безумовно, передбачає фіксацію інновації, осмислення та узагальнення її результатів, відповідне оформлення, популяризацію і розповсюдж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м поняттям, співвідносним з інноваціями в освітньому середовищі, є "інноваційна діяльність" (або "інноваційна освітня діяльність"), яка трактується таким чин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робка, розповсюдження та застосування освітніх інновацій" (Положення про порядок здійснення інноваційної діяльності) [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іяльність, яка призводить до суттєвих змін порівняно з існуючою традицією"; "діяльність, спрямована на вирішення комплексної проблеми, яка виникла як наслідок зіткнення усталених та нових форм практики або у зв'язку з невідповідністю традиційних норм новим соціальним запитам" (В.І.Слободчиков) [25, с.6-7];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іяльність, яка виявляється у внесенні в освітню практику нових ідей, методик, технологій, відмові від навчальних штампів, служить оновленню змісту сучасної освіти, створює нові педагогічні технології, пропонує нові можливості для творчості вчителя" (В.І. Сафіулін) [22, с.5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цес продуктивної творчої діяльності людей" (Н.І. Лапін та ін.) [1, с.5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дагогічній науці має місце також використання й іншого терміна – "інноваційний процес", зміст якого В.М. Полонський трактує таким чином: "Мотивований, цілеспрямований і усвідомлений процес зі створення, освоєння, використання і розповсюдження сучасних (або осучаснених) ідей (теорій, методик, технологій тощо), актуальних та адаптованих до даних умов і таких, що відповідають певним критеріям" [17, с.12].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Сластьонін розкриває сутність поняття "інноваційні процеси" на основі визначення їх значення в системі освіти. Так, на думку науковця, зазначені явища сприяють так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ребудові цільових установок і ціннісних орієнтацій педагогічн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ю та розвитку "Я"-образ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ю умов для становлення особистості, реалізації її права на індивідуальний творчий вклад, на особистісну ініціативу, на свободу само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будові нового типу стосунків і спілкування між педагогами та учнями, які не характеризуються примусовістю, підкореністю, в основі яких – стосунки взаємодії, взаєморегуляції, взаємодопомоги рів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ановленню співтворчості вчителя й уч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ю у школярів усвідомленого ставлення до способів організації навчальної діяльності тощо [2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раховуючи близькість значень понять "діяльність" ("Праця, дії людей у якій-небудь галузі" [5, с.228]) і "процес" ("Сукупність послідовних дій, засобів, спрямованих на досягнення певного наслідку" [5, с.228]) та тлумачення змісту понять "інноваційна діяльність" і "інноваційні процеси в освіті", вважаємо, що ці терміни є синонімічними, а їх сутність полягає у створенні, освоєнні, використанні та розповсюдженні нововведень. До речі, російським науковцем А.М.Моісєєвим уведено до понятійно-термінологічного поля педагогічної інноватики нове поняття – "новоутворення", яке автор трактує як зреалізоване нововведення, тобто результат нововведення [1].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ім розглянутих, у теорії педагогічних інновацій широко вживаним є поняття "інноваційна система", яка розглядається як "педагогічна система, результатом функціонування якої є новітні ідеї та оригінальний досвід" [14, с.5]; "динамічна, стійка в умовах швидкоплинних змін креативна система, що здатна до самовідновлення в просторі соціуму" [15, с.4]. На думку О.В.Остапчук, особливості інноваційних педагогічних систем краще зрозуміти, порівнюючи їх з консервативними: перші з названих базуються на феномені креативності, другі за своїм характером – авторитарні. "Консервативні системи працюють переважно із зовнішнім світом, а свій внутрішній використовують як сховище усталених умов, етапів, структур. Інноваційні ж структури здатні змінювати свій внутрішній світ. Таким чином, простір їх дій – широкий. Там, де консервативна система ламається, інноваційна – може просто прогнутися" [15, с.4]. Як вважає автор розроблення, варто швидше говорити про існування в сучасності освітніх систем як "інноваційних систем змінного типу, тобто систем, що виявляють то авторитарні, то креативні якості" [15, с.14].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В.Алфімов вважає, що "основною характеристикою інноваційної освітньої системи є її прагнення до реалізації завдань з навчання і виховання особистості, яка потрібна сучасній соціально-економічній системі. Саме це коректує мету освіти і виховання, зміст її реалізації, зміну цінностей, технологічне забезпечення навчально-виховного процесу" [2, с.159]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одним з понять, що використовується в теорії інноваційної педагогічної діяльності, є "інноваційна освітня технологія" – "сукупність форм, методів і засобів навчання, виховання та управління, об’єднаних єдиною метою; добір операційних дій педагога з учнями, в результаті яких суттєво покращується мотивація учнів до навчального процесу" (Л.І.Даниленко) [7, с.71].</w:t>
      </w:r>
    </w:p>
    <w:p>
      <w:pPr>
        <w:pStyle w:val="Normal"/>
        <w:spacing w:lineRule="auto" w:line="360" w:before="0" w:after="0"/>
        <w:ind w:firstLine="709"/>
        <w:jc w:val="both"/>
        <w:rPr/>
      </w:pPr>
      <w:r>
        <w:rPr>
          <w:rFonts w:cs="Times New Roman" w:ascii="Times New Roman" w:hAnsi="Times New Roman"/>
          <w:sz w:val="28"/>
          <w:szCs w:val="28"/>
          <w:lang w:val="uk-UA"/>
        </w:rPr>
        <w:t xml:space="preserve">Зміст останнього із запропонованих визначень дозволяє зауважити таке: у трактуванні сутності "інновація в освіті" Л.І.Даниленко вважає, що це – "новизна, що істотно змінює результати освітнього процесу" [7, с.70], тобто ціль освітньої інновації – покращення навчально-виховного процесу, а у тлумаченні поняття "інноваційна освітня технологія" автором як результат її впровадження визначено покращення мотивації учнів до навчання, тобто наявна певна неузгодженість у змісті визначень взаємопов'язаних понять в одного з авторів теорії інноваційної педагогіки. </w:t>
      </w:r>
    </w:p>
    <w:p>
      <w:pPr>
        <w:pStyle w:val="Normal"/>
        <w:spacing w:lineRule="auto" w:line="360" w:before="0" w:after="0"/>
        <w:ind w:firstLine="709"/>
        <w:jc w:val="both"/>
        <w:rPr/>
      </w:pPr>
      <w:r>
        <w:rPr>
          <w:rFonts w:cs="Times New Roman" w:ascii="Times New Roman" w:hAnsi="Times New Roman"/>
          <w:sz w:val="28"/>
          <w:szCs w:val="28"/>
          <w:lang w:val="uk-UA"/>
        </w:rPr>
        <w:t>Виходячи зі змісту понять "інновація в освіті" , "інновація в навчанні", інноваційну освітню технологію розглядаємо як сукупність взаємопов’язаних елементів – змісту, методів, прийомів і форм навчальної діяльності, її організації, – що характеризується новизною; результатом її упровадження є суттєве підвищення ефективності навчально-виховного процес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 у теорії педагогічних інновацій є питання критеріїв їх обґрунтованості, якими В.М.Полонський визначає такі показники: оптимальність (визначення затрати сил і засобів учителів та учнів для досягнення очікуваних результатів), результативність (виражається у певній стійкості позитивних результатів діяльності вчителя), можливість творчого застосування інновацій у масовій практиці [17]. Як зазначає автор роботи, визнання та використання саме цих критеріїв передбачає, що нововведення не залишиться в межах вузького обмеженого освоєння, а після відповідної експертизи буде рекомендовано до масової реалізації. Тобто використання саме таких критеріїв оцінювання інновацій у навчанні, на нашу думку, допомагає установити значущість та корисність кожного нововведення, оскільки окремі з них, навіть зважаючи на їхню високу результативність, характеризуються великими затратами часу та зусиль їх учасників, а отже є неефективни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днозначною щодо її вирішення є проблема класифікації інновацій в системі освіти. На думку Л.І.Даниленко, всі сучасні освітні інновації у вітчизняній системі загальної середньої освіти можна класифікувати таким чином: іннов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змісті навчання й виховання уч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формах, методах і технологіях навч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змісті, структурі, формах і методах управління закладом освіти. </w:t>
      </w:r>
    </w:p>
    <w:p>
      <w:pPr>
        <w:pStyle w:val="Normal"/>
        <w:spacing w:lineRule="auto" w:line="360" w:before="0" w:after="0"/>
        <w:ind w:firstLine="709"/>
        <w:jc w:val="both"/>
        <w:rPr/>
      </w:pPr>
      <w:r>
        <w:rPr>
          <w:rFonts w:cs="Times New Roman" w:ascii="Times New Roman" w:hAnsi="Times New Roman"/>
          <w:sz w:val="28"/>
          <w:szCs w:val="28"/>
          <w:lang w:val="uk-UA"/>
        </w:rPr>
        <w:t xml:space="preserve">К. Ангеловські класифікує педагогічні інновації за низкою критеріїв, зокрема, за сферою, в якій упроваджуватиметься нове; за способом виникнення інноваційного процесу; за широтою і глибиною інноваційного впровадження; за основою, на якій виникає нове [21]. Тобто автор визначає педагогічні інновації у змісті освіти, технологіях, в організації, в системі управління, а далі вони поділяються на систематичні, планові, заздалегідь замислені; стихійні, спонтанні, випадкові, масові, крупні, глобальні, радикальні, фундаментальні, стратегічні, істотні, глибокі, часткові, малі, мілкі, зовнішні та внутрішні. </w:t>
      </w:r>
    </w:p>
    <w:p>
      <w:pPr>
        <w:pStyle w:val="Normal"/>
        <w:spacing w:lineRule="auto" w:line="360" w:before="0" w:after="0"/>
        <w:ind w:firstLine="709"/>
        <w:jc w:val="both"/>
        <w:rPr/>
      </w:pPr>
      <w:r>
        <w:rPr>
          <w:rFonts w:cs="Times New Roman" w:ascii="Times New Roman" w:hAnsi="Times New Roman"/>
          <w:sz w:val="28"/>
          <w:szCs w:val="28"/>
          <w:lang w:val="uk-UA"/>
        </w:rPr>
        <w:t xml:space="preserve">Існують й інші види класифікацій педагогічних інновацій, кожна з яких певною мірою є виправданою, оскільки в кожній з них розкрито певні ознаки конкретних інновацій та визначено критерії їх розрізнення. Приєднуємося до думки Л.В.Буркової, що такий стан речей у цьому питанні призводить до незручностей насамперед у практичній інноваційній практиці: "Навряд чи педагог зрозуміє, які ж характеристики властиві обраній для впровадження" [21, с.232] інновації. Для вирішення зазначеного утруднення науковець пропонує класифікацію педагогічних інновацій проводити за єдиною ієрархією: парадигма – моделі – методики-технології – компоненти методик і технолог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цієї пропозиції автора зазначаємо, що з огляду на різні критерії, покладені в основу запропонованих класифікацій інновацій в освіті, та на повноправне існування різних класифікацій певних понять у педагогічній науці (наприклад, у педагогіці та методиці викладання предметів існують різні класифікації методів і прийомів навчання залежно від ознак (критеріїв), які покладені їх авторами в основу тієї чи іншої класифікації), вважаємо, що спроба уніфікувати класифікування педагогічних інновацій є невиправда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амкінець варто розглянути також питання труднощів та особливостей поширення інновацій в освіті. Як вважає дослідниця О.Остапчук, у зазначеному процесі найтиповішими утрудненнями є так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ладність поєднання новації як об’єктивного наукового знання з особистісним досвідом педагога як переймача нов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алізація нових ідей: рідкісні освітні вміння важко перейня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плексний, багатогранний характер педагогічного досвіду та інновацій: інновація проростає на ґрунті досві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изька інформаційна інноваційна спроможність – практики завжди знають більше, аніж передають слов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елика значущість умов: для того, щоб досягти успіху в перейнятті інновації, необхідно швидше копіювати умови, які найперше дають поштовх реформам, а не саму реформу [12. </w:t>
      </w:r>
    </w:p>
    <w:p>
      <w:pPr>
        <w:pStyle w:val="Normal"/>
        <w:spacing w:lineRule="auto" w:line="360" w:before="0" w:after="0"/>
        <w:ind w:firstLine="709"/>
        <w:jc w:val="both"/>
        <w:rPr/>
      </w:pPr>
      <w:r>
        <w:rPr>
          <w:rFonts w:cs="Times New Roman" w:ascii="Times New Roman" w:hAnsi="Times New Roman"/>
          <w:sz w:val="28"/>
          <w:szCs w:val="28"/>
          <w:lang w:val="uk-UA"/>
        </w:rPr>
        <w:t>В.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лободчиков також визначає обмеження практичної інноваційної діяльності, серед яких визначальними є так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минуче зіткнення усталених та нових форм практики;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агматичність характеру інноваційної діяльності: інноваційний досвід певного суб'єкта має стати доступним суспільним надбанням; лише за такої умови діяльність окремого суб'єкта можна вважати інноваційною. Це, у свою чергу, передбачає культурне оформлення досвіду та розроблення механізмів його трансля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обхідність організаційно-управлінського оформлення нововведень та їх нормативне закріплення у практиці, що змінюється. </w:t>
      </w:r>
    </w:p>
    <w:p>
      <w:pPr>
        <w:pStyle w:val="Normal"/>
        <w:spacing w:lineRule="auto" w:line="360" w:before="0" w:after="0"/>
        <w:ind w:firstLine="709"/>
        <w:jc w:val="both"/>
        <w:rPr/>
      </w:pPr>
      <w:r>
        <w:rPr>
          <w:rFonts w:cs="Times New Roman" w:ascii="Times New Roman" w:hAnsi="Times New Roman"/>
          <w:sz w:val="28"/>
          <w:szCs w:val="28"/>
          <w:lang w:val="uk-UA"/>
        </w:rPr>
        <w:t xml:space="preserve">О.А.Пуліна зазначає, що "будь-яка інновація під час її реалізації в загальноосвітній навчальний заклад потребує допоміжних інтелектуальних, матеріальних, часових затрат усіх учасників навчально-виховного та управлінського процесу" [27, с. 32].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ючи все сказане вище, варто зазначити так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сучасній системі середньої загальної освіти мають місце інновації як практичного, так і теоретичного рівнів; вони є показником її активного розвитку та адаптації до нових соціально-економічних умов, намаганням відповідати потребам і запитам суспільства, тобто і надалі ефективно реалізувати функції освіти;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жен інноваційний процес пов’язаний із творчістю, креативністю особистості вчителя, управлінця системою освіти, науковця чи то педагогічного колективу; мета такої діяльності – підвищення ефективності та якості навчання і виховання, а одним із важливих завдань є формування та розвиток інтелектуальної, творчої, компетентної особист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новації в середній загальній освіті є показником її реформування – на рівні змісту (зміст державного стандарту базової і повної загальної середньої освіти, програм навчальних предметів, нові навчальні предмети), на рівні методики (проекти, технології, методики, наприклад, – психолого-педагогічна система творчого виховання І.П.Волкова; психолого-педагогічна програма виховання творчої особистості школяра В.О.Моляко; навчально-виховна система "Школа творчості В.Алфімова, М.Артемова, Г.Тимошко"; технології особистісно зорієнтованого навчання (О.Савченко, С.Подмазін, С.Якиманська); технології модульно-розвивального навчання (Н.Клокар, А.Фурман) та інші), на рівні форм навчальної діяльності (насамперед, дистанційні форми навчання), на рівні управління освітньою системою (шкільні округи, теорія і практика муніципального управління тощо), на рівні засобів навчання (насамперед, використання ІКТ, електронних навчальних засобів, мережі Інтернет) та на рівні послуг (сучасні види послуг в освіти – різні форми дистанційного навчання, нові навчальні курси тощо) [7; 12; 18; 19; 20 та і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теорії інноваційної педагогіки наявні певні розбіжності у тлумаченні одних і тих же понять різними її авторами, що, на нашу думку, пояснюється насамперед відносно незначним "віком" інноваційної педагогіки, тим, що ця галузь педагогічної науки перебуває у процесі становлення, а отже, її категоріально-понятійний апарат (тобто методологічні основи) ще цілком не сформовано, що властиво будь-якій іншій науці на окресленому етапі.</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Висносновки</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ї є суттєвим діяльним елементом розвитку освіти взагалі, реалізації конкретних завдань у навчально-виховному процесі. Виражаються в тенденціях накопичення і видозміни ініціатив і нововведень в освітньому просторі; спричиняють певні зміни у сфері освіти. Стрижнем інноваційних процесів в освіті є впровадження досягнень психолого-педагогічної науки в практику, вивчення, узагальнення та поширення передового педагогічного досві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едагогічних інновацій можна віднести набутки окремих педагогів, творчих груп, які являють собою цілісну систему роботи з певного напрям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а суперечність розвитку системи освіти – невідповідність старих методів навчання, виховання та розвитку дітей новим умовам життя; друга – суперечність між масою нових відомостей і рамками навчально-виховного процесу; третя – суперечність старого і нового (мається на увазі становлення альтернативної освіти, нових типів навчальних закла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інноваційного закладу освіти принципово важливим є характер процесу його становлення. Як показує досвід, більшість навчальних закладів пішли шляхом застосування найпрогресивніших освітніх моделей, розроблених раніше. Найбільш вдалий підхід до вибору моделі і визначає рівень інноваційності навчального закладу, який зростає в умовах сформованої потреби та інтенсивного розвит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для педагогіки як науки про виховання, освіту і навчання, якій протягом довгого періоду часу було притаманним педагогічне новаторство як оновлення освітньої системи, провідним і визначальним критерієм її життєздатності, відповідності соціальним запитам і потребам, конкурентноспроможності є інновацій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можна зазначити що,інновації в освіті є невід’ємною його частиною,з розвитком суспільства,та технологій ми не можемо,обійтись без нововведень,в освіті. Інновації в системі освіти,допомагають нам краще розробити систему,завдяки якій ми зможемо передавати і засвоювати якомога більше знань,яких з часом стає дедалі більш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Інновації,будуть будувати нові системи освіти,нові методи та принципи виховання,нововведення в педагогічну майстерність. Але треба щоб ці нововведення мали певні рамки,визначені суспільством. </w:t>
      </w:r>
      <w:r>
        <w:rPr>
          <w:rFonts w:cs="Times New Roman" w:ascii="Times New Roman" w:hAnsi="Times New Roman"/>
          <w:sz w:val="28"/>
          <w:szCs w:val="28"/>
        </w:rPr>
        <w:t>Треба заохочувати сусп</w:t>
      </w:r>
      <w:r>
        <w:rPr>
          <w:rFonts w:cs="Times New Roman" w:ascii="Times New Roman" w:hAnsi="Times New Roman"/>
          <w:sz w:val="28"/>
          <w:szCs w:val="28"/>
          <w:lang w:val="uk-UA"/>
        </w:rPr>
        <w:t>і</w:t>
      </w:r>
      <w:r>
        <w:rPr>
          <w:rFonts w:cs="Times New Roman" w:ascii="Times New Roman" w:hAnsi="Times New Roman"/>
          <w:sz w:val="28"/>
          <w:szCs w:val="28"/>
        </w:rPr>
        <w:t>льство до нових досягнень в систем</w:t>
      </w:r>
      <w:r>
        <w:rPr>
          <w:rFonts w:cs="Times New Roman" w:ascii="Times New Roman" w:hAnsi="Times New Roman"/>
          <w:sz w:val="28"/>
          <w:szCs w:val="28"/>
          <w:lang w:val="uk-UA"/>
        </w:rPr>
        <w:t>і</w:t>
      </w:r>
      <w:r>
        <w:rPr>
          <w:rFonts w:cs="Times New Roman" w:ascii="Times New Roman" w:hAnsi="Times New Roman"/>
          <w:sz w:val="28"/>
          <w:szCs w:val="28"/>
        </w:rPr>
        <w:t xml:space="preserve"> осв</w:t>
      </w:r>
      <w:r>
        <w:rPr>
          <w:rFonts w:cs="Times New Roman" w:ascii="Times New Roman" w:hAnsi="Times New Roman"/>
          <w:sz w:val="28"/>
          <w:szCs w:val="28"/>
          <w:lang w:val="uk-UA"/>
        </w:rPr>
        <w:t>і</w:t>
      </w:r>
      <w:r>
        <w:rPr>
          <w:rFonts w:cs="Times New Roman" w:ascii="Times New Roman" w:hAnsi="Times New Roman"/>
          <w:sz w:val="28"/>
          <w:szCs w:val="28"/>
        </w:rPr>
        <w:t>ти як</w:t>
      </w:r>
      <w:r>
        <w:rPr>
          <w:rFonts w:cs="Times New Roman" w:ascii="Times New Roman" w:hAnsi="Times New Roman"/>
          <w:sz w:val="28"/>
          <w:szCs w:val="28"/>
          <w:lang w:val="uk-UA"/>
        </w:rPr>
        <w:t>і</w:t>
      </w:r>
      <w:r>
        <w:rPr>
          <w:rFonts w:cs="Times New Roman" w:ascii="Times New Roman" w:hAnsi="Times New Roman"/>
          <w:sz w:val="28"/>
          <w:szCs w:val="28"/>
        </w:rPr>
        <w:t xml:space="preserve"> б допогли зробити навчання </w:t>
      </w:r>
      <w:r>
        <w:rPr>
          <w:rFonts w:cs="Times New Roman" w:ascii="Times New Roman" w:hAnsi="Times New Roman"/>
          <w:sz w:val="28"/>
          <w:szCs w:val="28"/>
          <w:lang w:val="uk-UA"/>
        </w:rPr>
        <w:t>і</w:t>
      </w:r>
      <w:r>
        <w:rPr>
          <w:rFonts w:cs="Times New Roman" w:ascii="Times New Roman" w:hAnsi="Times New Roman"/>
          <w:sz w:val="28"/>
          <w:szCs w:val="28"/>
        </w:rPr>
        <w:t>нформацыйно- повним та необтяжливим.</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Абасов З.А. Понятийно-терминологический аппарат инновационной педагогической деятельности // Философия образования. – 2006. - №1(15). – С.56-62.</w:t>
      </w:r>
    </w:p>
    <w:p>
      <w:pPr>
        <w:pStyle w:val="Normal"/>
        <w:spacing w:lineRule="auto" w:line="360" w:before="0" w:after="0"/>
        <w:jc w:val="both"/>
        <w:rPr/>
      </w:pPr>
      <w:r>
        <w:rPr>
          <w:rFonts w:cs="Times New Roman" w:ascii="Times New Roman" w:hAnsi="Times New Roman"/>
          <w:sz w:val="28"/>
          <w:szCs w:val="28"/>
          <w:lang w:val="uk-UA"/>
        </w:rPr>
        <w:t xml:space="preserve">2. Алфімов Д.В. Інноваційна освітня система: шляхи відродження // Педагогічні інновації: ідеї, реалії, перспективи: Збірник наукових праць / Ред. кол. Л.І.Даниленко та ін. – К.: Логос, 2000. – С. 158-160.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Амонашвили Ш.А. Как живете, дети? . — М.: Просвещение,1986.</w:t>
      </w:r>
    </w:p>
    <w:p>
      <w:pPr>
        <w:pStyle w:val="Normal"/>
        <w:spacing w:lineRule="auto" w:line="360" w:before="0" w:after="0"/>
        <w:jc w:val="both"/>
        <w:rPr/>
      </w:pPr>
      <w:r>
        <w:rPr>
          <w:rFonts w:cs="Times New Roman" w:ascii="Times New Roman" w:hAnsi="Times New Roman"/>
          <w:sz w:val="28"/>
          <w:szCs w:val="28"/>
          <w:lang w:val="uk-UA"/>
        </w:rPr>
        <w:t xml:space="preserve">4. Беляев В.И. Современные подходы в педагогических исследованиях // Педагогика. – 1999. - №6. – С.19-25.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Березняк Е.С. Важнейшее звено управления школой. — К.: Рад. школа, 1991.</w:t>
      </w:r>
    </w:p>
    <w:p>
      <w:pPr>
        <w:pStyle w:val="Normal"/>
        <w:spacing w:lineRule="auto" w:line="360" w:before="0" w:after="0"/>
        <w:jc w:val="both"/>
        <w:rPr/>
      </w:pPr>
      <w:r>
        <w:rPr>
          <w:rFonts w:cs="Times New Roman" w:ascii="Times New Roman" w:hAnsi="Times New Roman"/>
          <w:sz w:val="28"/>
          <w:szCs w:val="28"/>
          <w:lang w:val="uk-UA"/>
        </w:rPr>
        <w:t>6. Буркова Л.В. Класифікація педагогічних інновацій як елемент механізму управління інноваційним процесом в освіті // Педагогічні інновації: ідеї, реалії, перспективи: Збірник наукових праць / Ред. кол. Л.І.Даниленко та ін. – К.:Логос, 2000. – С. 231-238.</w:t>
      </w:r>
    </w:p>
    <w:p>
      <w:pPr>
        <w:pStyle w:val="Normal"/>
        <w:spacing w:lineRule="auto" w:line="360" w:before="0" w:after="0"/>
        <w:jc w:val="both"/>
        <w:rPr/>
      </w:pPr>
      <w:r>
        <w:rPr>
          <w:rFonts w:cs="Times New Roman" w:ascii="Times New Roman" w:hAnsi="Times New Roman"/>
          <w:sz w:val="28"/>
          <w:szCs w:val="28"/>
          <w:lang w:val="uk-UA"/>
        </w:rPr>
        <w:t xml:space="preserve">7. Великий тлумачний словник сучасної української мови / Уклад. і голов. ред. В.Т.Бусел. – К., Ірпінь: Перун, 2001. – 1440 с.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Викторова Л.В. Инновационные процессы в образовании // Инновации в образовании. – 2002. - №2. – С.6</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Грані творчості: Кн. для учителя /Відп. ред. М.Д. Ярмаченко. — К.: Рад. школа. — 1990. </w:t>
      </w:r>
    </w:p>
    <w:p>
      <w:pPr>
        <w:pStyle w:val="Normal"/>
        <w:spacing w:lineRule="auto" w:line="360" w:before="0" w:after="0"/>
        <w:jc w:val="both"/>
        <w:rPr/>
      </w:pPr>
      <w:r>
        <w:rPr>
          <w:rFonts w:cs="Times New Roman" w:ascii="Times New Roman" w:hAnsi="Times New Roman"/>
          <w:sz w:val="28"/>
          <w:szCs w:val="28"/>
          <w:lang w:val="uk-UA"/>
        </w:rPr>
        <w:t>10. Даниленко Л.І. Управління процесом здійснення інноваційної діяльності в системі загальної середньої освіти // Післядипломна освіта в Україні. – 2003. - №3. – С.70-74.</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Елканов С.Б. Основы профессионального самовоспитания будущего учителя. — М.: Просвещение, 1989.</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Ермола A.M. Роль информационно-методического обеспечения в управлении образованием //Мастерская гуманности: Информ. вест. — Харьков: ИМЦ, 1996. — №4.</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Ермола A.M. Технологія організації науково-методичної роботи з педагогічними кадрами. — Гімназія. — Харків. — 1999. </w:t>
      </w:r>
    </w:p>
    <w:p>
      <w:pPr>
        <w:pStyle w:val="Normal"/>
        <w:spacing w:lineRule="auto" w:line="360" w:before="0" w:after="0"/>
        <w:jc w:val="both"/>
        <w:rPr/>
      </w:pPr>
      <w:r>
        <w:rPr>
          <w:rFonts w:cs="Times New Roman" w:ascii="Times New Roman" w:hAnsi="Times New Roman"/>
          <w:sz w:val="28"/>
          <w:szCs w:val="28"/>
          <w:lang w:val="uk-UA"/>
        </w:rPr>
        <w:t>14. Закон України "Про інноваційну діяльність". – 4 липня 2002 р. –www.gdo.kiev.ua.</w:t>
      </w:r>
    </w:p>
    <w:p>
      <w:pPr>
        <w:pStyle w:val="Normal"/>
        <w:spacing w:lineRule="auto" w:line="360" w:before="0" w:after="0"/>
        <w:jc w:val="both"/>
        <w:rPr/>
      </w:pPr>
      <w:r>
        <w:rPr>
          <w:rFonts w:cs="Times New Roman" w:ascii="Times New Roman" w:hAnsi="Times New Roman"/>
          <w:sz w:val="28"/>
          <w:szCs w:val="28"/>
          <w:lang w:val="uk-UA"/>
        </w:rPr>
        <w:t>15. Закон України "Про пріоритетні напрями інноваційної діяльності в Україні". – 16 січня 2003 р.</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6. Ильин Е.Н. Рождение урока. — М.: Просвещение,1986.</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7. Інструкція про організацію та діяльність гімназії // Інформаційний збірник Міністерства освіти України. —1996. — №1—2.</w:t>
      </w:r>
    </w:p>
    <w:p>
      <w:pPr>
        <w:pStyle w:val="Normal"/>
        <w:spacing w:lineRule="auto" w:line="360" w:before="0" w:after="0"/>
        <w:jc w:val="both"/>
        <w:rPr/>
      </w:pPr>
      <w:r>
        <w:rPr>
          <w:rFonts w:cs="Times New Roman" w:ascii="Times New Roman" w:hAnsi="Times New Roman"/>
          <w:sz w:val="28"/>
          <w:szCs w:val="28"/>
          <w:lang w:val="uk-UA"/>
        </w:rPr>
        <w:t>18. Концепція загальної середньої освіти (12-ти річна школа) // Інформаційний збірник Міністерства освіти і науки України. – 2000. - №2. – С. 3-22.</w:t>
      </w:r>
    </w:p>
    <w:p>
      <w:pPr>
        <w:pStyle w:val="Normal"/>
        <w:spacing w:lineRule="auto" w:line="360" w:before="0" w:after="0"/>
        <w:jc w:val="both"/>
        <w:rPr/>
      </w:pPr>
      <w:r>
        <w:rPr>
          <w:rFonts w:cs="Times New Roman" w:ascii="Times New Roman" w:hAnsi="Times New Roman"/>
          <w:sz w:val="28"/>
          <w:szCs w:val="28"/>
          <w:lang w:val="uk-UA"/>
        </w:rPr>
        <w:t>19. Козлова О.І. Основні стратегії педагогічного впливу при традийійному та інноваційному підходах до навчання // Педагогічні інновації: ідеї, реалії, перспективи: Збірник наукових праць / Ред. кол. Л.І.Даниленко та ін. – К.:Логос, 2000. – С. 239-245.</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 Козлов А.Г. Методика изучения передового педагогического опыта //Сов. педагогика. — 1982. — №9. — С.83—86.</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Лунячек В.Е. Елементи технології управління сучасною школою. — Гімназія. — Харків. —1999.</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Методичні служби України: проблема управління, професійна підготовка: Навч.-метод, посібн. /За ред. Г.С.Данилова. — К.: ІЗМН, 1997.</w:t>
      </w:r>
    </w:p>
    <w:p>
      <w:pPr>
        <w:pStyle w:val="Normal"/>
        <w:spacing w:lineRule="auto" w:line="360" w:before="0" w:after="0"/>
        <w:jc w:val="both"/>
        <w:rPr/>
      </w:pPr>
      <w:r>
        <w:rPr>
          <w:rFonts w:cs="Times New Roman" w:ascii="Times New Roman" w:hAnsi="Times New Roman"/>
          <w:sz w:val="28"/>
          <w:szCs w:val="28"/>
          <w:lang w:val="uk-UA"/>
        </w:rPr>
        <w:t xml:space="preserve">23. Моляко В.А. Стратегии решения новых задач в процессе творческой деятельности // Обдарована дитина. – 2002. - №4. – С. 33-44. </w:t>
      </w:r>
    </w:p>
    <w:p>
      <w:pPr>
        <w:pStyle w:val="Normal"/>
        <w:spacing w:lineRule="auto" w:line="360" w:before="0" w:after="0"/>
        <w:jc w:val="both"/>
        <w:rPr/>
      </w:pPr>
      <w:r>
        <w:rPr>
          <w:rFonts w:cs="Times New Roman" w:ascii="Times New Roman" w:hAnsi="Times New Roman"/>
          <w:sz w:val="28"/>
          <w:szCs w:val="28"/>
          <w:lang w:val="uk-UA"/>
        </w:rPr>
        <w:t>24. Новіков Б.В. Творчість як спосіб здійснення гуманізму: Монографія. – К.: НТУУ КПІ, 1998. – 310 с.</w:t>
      </w:r>
    </w:p>
    <w:p>
      <w:pPr>
        <w:pStyle w:val="Normal"/>
        <w:spacing w:lineRule="auto" w:line="360" w:before="0" w:after="0"/>
        <w:jc w:val="both"/>
        <w:rPr/>
      </w:pPr>
      <w:r>
        <w:rPr>
          <w:rFonts w:cs="Times New Roman" w:ascii="Times New Roman" w:hAnsi="Times New Roman"/>
          <w:sz w:val="28"/>
          <w:szCs w:val="28"/>
          <w:lang w:val="uk-UA"/>
        </w:rPr>
        <w:t>25. Остапчук О. Методологія інноваційних процесів – крок до розуміння сутності // Рідна школа. – 2004. – Листопад. – С.3-6.</w:t>
      </w:r>
    </w:p>
    <w:p>
      <w:pPr>
        <w:pStyle w:val="Normal"/>
        <w:spacing w:lineRule="auto" w:line="360" w:before="0" w:after="0"/>
        <w:jc w:val="both"/>
        <w:rPr/>
      </w:pPr>
      <w:r>
        <w:rPr>
          <w:rFonts w:cs="Times New Roman" w:ascii="Times New Roman" w:hAnsi="Times New Roman"/>
          <w:sz w:val="28"/>
          <w:szCs w:val="28"/>
          <w:lang w:val="uk-UA"/>
        </w:rPr>
        <w:t>26. Остапчук О.Є. Інноваційні процеси в освіті: пошук істини триває // Підручник для директора. – 2003. - №4. – С.3-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7. Педагогічний пошук / Упоряд. І.М. Баженова. — К.: Рад. школа, 198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 Пікельна B.C., Удод О.А. Управління школою. — Дніпропетровськ.: Альфа, 1998. </w:t>
      </w:r>
    </w:p>
    <w:p>
      <w:pPr>
        <w:pStyle w:val="Normal"/>
        <w:spacing w:lineRule="auto" w:line="360" w:before="0" w:after="0"/>
        <w:jc w:val="both"/>
        <w:rPr/>
      </w:pPr>
      <w:r>
        <w:rPr>
          <w:rFonts w:cs="Times New Roman" w:ascii="Times New Roman" w:hAnsi="Times New Roman"/>
          <w:sz w:val="28"/>
          <w:szCs w:val="28"/>
          <w:lang w:val="uk-UA"/>
        </w:rPr>
        <w:t xml:space="preserve">29. Положення про порядок здійснення інноваційної освітньої діяльності // Наказ МОН України №522 від 07.11.2000 р. </w:t>
      </w:r>
    </w:p>
    <w:p>
      <w:pPr>
        <w:pStyle w:val="Normal"/>
        <w:spacing w:lineRule="auto" w:line="360" w:before="0" w:after="0"/>
        <w:jc w:val="both"/>
        <w:rPr/>
      </w:pPr>
      <w:r>
        <w:rPr>
          <w:rFonts w:cs="Times New Roman" w:ascii="Times New Roman" w:hAnsi="Times New Roman"/>
          <w:sz w:val="28"/>
          <w:szCs w:val="28"/>
          <w:lang w:val="uk-UA"/>
        </w:rPr>
        <w:t>30. Полонский В.М. Инновации в образовании (методологический анализ) // Инновации в образовании. – 2007. – №2. – С. 4-13.; 2007. –№3. – С.4-12.</w:t>
      </w:r>
    </w:p>
    <w:p>
      <w:pPr>
        <w:pStyle w:val="Normal"/>
        <w:spacing w:lineRule="auto" w:line="360" w:before="0" w:after="0"/>
        <w:jc w:val="both"/>
        <w:rPr/>
      </w:pPr>
      <w:r>
        <w:rPr>
          <w:rFonts w:cs="Times New Roman" w:ascii="Times New Roman" w:hAnsi="Times New Roman"/>
          <w:sz w:val="28"/>
          <w:szCs w:val="28"/>
          <w:lang w:val="uk-UA"/>
        </w:rPr>
        <w:t>31. Пометун О.І. та ін. Сучасний урок. Інтерактивні технології навчання: Наук.-метод. посібн. – К.: АСК, 2004. – 192 с.</w:t>
      </w:r>
    </w:p>
    <w:p>
      <w:pPr>
        <w:pStyle w:val="Normal"/>
        <w:spacing w:lineRule="auto" w:line="360" w:before="0" w:after="0"/>
        <w:jc w:val="both"/>
        <w:rPr/>
      </w:pPr>
      <w:r>
        <w:rPr>
          <w:rFonts w:cs="Times New Roman" w:ascii="Times New Roman" w:hAnsi="Times New Roman"/>
          <w:sz w:val="28"/>
          <w:szCs w:val="28"/>
          <w:lang w:val="uk-UA"/>
        </w:rPr>
        <w:t>32. Пулина А.А. Менеджмент образовательных инноваций как одно из основных направлений деятельности городского методического центра // Инновации в образовании. – 2007. – №3. – С. 30-348.</w:t>
      </w:r>
    </w:p>
    <w:p>
      <w:pPr>
        <w:pStyle w:val="Normal"/>
        <w:spacing w:lineRule="auto" w:line="360" w:before="0" w:after="0"/>
        <w:jc w:val="both"/>
        <w:rPr/>
      </w:pPr>
      <w:r>
        <w:rPr>
          <w:rFonts w:cs="Times New Roman" w:ascii="Times New Roman" w:hAnsi="Times New Roman"/>
          <w:sz w:val="28"/>
          <w:szCs w:val="28"/>
          <w:lang w:val="uk-UA"/>
        </w:rPr>
        <w:t>33. Рибалка В.В. Психологія розвитку творчої особистості: Навчально-методичний посібник. – К.: ІЗМН, 1996. – 236 с.</w:t>
      </w:r>
    </w:p>
    <w:p>
      <w:pPr>
        <w:pStyle w:val="Normal"/>
        <w:spacing w:lineRule="auto" w:line="360" w:before="0" w:after="0"/>
        <w:jc w:val="both"/>
        <w:rPr/>
      </w:pPr>
      <w:r>
        <w:rPr>
          <w:rFonts w:cs="Times New Roman" w:ascii="Times New Roman" w:hAnsi="Times New Roman"/>
          <w:sz w:val="28"/>
          <w:szCs w:val="28"/>
          <w:lang w:val="uk-UA"/>
        </w:rPr>
        <w:t>34. Самохин В.Ф., Чернолес В.П. Педагогические инновации в системе профессионального образования: цели и сущность // Инновации в образовании. – 2006. – №6. – С. 4-9.</w:t>
      </w:r>
    </w:p>
    <w:p>
      <w:pPr>
        <w:pStyle w:val="Normal"/>
        <w:spacing w:lineRule="auto" w:line="360" w:before="0" w:after="0"/>
        <w:jc w:val="both"/>
        <w:rPr/>
      </w:pPr>
      <w:r>
        <w:rPr>
          <w:rFonts w:cs="Times New Roman" w:ascii="Times New Roman" w:hAnsi="Times New Roman"/>
          <w:sz w:val="28"/>
          <w:szCs w:val="28"/>
          <w:lang w:val="uk-UA"/>
        </w:rPr>
        <w:t>35. Сафіулін В.І. Інноваційний пошук нових технологій навчання // Інноваційні пошуки в сучасній освіті /За ред. Л.І. Даниленко, В.Ф. Паламарчук. – К.: Логос, 2004. – С. 53-64.</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6. Симонов В.П. Директору школы об управлении учебно-воспитательным процессом. — М.: Педагогика, 1987.</w:t>
      </w:r>
    </w:p>
    <w:p>
      <w:pPr>
        <w:pStyle w:val="Normal"/>
        <w:spacing w:lineRule="auto" w:line="360" w:before="0" w:after="0"/>
        <w:jc w:val="both"/>
        <w:rPr/>
      </w:pPr>
      <w:r>
        <w:rPr>
          <w:rFonts w:cs="Times New Roman" w:ascii="Times New Roman" w:hAnsi="Times New Roman"/>
          <w:sz w:val="28"/>
          <w:szCs w:val="28"/>
          <w:lang w:val="uk-UA"/>
        </w:rPr>
        <w:t>37. Сластенин В.А. Учитель в инновационных образовательных процессах // Известия Рос-й акад-и образования. – 2000. - №3. – С.73-79.</w:t>
      </w:r>
    </w:p>
    <w:p>
      <w:pPr>
        <w:pStyle w:val="Normal"/>
        <w:spacing w:lineRule="auto" w:line="360" w:before="0" w:after="0"/>
        <w:jc w:val="both"/>
        <w:rPr/>
      </w:pPr>
      <w:r>
        <w:rPr>
          <w:rFonts w:cs="Times New Roman" w:ascii="Times New Roman" w:hAnsi="Times New Roman"/>
          <w:sz w:val="28"/>
          <w:szCs w:val="28"/>
          <w:lang w:val="uk-UA"/>
        </w:rPr>
        <w:t>38. Слободчиков В.И. Проблемы научного обеспечения инновационной деятельности в образовании (концептуальные основания). – Киров, 2003. – 112 с.</w:t>
      </w:r>
    </w:p>
    <w:p>
      <w:pPr>
        <w:pStyle w:val="Normal"/>
        <w:spacing w:lineRule="auto" w:line="360" w:before="0" w:after="0"/>
        <w:jc w:val="both"/>
        <w:rPr/>
      </w:pPr>
      <w:r>
        <w:rPr>
          <w:rFonts w:cs="Times New Roman" w:ascii="Times New Roman" w:hAnsi="Times New Roman"/>
          <w:sz w:val="28"/>
          <w:szCs w:val="28"/>
          <w:lang w:val="uk-UA"/>
        </w:rPr>
        <w:t>39. Слободчиков В.И. Проблемы становления и развития инновационного образования // Инновации в образовании. – 2003. - №2. – С.4-18.</w:t>
      </w:r>
    </w:p>
    <w:p>
      <w:pPr>
        <w:pStyle w:val="Normal"/>
        <w:spacing w:lineRule="auto" w:line="360" w:before="0" w:after="0"/>
        <w:jc w:val="both"/>
        <w:rPr/>
      </w:pPr>
      <w:r>
        <w:rPr>
          <w:rFonts w:cs="Times New Roman" w:ascii="Times New Roman" w:hAnsi="Times New Roman"/>
          <w:sz w:val="28"/>
          <w:szCs w:val="28"/>
          <w:lang w:val="uk-UA"/>
        </w:rPr>
        <w:t>40. Смирнова И.Э. Модели обучения в системе высшего образования // Инновации в образовании. – 2006. - №1. – С.5-15.</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 Сухомлинський В.О. Розмова з молодим директором школи // Вибр. Твори: В 5-ти т. — К.: Рад. школа, 1977. — Т.4.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2. Фридман Л.М. Передовой педагогический опыт глазами психолога. — М.: Просвещение,1987.</w:t>
      </w:r>
    </w:p>
    <w:p>
      <w:pPr>
        <w:pStyle w:val="Normal"/>
        <w:spacing w:lineRule="auto" w:line="360" w:before="0" w:after="0"/>
        <w:jc w:val="both"/>
        <w:rPr/>
      </w:pPr>
      <w:r>
        <w:rPr>
          <w:rFonts w:cs="Times New Roman" w:ascii="Times New Roman" w:hAnsi="Times New Roman"/>
          <w:sz w:val="28"/>
          <w:szCs w:val="28"/>
          <w:lang w:val="uk-UA"/>
        </w:rPr>
        <w:t>43. Черней С. Інноваційні засоби навчання як об'єкт проектно-методологічної роботи в педагогіці // Педагогічні інновації: ідеї, реалії, перспективи: Збірник наукових праць / Ред. кол. Л.І.Даниленко та ін. – К.:Логос, 2000. – С. 195-199.</w:t>
      </w:r>
    </w:p>
    <w:p>
      <w:pPr>
        <w:pStyle w:val="Normal"/>
        <w:spacing w:lineRule="auto" w:line="360" w:before="0" w:after="0"/>
        <w:jc w:val="both"/>
        <w:rPr/>
      </w:pPr>
      <w:r>
        <w:rPr>
          <w:rFonts w:cs="Times New Roman" w:ascii="Times New Roman" w:hAnsi="Times New Roman"/>
          <w:sz w:val="28"/>
          <w:szCs w:val="28"/>
          <w:lang w:val="uk-UA"/>
        </w:rPr>
        <w:t>44. Шилов К.В. Классификация инноваций // Инновации в образовании. – 2007. – №3. – С. 52-5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0:00Z</dcterms:created>
  <dc:creator>Толик</dc:creator>
  <dc:description/>
  <cp:keywords/>
  <dc:language>en-US</dc:language>
  <cp:lastModifiedBy>SYSTEM</cp:lastModifiedBy>
  <dcterms:modified xsi:type="dcterms:W3CDTF">2011-09-07T21:40:00Z</dcterms:modified>
  <cp:revision>2</cp:revision>
  <dc:subject/>
  <dc:title/>
</cp:coreProperties>
</file>