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sz w:val="28"/>
          <w:szCs w:val="32"/>
        </w:rPr>
        <w:t>"</w:t>
      </w:r>
      <w:r>
        <w:rPr>
          <w:bCs/>
          <w:iCs/>
          <w:sz w:val="28"/>
          <w:szCs w:val="32"/>
        </w:rPr>
        <w:t>Предпосылки возникновения политической науки</w:t>
      </w:r>
      <w:r>
        <w:rPr>
          <w:sz w:val="28"/>
          <w:szCs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lang w:val="en-US"/>
        </w:rPr>
        <w:t>"</w:t>
      </w:r>
      <w:r>
        <w:rPr>
          <w:sz w:val="28"/>
          <w:szCs w:val="28"/>
        </w:rPr>
        <w:t>Политология</w:t>
      </w:r>
      <w:r>
        <w:rPr>
          <w:sz w:val="28"/>
          <w:szCs w:val="28"/>
          <w:lang w:val="en-US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ев 2011</w:t>
      </w:r>
      <w:r>
        <w:br w:type="page"/>
      </w:r>
    </w:p>
    <w:p>
      <w:pPr>
        <w:pStyle w:val="Heading1"/>
        <w:keepNext w:val="false"/>
        <w:widowControl/>
        <w:shd w:fill="auto" w:val="clear"/>
        <w:suppressAutoHyphens w:val="true"/>
        <w:ind w:left="0" w:right="0"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sz w:val="28"/>
          <w:szCs w:val="28"/>
        </w:rPr>
        <w:t>1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посылки возникновения политической науки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sz w:val="28"/>
          <w:szCs w:val="28"/>
        </w:rPr>
        <w:t>2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bCs/>
          <w:iCs/>
          <w:sz w:val="28"/>
          <w:szCs w:val="28"/>
        </w:rPr>
        <w:t xml:space="preserve"> Предмет и категории политологии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Предпосылки возникновения политической нау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наука и политическое образование занимают важное место в современном обществе. Это определяется самой ролью политики в жизни общества и даже в повседневной жизни каждого отдельного челове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том числе тех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олитикой не интересуютс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Аполитичные люд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хотят они того или не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нуждены считаться с решениями политической власти и государ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ристотель</w:t>
      </w:r>
      <w:r>
        <w:rPr>
          <w:sz w:val="28"/>
          <w:szCs w:val="28"/>
        </w:rPr>
        <w:t xml:space="preserve"> отмечал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литика коренится в самой природе человека как су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"обреченного" жить в коллекти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бщест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заимодействовать с другими людь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этому знание политики отвечает интересам каждого челове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тремящегося понять свое место и роль в общест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довлетворять свои потреб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казывать влияние на происходящие вокруг процесс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литическая наука и политическое образование призваны помочь людям строить свои коллективные взаимоотношения на принципах рациональности и гуманизма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итическое просвещение существует в любом современном демократическом обществе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 xml:space="preserve"> Его главная цель - научить человека адекватно ориентироваться в сложной социально-политической обстановке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сформировать у граждан уважение к демократическому порядку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государственным и общественным институтам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а из важнейших задач политического образования - выработка у граждан устойчивого иммунитета, или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по крайней мере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критического отношения к различного рода идеологиям и догма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sz w:val="28"/>
          <w:szCs w:val="28"/>
        </w:rPr>
        <w:t xml:space="preserve"> Политическому использованию идеологий присуще достаточно одностороннее и тенденциозное отражение действительности (под углом зрения собственных лозунгов и программных установок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ептическое отношение (а то и нетерпимость) к идейным и политическим оппонент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тензия на универсальность собственных ценностей и т.п. Образ современного гражданина по необходимости предполагает наличие </w:t>
      </w:r>
      <w:r>
        <w:rPr>
          <w:iCs/>
          <w:sz w:val="28"/>
          <w:szCs w:val="28"/>
        </w:rPr>
        <w:t>критического мышления,</w:t>
      </w:r>
      <w:r>
        <w:rPr>
          <w:sz w:val="28"/>
          <w:szCs w:val="28"/>
        </w:rPr>
        <w:t xml:space="preserve"> с помощью которого гражданин может отличать действительно значимое от бесполезного, и прямо вредного для себя лично, для общества; может принимать собственные, а не навязываемые кем-либо извн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общество могло жить и развиваться относительно стабильно и свободно, крайне необходимо обеспечить определенную автономию, свободу и "суверенитет" разных сфер общественной жизни. Так, очень важно, чтобы политика не охватывала все сферы жизни, чтобы религия и церковь не влияла на дела образования, чтобы бизнес не диктовал свои правила всему обществу и п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т необходимости доказывать, что у политики здесь особые возможности "выйти из рамок" – эти возможности предопределяются прежде всего тем, что политика использует средства власти, принуждения, обяз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цивилизованному обществу важно удерживать политику (в частности, политическую борьбу) в определенных рамк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допускать такой "политизации", которая будет идти во вред обществу и каждому гражданину. Примером такой негативной политизации может служить претензия какой-либо одной идеологии (или политической силы) на доминирование в обществе, превращение какой-то отдельной идеологии в обязательное для всех мировоззрени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можно сказать, что целью политического образования является и пробуждение интереса к политике, и знакомство с основными закономерностями политического процесса – но также и формирование обоснованно критического отношения к политике и политическому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современного политического образования характерны общечеловеческие ценностные ориентации (стоящие заведомо выше политики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базируются на определенных идейно-нравственных концепциях: христианской эти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берализм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которых эмансипаторских идеях социалистических учений и други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щечеловеческие ценностные ориентации исходят из духовно-нравственного плюрализ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ободы выбор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алов и мировоззр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знания челове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го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вободы и достоинства высшей ценность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"мерой всех вещей"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формирования политологии относится к 70-80-м годам XIX века, когда в США начала возникать настоятельная потребность в осмыслении опыта демократических выборов, в попытке предвидеть ход политического процесса, предугадать ход очередных выборов (в Конгресс, на пост президента) и действенно повлиять на их результат. Можно сказать, что своим появлением как науке политология прежде всего обязана нуждам демократической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амостоятельная дисциплин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комплексно рассматривает политические проблемы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ология оформилась на Западе после окончания второй мировой войн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попытки осмысления политики делались уже в глубокой древно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воим возникновением эта наука обязана трем традициям в исследовании политик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пическим доктрина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му анализу реальных политических отнош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й философи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традиций привнесла в политологию особенный ракурс изучения проблем политики,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первой формой познания политики была ее религиозно-мифологическая трактовк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удя по сохранившимся источник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о II - I тыс. до н.э. у всех древних народов господствовали представления о божественном происхождении власти и общественно-политического порядк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с середины первого тысячелетия до н.э. усиливается процесс рационализации политических взгляд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являются первые политические категории и дефиниции (определения, понятия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затем и политические концеп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сящие </w:t>
      </w:r>
      <w:r>
        <w:rPr>
          <w:bCs/>
          <w:sz w:val="28"/>
          <w:szCs w:val="28"/>
        </w:rPr>
        <w:t>философско-этическую форму</w:t>
      </w:r>
      <w:r>
        <w:rPr>
          <w:rFonts w:eastAsia="Symbol" w:cs="Symbol" w:ascii="Symbol" w:hAnsi="Symbol"/>
          <w:b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зарождается </w:t>
      </w:r>
      <w:r>
        <w:rPr>
          <w:bCs/>
          <w:iCs/>
          <w:sz w:val="28"/>
          <w:szCs w:val="28"/>
        </w:rPr>
        <w:t>утопическая традиция</w:t>
      </w:r>
      <w:r>
        <w:rPr>
          <w:sz w:val="28"/>
          <w:szCs w:val="28"/>
        </w:rPr>
        <w:t xml:space="preserve"> в истории политической мысл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следователи этой тради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чиная с </w:t>
      </w:r>
      <w:r>
        <w:rPr>
          <w:iCs/>
          <w:sz w:val="28"/>
          <w:szCs w:val="28"/>
        </w:rPr>
        <w:t>Платона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sz w:val="28"/>
          <w:szCs w:val="28"/>
        </w:rPr>
        <w:t xml:space="preserve"> пытались детализировать представления людей о справедливости и идеальном общественном устройств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Утопическая традиция передала политологии свою прогностическую функц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ункцию предугадывания, предвидения, предвосхищения и проектирования будущего, в частности, относительно политического развития обществ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было заложено начало собственно теоретических исследований </w:t>
      </w:r>
      <w:r>
        <w:rPr>
          <w:iCs/>
          <w:sz w:val="28"/>
          <w:szCs w:val="28"/>
        </w:rPr>
        <w:t>политики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которая понималась как наука о высшем благе человека и государства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о наилучшем государственном устройстве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 xml:space="preserve"> Ее объектами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как считал Аристотель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sz w:val="28"/>
          <w:szCs w:val="28"/>
        </w:rPr>
        <w:t xml:space="preserve"> является прекрасное и справедливое (обратите внимание на взаимосвязанность этих понятий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достижимы лишь в разумно устроенном государств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истотель</w:t>
      </w:r>
      <w:r>
        <w:rPr>
          <w:sz w:val="28"/>
          <w:szCs w:val="28"/>
        </w:rPr>
        <w:t xml:space="preserve"> во многом заложил основы политологии как отдельной самостоятельной дисципли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этому иногда его называют отцом этой нау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он не выделял еще предмет политологии в ее современном пониман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проводил строгого различения (дифференциации) между политолог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тикой и философи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далось сделать лишь в XVI веке итальянскому гуманисту </w:t>
      </w:r>
      <w:r>
        <w:rPr>
          <w:iCs/>
          <w:sz w:val="28"/>
          <w:szCs w:val="28"/>
        </w:rPr>
        <w:t>Н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Макиавел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й стал родоначальником </w:t>
      </w:r>
      <w:r>
        <w:rPr>
          <w:bCs/>
          <w:iCs/>
          <w:sz w:val="28"/>
          <w:szCs w:val="28"/>
        </w:rPr>
        <w:t>традиции объективного социально-психологического анализа реальных политических отношений</w:t>
      </w:r>
      <w:r>
        <w:rPr>
          <w:rFonts w:eastAsia="Symbol" w:cs="Symbol" w:ascii="Symbol" w:hAnsi="Symbol"/>
          <w:bCs/>
          <w:iCs/>
          <w:sz w:val="28"/>
          <w:szCs w:val="28"/>
        </w:rPr>
        <w:t></w:t>
      </w:r>
      <w:r>
        <w:rPr>
          <w:sz w:val="28"/>
          <w:szCs w:val="28"/>
        </w:rPr>
        <w:t xml:space="preserve"> Он освободил политическую науку от религиозно-этической фор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зывал рассматривать события и процессы, протекающие в политике, по аналогии с теми, которые имеют место в природ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центр политических исследований он поставил проблему государственной вла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подчинил политическую мысль решению реальны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ктических зада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литическая философия</w:t>
      </w:r>
      <w:r>
        <w:rPr>
          <w:sz w:val="28"/>
          <w:szCs w:val="28"/>
        </w:rPr>
        <w:t xml:space="preserve"> зародилась в XVII веке и ее основателем считается выдающийся английский мыслитель </w:t>
      </w:r>
      <w:r>
        <w:rPr>
          <w:iCs/>
          <w:sz w:val="28"/>
          <w:szCs w:val="28"/>
        </w:rPr>
        <w:t>Томас Гоббс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sz w:val="28"/>
          <w:szCs w:val="28"/>
        </w:rPr>
        <w:t xml:space="preserve"> Он сам и его последователи стремились ответить на вопро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лежит в основе существования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ем обеспечивается определенный порядок человеческих взаимоотно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ая философия дала науке детально разработанный нормативный подход к полити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ыработала взгляд на этот специфический вид человеческой деятельности с точки зрения высших моральных ценност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й благ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из предшествующей политической мысли современная политология унаследовала </w:t>
      </w:r>
      <w:r>
        <w:rPr>
          <w:bCs/>
          <w:iCs/>
          <w:sz w:val="28"/>
          <w:szCs w:val="28"/>
        </w:rPr>
        <w:t>два противоположных – и поэтому дополняющих друг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руга –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хода к изучению политики:</w:t>
      </w:r>
      <w:r>
        <w:rPr>
          <w:sz w:val="28"/>
          <w:szCs w:val="28"/>
        </w:rPr>
        <w:t xml:space="preserve"> ценностно-прогностический и объективно-реалистически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облик политология приобретает во второй половине XIX века в связи с появлением и широким распространением бихевиористских (поведенческих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мпирических методов исследования и общим прогрессом социологических зна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мерно с этого же времени в США начали преподавать политологию в качестве самостоятельной академической дисциплин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Европе большой вклад в становление современной политологии внесли </w:t>
      </w:r>
      <w:r>
        <w:rPr>
          <w:iCs/>
          <w:sz w:val="28"/>
          <w:szCs w:val="28"/>
        </w:rPr>
        <w:t>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Вебер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К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Маркс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Р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Михельс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Г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Моска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В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Парето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А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Токвиль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Ф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Энгельс и другие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ХХ века процесс выделения политологии в самостоятельную академическую дисциплину в основном завершилс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1949г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д эгидой ЮНЕСКО (Организации Объединенных Наций по вопросам культуры, науки и образования) была создана Международная ассоциация политической наук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о второй половине ХХ века под воздействием бурно развивающихся новых направлений – теории систем, киберне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еории моделиров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– начала изменяться и существенно обогащаться проблематика и направленность политологических исследова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спользование теории моделирования позволило достаточно точ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ходя из изменяющихся данных о политических процесс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гнозировать их будущее развити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тановления политологии инженерная функция моделирования стала преобладать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степенно, под воздействием позитивистских взглядов на общественный прогрес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философии американского прагматизма, политология трансформировалась в своеобразную инженерию политических процес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направлялась уже не на справедливое устройство государственной жизн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оре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обеспечение полезности данного государства граждана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овало том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ученые основное внимание стали уделять не столько политическому предвиден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лавны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еханизмам повседневного функционирования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ология начинает все больше выступать своеобразной экспертной инстанцией в вопросах функционирования политической систем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з нее постепенно исчезает идеализация будуще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место этого будущего занимает обычная политическая футуролог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предсказывает будущее развитие политических собы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не пытается оценивать его с точки зрения высших человеческих ценностей и идеал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ова краткая история возникновения и развития политолог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 СССР этой науке явно не повезл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хотя в дореволюционный период она развивалась довольно интенсивн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Заметный вклад в нее внесли </w:t>
      </w:r>
      <w:r>
        <w:rPr>
          <w:iCs/>
          <w:sz w:val="28"/>
          <w:szCs w:val="28"/>
        </w:rPr>
        <w:t>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Ковалевский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В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Ленин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П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Новгородцев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Г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Плеханов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Драгоманов</w:t>
      </w:r>
      <w:r>
        <w:rPr>
          <w:rFonts w:eastAsia="Symbol" w:cs="Symbol" w:ascii="Symbol" w:hAnsi="Symbol"/>
          <w:iCs/>
          <w:sz w:val="28"/>
          <w:szCs w:val="28"/>
        </w:rPr>
        <w:t></w:t>
      </w:r>
      <w:r>
        <w:rPr>
          <w:iCs/>
          <w:sz w:val="28"/>
          <w:szCs w:val="28"/>
        </w:rPr>
        <w:t xml:space="preserve"> М</w:t>
      </w:r>
      <w:r>
        <w:rPr>
          <w:rFonts w:eastAsia="Symbol" w:cs="Symbol" w:ascii="Symbol" w:hAnsi="Symbol"/>
          <w:iCs/>
          <w:sz w:val="28"/>
          <w:szCs w:val="28"/>
        </w:rPr>
        <w:t></w:t>
      </w:r>
      <w:r>
        <w:rPr>
          <w:iCs/>
          <w:sz w:val="28"/>
          <w:szCs w:val="28"/>
        </w:rPr>
        <w:t>Грушевский и др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едмет и категории полит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лоть до второй половины 80-х годов политология трактовалась как буржуазная лженаук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пытки создания так называемой "марксистско-ленинской политической науки" успеха не имел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тдельные политические исследования осуществлялись в рамках исторического материализ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учного коммуниз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тории КПС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еории государства и прав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 дисциплины претендовали не только на глобальное описание хода мировой истор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и на конкретный анализ политического развития в каждой отдельной стран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и одно исследование не могло выйти за рамки тех установо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 свое время сделали классики марксизма-ленинизм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Эти установки со временем приобрели характер закостеневших догм, от которых было не принято отступать, – а тем более ставить их под сомнение или оспаривать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ейчас уже формируется понимани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теория политики способна и должна развиваться на собственной осно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для этого необходимо прежде всего осмыслить ее место в системе обществозна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вычленения собственно политологии из всей системы общественных наук состоит в т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 научной литературе иногда бывает трудно разграничить работы полит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илософ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ологическ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авоведческие и политэкономически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Все эти науки в той или иной степени исследуют политическую реальность – под собственным углом зрения, с учетом собственной проблематики и собственного круга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изучает проблемы функционирования и развития политических институтов в обществ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формы правления и режимы власти с точки зрения эффективности нормативно-правовой базы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международных отношений изучает взаимодействие государств и других политических субъектов на международной арен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оказывает большое воздействие на характер внутриполитических процесс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г политологических дисциплин входит также политическая эконом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как распределение власти и влияние в социальной системе зависит от способа производства и отношений собствен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господствующих в обществ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этому занятия </w:t>
      </w:r>
      <w:r>
        <w:rPr>
          <w:iCs/>
          <w:sz w:val="28"/>
          <w:szCs w:val="28"/>
        </w:rPr>
        <w:t xml:space="preserve">Маркса </w:t>
      </w:r>
      <w:r>
        <w:rPr>
          <w:sz w:val="28"/>
          <w:szCs w:val="28"/>
        </w:rPr>
        <w:t>политэкономией были по существу исследованиями политологическим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ожно обратить внимание на т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 основе различения понятий "политическая экономия" и "экономикс" лежит отношение к властным структур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арксистская политэкономия выступала своего рода идеологией борьбы за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авала экономическое обоснование исторической миссии пролетариат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избежности смены капитализма социализмо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Западных исследователей больше интересовали не взаимосвязи экономических и политических процес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структура фирмы и факторы повышения ее эффектив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сихология изучает так называемое "человеческое измерение" политики: особенности и стереотипы восприятия политических событ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воение гражданами политических ценност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лияние личностных качеств лидера на процессы принятия политических решени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олитики изучает политические последствия социальных измен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лияние политических институтов на социальные процессы и структур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дисциплины являются политологическими (именно поэтому слово "политология" может рассматриваться как синоним словосочетания "политические науки"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ечень можно дополнить политической философ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й эколог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торией политических уч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й антрополог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й географией, кратологией (наукой о власти), политической конфликтологией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ология как бы интегрирует те или иные аспекты и выводы этих наук, и поэтому предполагает междисциплинарный подхо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специфика ее предмет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опрос в полит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и в большинстве других нау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рактуется далеко не однозначн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 этот счет имеются различные точки зр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ая групп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ений исходит из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литология в собственн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зком смысле представляет собой лишь одну из перечисленных выше наук о политик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огласно этому подход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ология занимается преимущественно институциональным аспектом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жде все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стройством и деятельностью государ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сего механизма политической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точке зрения на предмет политологии есть свои сильные и слабые сторон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Ее достоинством является дифференцированный подход к политическим наука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риентация на использование различных методов анализа политических о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 выделение разнообразных специфических отраслей политических знаний способствует углублению познавательного процесс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енным недостатком рассматриваемой позиции является недостаточный учет целостности политической сфер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заимосвязи различных политических явл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ри таком подходе практически невозможно получить целостные представления о важнейших политических институт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 партия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ы изучим главным образом лишь институциональный аспек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рганизационные партийные структур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за пределами нашего внимания останутся такие проблем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социальный состав этих организаций и их сторонник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лияние на деятельность партий экономических интересов и структу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окультурной среды и традиц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зучение этого будет уже задачей не полит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социологии политики (в данном случае социологии политических партий)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ссматривая политологию как одну из политических дисциплин, и ограничивая ее предмет преимущественно институциональным аспектом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мы сможем получить лишь фрагментарные зна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торая группа </w:t>
      </w:r>
      <w:r>
        <w:rPr>
          <w:bCs/>
          <w:sz w:val="28"/>
          <w:szCs w:val="28"/>
        </w:rPr>
        <w:t>авторов</w:t>
      </w:r>
      <w:r>
        <w:rPr>
          <w:sz w:val="28"/>
          <w:szCs w:val="28"/>
        </w:rPr>
        <w:t xml:space="preserve"> фактически отождествляет политологию и политическую социологию как наиболее общие науки о политик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"Политическую науку можно определить как изучени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люди используют институт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егулирующие их совместную жизн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изучение и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иводящих в движение люд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зависимо от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зданы эти идеи ими самими или получены от предшествующих покол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Можно сказа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в предмете политической науки тесно переплетены иде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ституты и люди"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ждествление политологии и политической социологии и их понимание как единой науки позволяет рассматривать политическую сферу в ее целостности, и тем самым избежать фрагментации политических зна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в этом случае утрачивается дифференцированный подход в полити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 учитывается множественность политических дисциплин и, в том числе, специфика социологического анализа политик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ретья точка зрения</w:t>
      </w:r>
      <w:r>
        <w:rPr>
          <w:sz w:val="28"/>
          <w:szCs w:val="28"/>
        </w:rPr>
        <w:t xml:space="preserve"> основана на стремлении избежать отмеченных выше недостатков первых двух точек зр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а рассматривает политологию как общу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теграционную науку о политике во всех ее проявления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включает в себя в качестве составных частей все другие политологические дисциплины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можно провести аналогию с философи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удучи единой наукой мировоззренческого уровн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то же время включает отдельные дисциплины (области философского знания) – онтологию, антропологию, политическую философию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илософию мора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илософию истории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позиций в трактовке предмета политологии во многом объясняется различными национальными традициями в использовании политических термин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епропорциональностью развития отдельных политических дисциплин в Европе и Америк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люрализмом научных школ и направлений политической мысл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смотря на эт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большинство ученых согласны с т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литическая наука в своей основе едина и в то же время внутренне дифференцирован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 в этом смысле, применительно к частным отраслям политических знаний, можно говорить о целом ряде политических наук как теориях среднего и нижнего уровне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выступают специфическими отраслями единой политической наук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самой общей форме политологию можно определить как науку о сущности и формах полити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омерностях ее развития и функционирова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ом</w:t>
      </w:r>
      <w:r>
        <w:rPr>
          <w:iCs/>
          <w:sz w:val="28"/>
          <w:szCs w:val="28"/>
        </w:rPr>
        <w:t xml:space="preserve"> исследования политологии является политическая сфера жизни общества. </w:t>
      </w:r>
      <w:r>
        <w:rPr>
          <w:bCs/>
          <w:iCs/>
          <w:sz w:val="28"/>
          <w:szCs w:val="28"/>
        </w:rPr>
        <w:t>Предмет</w:t>
      </w:r>
      <w:r>
        <w:rPr>
          <w:iCs/>
          <w:sz w:val="28"/>
          <w:szCs w:val="28"/>
        </w:rPr>
        <w:t xml:space="preserve"> политологии – процессы в политической сфере, то есть деятельность субъектов политики, функционирование политических институтов, внутригосударственные и международные политические отношения</w:t>
      </w:r>
      <w:r>
        <w:rPr>
          <w:rFonts w:eastAsia="Symbol" w:cs="Symbol" w:ascii="Symbol" w:hAnsi="Symbol"/>
          <w:iCs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науки - это предельно общ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ундаментальные поня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отражают наиболее существенны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омерные связи и отношения реальной действительности и позна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нятия и категории политологии являются производными от философской и социологической терминолог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этим в основном и связаны трудности в создании сетки категорий политолог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усугубляются многозначностью и нечеткостью термин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спользуемых в политолог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екоторые, даже фундаментальные, термины (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нтере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деология и д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 насчитывают множество определ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формулированных в различных контекстах и для различных исследовательских целей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политологии используются общефилософские категории</w:t>
      </w:r>
      <w:r>
        <w:rPr>
          <w:sz w:val="28"/>
          <w:szCs w:val="28"/>
        </w:rPr>
        <w:t xml:space="preserve"> (бытие и созна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раж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отивореч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исте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рганизац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развитие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д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а также категории более конкретных научных дисциплин: социолог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сихологии, права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(общественное мн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увств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моц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кон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рмативный акт и д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х еще можно назвать базовыми, или первичными понятиями, на основе которых формируются собственно политологические категории (политическое противореч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ая систем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литическое сознание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торую группу категорий составляют специфические</w:t>
      </w:r>
      <w:r>
        <w:rPr>
          <w:sz w:val="28"/>
          <w:szCs w:val="28"/>
        </w:rPr>
        <w:t xml:space="preserve"> (собственно политологические) </w:t>
      </w:r>
      <w:r>
        <w:rPr>
          <w:bCs/>
          <w:iCs/>
          <w:sz w:val="28"/>
          <w:szCs w:val="28"/>
        </w:rPr>
        <w:t>категори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Более подробно об их точном значении будет сказано во всех последующих темах курса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ейчас обратим внимание лишь на основные категор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определяют специфический подход политологии к изучаемым объекта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такой основной категорией считается </w:t>
      </w:r>
      <w:r>
        <w:rPr>
          <w:bCs/>
          <w:sz w:val="28"/>
          <w:szCs w:val="28"/>
        </w:rPr>
        <w:t>категория власти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sz w:val="28"/>
          <w:szCs w:val="28"/>
        </w:rPr>
        <w:t xml:space="preserve"> В изучении феномена власти существуют разные подходы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дни ученые считаю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литическим является вс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что попадает в сферу властных отношений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А под политикой они понимают деятель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авленную на захват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держание и реализацию власти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ак как основным институтом власти всегда было государство с его аппаратом принужд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политические отношения характеризуются как: а) волевые отношения; б) отношения, закрепленные в законах и других нормативных актах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рамках такого подхода трудно объясни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реализуется вла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экономических субъект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никому своей воли не навязываю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Ил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аж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чему такую власть приобретает бюрократ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 то время как законодательно закреплено ограничение ее вла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другой точке зр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феномен политического возникает в результате взаимодействия отношений влияния и властных отношений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sz w:val="28"/>
          <w:szCs w:val="28"/>
        </w:rPr>
        <w:t xml:space="preserve"> Категория влияния отражает </w:t>
      </w:r>
      <w:r>
        <w:rPr>
          <w:bCs/>
          <w:sz w:val="28"/>
          <w:szCs w:val="28"/>
        </w:rPr>
        <w:t>естественные процессы распределения статусов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компетенции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прав и обязанностей в рамках определенной общности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Причем это распределение основано на добровольном согласии</w:t>
      </w:r>
      <w:r>
        <w:rPr>
          <w:sz w:val="28"/>
          <w:szCs w:val="28"/>
        </w:rPr>
        <w:t xml:space="preserve"> между членами общности и реализуется посредством общественного мн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личного пример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убеждения и 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ные отношения нуждаются для своей реализации в материальной сил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рганизационных структур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рмативных акт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бщество не в состоянии интегрироваться лишь на добровольном согласии своих членов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Для этого ему и необходимо государств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ключая аппарат насил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днак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если государственные органы и другие политические институты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артии) отказываются признавать влияние на себя со стороны населе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валифицируют его как неправомерное давлени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они лишаются доверия и теряют свой авторитет на политической арене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тношения влияния и властные отношения имеют различные источники возникновения и поддержки 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ответственн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бственную логику функционирова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ни взаимосвяза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о несводимы друг к другу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ологию прежде всего интересует процесс перехода одного в другое и возникающие при этом противореч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 те и другие отношения существуют как в официальн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ак и неофициальной форм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фициальная - это форма властных отношени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ая выражает их всеобщность по отношению ко всем членам общест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то есть публичность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доступность населению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Официальное - это и форма контроля содержания властных отношений со стороны населения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ластные отношения могут быть реализованы и в неофициальной форме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ак воздействие группы давления на должностных лиц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торые принимают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Точно так ж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каже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лияние известного ученого или писателя на общественное мнение или на должностных лиц может быть реализовано в официальных формах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Но оно может осуществляться и по неофициальным каналам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начиная с "самиздата"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кончая личными связями и знакомствам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власти и влия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официального и неофициального стоят в центре политологической наук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задают ее предмет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ще одним центральным понятием политологии является </w:t>
      </w:r>
      <w:r>
        <w:rPr>
          <w:bCs/>
          <w:sz w:val="28"/>
          <w:szCs w:val="28"/>
        </w:rPr>
        <w:t>понятие социальной общности и социального института</w:t>
      </w:r>
      <w:r>
        <w:rPr>
          <w:rFonts w:eastAsia="Symbol" w:cs="Symbol" w:ascii="Symbol" w:hAnsi="Symbol"/>
          <w:bCs/>
          <w:sz w:val="28"/>
          <w:szCs w:val="28"/>
        </w:rPr>
        <w:t>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общности и социальные институты изучаются многими науками (например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ологией)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ология изучает их, в первую очередь, как субъектов и объекты политической деятельности и повед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Политический субъект - это субъект: 1) принимающий политические решения; 2) реализующий их, или контролирующий их реализацию; 3) несущий ответственность за свои решен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  <w:szCs w:val="28"/>
        </w:rPr>
        <w:t xml:space="preserve"> С другой стороны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оциальные общности и институты выступают и как объекты политической деятельност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оскольку политические решения направлены на регулирование отношений между ним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политических субъектов в рамках "политического сообщества" образует </w:t>
      </w:r>
      <w:r>
        <w:rPr>
          <w:bCs/>
          <w:sz w:val="28"/>
          <w:szCs w:val="28"/>
        </w:rPr>
        <w:t>политический процесс</w:t>
      </w:r>
      <w:r>
        <w:rPr>
          <w:rFonts w:eastAsia="Symbol" w:cs="Symbol" w:ascii="Symbol" w:hAnsi="Symbol"/>
          <w:bCs/>
          <w:sz w:val="28"/>
          <w:szCs w:val="28"/>
        </w:rPr>
        <w:t></w:t>
      </w:r>
      <w:r>
        <w:rPr>
          <w:bCs/>
          <w:sz w:val="28"/>
          <w:szCs w:val="28"/>
        </w:rPr>
        <w:t xml:space="preserve"> который порождает политические институты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bCs/>
          <w:sz w:val="28"/>
          <w:szCs w:val="28"/>
        </w:rPr>
        <w:t xml:space="preserve"> Их устойчивые взаимосвязи оформляются в политическую систему</w:t>
      </w:r>
      <w:r>
        <w:rPr>
          <w:rFonts w:eastAsia="Symbol" w:cs="Symbol" w:ascii="Symbol" w:hAnsi="Symbol"/>
          <w:bCs/>
          <w:sz w:val="28"/>
          <w:szCs w:val="28"/>
        </w:rPr>
        <w:t></w:t>
      </w:r>
      <w:r>
        <w:rPr>
          <w:sz w:val="28"/>
          <w:szCs w:val="28"/>
        </w:rPr>
        <w:t xml:space="preserve"> Основная функция политической системы состоит в поддержании общественного порядк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целостности общества и социализации его членов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даже общее знакомство с категориями политологии позволяет сформулировать </w:t>
      </w:r>
      <w:r>
        <w:rPr>
          <w:bCs/>
          <w:sz w:val="28"/>
          <w:szCs w:val="28"/>
        </w:rPr>
        <w:t>цель курса политологии:</w:t>
      </w:r>
      <w:r>
        <w:rPr>
          <w:sz w:val="28"/>
          <w:szCs w:val="28"/>
        </w:rPr>
        <w:t xml:space="preserve"> дать систематизированное знание о политических явлениях и процесс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их истока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взаимодействии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способах оценки и воздействия на них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 предложить теоретико-методологические основы для самостоятельного осмысления политической практик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тология – отрасль социальных наук, исследующая политическую сферу общества. Выводы и рекомендации политической науки постоянно проверяются политической практикой. Приоритетным направлением политологии является анализ социальных фактов, в котором недопустимы какие-либо идеологические предпочтения. Являясь синтетической наукой, находящейся на стыке философского, социологического, исторического знания, политология нацелена на постоянный поиск и обновление стандартных схем и привычных понятий. Политическая наука становится функциональной и эффективной только тогда, когда сознательно содействует оптимальному качеству объекта – то есть политической сферы обществ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тература</w:t>
      </w:r>
    </w:p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spacing w:lineRule="auto" w:line="360"/>
        <w:jc w:val="left"/>
        <w:rPr/>
      </w:pPr>
      <w:r>
        <w:rPr>
          <w:b w:val="false"/>
          <w:sz w:val="28"/>
          <w:szCs w:val="28"/>
        </w:rPr>
        <w:t>1. Политология: Краткий энциклопедический словарь-справочник / Отв. секретарь Борцов Ю.С., науч. ред. Коротец И.Д. – Ростов-на- Дону: Феникс, 2008. – 60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Холод В.В. Лекції з політології. – Суми, 2009. – С. 7-24, 25 – 45, 274-29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Основи політичної науки. Курс лекцій. / За ред. Б. Кухти. – Львів, 2008.- С. 82-187, 188-22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ведение в политологию. Наука о политике. Учебное пособие. / Под ред. Н.И. Горлача, Г.Т. Головченко. – Харьков, 2007. - С. 150-189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рхин Ю.В., Зотов В.Д., Зотова Л.В. Политология. Учебник. – М.: Юрист, 2008. – С. 8-19, 20-29, 330-369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left="34" w:right="10" w:firstLine="514"/>
      <w:jc w:val="center"/>
      <w:outlineLvl w:val="0"/>
    </w:pPr>
    <w:rPr>
      <w:color w:val="000000"/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5:00Z</dcterms:created>
  <dc:creator>ц</dc:creator>
  <dc:description/>
  <cp:keywords/>
  <dc:language>en-US</dc:language>
  <cp:lastModifiedBy>SYSTEM</cp:lastModifiedBy>
  <dcterms:modified xsi:type="dcterms:W3CDTF">2011-09-07T21:25:00Z</dcterms:modified>
  <cp:revision>2</cp:revision>
  <dc:subject/>
  <dc:title>МІНІСТЕРСТВО ОСВІТИ І НАУКИ УКРАЇНИ</dc:title>
</cp:coreProperties>
</file>