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0.wmf" ContentType="image/x-wmf"/>
  <Override PartName="/word/media/image42.wmf" ContentType="image/x-wmf"/>
  <Override PartName="/word/media/image39.png" ContentType="image/png"/>
  <Override PartName="/word/media/image41.wmf" ContentType="image/x-wmf"/>
  <Override PartName="/word/media/image38.png" ContentType="image/png"/>
  <Override PartName="/word/media/image60.wmf" ContentType="image/x-wmf"/>
  <Override PartName="/word/media/image32.wmf" ContentType="image/x-wmf"/>
  <Override PartName="/word/media/image30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2.wmf" ContentType="image/x-wmf"/>
  <Override PartName="/word/media/image59.wmf" ContentType="image/x-wmf"/>
  <Override PartName="/word/media/image61.png" ContentType="image/png"/>
  <Override PartName="/word/media/image23.wmf" ContentType="image/x-wmf"/>
  <Override PartName="/word/media/image24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25.wmf" ContentType="image/x-wmf"/>
  <Override PartName="/word/media/image90.wmf" ContentType="image/x-wmf"/>
  <Override PartName="/word/media/image11.wmf" ContentType="image/x-wmf"/>
  <Override PartName="/word/media/image48.wmf" ContentType="image/x-wmf"/>
  <Override PartName="/word/media/image88.wmf" ContentType="image/x-wmf"/>
  <Override PartName="/word/media/image89.wmf" ContentType="image/x-wmf"/>
  <Override PartName="/word/media/image21.png" ContentType="image/png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68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31.png" ContentType="image/png"/>
  <Override PartName="/word/media/image69.wmf" ContentType="image/x-wmf"/>
  <Override PartName="/word/media/image20.wmf" ContentType="image/x-wmf"/>
  <Override PartName="/word/media/image57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83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3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 жесткий брус опирается на шарнирно-неподвижную опору и прикреплен к двум стержням с равным поперечным сечением. Площадь сечения стержней А = 2∙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Модуль упругости материала стержней Е 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Па, коэффициент линейного расшир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1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6</w:t>
      </w:r>
      <w:r>
        <w:rPr>
          <w:sz w:val="28"/>
          <w:szCs w:val="28"/>
        </w:rPr>
        <w:t xml:space="preserve"> 1/град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ры бруса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,5 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3 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м, с = 2 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80530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тся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числить допускаемую нагрузку [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], приняв большее из напряжений за допускаемое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 = 160 МПа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допускаемую нагрузку по предельному состоянию </w:t>
      </w:r>
      <w:r>
        <w:rPr>
          <w:sz w:val="28"/>
          <w:szCs w:val="28"/>
          <w:lang w:val="en-US"/>
        </w:rPr>
        <w:t>[Q]</w:t>
      </w:r>
      <w:r>
        <w:rPr>
          <w:sz w:val="28"/>
          <w:szCs w:val="28"/>
          <w:vertAlign w:val="subscript"/>
          <w:lang w:val="en-US"/>
        </w:rPr>
        <w:t>пр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ь полученные результаты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ить монтажные напряжения в обоих стержнях, если длина второго стрежня короче номинальной на величину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ить напряжения в обоих стержнях, если температура первого стержня увеличится на величину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напряжения в обоих стержнях от совместного действия нагрузки, неточности изготовления второго стержня и изменение температуры первого стержня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045335" cy="166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left="709" w:hanging="0"/>
        <w:jc w:val="both"/>
        <w:rPr/>
      </w:pPr>
      <w:r>
        <w:rPr/>
      </w:r>
    </w:p>
    <w:p>
      <w:pPr>
        <w:pStyle w:val="22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Вычислить допускаемую нагрузку [</w:t>
      </w:r>
      <w:r>
        <w:rPr>
          <w:lang w:val="en-US"/>
        </w:rPr>
        <w:t>Q</w:t>
      </w:r>
      <w:r>
        <w:rPr/>
        <w:t>], приняв большее из напряжений в стержнях за допускаемое [</w:t>
      </w:r>
      <w:r>
        <w:rPr>
          <w:rFonts w:eastAsia="Symbol" w:cs="Symbol" w:ascii="Symbol" w:hAnsi="Symbol"/>
          <w:lang w:val="en-US"/>
        </w:rPr>
        <w:t></w:t>
      </w:r>
      <w:r>
        <w:rPr/>
        <w:t>]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 xml:space="preserve">Составляем расчетную схему. Под действием силы </w:t>
      </w:r>
      <w:r>
        <w:rPr>
          <w:lang w:val="en-US"/>
        </w:rPr>
        <w:t>Q</w:t>
      </w:r>
      <w:r>
        <w:rPr/>
        <w:t xml:space="preserve"> стержни 1 и 2 будет растягиваться. Вследствие этого появятся внутренние силы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. Составим уравнение моментов относительно точки О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779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797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 xml:space="preserve">При неизвестных реактивных усилиях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ox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oy</w:t>
      </w:r>
      <w:r>
        <w:rPr/>
        <w:t xml:space="preserve"> и трех уравнений статики (плоская система сил) заданная стержневая система является статически неопределимой, и степень статической неопределимости (ССН) определяется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 xml:space="preserve">ССН = </w:t>
      </w:r>
      <w:r>
        <w:rPr>
          <w:lang w:val="en-US"/>
        </w:rPr>
        <w:t>m</w:t>
      </w:r>
      <w:r>
        <w:rPr/>
        <w:t xml:space="preserve"> – </w:t>
      </w:r>
      <w:r>
        <w:rPr>
          <w:lang w:val="en-US"/>
        </w:rPr>
        <w:t>n</w:t>
      </w:r>
      <w:r>
        <w:rPr/>
        <w:t xml:space="preserve">, 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– количество неизвестных реакций, </w:t>
      </w:r>
      <w:r>
        <w:rPr>
          <w:lang w:val="en-US"/>
        </w:rPr>
        <w:t>n</w:t>
      </w:r>
      <w:r>
        <w:rPr/>
        <w:t xml:space="preserve"> – количество уравнений. Таким образом, ССН = 4 – 3 =1, то есть для решения данной задачи необходимо составить еще одно дополнительное уравнение, называемое уравнением совместности деформаций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Составляем уравнение совместности деформаций. Из подобия треугольников АА</w:t>
      </w:r>
      <w:r>
        <w:rPr>
          <w:vertAlign w:val="subscript"/>
        </w:rPr>
        <w:t>1</w:t>
      </w:r>
      <w:r>
        <w:rPr/>
        <w:t>О и СС</w:t>
      </w:r>
      <w:r>
        <w:rPr>
          <w:vertAlign w:val="subscript"/>
        </w:rPr>
        <w:t>1</w:t>
      </w:r>
      <w:r>
        <w:rPr/>
        <w:t>О имеем:</w:t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620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 xml:space="preserve">Считаем, что угловые деформации малы, поэтому изменением угла </w:t>
      </w:r>
      <w:r>
        <w:rPr>
          <w:rFonts w:eastAsia="Symbol" w:cs="Symbol" w:ascii="Symbol" w:hAnsi="Symbol"/>
        </w:rPr>
        <w:t></w:t>
      </w:r>
      <w:r>
        <w:rPr/>
        <w:t xml:space="preserve"> пренебрегаем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АА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7874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K</w:t>
      </w:r>
      <w:r>
        <w:rPr/>
        <w:t>А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. То есть: </w:t>
      </w:r>
      <w:r>
        <w:rPr/>
        <w:drawing>
          <wp:inline distT="0" distB="0" distL="0" distR="0">
            <wp:extent cx="11684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По закону Гука имеем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6858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736600" cy="40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 xml:space="preserve">Длину первого стержня определяем по теореме Пифагора: 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954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Подставляем значения удлинений в уравнение совместности деформаций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1320165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Тогда, </w:t>
      </w:r>
      <w:r>
        <w:rPr/>
        <w:drawing>
          <wp:inline distT="0" distB="0" distL="0" distR="0">
            <wp:extent cx="15875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кончательно имеем: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1,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</w:t>
      </w:r>
      <w:r>
        <w:rPr>
          <w:vertAlign w:val="subscript"/>
        </w:rPr>
        <w:t>2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 xml:space="preserve">Из этого выражения видно, что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&lt;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. Соответственно, напряжения в первом стержне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I</w:t>
      </w:r>
      <w:r>
        <w:rPr/>
        <w:t xml:space="preserve"> меньше, чем напряжения во втором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II</w:t>
      </w:r>
      <w:r>
        <w:rPr/>
        <w:t xml:space="preserve">. Поэтому, максимальные напряжения по абсолютному значению будут во втором стержне: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II</w:t>
      </w:r>
      <w:r>
        <w:rPr>
          <w:vertAlign w:val="subscript"/>
        </w:rPr>
        <w:t xml:space="preserve"> </w:t>
      </w:r>
      <w:r>
        <w:rPr/>
        <w:t>= [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] и  </w:t>
      </w:r>
      <w:r>
        <w:rPr/>
        <w:drawing>
          <wp:inline distT="0" distB="0" distL="0" distR="0">
            <wp:extent cx="10795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Н. Значение </w:t>
      </w:r>
      <w:r>
        <w:rPr>
          <w:lang w:val="en-US"/>
        </w:rPr>
        <w:t>N</w:t>
      </w:r>
      <w:r>
        <w:rPr>
          <w:vertAlign w:val="subscript"/>
        </w:rPr>
        <w:t xml:space="preserve">1 </w:t>
      </w:r>
      <w:r>
        <w:rPr/>
        <w:t>= 24,62 кН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Оба стержня сжаты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 xml:space="preserve">Найдем напряжения в обоих стержнях: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II</w:t>
      </w:r>
      <w:r>
        <w:rPr>
          <w:vertAlign w:val="subscript"/>
        </w:rPr>
        <w:t xml:space="preserve"> </w:t>
      </w:r>
      <w:r>
        <w:rPr/>
        <w:t>= [</w:t>
      </w:r>
      <w:r>
        <w:rPr>
          <w:rFonts w:eastAsia="Symbol" w:cs="Symbol" w:ascii="Symbol" w:hAnsi="Symbol"/>
          <w:lang w:val="en-US"/>
        </w:rPr>
        <w:t></w:t>
      </w:r>
      <w:r>
        <w:rPr/>
        <w:t>] = -160 МПа;</w:t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 -123,1 МПа. растянуты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 xml:space="preserve">Подставим значения сил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в первое уравнение и определим значение [</w:t>
      </w:r>
      <w:r>
        <w:rPr>
          <w:lang w:val="en-US"/>
        </w:rPr>
        <w:t>Q</w:t>
      </w:r>
      <w:r>
        <w:rPr/>
        <w:t>]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493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.</w:t>
      </w:r>
    </w:p>
    <w:p>
      <w:pPr>
        <w:pStyle w:val="22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допускаемую нагрузку по предельному состоянию </w:t>
      </w:r>
      <w:r>
        <w:rPr>
          <w:sz w:val="28"/>
          <w:szCs w:val="28"/>
          <w:lang w:val="en-US"/>
        </w:rPr>
        <w:t>[Q]</w:t>
      </w:r>
      <w:r>
        <w:rPr>
          <w:sz w:val="28"/>
          <w:szCs w:val="28"/>
          <w:vertAlign w:val="subscript"/>
          <w:lang w:val="en-US"/>
        </w:rPr>
        <w:t>пр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ое состояние будет возникать, если напряжения в стержнях будут равны предельным, то есть пределу текучести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уравнение предельного равновес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30226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усилия в каждом из стержн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Решаем относительно предельной нагрузки для системы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8796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Допускаемая нагрузка по предельному состоянию [Q]</w:t>
      </w:r>
      <w:r>
        <w:rPr>
          <w:vertAlign w:val="subscript"/>
        </w:rPr>
        <w:t>пр</w:t>
      </w:r>
      <w:r>
        <w:rPr/>
        <w:t xml:space="preserve"> определяется как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876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коэффициент запаса прочности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 xml:space="preserve">С учетом, что </w:t>
      </w:r>
      <w:r>
        <w:rPr/>
        <w:drawing>
          <wp:inline distT="0" distB="0" distL="0" distR="0">
            <wp:extent cx="6985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им [</w:t>
      </w:r>
      <w:r>
        <w:rPr>
          <w:lang w:val="en-US"/>
        </w:rPr>
        <w:t>Q</w:t>
      </w:r>
      <w:r>
        <w:rPr/>
        <w:t>]</w:t>
      </w:r>
      <w:r>
        <w:rPr>
          <w:vertAlign w:val="subscript"/>
        </w:rPr>
        <w:t>пр</w:t>
      </w:r>
      <w:r>
        <w:rPr/>
        <w:t xml:space="preserve"> = 23,51 кН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ь полученные результаты.</w:t>
      </w:r>
    </w:p>
    <w:p>
      <w:pPr>
        <w:pStyle w:val="22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Определяем погрешность между расчетами:</w:t>
      </w:r>
    </w:p>
    <w:p>
      <w:pPr>
        <w:pStyle w:val="22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 xml:space="preserve"> </w:t>
      </w:r>
      <w:r>
        <w:rPr/>
        <w:drawing>
          <wp:inline distT="0" distB="0" distL="0" distR="0">
            <wp:extent cx="18796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%</w:t>
      </w:r>
      <w:r>
        <w:rPr/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 xml:space="preserve">По условию предельного состояния допускаемую нагрузку можно не менять (погрешность </w:t>
      </w:r>
      <w:r>
        <w:rPr>
          <w:rFonts w:eastAsia="Symbol" w:cs="Symbol" w:ascii="Symbol" w:hAnsi="Symbol"/>
        </w:rPr>
        <w:t></w:t>
      </w:r>
      <w:r>
        <w:rPr/>
        <w:t xml:space="preserve"> &lt; 5%)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386965" cy="16522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ить монтажные напряжения в обоих стержнях, если длина второго стержня короче номинальной на величину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5 мм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Составляем расчетную схему. С учетом удлинения стержня 2 точка А должна совпасть с точкой Е, если бы не было стержня 1. Сопротивление первого стержня приводит к тому, что точка А занимает положение А</w:t>
      </w:r>
      <w:r>
        <w:rPr>
          <w:vertAlign w:val="subscript"/>
        </w:rPr>
        <w:t>1</w:t>
      </w:r>
      <w:r>
        <w:rPr/>
        <w:t xml:space="preserve">. В связи с этим, в стержнях появляются внутренние усилия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. Составим уравнение статики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779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7526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Из этого уравнения следует, что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890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Составляем уравнение совместности деформаций. Из подобия треугольников АА</w:t>
      </w:r>
      <w:r>
        <w:rPr>
          <w:vertAlign w:val="subscript"/>
        </w:rPr>
        <w:t>1</w:t>
      </w:r>
      <w:r>
        <w:rPr/>
        <w:t>О и ВВ</w:t>
      </w:r>
      <w:r>
        <w:rPr>
          <w:vertAlign w:val="subscript"/>
        </w:rPr>
        <w:t>1</w:t>
      </w:r>
      <w:r>
        <w:rPr/>
        <w:t>О имеем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620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668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545465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22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8001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>В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 xml:space="preserve">По закону Гука: 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477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985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 xml:space="preserve">Решая совместно уравнения получим: 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= 29,76 кН;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= 41,34 кН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2 стержень сжат; 1 – растянут.</w:t>
      </w:r>
    </w:p>
    <w:p>
      <w:pPr>
        <w:pStyle w:val="22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259330" cy="1597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Определим напряжения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=148,8 МПа; 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II</w:t>
      </w:r>
      <w:r>
        <w:rPr>
          <w:vertAlign w:val="subscript"/>
        </w:rPr>
        <w:t xml:space="preserve"> </w:t>
      </w:r>
      <w:r>
        <w:rPr/>
        <w:t>= -206,7 МПа.</w:t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 xml:space="preserve">5. Вычислить напряжения в обоих стержнях, если температура первого стержня уменьшится на величину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4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Составим расчетную схему. С учетом удлинения стержня 1 точка В должна совпасть с точкой Е, если бы не было стержня 2. Сопротивление второго стержня приводит к тому, что точка В занимает положение В</w:t>
      </w:r>
      <w:r>
        <w:rPr>
          <w:vertAlign w:val="subscript"/>
        </w:rPr>
        <w:t>1</w:t>
      </w:r>
      <w:r>
        <w:rPr/>
        <w:t xml:space="preserve">. В связи с этим, в стержнях появляются внутренние усилия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. Составим уравнение статики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779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7526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того уравнения следует, что: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Составляем уравнение совместности деформаций. Из подобия треугольников АА</w:t>
      </w:r>
      <w:r>
        <w:rPr>
          <w:vertAlign w:val="subscript"/>
        </w:rPr>
        <w:t>1</w:t>
      </w:r>
      <w:r>
        <w:rPr/>
        <w:t>О и ВВ</w:t>
      </w:r>
      <w:r>
        <w:rPr>
          <w:vertAlign w:val="subscript"/>
        </w:rPr>
        <w:t>1</w:t>
      </w:r>
      <w:r>
        <w:rPr/>
        <w:t>О имеем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620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287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320165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7620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763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АА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По закону Гука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6477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985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 xml:space="preserve">Решая совместно получим: 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=5,15 кН; 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=7,15 кН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2 стержень сжат; 1 – растянут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Определим напряжения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=25,75 МПа;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II</w:t>
      </w:r>
      <w:r>
        <w:rPr>
          <w:vertAlign w:val="subscript"/>
        </w:rPr>
        <w:t xml:space="preserve"> </w:t>
      </w:r>
      <w:r>
        <w:rPr/>
        <w:t>= -35,76 МПа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напряжения в обоих стержнях от совместного действия нагрузки, неточности изготовления второго стержня и изменение температуры первого стержня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 xml:space="preserve">Сведем данные расчетов в Таблицу 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2458"/>
        <w:gridCol w:w="2905"/>
      </w:tblGrid>
      <w:tr>
        <w:trPr>
          <w:trHeight w:val="402" w:hRule="atLeast"/>
        </w:trPr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, вызывающий напряжения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я, МПа</w:t>
            </w:r>
          </w:p>
        </w:tc>
      </w:tr>
      <w:tr>
        <w:trPr>
          <w:trHeight w:val="502" w:hRule="atLeast"/>
        </w:trPr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ержен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ержень</w:t>
            </w:r>
          </w:p>
        </w:tc>
      </w:tr>
      <w:tr>
        <w:trPr>
          <w:trHeight w:val="318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Нагрузка </w:t>
            </w:r>
            <w:r>
              <w:rPr>
                <w:sz w:val="20"/>
                <w:szCs w:val="20"/>
                <w:lang w:val="en-US"/>
              </w:rPr>
              <w:t>[Q]</w:t>
            </w:r>
            <w:r>
              <w:rPr>
                <w:sz w:val="20"/>
                <w:szCs w:val="20"/>
              </w:rPr>
              <w:t xml:space="preserve"> = 20,96 МП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,1</w:t>
            </w:r>
          </w:p>
        </w:tc>
      </w:tr>
      <w:tr>
        <w:trPr>
          <w:trHeight w:val="318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очность изготовления 2-го стержн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6,7</w:t>
            </w:r>
          </w:p>
        </w:tc>
      </w:tr>
      <w:tr>
        <w:trPr>
          <w:trHeight w:val="318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емпературы 1-го стержн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76</w:t>
            </w:r>
          </w:p>
        </w:tc>
      </w:tr>
      <w:tr>
        <w:trPr>
          <w:trHeight w:val="318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4,5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365,56</w:t>
            </w:r>
          </w:p>
        </w:tc>
      </w:tr>
    </w:tbl>
    <w:p>
      <w:pPr>
        <w:pStyle w:val="Normal"/>
        <w:suppressAutoHyphens w:val="tru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для заданной схемы для стержня 1 сочетания всех трех факторов является благоприятным фактором (напряжения значительно меньше допускаемых), а для стрежня 2 - неблагоприятным: стержень разруши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237740" cy="11791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а двух опорная балка с приложенными к ней нагрузками М= -15кНм;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=-20 кН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12 кН/м. Допускаемое напряжение [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] = 160 МПа. размеры балк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0,8 м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0,7 м;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0,5 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уетс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добрать для схем (а) балку круглого, прямоугольного (отношение сторон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2), кольцевого (отношение диаметров с=0,5), двутаврового сечений при заданном [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];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lang w:val="en-US"/>
        </w:rPr>
      </w:pPr>
      <w:r>
        <w:rPr/>
        <w:drawing>
          <wp:inline distT="0" distB="0" distL="0" distR="0">
            <wp:extent cx="2023110" cy="31572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авнить площади поперечных сечений и сделать вывод о том, какая форма наиболее рациональ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опорные реакции балки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203065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618355" cy="2476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45" r="-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равильность определения опорных реакций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288665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ции определены верно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уравнения поперечных сил и изгибающих моментов для каждого участка бал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Участок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. О ≤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≤0,8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3905" cy="2647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11605" cy="2235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Н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42035" cy="2324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43585" cy="2171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49020" cy="21717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Н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им эпюры по вычисленным значения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асток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. 0 &lt;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&lt; 0,7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41680" cy="2393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11605" cy="2235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Н;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47545" cy="2324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891540" cy="2235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м; </w:t>
      </w:r>
      <w:r>
        <w:rPr>
          <w:color w:val="000000"/>
          <w:sz w:val="28"/>
          <w:szCs w:val="28"/>
        </w:rPr>
        <w:drawing>
          <wp:inline distT="0" distB="0" distL="0" distR="0">
            <wp:extent cx="986790" cy="2235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им эпюры по вычисленным значения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асток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>П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0 &lt;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 &lt; 0,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0) = 87 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0.5) = 93 к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0.5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(0) = 0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0.5)= -45 к</w:t>
      </w: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пасным будет сечение, в котором изгибающий момент достигает максимального значения по абсолютной величин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й задач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= 45 к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яем необходимый момент сопротивления поперечного сечения балки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13280" cy="5422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Двутавровое поперечное сече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му моменту сопротивления соответствует двутавр №24, момент сопротивления и площадь поперечного сечения которого соответственно равны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=289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А= 34,8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2. Прямоугольное сечение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2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848735" cy="4819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=15 см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7,5 см; А=112,5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Круглое поперечное сечени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530350" cy="2654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80540" cy="2768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93165" cy="2743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Кольцевое сечение (с = 0,7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467225" cy="533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48180" cy="4902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Сравниваем площади поперечных сечений А, подобранных профилей, сведя данные в Таблицу 2:</w:t>
      </w:r>
    </w:p>
    <w:p>
      <w:pPr>
        <w:pStyle w:val="Normal"/>
        <w:shd w:fill="FFFFFF" w:val="clear"/>
        <w:suppressAutoHyphens w:val="true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323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сечени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сечения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таврово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оугольно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ево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Таким образом, при изгибе оптимальным является сечение двутав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711835" cy="21704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12" r="-3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н стержень с опорами, закрепленными по указанной схеме, сжат силой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90 кН. Поперечное сечение – равносторонний треугольник. Длина стержня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= 0,85 м. Материал стержня - чугун. Модуль упругости Е = 1,3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МПа, допускаемое напряжение [σ] = 130 МПа. Коэффициент закрепления опор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= 0,7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уется определить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меры поперечного сечения при допускаемом напряжении на сжатие [σ]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еличину критической силы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коэффициент запаса устойчивост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ча решается методом приближения. В первом приближении задаемся коэффициентом уменьшения основного допускаемого напряжения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0,5. Из условия устойчивости определяем площадь се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85745" cy="4667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площади сечения находим сторону сечения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469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4,3 с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минимальный радиус инерции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88 с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гибкость стержня: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07185" cy="4749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аблице находим соответствующее значение коэффициента уменьшения основного допускаемого напряжения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' = 0,36. Производим проверку на устойчивость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4910" cy="4845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 &gt;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σ &gt; [σ], то задаемся новым значением φ и повторяем весь расче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46960" cy="4724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72410" cy="4667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0400" cy="469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6,1 см.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,24 с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07185" cy="4749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аблице находим соответствующее значение коэффициента уменьшения основного допускаемого напряжения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' = 0,6. Производим проверку на устойчивость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4560" cy="48450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ая погрешность не более 5%. Определяем погрешност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решность больше допустимой, поэтому задаемся новым значением φ и повторяем весь расче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46960" cy="4724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64485" cy="4667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0400" cy="469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5,54 см.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,13 с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92580" cy="4749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аблице находим соответствующее значение коэффициента уменьшения основного допускаемого напряжения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' = 0,46. Производим проверку на устойчивость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1720" cy="48450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грешност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грешность не находится в допускаемых пределах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емся новым значением φ и повторяем весь расче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53640" cy="4724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72410" cy="4667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0400" cy="469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5,71 см.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,16 с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92580" cy="4749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аблице находим соответствующее значение коэффициента уменьшения основного допускаемого напряжения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' = 0,56. Производим проверку на устойчивость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5200" cy="48450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грешност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грешность не находится в допускаемых пределах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емся новым значением φ и повторяем весь расче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53640" cy="4724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59710" cy="4667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0400" cy="469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5,5 см.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,12 с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07185" cy="4749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аблице находим соответствующее значение коэффициента уменьшения основного допускаемого напряжения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' = 0,46. Производим проверку на устойчивость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5200" cy="48450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ения повторяются. Поэтому принимаем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5,71 см, А = 14,1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ритическую силу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21155" cy="4978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запаса устойчивост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635" cy="4597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=695 кН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= 7,7.</w:t>
      </w:r>
    </w:p>
    <w:sectPr>
      <w:footerReference w:type="default" r:id="rId10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остой"/>
    <w:basedOn w:val="Normal"/>
    <w:qFormat/>
    <w:pPr>
      <w:ind w:firstLine="720"/>
      <w:jc w:val="center"/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3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png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5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png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5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png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64.wmf"/><Relationship Id="rId80" Type="http://schemas.openxmlformats.org/officeDocument/2006/relationships/image" Target="media/image67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64.wmf"/><Relationship Id="rId87" Type="http://schemas.openxmlformats.org/officeDocument/2006/relationships/image" Target="media/image67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64.wmf"/><Relationship Id="rId94" Type="http://schemas.openxmlformats.org/officeDocument/2006/relationships/image" Target="media/image67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64.wmf"/><Relationship Id="rId101" Type="http://schemas.openxmlformats.org/officeDocument/2006/relationships/image" Target="media/image67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footer" Target="footer1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06:00Z</dcterms:created>
  <dc:creator>User</dc:creator>
  <dc:description/>
  <cp:keywords/>
  <dc:language>en-US</dc:language>
  <cp:lastModifiedBy>SYSTEM</cp:lastModifiedBy>
  <dcterms:modified xsi:type="dcterms:W3CDTF">2011-09-07T21:06:00Z</dcterms:modified>
  <cp:revision>2</cp:revision>
  <dc:subject/>
  <dc:title>Вариант 37</dc:title>
</cp:coreProperties>
</file>