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елорусская государственная политехническ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Технология строительного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Производство</w:t>
      </w:r>
      <w:r>
        <w:rPr>
          <w:sz w:val="28"/>
          <w:lang w:val="uk-UA"/>
        </w:rPr>
        <w:t xml:space="preserve"> </w:t>
      </w:r>
      <w:r>
        <w:rPr>
          <w:sz w:val="28"/>
        </w:rPr>
        <w:t>земляных работ и устройство фундамент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567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полнитель:</w:t>
      </w:r>
    </w:p>
    <w:p>
      <w:pPr>
        <w:pStyle w:val="Heading1"/>
        <w:keepNext w:val="false"/>
        <w:suppressAutoHyphens w:val="true"/>
        <w:spacing w:lineRule="auto" w:line="360"/>
        <w:ind w:firstLine="567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удент группы 112169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Нестеренко А.Н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lang w:val="en-US"/>
        </w:rPr>
      </w:pPr>
      <w:r>
        <w:rPr>
          <w:sz w:val="28"/>
        </w:rPr>
        <w:t>Руководитель: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Павлович В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инск 200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1. Исходные данные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2. Подсчёт объёмов земляных работ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3. Выбор способа и машин для разработки и перевозки грунта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4. Определение необходимого количества транспортных средств для перевозки грунта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5. Определение размеров проходок экскаватора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6. Определение объёмов бетонных работ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7. Выбор грузоподъёмных механизмов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8. Выбор способа зимнего бетонирования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/>
      </w:pPr>
      <w:r>
        <w:rPr>
          <w:sz w:val="28"/>
        </w:rPr>
        <w:t>9. Указания по производству земляных и бетонных работ</w:t>
      </w:r>
    </w:p>
    <w:p>
      <w:pPr>
        <w:pStyle w:val="Normal"/>
        <w:tabs>
          <w:tab w:val="clear" w:pos="708"/>
          <w:tab w:val="left" w:pos="838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роительство – одна из важнейших отраслей материального производства. Основной задачей строительства является обеспечение расширенного воспроизведение основных фондов страны на базе научно-технического прогресса для удовлетворения постоянно растущих потребностей людей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 строительстве любого здания или сооружения, а также планировке и благоустройстве территорий ведут переработку грунта. Переработка включает следующие основные процессы: разработку грунта, его перемещение, укладку и уплотнение. Весь этот комплекс процессов называется – земляными рабо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мышленном и гражданском строительстве земляные работы выполняют при устройстве траншей и котлованов, возведение земляного полотна дороги, а также при планировке площадок. Все эти земляные сооружения создают путём образования выемок в грунте или возведения из него насы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яные работы характеризуются значительной стоимостью и особенно трудоёмкостью. В настоящее время грунт перерабатывают механизированным способом с помощью различных землеройных, землеройно-транспортных машин, средств гидромеханизации, бурением, а также взрывны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тонные работы также занимают немаловажную часть в общем объёме строительства. Комплексный процесс строительства из монолитного бетона включает в себя следующие составляющие: изготовление элементов опалубки, арматурных изделий, приготовление бетонной смеси, монтаж опалубки и арматуры, транспортирование, распределение и укладка бетонной смеси, уход за бетон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551"/>
        <w:gridCol w:w="290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-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мер ячейки 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/>
                <w:b w:val="false"/>
                <w:i w:val="false"/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12м </w:t>
            </w:r>
            <w:r>
              <w:rPr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2м</w:t>
            </w:r>
          </w:p>
        </w:tc>
      </w:tr>
      <w:tr>
        <w:trPr/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 здания по ося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9070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м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675" cy="208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м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заложения фундаментов 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6070" cy="27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м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 фундаментов в план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3,6м </w:t>
            </w:r>
            <w:r>
              <w:rPr>
                <w:sz w:val="20"/>
              </w:rPr>
              <w:drawing>
                <wp:inline distT="0" distB="0" distL="0" distR="0">
                  <wp:extent cx="11430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3,4м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нт на строительной площадк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сок крупный с примесью гравия и гальки 10%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льность перевозки гру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6070" cy="27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км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ётная температура наружного воздух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6695" cy="287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20 </w:t>
            </w:r>
            <w:r>
              <w:rPr>
                <w:sz w:val="20"/>
              </w:rPr>
              <w:drawing>
                <wp:inline distT="0" distB="0" distL="0" distR="0">
                  <wp:extent cx="2159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цемента и бет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6695" cy="255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50 </w:t>
            </w:r>
            <w:r>
              <w:rPr>
                <w:sz w:val="20"/>
              </w:rPr>
              <w:drawing>
                <wp:inline distT="0" distB="0" distL="0" distR="0">
                  <wp:extent cx="473075" cy="258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льность транспортирования бетонной смес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9070" cy="223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км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транспортирования бетонной смес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735" cy="3060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 мин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Заданное время укладки 1</w:t>
            </w:r>
            <w:r>
              <w:rPr>
                <w:sz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бетонной смес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6070" cy="3060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мин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С-2 (70кг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 бет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316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14" r="-9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 Подсчёт объёмов земля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лованы, в зависимости от конструкции здания, шага и пролёта проектируются под отдельные фундаменты, под ряд фундаментов, расположенных на одной оси (траншеи), или под всё зд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сходя их выше указанных параметров делаем вывод, что в данном курсовом проекте необходимо устраивать траншеи под ряд фундаментов расположенных на одной о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2015" cy="2153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0753" t="-8" r="209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лощадь срезки растительного 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2702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1595" cy="1369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11623" t="17319" r="7521" b="2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й объём одной траншеи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0005" cy="346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78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грунта, разрабатываемого экскаватором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1265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81860" cy="2260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9150" cy="2012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чная подчистка котлов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одного фунд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36520" cy="2007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25206" t="6079" r="628" b="1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6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508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ём обратной засып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0705" cy="413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отвозимого гру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54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бор способа и машин для разработки и перевозки гру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скаватор выбирают с таким расчетом, чтобы он разрабатывал котлован на всю глуб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ор экскаватора из двух сравниваемых в курсовой работе осуществляется по наименьшей стоимости выполнения единицы объёма земляных работ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берем экскават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489"/>
        <w:gridCol w:w="148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Марка экскавато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О 5015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О 3322В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местимость ковш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больш. глу-на коп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 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 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 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 чел.ча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 чел.час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,714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сме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,619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смена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4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76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я данные результаты определяем, что для нашего случая наиболее выгодным является экскаватор ЭО 3322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20"/>
        <w:gridCol w:w="745"/>
        <w:gridCol w:w="912"/>
        <w:gridCol w:w="730"/>
        <w:gridCol w:w="762"/>
        <w:gridCol w:w="850"/>
        <w:gridCol w:w="779"/>
        <w:gridCol w:w="909"/>
      </w:tblGrid>
      <w:tr>
        <w:trPr/>
        <w:tc>
          <w:tcPr>
            <w:tcW w:w="9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Калькуляция трудовых затрат</w:t>
            </w:r>
          </w:p>
        </w:tc>
      </w:tr>
      <w:tr>
        <w:trPr>
          <w:trHeight w:val="345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Ед-цы измерен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ъё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осно-вание ЕН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Коррек-тир-ый коэффициент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</w:rPr>
              <w:t>Норма времени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Чел/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орма машинного времени Машина/час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е затраты</w:t>
            </w:r>
          </w:p>
        </w:tc>
      </w:tr>
      <w:tr>
        <w:trPr>
          <w:trHeight w:val="177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руда чел*д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</w:rPr>
              <w:t>Маш. Вр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ш*см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хление раститель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зка раститель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хление мёрзлого гру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2</w:t>
            </w:r>
          </w:p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Т 212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мёрз. Грунта экс. обр. лоп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11</w:t>
            </w:r>
          </w:p>
          <w:p>
            <w:pPr>
              <w:pStyle w:val="Heading8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 31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немёрз. Грунта экс. обр. лоп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работка недобора 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роботка грунта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тная засыпка бульдозе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лотнение грунта при обратной засыпке маш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лотнение грунта ручными тромбо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2-1-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. Определение необходимого количества транспортных средств для транспортировки гру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асса грунта в ков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97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МАЗ-503 грузоподъёмностью 7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кузова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20900" cy="812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8"/>
          <w:sz w:val="28"/>
          <w:lang w:val="en-US"/>
        </w:rPr>
      </w:pPr>
      <w:r>
        <w:rPr>
          <w:position w:val="-5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ремени по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скорость равняется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исло самосв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число самосвалов равняется 7 машин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5. </w:t>
      </w:r>
      <w:r>
        <w:rPr>
          <w:rFonts w:cs="Times New Roman" w:ascii="Times New Roman" w:hAnsi="Times New Roman"/>
          <w:b w:val="false"/>
          <w:i w:val="false"/>
          <w:sz w:val="28"/>
        </w:rPr>
        <w:t>Определение размеров проходок экскав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скольку ширина торцевой проходки больше ширины траншеи поверху то траншею можно разрабатывать за одну торцевую проходку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6. Определение объёмов бетонных работ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769235" cy="1456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19321" t="29499" r="15155" b="18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личество арматурных сеток: С-1 – 21 шт; К-1 – 84 шт. 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объём бетона необходимого для изготовления одного фундамента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5240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площадь опалубки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491105" cy="1930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25206" t="6079" r="628" b="1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5397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щая площадь опалубки равна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892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7. </w:t>
      </w:r>
      <w:r>
        <w:rPr>
          <w:rFonts w:cs="Times New Roman" w:ascii="Times New Roman" w:hAnsi="Times New Roman"/>
          <w:b w:val="false"/>
          <w:i w:val="false"/>
          <w:sz w:val="28"/>
        </w:rPr>
        <w:t>Выбор грузоподъёмных механизмов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бор крана производятся по следующим техническим параметрам: грузоподъёмность, высота стрелы и вылет стрелы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320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524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масса бетонной смеси в бадье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716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масса бадьи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65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масса стропов и грузозахватных приспособлений (0,035т)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52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коэффициент перегрузки (1,2)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71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коэффициент перегрузки (1,1)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нимаем бадью вместимостью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673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и массой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7239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шириной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6343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длинной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622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.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500630" cy="1685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7758" t="7434" r="9406" b="8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перевозки бетонной смеси используем автосамосвалы МАЗ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65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5908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высоты подъёма груза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454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вылета стрелы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4445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Выбираем кран Э-10011Д (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ст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=12,5м,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G</w:t>
      </w:r>
      <w:r>
        <w:rPr>
          <w:rFonts w:cs="Times New Roman" w:ascii="Times New Roman" w:hAnsi="Times New Roman"/>
          <w:b w:val="false"/>
          <w:i w:val="false"/>
          <w:sz w:val="28"/>
        </w:rPr>
        <w:t>=5,5т на вылете 9м)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8. </w:t>
      </w:r>
      <w:r>
        <w:rPr>
          <w:rFonts w:cs="Times New Roman" w:ascii="Times New Roman" w:hAnsi="Times New Roman"/>
          <w:b w:val="false"/>
          <w:i w:val="false"/>
          <w:sz w:val="28"/>
        </w:rPr>
        <w:t>Выбор способа зимнего бетонирования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ыми способами зимнего бетонирования фундаментов является способ термоса и термоса с противоморозными добавками. Критерием выбора способа зимнего бетонирования являются приведённые затраты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 минимум которых свидетельствует о его эффективности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939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892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общая стоимость способа, руб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единовременные затраты стоимость машин, механизмов и оборудования, руб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81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стоимость материалов, для которых необходим учёт транспортных расходов, руб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40576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стоимость остальных материалов, руб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заработная плата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,09 – коэффициент, учитывающий транспортно-заготовительные расходы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,15 – коэффициент накладных расходов к заработной плате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модуль поверхности бетонируемой конструкции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733425" cy="4089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охл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сумма площадей охлаждаемых поверхностей конструкции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V – </w:t>
      </w:r>
      <w:r>
        <w:rPr>
          <w:rFonts w:cs="Times New Roman" w:ascii="Times New Roman" w:hAnsi="Times New Roman"/>
          <w:b w:val="false"/>
          <w:i w:val="false"/>
          <w:sz w:val="28"/>
        </w:rPr>
        <w:t>объём конструкции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882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680210" cy="431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пределяем начальную среднюю температуру бетона после укладки в опалубку, уплотнение и укрыти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90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07870" cy="2590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04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пооперационные величины снижения температуры бетонной смеси, которое равно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1971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6543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3200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800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для метода термоса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749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для метода с противоморозными добавками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8314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26917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среднюю температуру остывания бетонной смеси по формуле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895600" cy="533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711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для метода термоса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для метода с противоморозными добавками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4201795" cy="5010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4112260" cy="4902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для метода термоса и для бетонов с противоморозными добавками время набора необходимой прочности. Прочность бетона монолитных конструкций к моменту замерзания должна составлять для бетонов без противоморозных добавок 40% проектной прочности, и для бетонов с противоморозными добавками 30% проектной прочности.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965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901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коэффициент теплопередачи ограждения для метода термоса по формуле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8796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3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удельная теплоёмкость бетона, принимается равной 1,05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90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лотность бетона, принимается равной 2200 кг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3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 – тепловыделение цемента за время твердения бетона, принимается равной 160 кДж/кг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Ц – расход цемента в бетоне, кг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3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27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</w:t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родолжительность остывания бетона в часах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5814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эффициент теплоотдачи опалубки из досок 25 мм при скорости ветра 6 м/с составляет 5,28 Вт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8629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- то необходимо утеплять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толщину утеплителя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1971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5012690" cy="3022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7211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907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2512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нимаем утеплитель из минераловатных плит на синтетическом вяжущем. Один слой толщиной 20 мм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затрат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оимость подогрева воды и заполнителей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358900" cy="711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работная плата и трудоёмкость подогрева воды и заполнителей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308100" cy="711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ие затраты на установку и разборку утеплителя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5273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5019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5019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30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556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168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42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расценки и нормы времени по утеплению и разборке соответственно горизонтальных и вертикальных поверхностей, руб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, чел дн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921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открытая неопалубливаема поверхность конструкции, 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количество слоёв утеплителя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168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42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стоимость утеплителя соответственно горизонтальной и вертикальной поверхности, руб/м</w:t>
      </w:r>
      <w:r>
        <w:rPr>
          <w:rFonts w:cs="Times New Roman" w:ascii="Times New Roman" w:hAnsi="Times New Roman"/>
          <w:b w:val="false"/>
          <w:i w:val="false"/>
          <w:sz w:val="28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716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3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оборачиваемость утеплителя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h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толщина слоя утеплителя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141980" cy="3721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590290" cy="3892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119120" cy="3721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ак как в данной работе время остывания 84 ч. то затраты по контролю качества для метода термоса вычисляются по следующим формулам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985010" cy="3454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026920" cy="3625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302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556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168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42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– соответственно расценки и нормы времени по замеру температур и по изготовлению пробок,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– количество температурных скважин на конструкцию, 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667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– время остывания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position w:val="-28"/>
          <w:sz w:val="28"/>
        </w:rPr>
      </w:pPr>
      <w:r>
        <w:rPr>
          <w:rFonts w:cs="Times New Roman" w:ascii="Times New Roman" w:hAnsi="Times New Roman"/>
          <w:b w:val="false"/>
          <w:i w:val="false"/>
          <w:position w:val="-28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609340" cy="3759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383280" cy="3543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14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траты по контролю качества для противоморозных добавок определяются по следующим формулам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9812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9431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348990" cy="3841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368040" cy="3625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траты связанные с внесением противоморозных добавок равны:</w:t>
      </w:r>
    </w:p>
    <w:p>
      <w:pPr>
        <w:pStyle w:val="2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206500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435100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оимость добавки определяется по формуле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049020" cy="349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405890" cy="3498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общие дополнительные затраты для метода термоса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548765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;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7736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425190" cy="3187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754755" cy="3009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яем общие дополнительные затраты для метода с противоморозными добавками: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2616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t>;</w:t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765300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3921760" cy="3054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4547870" cy="2946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</w:rPr>
        <w:drawing>
          <wp:inline distT="0" distB="0" distL="0" distR="0">
            <wp:extent cx="1143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равнив результаты и проанализировав их, приходим к выводу, что экономически целесообразен метод термоса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54"/>
        <w:gridCol w:w="931"/>
        <w:gridCol w:w="1007"/>
        <w:gridCol w:w="812"/>
        <w:gridCol w:w="849"/>
        <w:gridCol w:w="691"/>
        <w:gridCol w:w="937"/>
        <w:gridCol w:w="819"/>
      </w:tblGrid>
      <w:tr>
        <w:trPr/>
        <w:tc>
          <w:tcPr>
            <w:tcW w:w="8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Калькуляция бетонных рабо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именование рабо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д. изме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ъём рабо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Ни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опр. Коэф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vertAlign w:val="subscript"/>
              </w:rPr>
              <w:t>вр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Чел/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щая за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 зве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алубочные 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vertAlign w:val="superscript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3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 4-1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4 ч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рматурные 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ш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1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 4-1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42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5</w:t>
            </w:r>
          </w:p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3 ч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Бетонные 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45,7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 4-1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3 ч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ход за бетон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 ч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спалубочные 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vertAlign w:val="superscript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3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 4-1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 ч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овка закладных дета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ш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 4-1-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1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0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 чел</w:t>
            </w:r>
          </w:p>
        </w:tc>
      </w:tr>
      <w:tr>
        <w:trPr/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drawing>
                <wp:inline distT="0" distB="0" distL="0" distR="0">
                  <wp:extent cx="389255" cy="1949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</w:tbl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</w:rPr>
        <w:t>писок литературы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НиР сборник Е2 "Земляные работы"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НиР сборник Е4 "Опалубочные и бетонные работы"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етодические указания к выполнению курсового проекта.</w:t>
      </w:r>
    </w:p>
    <w:p>
      <w:pPr>
        <w:pStyle w:val="22"/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таев С.С. "Технология строительного производства"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ниП 3.03.01-87 "Несущие и ограждающие конструкции"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ниП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  <w:sz w:val="28"/>
        </w:rPr>
        <w:t>.4-80* "Техника безопасности в строительстве"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НБ 5.01.01-99"Основания и фундаменты зданий и сооружений"</w:t>
      </w:r>
    </w:p>
    <w:sectPr>
      <w:footerReference w:type="default" r:id="rId14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enguiat;Courier New" w:hAnsi="Benguiat;Courier New" w:cs="Benguiat;Courier New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nguiat;Courier New" w:hAnsi="Benguiat;Courier New" w:cs="Benguiat;Courier Ne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nguiat;Courier New" w:hAnsi="Benguiat;Courier New" w:cs="Benguiat;Courier New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enguiat;Courier New" w:hAnsi="Benguiat;Courier New" w:cs="Benguiat;Courier New"/>
      <w:b/>
      <w:bCs/>
      <w:i/>
      <w:i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nguiat;Courier New" w:hAnsi="Benguiat;Courier New" w:cs="Benguiat;Courier New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nguiat;Courier New" w:hAnsi="Benguiat;Courier New" w:cs="Benguiat;Courier New"/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enguiat;Courier New" w:hAnsi="Benguiat;Courier New" w:cs="Benguiat;Courier New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rFonts w:ascii="Benguiat;Courier New" w:hAnsi="Benguiat;Courier New" w:cs="Benguiat;Courier New"/>
      <w:b/>
      <w:bCs/>
      <w:i/>
      <w:iCs/>
      <w:sz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nguiat;Courier New" w:hAnsi="Benguiat;Courier New" w:cs="Benguiat;Courier New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Benguiat;Courier New" w:hAnsi="Benguiat;Courier New" w:cs="Benguiat;Courier New"/>
      <w:b/>
      <w:bCs/>
      <w:i/>
      <w:iCs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9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25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2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2.wmf"/><Relationship Id="rId147" Type="http://schemas.openxmlformats.org/officeDocument/2006/relationships/image" Target="media/image137.wmf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0:00Z</dcterms:created>
  <dc:creator>Ton</dc:creator>
  <dc:description/>
  <cp:keywords/>
  <dc:language>en-US</dc:language>
  <cp:lastModifiedBy>SYSTEM</cp:lastModifiedBy>
  <cp:lastPrinted>2001-11-23T20:03:00Z</cp:lastPrinted>
  <dcterms:modified xsi:type="dcterms:W3CDTF">2011-09-07T20:30:00Z</dcterms:modified>
  <cp:revision>2</cp:revision>
  <dc:subject/>
  <dc:title>БЕЛОРУССКАЯ ГОСУДАРСТВЕННАЯ ПОЛИТЕХНИЧЕСКАЯ АКАДЕМИЯ</dc:title>
</cp:coreProperties>
</file>