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bCs/>
          <w:sz w:val="28"/>
          <w:szCs w:val="28"/>
        </w:rPr>
      </w:pPr>
      <w:r>
        <w:rPr>
          <w:b/>
          <w:bCs/>
          <w:sz w:val="28"/>
          <w:szCs w:val="28"/>
        </w:rPr>
        <w:t>Анализ ассортимента, определение уровня качества карамели и коммерческая работа по организации хозяйственных связей с поставщиками кондитерских товаров</w:t>
      </w:r>
    </w:p>
    <w:p>
      <w:pPr>
        <w:pStyle w:val="Normal"/>
        <w:widowControl/>
        <w:spacing w:lineRule="auto" w:line="360"/>
        <w:ind w:hanging="0"/>
        <w:jc w:val="center"/>
        <w:rPr>
          <w:b/>
          <w:b/>
          <w:bCs/>
          <w:sz w:val="28"/>
          <w:szCs w:val="28"/>
        </w:rPr>
      </w:pPr>
      <w:r>
        <w:rPr>
          <w:b/>
          <w:bCs/>
          <w:sz w:val="28"/>
          <w:szCs w:val="28"/>
        </w:rPr>
      </w:r>
      <w:r>
        <w:br w:type="page"/>
      </w:r>
    </w:p>
    <w:p>
      <w:pPr>
        <w:pStyle w:val="Contents1"/>
        <w:rPr/>
      </w:pPr>
      <w:r>
        <w:rPr/>
        <w:t>Содержание</w:t>
      </w:r>
    </w:p>
    <w:p>
      <w:pPr>
        <w:pStyle w:val="Normal"/>
        <w:widowControl/>
        <w:spacing w:lineRule="auto" w:line="360"/>
        <w:ind w:hanging="0"/>
        <w:rPr>
          <w:sz w:val="24"/>
          <w:szCs w:val="24"/>
        </w:rPr>
      </w:pPr>
      <w:r>
        <w:rPr>
          <w:sz w:val="24"/>
          <w:szCs w:val="24"/>
        </w:rPr>
      </w:r>
    </w:p>
    <w:p>
      <w:pPr>
        <w:pStyle w:val="Contents1"/>
        <w:ind w:hanging="0"/>
        <w:rPr>
          <w:b w:val="false"/>
          <w:b w:val="false"/>
          <w:bCs w:val="false"/>
          <w:lang w:val="en-US" w:eastAsia="en-US"/>
        </w:rPr>
      </w:pPr>
      <w:r>
        <w:rPr>
          <w:rStyle w:val="InternetLink"/>
          <w:b/>
          <w:bCs/>
          <w:color w:val="000000"/>
          <w:u w:val="none"/>
          <w:lang w:val="en-US" w:eastAsia="en-US"/>
        </w:rPr>
        <w:t>Введение</w:t>
      </w:r>
    </w:p>
    <w:p>
      <w:pPr>
        <w:pStyle w:val="Contents1"/>
        <w:ind w:hanging="0"/>
        <w:rPr>
          <w:b w:val="false"/>
          <w:b w:val="false"/>
          <w:bCs w:val="false"/>
          <w:lang w:val="en-US" w:eastAsia="en-US"/>
        </w:rPr>
      </w:pPr>
      <w:r>
        <w:rPr>
          <w:rStyle w:val="InternetLink"/>
          <w:b/>
          <w:bCs/>
          <w:color w:val="000000"/>
          <w:u w:val="none"/>
          <w:lang w:val="en-US" w:eastAsia="en-US"/>
        </w:rPr>
        <w:t xml:space="preserve">1. </w:t>
      </w:r>
      <w:r>
        <w:rPr>
          <w:b w:val="false"/>
          <w:bCs w:val="false"/>
        </w:rPr>
        <w:t>Пищевая ценность карамели и факторы ее определяющие</w:t>
      </w:r>
    </w:p>
    <w:p>
      <w:pPr>
        <w:pStyle w:val="Contents1"/>
        <w:ind w:hanging="0"/>
        <w:rPr>
          <w:b w:val="false"/>
          <w:b w:val="false"/>
          <w:bCs w:val="false"/>
          <w:lang w:val="en-US" w:eastAsia="en-US"/>
        </w:rPr>
      </w:pPr>
      <w:r>
        <w:rPr>
          <w:rStyle w:val="InternetLink"/>
          <w:b/>
          <w:bCs/>
          <w:color w:val="000000"/>
          <w:u w:val="none"/>
          <w:lang w:val="en-US" w:eastAsia="en-US"/>
        </w:rPr>
        <w:t xml:space="preserve">1.1 </w:t>
      </w:r>
      <w:r>
        <w:rPr>
          <w:b w:val="false"/>
          <w:bCs w:val="false"/>
        </w:rPr>
        <w:t>Классификация и характеристика современного ассортимента карамели</w:t>
      </w:r>
    </w:p>
    <w:p>
      <w:pPr>
        <w:pStyle w:val="Contents1"/>
        <w:ind w:hanging="0"/>
        <w:rPr>
          <w:b w:val="false"/>
          <w:b w:val="false"/>
          <w:bCs w:val="false"/>
          <w:lang w:val="en-US" w:eastAsia="en-US"/>
        </w:rPr>
      </w:pPr>
      <w:r>
        <w:rPr>
          <w:rStyle w:val="InternetLink"/>
          <w:b/>
          <w:bCs/>
          <w:color w:val="000000"/>
          <w:u w:val="none"/>
          <w:lang w:val="en-US" w:eastAsia="en-US"/>
        </w:rPr>
        <w:t xml:space="preserve">1.2 </w:t>
      </w:r>
      <w:r>
        <w:rPr>
          <w:b w:val="false"/>
          <w:bCs w:val="false"/>
        </w:rPr>
        <w:t>Формирование качества карамели в процессе производства</w:t>
      </w:r>
    </w:p>
    <w:p>
      <w:pPr>
        <w:pStyle w:val="Contents1"/>
        <w:ind w:hanging="0"/>
        <w:rPr>
          <w:b w:val="false"/>
          <w:b w:val="false"/>
          <w:bCs w:val="false"/>
          <w:lang w:val="en-US" w:eastAsia="en-US"/>
        </w:rPr>
      </w:pPr>
      <w:r>
        <w:rPr>
          <w:rStyle w:val="InternetLink"/>
          <w:b/>
          <w:bCs/>
          <w:color w:val="000000"/>
          <w:u w:val="none"/>
          <w:lang w:val="en-US" w:eastAsia="en-US"/>
        </w:rPr>
        <w:t xml:space="preserve">1.3 </w:t>
      </w:r>
      <w:r>
        <w:rPr>
          <w:b w:val="false"/>
          <w:bCs w:val="false"/>
        </w:rPr>
        <w:t>Новые направления в формировании ассортимента и улучшении качества карамели</w:t>
      </w:r>
    </w:p>
    <w:p>
      <w:pPr>
        <w:pStyle w:val="Contents1"/>
        <w:ind w:hanging="0"/>
        <w:rPr>
          <w:rStyle w:val="InternetLink"/>
          <w:b/>
          <w:b/>
          <w:bCs/>
          <w:color w:val="000000"/>
          <w:u w:val="none"/>
        </w:rPr>
      </w:pPr>
      <w:r>
        <w:rPr>
          <w:rStyle w:val="InternetLink"/>
          <w:b/>
          <w:bCs/>
          <w:color w:val="000000"/>
          <w:u w:val="none"/>
          <w:lang w:val="en-US" w:eastAsia="en-US"/>
        </w:rPr>
        <w:t>1.4 Правовая основа обеспечения качества и безопасности продовольственных товаров в Республике Беларусь</w:t>
      </w:r>
    </w:p>
    <w:p>
      <w:pPr>
        <w:pStyle w:val="Contents1"/>
        <w:ind w:hanging="0"/>
        <w:rPr>
          <w:rStyle w:val="InternetLink"/>
          <w:b/>
          <w:b/>
          <w:bCs/>
          <w:color w:val="000000"/>
          <w:u w:val="none"/>
        </w:rPr>
      </w:pPr>
      <w:r>
        <w:rPr>
          <w:rStyle w:val="InternetLink"/>
          <w:b/>
          <w:bCs/>
          <w:color w:val="000000"/>
          <w:u w:val="none"/>
          <w:lang w:val="en-US" w:eastAsia="en-US"/>
        </w:rPr>
        <w:t>2. Состояние рынка карамели. Анализ ассортимента и экспертиза качества карамели по системе Гомельского облпотребсоюза</w:t>
      </w:r>
    </w:p>
    <w:p>
      <w:pPr>
        <w:pStyle w:val="Contents1"/>
        <w:ind w:hanging="0"/>
        <w:rPr>
          <w:b w:val="false"/>
          <w:b w:val="false"/>
          <w:bCs w:val="false"/>
          <w:lang w:val="en-US" w:eastAsia="en-US"/>
        </w:rPr>
      </w:pPr>
      <w:r>
        <w:rPr>
          <w:rStyle w:val="InternetLink"/>
          <w:b/>
          <w:bCs/>
          <w:color w:val="000000"/>
          <w:u w:val="none"/>
          <w:lang w:val="en-US" w:eastAsia="en-US"/>
        </w:rPr>
        <w:t xml:space="preserve">2.1 </w:t>
      </w:r>
      <w:r>
        <w:rPr>
          <w:b w:val="false"/>
          <w:bCs w:val="false"/>
        </w:rPr>
        <w:t>Анализ состояния рынка карамели в Республике Беларусь</w:t>
      </w:r>
    </w:p>
    <w:p>
      <w:pPr>
        <w:pStyle w:val="Contents1"/>
        <w:ind w:hanging="0"/>
        <w:rPr>
          <w:rStyle w:val="InternetLink"/>
          <w:b/>
          <w:b/>
          <w:bCs/>
          <w:color w:val="000000"/>
          <w:u w:val="none"/>
        </w:rPr>
      </w:pPr>
      <w:r>
        <w:rPr>
          <w:rStyle w:val="InternetLink"/>
          <w:b/>
          <w:bCs/>
          <w:color w:val="000000"/>
          <w:u w:val="none"/>
          <w:lang w:val="en-US" w:eastAsia="en-US"/>
        </w:rPr>
        <w:t>2.2 Анализ ассортимента карамели, объемов реализации карамели по материалам ЧУП «Гомельская универсальная база» за 2005-2007 годы</w:t>
      </w:r>
    </w:p>
    <w:p>
      <w:pPr>
        <w:pStyle w:val="Contents1"/>
        <w:ind w:hanging="0"/>
        <w:rPr>
          <w:b w:val="false"/>
          <w:b w:val="false"/>
          <w:bCs w:val="false"/>
          <w:lang w:val="en-US" w:eastAsia="en-US"/>
        </w:rPr>
      </w:pPr>
      <w:r>
        <w:rPr>
          <w:rStyle w:val="InternetLink"/>
          <w:b/>
          <w:bCs/>
          <w:color w:val="000000"/>
          <w:u w:val="none"/>
          <w:lang w:val="en-US" w:eastAsia="en-US"/>
        </w:rPr>
        <w:t xml:space="preserve">2.3 </w:t>
      </w:r>
      <w:r>
        <w:rPr>
          <w:b w:val="false"/>
          <w:bCs w:val="false"/>
        </w:rPr>
        <w:t>Система приемки и оценки качества поставляемой карамели реализуемой по системе Гомельского облпотребсоюза</w:t>
      </w:r>
    </w:p>
    <w:p>
      <w:pPr>
        <w:pStyle w:val="Contents1"/>
        <w:ind w:hanging="0"/>
        <w:rPr>
          <w:b w:val="false"/>
          <w:b w:val="false"/>
          <w:bCs w:val="false"/>
          <w:lang w:val="en-US" w:eastAsia="en-US"/>
        </w:rPr>
      </w:pPr>
      <w:r>
        <w:rPr>
          <w:rStyle w:val="InternetLink"/>
          <w:b/>
          <w:bCs/>
          <w:color w:val="000000"/>
          <w:u w:val="none"/>
          <w:lang w:val="en-US" w:eastAsia="en-US"/>
        </w:rPr>
        <w:t xml:space="preserve">2.4 </w:t>
      </w:r>
      <w:r>
        <w:rPr>
          <w:b w:val="false"/>
          <w:bCs w:val="false"/>
        </w:rPr>
        <w:t>Экспертиза качества карамели по собственным исследованиям</w:t>
      </w:r>
    </w:p>
    <w:p>
      <w:pPr>
        <w:pStyle w:val="Contents1"/>
        <w:ind w:hanging="0"/>
        <w:rPr>
          <w:b w:val="false"/>
          <w:b w:val="false"/>
          <w:bCs w:val="false"/>
          <w:lang w:val="en-US" w:eastAsia="en-US"/>
        </w:rPr>
      </w:pPr>
      <w:r>
        <w:rPr>
          <w:rStyle w:val="InternetLink"/>
          <w:b/>
          <w:bCs/>
          <w:color w:val="000000"/>
          <w:u w:val="none"/>
          <w:lang w:val="en-US" w:eastAsia="en-US"/>
        </w:rPr>
        <w:t xml:space="preserve">2.4.1 </w:t>
      </w:r>
      <w:r>
        <w:rPr>
          <w:b w:val="false"/>
          <w:bCs w:val="false"/>
        </w:rPr>
        <w:t>Объекты, отбор проб и сущность методов исследования</w:t>
      </w:r>
    </w:p>
    <w:p>
      <w:pPr>
        <w:pStyle w:val="Contents1"/>
        <w:ind w:hanging="0"/>
        <w:rPr>
          <w:rStyle w:val="InternetLink"/>
          <w:b/>
          <w:b/>
          <w:bCs/>
          <w:color w:val="000000"/>
          <w:u w:val="none"/>
        </w:rPr>
      </w:pPr>
      <w:r>
        <w:rPr>
          <w:rStyle w:val="InternetLink"/>
          <w:b/>
          <w:bCs/>
          <w:color w:val="000000"/>
          <w:u w:val="none"/>
          <w:lang w:val="en-US" w:eastAsia="en-US"/>
        </w:rPr>
        <w:t>2.4.2 Экспертиза органолептических и физико-химических показателей качества карамели в соответствии с требованиями нормативно-технической документации</w:t>
      </w:r>
    </w:p>
    <w:p>
      <w:pPr>
        <w:pStyle w:val="Contents1"/>
        <w:ind w:hanging="0"/>
        <w:rPr>
          <w:b w:val="false"/>
          <w:b w:val="false"/>
          <w:bCs w:val="false"/>
          <w:lang w:val="en-US" w:eastAsia="en-US"/>
        </w:rPr>
      </w:pPr>
      <w:r>
        <w:rPr>
          <w:rStyle w:val="InternetLink"/>
          <w:b/>
          <w:bCs/>
          <w:color w:val="000000"/>
          <w:u w:val="none"/>
          <w:lang w:val="en-US" w:eastAsia="en-US"/>
        </w:rPr>
        <w:t xml:space="preserve">2.4.3 </w:t>
      </w:r>
      <w:r>
        <w:rPr>
          <w:b w:val="false"/>
          <w:bCs w:val="false"/>
        </w:rPr>
        <w:t>Оценка уровня качества карамели</w:t>
      </w:r>
    </w:p>
    <w:p>
      <w:pPr>
        <w:pStyle w:val="Contents1"/>
        <w:ind w:hanging="0"/>
        <w:rPr>
          <w:rStyle w:val="InternetLink"/>
          <w:b/>
          <w:b/>
          <w:bCs/>
          <w:color w:val="000000"/>
          <w:u w:val="none"/>
        </w:rPr>
      </w:pPr>
      <w:r>
        <w:rPr>
          <w:rStyle w:val="InternetLink"/>
          <w:b/>
          <w:bCs/>
          <w:color w:val="000000"/>
          <w:u w:val="none"/>
          <w:lang w:val="en-US" w:eastAsia="en-US"/>
        </w:rPr>
        <w:t>3. Коммерческая работа по организации хозяйственных связей с поставщиками кондитерских товаров на ЧУП «Гомельская универсальная база» Гомельского облпотребсоюза</w:t>
      </w:r>
    </w:p>
    <w:p>
      <w:pPr>
        <w:pStyle w:val="Contents1"/>
        <w:ind w:hanging="0"/>
        <w:rPr>
          <w:rStyle w:val="InternetLink"/>
          <w:b/>
          <w:b/>
          <w:bCs/>
          <w:color w:val="000000"/>
          <w:u w:val="none"/>
        </w:rPr>
      </w:pPr>
      <w:r>
        <w:rPr>
          <w:rStyle w:val="InternetLink"/>
          <w:b/>
          <w:bCs/>
          <w:color w:val="000000"/>
          <w:u w:val="none"/>
          <w:lang w:val="en-US" w:eastAsia="en-US"/>
        </w:rPr>
        <w:t>3.1 Краткая организационно-экономическая характеристика ЧУП «Гомельская универсальная база» Гомельского облпотребсоюза</w:t>
      </w:r>
    </w:p>
    <w:p>
      <w:pPr>
        <w:pStyle w:val="Contents1"/>
        <w:ind w:hanging="0"/>
        <w:rPr>
          <w:rStyle w:val="InternetLink"/>
          <w:b/>
          <w:b/>
          <w:bCs/>
          <w:color w:val="000000"/>
          <w:u w:val="none"/>
        </w:rPr>
      </w:pPr>
      <w:r>
        <w:rPr>
          <w:rStyle w:val="InternetLink"/>
          <w:b/>
          <w:bCs/>
          <w:color w:val="000000"/>
          <w:u w:val="none"/>
          <w:lang w:val="en-US" w:eastAsia="en-US"/>
        </w:rPr>
        <w:t>3.2 Поставщики кондитерских товаров и организация договорной работы с ними</w:t>
      </w:r>
    </w:p>
    <w:p>
      <w:pPr>
        <w:pStyle w:val="Contents1"/>
        <w:ind w:hanging="0"/>
        <w:rPr>
          <w:rStyle w:val="InternetLink"/>
          <w:b/>
          <w:b/>
          <w:bCs/>
          <w:color w:val="000000"/>
          <w:u w:val="none"/>
        </w:rPr>
      </w:pPr>
      <w:r>
        <w:rPr>
          <w:rStyle w:val="InternetLink"/>
          <w:b/>
          <w:bCs/>
          <w:color w:val="000000"/>
          <w:u w:val="none"/>
          <w:lang w:val="en-US" w:eastAsia="en-US"/>
        </w:rPr>
        <w:t>3.3 Направление совершенствования коммерческой работы с поставщиками</w:t>
      </w:r>
    </w:p>
    <w:p>
      <w:pPr>
        <w:pStyle w:val="Contents1"/>
        <w:ind w:hanging="0"/>
        <w:rPr>
          <w:b w:val="false"/>
          <w:b w:val="false"/>
          <w:bCs w:val="false"/>
          <w:lang w:val="en-US" w:eastAsia="en-US"/>
        </w:rPr>
      </w:pPr>
      <w:r>
        <w:rPr>
          <w:rStyle w:val="InternetLink"/>
          <w:b/>
          <w:bCs/>
          <w:color w:val="000000"/>
          <w:u w:val="none"/>
          <w:lang w:val="en-US" w:eastAsia="en-US"/>
        </w:rPr>
        <w:t xml:space="preserve">Заключение </w:t>
      </w:r>
    </w:p>
    <w:p>
      <w:pPr>
        <w:pStyle w:val="Contents1"/>
        <w:ind w:hanging="0"/>
        <w:rPr>
          <w:b w:val="false"/>
          <w:b w:val="false"/>
          <w:bCs w:val="false"/>
          <w:lang w:val="en-US" w:eastAsia="en-US"/>
        </w:rPr>
      </w:pPr>
      <w:r>
        <w:rPr>
          <w:rStyle w:val="InternetLink"/>
          <w:b/>
          <w:bCs/>
          <w:color w:val="000000"/>
          <w:u w:val="none"/>
          <w:lang w:val="en-US" w:eastAsia="en-US"/>
        </w:rPr>
        <w:t>Список использованных источников</w:t>
      </w:r>
    </w:p>
    <w:p>
      <w:pPr>
        <w:pStyle w:val="Contents1"/>
        <w:ind w:hanging="0"/>
        <w:rPr>
          <w:rStyle w:val="InternetLink"/>
          <w:b/>
          <w:b/>
          <w:bCs/>
          <w:color w:val="000000"/>
          <w:u w:val="none"/>
          <w:lang w:val="en-US" w:eastAsia="en-US"/>
        </w:rPr>
      </w:pPr>
      <w:r>
        <w:rPr>
          <w:rStyle w:val="InternetLink"/>
          <w:b/>
          <w:bCs/>
          <w:color w:val="000000"/>
          <w:u w:val="none"/>
          <w:lang w:val="en-US" w:eastAsia="en-US"/>
        </w:rPr>
        <w:t>Приложение</w:t>
      </w:r>
    </w:p>
    <w:p>
      <w:pPr>
        <w:pStyle w:val="Normal"/>
        <w:widowControl/>
        <w:spacing w:lineRule="auto" w:line="240"/>
        <w:ind w:hanging="0"/>
        <w:jc w:val="left"/>
        <w:rPr>
          <w:rStyle w:val="InternetLink"/>
          <w:b/>
          <w:b/>
          <w:bCs/>
          <w:color w:val="000000"/>
          <w:sz w:val="24"/>
          <w:szCs w:val="24"/>
          <w:u w:val="none"/>
          <w:lang w:val="en-US" w:eastAsia="en-US"/>
        </w:rPr>
      </w:pPr>
      <w:r>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 кондитерское изделие из карамельной массы с начинкой или без не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ищевая ценность карамели обусловлена высоким содержанием углеводов (76-90%), жиров (0,1-10%), белков (0,1-1,8%), небольшим количеством минеральных веществ (К, Са, Mg, Р, Fe). Карамельная масса состоит в основном из углеводов. Начинки разнообразны по составу и свойствам, кроме сахара они содержат жиры и белки. Карамельные изделия отличаются незначительной влажностью и содержат небольшое количество клетчатки, что обуславливает их высокую калорийность и усвояемость. Энергетическая ценность 100г. карамели – 348 – 422 кка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настоящее время, учитывая неблагоприятные экологические условия, а также сложившуюся в последние годы структуру питания, рацион человека должен включать продукты, содержащие биологически активные вещества. Карамель занимает одно из перспективных мест по объему выработки и спросу населения. Главный ее недостаток в том, что карамель служит в основном источником углеводов. В связи с этим актуальными и перспективными направлениями развития карамельного производства являются разработка и изготовление карамели на основе желатина с добавлением натуральных обогатителей; получение карамели функционального назначения на основе натуральных растительных экстрактов, изготовление карамели с уменьшенным содержанием саха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Целью написания данной дипломной работы является анализ ассортимента, определение уровня качества карамели и коммерческая работа по организации хозяйственных связей с поставщиками кондитерских това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Задачами исследования явля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учить сырье, особенности производства, требования к качеству, дефекты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учить направления по совершенствованию ассортимента карамели, данные статотче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учить состояние рынка карамели по данным статотче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учить условия и сроки хранения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оанализировать качество и уровень качества опытных образцов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азработать направления совершенствования ассортимента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азработать мероприятия по увеличению объемов реализации кондитерских издел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учить поставщиков кондитерских изделий и организацию договорной работы с ни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учить направления по совершенствованию коммерческой работы по организации хозяйственных связ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Теоретическая часть данной дипломной работы написана на основании следующих издани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Товароведение и экспертиза кондитерских товаров» А.Ф. Шепелев, Печенежская И.А., где отражены пищевая ценность и требования к качеству карамельных издел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сследование продовольственных товаров» В.И. Борзова, Л.А. Боровикова», где отражены методы экспертизы качества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журнал «Кондитерское производство», в котором описаны новые виды сырья для производства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атистические сведения, нормативные докумен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ведения, полученные посредством Internet, где отражена технология производства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 другие изд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1. Пищевая ценность карамели и факторы ее определяющ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 кондитерское изделие из карамельной массы с начинкой и без не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ищевая ценность карамели обусловлена высоким содержанием углеводов (77-95%), жиров (0,1-11,9%), белков (0,1-3,4%), сахаров (7-75% с начинкой и 96% леденцовая) небольшим количеством минеральных веществ (К, Са, Mg, Р, Fe). Карамельная масса состоит в основном из углеводов. Начинки разнообразны по составу и свойствам, кроме сахаров они содержат жиры и белки. В карамели находятся также ароматические вещества и пищевые кислоты. Большинство видов карамели бедны витаминами, так как они отсутствуют в основном сырье и разрушаются при нагревании под действием высоких температур в процессе производства. Карамельные изделия отличаются незначительной влажностью и содержат небольшое количество клетчатки, что обуславливает их высокую калорийность и усвояемость. Энергетическая ценность 100 грамм карамели 398-446ккал [24 с.8]. Химический состав и пищевая ценность карамели представлена в таблице 1.1.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1.1.1 - Химический состав и пищевая ценность карамели </w:t>
      </w:r>
      <w:r>
        <w:rPr/>
        <w:t>(в процентах)</w:t>
      </w:r>
    </w:p>
    <w:tbl>
      <w:tblPr>
        <w:tblW w:w="9468" w:type="dxa"/>
        <w:jc w:val="left"/>
        <w:tblInd w:w="-110" w:type="dxa"/>
        <w:tblLayout w:type="fixed"/>
        <w:tblCellMar>
          <w:top w:w="0" w:type="dxa"/>
          <w:left w:w="108" w:type="dxa"/>
          <w:bottom w:w="0" w:type="dxa"/>
          <w:right w:w="108" w:type="dxa"/>
        </w:tblCellMar>
      </w:tblPr>
      <w:tblGrid>
        <w:gridCol w:w="2268"/>
        <w:gridCol w:w="720"/>
        <w:gridCol w:w="765"/>
        <w:gridCol w:w="675"/>
        <w:gridCol w:w="900"/>
        <w:gridCol w:w="1260"/>
        <w:gridCol w:w="1080"/>
        <w:gridCol w:w="720"/>
        <w:gridCol w:w="1080"/>
      </w:tblGrid>
      <w:tr>
        <w:trPr>
          <w:trHeight w:val="300" w:hRule="atLeast"/>
          <w:cantSplit w:val="true"/>
        </w:trPr>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Группа карамели</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ода</w:t>
            </w:r>
          </w:p>
        </w:tc>
        <w:tc>
          <w:tcPr>
            <w:tcW w:w="76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Белки</w:t>
            </w:r>
          </w:p>
        </w:tc>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Жир</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глеводы</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ргани-ческие кислоты</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Зола</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Калорий-ность</w:t>
            </w:r>
          </w:p>
          <w:p>
            <w:pPr>
              <w:pStyle w:val="Normal"/>
              <w:widowControl/>
              <w:spacing w:lineRule="auto" w:line="360"/>
              <w:ind w:hanging="0"/>
              <w:jc w:val="left"/>
              <w:rPr/>
            </w:pPr>
            <w:r>
              <w:rPr/>
              <w:t>ккал/100г</w:t>
            </w:r>
          </w:p>
        </w:tc>
      </w:tr>
      <w:tr>
        <w:trPr>
          <w:trHeight w:val="16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76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бщее кол-во</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том числе сахара</w:t>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617"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Леденцовая без начинки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6,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7,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98</w:t>
            </w:r>
          </w:p>
        </w:tc>
      </w:tr>
      <w:tr>
        <w:trPr>
          <w:trHeight w:val="522"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Карамель с начинкой:</w:t>
            </w:r>
          </w:p>
          <w:p>
            <w:pPr>
              <w:pStyle w:val="Normal"/>
              <w:widowControl/>
              <w:spacing w:lineRule="auto" w:line="360"/>
              <w:ind w:hanging="0"/>
              <w:jc w:val="left"/>
              <w:rPr/>
            </w:pPr>
            <w:r>
              <w:rPr/>
              <w:t xml:space="preserve">фруктов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8</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3,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3,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81</w:t>
            </w:r>
          </w:p>
        </w:tc>
      </w:tr>
      <w:tr>
        <w:trPr>
          <w:trHeight w:val="300"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ликерн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1,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9,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76</w:t>
            </w:r>
          </w:p>
        </w:tc>
      </w:tr>
      <w:tr>
        <w:trPr>
          <w:trHeight w:val="300"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медов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7</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3,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3,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83</w:t>
            </w:r>
          </w:p>
        </w:tc>
      </w:tr>
      <w:tr>
        <w:trPr>
          <w:trHeight w:val="300"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помадн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4,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4,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88</w:t>
            </w:r>
          </w:p>
        </w:tc>
      </w:tr>
      <w:tr>
        <w:trPr>
          <w:trHeight w:val="300"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прохладительн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5,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0,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65</w:t>
            </w:r>
          </w:p>
        </w:tc>
      </w:tr>
      <w:tr>
        <w:trPr>
          <w:trHeight w:val="300"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сбивн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4</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2,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84</w:t>
            </w:r>
          </w:p>
        </w:tc>
      </w:tr>
      <w:tr>
        <w:trPr>
          <w:trHeight w:val="300"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марципанов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9,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0,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03</w:t>
            </w:r>
          </w:p>
        </w:tc>
      </w:tr>
      <w:tr>
        <w:trPr>
          <w:trHeight w:val="363"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шоколадно-ореховой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4</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3,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9,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46</w:t>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1.1 Классификация и характеристика современного ассортимента карам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по объему производства среди различных видов кондитерских изделий занимает одно из первых ме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классифицируют по следующим признакам: по рецептуре и способу приготовления; по способу защиты поверхности; в зависимости от количества начинок; по способу обработки карамельной массы; по способу защитной обработки для открытой карамели; по виду начинок [4. c.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 рецептуре и способу приготовления карамель подразделяют на: с начинками; леденцову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 способу защиты поверхности делят на: завернутую и открыту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изготавливают со следующими начинками: фруктово-ягодной; ликерной; медовой; помадной; молочной; марципановой; масляно-сахарной (прохладительной); сбивной; кремово-сбивной; ореховой; шоколадно-ореховой; желейной; из злаковых, бобовых и масличных культу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в зависимости от количества начинок и их расположения изготавливают: с одной начинкой; с двумя начинками; начинкой пересеченной карамельной массой (в скла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в зависимости от способа обработки карамельной массы изготавливают: с не тянутой оболочкой; с тянутой оболочкой; с жилками; с полос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Открытую карамель в зависимости от способа защитной обработки подразделяют на: глянцованную; дражированную; обсыпную; глазированную шоколадной или жировой глазурь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ссортимент карамели составляет более 200 наименов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без начинки подразделяется на следующие ви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леденцовая в завертке (карамель получают путем уваривания сахарного сиропа с крахмальной патокой до карамельной массы. В качестве добавок могут использовать молоко, фруктовые соки, эфирные масла аниса, шалфея и мяты, жареные орехи, витамины В, С). Ассортимент леденцовой карамели широк и разнообразен: «Кузнечик», «Ледок», «Малинка-калинка», «Золотистая», «Театральная», «Взлетная», «Барбарис», «Аэробика», «Дюшес»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гурная карамель – различные фигурки животных, птиц, цветов, рыбок на палочке завернут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блетированная карамель – карамель в форме таблеток в тюбике: «Спор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онпасье открытое – изделия разнообразной формы, цвета и мелких размеров: «Театральный», «Горошек», «Цветной горошек», «Лимонно-апельсиновые корочки»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оломка» – карамель в виде пучка тонких полых параллельных трубочек в завертке или без завертки, пустотелых или с начин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ечебная карамель – экаментоловая, анисоментоловая, с морской капустой и другие: «Эвкалипт+мята», «Анис+мят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производства мятной карамели используют начинку повышенной влажности, благодаря чему влага перераспределяется между начинкой и оболочкой и придает последней мягкую консистенцию. Мягкая карамель выпускается глазированной шоколадной глазурью. («Московская», «Столичная», «Загад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леденцовая с добавлением натуральных соков: «Тили-бом»: «Персик», «Малина», «Абрикос», «Черная смородина», «Груша», «Клубник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начинками классифицируется по виду начин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с фруктово-ягодными начинками (начинку получают путем уваривания с сахаропаточным сиропом до влажности 14-19 процентов): «Фруктово-ягодный букет», «Белая Русь», «Весенняя капель», «Калинка-малинка», «Яблоко», «Слива», «Груша», «Каролинка», «Медовая дыня», «Алиса», «Крепыш», «Жалейка», «Садочек», «Ладушки»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ликерными начинками (начинка состоит из уваренного сахаропаточного сиропа, в который после охлаждения добавляют смесь, состоящую из лимонной кислоты, красителя, вина или спирта, эссенции. В некоторые сорта перед увариванием добавляют протертые фрукты или ягоды. Консистенция сиропообразная. Влажность – 19%): «Ликерная», «Сливовый ликер», «Коньячная», «Арктика», «Ликерная в сахаре», «Ликерная цитрус», «Ликерная Ассорти», «Ликерная Абрикос», «Находк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молочными начинками (сахаро-паточный сироп, уваренный с молоком и различными добавками: кофе, какао-тертое, тертый орех, фруктово-ягодные заготовки и другие. Консистенция жидкая тянущаяся. Влажность – 12-14%): «Му-Му», «Рион», «Малинка со сливками», «Клубника со сливками», «Нектар», «Молочная», «Олененок», «Экзотика», «Красная шапочка», «Любимая Аленка», «Маскарад», «Ранница-утро»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помадными начинками (начинка представляет собой нежную неоднородную массу, состоящую из мельчайших кристалликов сахарозы, межкристального сиропа мелких включений воздуха с добавлением молока, сливочного масла, фруктовых и ягодных заготовок и других. Влажность – 14%): «Мечта», «Помадная», «Крыница», «Забава», «Волшебница», «Зайка-зазнайка», «Лилия», «Рыжик», «Солнышко», «Сосновый бор»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с медовой начинкой (начинку получают путем уваривания сахаро-паточного сиропа с добавлением натурального меда в конце уваривания с целью сохранения аромата. Влажность 14-18%): «Пчелка», «Золотой улей», «Медовая подушечк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масляно-сахарными начинками (масса из сахарной пудры, смешанная с кокосовым маслом и мятным маслом или мятной эссенцией. Обладает прохладительным вкусом, легко тает во рту. Влажность 0,1-0,5%, содержание жира не менее 30% сахарная пудра): «Свежесть», «Снежок», «Арктика», «Белоснежк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арамель со сбивными начинками (сахаро-паточный сироп взбитый с яичным белком или другим пенообразующими веществами. Для некоторых сортов в сироп добавляют фрукты и ягоды, пищевые кислоты, красители, спирт, вино. Влажность 12-15%): «Красный мак», «Янтарь», «Лакомка», «Восточная», «Лебединая песня» и други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ремово-сбивная карамель (сахаро-паточный сироп взбитый с яичным белком, фруктово-ягодным сырьем и сливочным масл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с марципановыми начинками (однородная мягкая масса, полученная из растертых, необжаренных ядер орехов или масличного семени с последующим смешиванием с сахаром-песком или горячим сиропом. Влажность 9-13%, содержание жира 9-13%): «Золотая рыбка», «Гренада», «Марципан»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ореховыми начинками (однородная масса, получаемая из растертых обжаренных, освобожденных от кожицы ореховых ядер или масличных семян, смешанных с сахаром или сиропом. Влажность 3-4%, жира не менее 20%): «Крабы», «Орешек», «Белоснежка», «Галактика», «Каравелл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шоколадно-ореховыми начинками (не менее 10 процентов массы заменено какао-тертым): «Рачки», «Гусиные лапки», «Раковые шейки», «Бон-бон», «Зубренок», «Ласунок», «Халвичная», «Коммунарк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с двойными начинками: «Птичье молоко», «Куколка» и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чинки из злаковых, бобовых и масличных культур представляют собой однородную массу, полученную из муки или крупки этих растений с добавлением сахара, жира, какао-продуктов и друг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реди нетрадиционных видов изделий обращает на себя внимание аэрированная пористая карамель на желатиновой основе [19. c.32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 каждым годом ассортимент карамели становится разнообразнее и способен удовлетворить требования всех потреб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1.2 Формирование качества карамели в процессе производства</w:t>
      </w:r>
    </w:p>
    <w:p>
      <w:pPr>
        <w:pStyle w:val="Normal"/>
        <w:widowControl/>
        <w:tabs>
          <w:tab w:val="clear" w:pos="708"/>
          <w:tab w:val="left" w:pos="900" w:leader="none"/>
        </w:tabs>
        <w:spacing w:lineRule="auto" w:line="360"/>
        <w:ind w:firstLine="709"/>
        <w:rPr>
          <w:rStyle w:val="Tekst"/>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уть от мешков с сахарным песком до вкусной и яркой карамели не прост. Технологическая схема производства карамели состоит из следующих основных стадий: приготовление сахаро-паточного сиропа, получение карамельной массы, обработка карамельной массы (охлаждение, подкисление, ароматизация, проминка и вытягивание карамельной массы); приготовление начинок, формование карамели, охлаждение карамели, завертка карамели или защитная обработка ее поверхности (обсыпка, глянцевание, дражирование, глазирование шоколадной глазурью), расфасовка и упаковка караме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качестве основного сырья для производства карамели используют сахар-песок, патоку, пищевые кислоты, красители, эссенции. Для приготовления начинок используют фруктово-ягодные полуфабрикаты, орехи, мед, какао-продукты, жиры, молочные продукты, кофе, вина и спиртные напит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нетрадиционным видам сырья относятся вторичные молочные продукты (натуральные молочные сыворотки), фруктово-ягодные и овощные порошки, основы из сушеных плодов и ягод, концентрированные фруктовые и ягодные соки, виноградное сусло, продукты экструдированных и взорванных круп, порошковые сахаропаточные полуфабрикат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астоящее время при производстве карамели применяют экстракты. Это сложные комплексы различных веществ: эфирных масел, органических кислот, полифенолов, полисахаридов, минеральных веществ и алкалоидов (экстракт зеленого чая, который тонизирует, оказывает витаминное и антисклеортичное воздействие на организм человека, стимулирует обмен веществ, способствует снижению веса, а также экстракт гибискуса). Наличие в экстрактах тех или иных активных веществ и определяет их функциональные свойства. Использование экстрактов позволяет создать изделия с новыми, композиционно сбалансированными ароматами и дополненным природным вкусом. Также используют натуральные эфирные масла шалфея, аниса и мят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drawing>
          <wp:inline distT="0" distB="0" distL="0" distR="0">
            <wp:extent cx="3715385" cy="635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5385" cy="6353810"/>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исунок 1 - Технологическая схема получения карамел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готовление сахаро-паточного (карамельного) сироп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ный сироп может быть приготовлен следующими способа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С применением оборудования непрерывного действ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а) путем растворения сахара в водно-паточном растворе под давлением, без промежуточной стадии приготовления сахарного раствора, при одновременном процессе испарения избыточной влаг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б) путем смешения с патокой предварительно приготовленного сахарного раствора с последующим увариванием рецептурной смеси до заданной влажности сиропа и без уваривания смес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2. При периодическом способе приготовления карамельного сиропа сахарный раствор уваривают. В конце уваривания вводится патока, предварительно нагретая до температуры 40-50 градусов и профильтрованная через сетку с ячейками диаметром 3 мм. Она загружается в диссутор по весу или по объему. В том случае, когда сахарный раствор получают отдельно, в другом диссуторе, его загружают во второй диссутор по весу или объему. В обоих случаях, после добавления патоки к сахарному раствору, вся жидкость доводится до кипения для достижения равномерного распределения патоки в сиропе.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Готовый карамельный сироп с влажностью не выше 16% при рекомендуемом содержанием редуцирующих веществ 12,5-14,5%, проходит через фильтр с сетками, диаметром ячеек – 1,5 мм и подается к карамельным варочным аппарата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готовленный карамельный сироп должен удовлетворять следующим требования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 сироп не должен содержать кристаллов сахара, являющихся центрами кристаллизации при уваривании карамельной массы в вакуум-аппаратах;</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 сироп должен иметь стабильный состав по влажности и содержанию редуцирующих вещест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 влажность сиропа должна быть не выше 16%, содержание редуцирующих веществ не должно превышать 14% - для 50-процентой патоки и не выше 16% - при работе с пониженным содержанием патоки или без не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 инверсия сахарозы в процессе приготовления сиропа должна быть минимально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Получение карамельной масс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Карамельный сироп уваривается до карамельной массы в вакуум-аппарате непрерывного действия с выносной выпарной камерой, производительностью 500 и 1000 кг/ч. Карамельный сироп с накопительной емкости поступает в индивидуальный бачок при вакуум-аппарате, рассчитанный на 10-15 минут работы, или в общий приемный сборник, обслуживающий группу вакуум-аппаратов, для фильтрации через сито с диаметром ячеек не более 1,5мм. Карамельный сироп насосом подается в змеевиковые варочные колонки, которые могут быть удалены от камер на большое расстояние. Варка карамельной массы ведется при давлении пара 5-6 кгс/ см2 и разряжении в вакуум-камере 650-700 мм рт.с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Готовая карамельная масса выгружается из вакуум-аппарата через каждые 1,5-2 минуты с помощью автомата выгрузки. Карамельная масса выгружается непосредственно на охлаждающий стол.</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Температура карамельной массы при выгрузке ее из вакуум-аппарата, в зависимости от рецептуры и требуемой влажности, колеблется в пределах 106-125 градусов (для 50 процентной пато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ри уваривании карамельной массы в змеевиковых вакуум-аппаратах могут быть случаи частичного уноса ее с экстрапарами к микровоздушному насосу. Для устранения такой возможности устанавливают над выпарной камерой вакуум-аппарата специальную ловушку. Воду от микровоздушного насоса периодически проверяют на содержание сахара при помощи чувствительного реактива – 10 процентного спиртового раствора анафтол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еред началом работы вакуум-аппарата, при длительных перерывах, его продувают паром и в случае необходимости – водой. По окончании работы и в случае засахаривания карамельной массы аппарат промывают водой с последующей продувкой паром.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отравка вакуум-аппаратов. В процессе получения карамельной массы происходит частичное разрушение сахаров, в результате чего на внутренней поверхности змеевиков образуется слой нагара, являющийся очагом кристаллизации и снижающий коэффициент теплопередачи и производительность варочного аппарата. Для удаления нагара промывают змеевики не реже одного раза в неделю раствором каустической соды. При периодическом способе протравки применяется 2-3 процентный раствор, которым аппарат заполняют на 12-24 часа. После заполнения каустической содой змеевиков и вакуум-камеры останавливают сиропный насос и перекрывают вентили на сиропных коммуникациях. После протравки аппарат тщательно промывают горячей водой и пропаривают змееви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Затем подаются красители. При наличии в красителях мелко взвешенных частиц нерастворимых примесей коагуляция их обеспечивается кипячением растворов с последующей тонкой фильтрацией. Концентрация растворов красителей колеблется в пределах 5-10%.</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ля получения смеси карамели различных окрасок красители и соответствующие им эссенции меняются через определенные промежутки времени. Для этого дозаторы монтируются группами. Число дозаторов в каждой группе соответствует количеству красок в смеси карамели. Смена красителей и эссенций осуществляется путем включения в работу той или иной группы дозато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меняемый краситель не вызывает дополнительного нарастания редуцирующих веществ, окрашивание массы осуществляется в выпарной камере вакуум-аппарата. При окрашивании массы в различные цвета красители поступают в стакан попеременно из соответствующих дозаторов. При смене окрасок, после каждого красителя, некоторое количество карамельной массы выпускается неокрашенной. Это устраняет необходимость замывки аппарата. Окрашенные замывные воды используются для приготовления темных сортов фруктово-ягодных начино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хлаждение карамельной масс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ную массу охлаждают на охлаждающих машинах – двухвалковых с вращающимся барабаном. Карамельная масса из варочных аппаратов периодически или непрерывно поступает в приемную воронку охлаждающей машины, из которой непрерывной лентой определенной ширины и толщины выходит через зазор между вращающимися охлаждаемыми водой вальцами. Продвигаясь по нижнему вальцу, или по вращающемуся барабану, а затем по наклонной охлаждающей плите, карамельная лента постепенно теряет тепло за счет контактного теплообмена. При этом на нижней поверхности массы образуется корочка, способствующая ее продвижению и препятствующая прилипанию массы на охлаждающей машине. Перед началом работы приемную воронку смазывают растительным маслом или специальной смазкой, а валки, и плиту протирают тальком. Темперирование массы на охлаждающей машине достигается изменением раздельной подачи воды в охлаждающую плиту и в барабан, изменением толщины карамельной ленты в пределах 2-6мм и ширины слоя. Толщина ленты регулируется вручную винтовыми маховиками, путем изменения зазора между вальцами приемной воронки, или приемной воронки и вращающимся барабаном. Ширина карамельной ленты в пределах 250-400мм в зависимости от производительности линий, определяется длиной затвора приемной воронки охлаждающей машины, но может также регулироваться винтовой задвижкой. При работе на 50% патоки толщина слоя массы должна быть не более 6 мм. Продолжительность охлаждения массы на охлаждающей машине составляет 20-25 секунд. Температура охлажденной массы независимо от температуры массы, поступающей из варочного аппарата, должна быть в пределах 88-92 градусов. В процессе работы охлаждающей машины, вращающиеся валки и барабан не должны нагреваться (температура отходящей воды может быть выше начальной температуры охлаждающей воды на 3-4 градуса). Температура отходящей воды из наклонной плиты должна быть не выше 35 градусов. Начальная температура воды, во избежание выпадения росы на охлаждающей машине, в результате которой происходит прилипание массы, должна быть не ниже 3-4 градус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дкисление и ароматизация карамельной масс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ецептурные добавки (кристаллическая кислота, спиртовые эссенции и водные растворы красителей) подаются из непрерывно действующих дозаторов на карамельную ленту, проходящую по плите охлаждающей машины. В нижней части плиты карамельная масса завертывается качающимися желобками в многослойный жгут, который выходит с охлаждающей машины между вращающимися проминальной зубчаткой и тянульным барабаном, поддерживающими равномерное продвижение карамельной массы со скоростью 5,5м/мин. При завертывании карамельной ленты все рецептурные добавки оказываются в карамельной массе, после чего становится возможным проминка ее и вытягивание на тянульной машине для дальнейшего распределения в ней кислоты и эссенции. При применении тарельчатого дозатора для кристаллической кислоты расход массы регулируется путем изменения расстояния между выходным отверстием конусного бункера и приемной площадкой в пределах 8-10 г/мин. При применении дисковых дозаторов для эссенции и растворов красителей количество дозируемой жидкости изменяется с помощью винтового устройства желобка, примыкающего к боковой поверхности диска. Кристаллическая кислота предварительно просеивается на ситах с диаметром ячеек до 2 мм; красители растворяют в горячей или в холодной воде, и раствор фильтруют через тонкое сито (диаметр ячеек не более 0,5 мм) или слой марли. Кислоту предварительно развешивают отдельными порциями, рассчитанными, согласно рецептуре, на определенное количество карамельной массы. Во избежание значительного нарастания редуцирующих веществ и для уменьшения степени улетучивания ароматических веществ, карамельная масса перед подкислением и ароматизацией должна иметь температуру не выше 95 градус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 выработке витаминизированной карамели рецептурное количество витаминов предварительно смешивается с лимонной кислотой. Температура карамельной массы при введении витаминов должна быть не выше 95 градусов. Продувка воздуха при этом прекращается во избежание их распыления. В карамельную массу разрешается добавлять крошки и отдельные частицы карамельной цепочки (без начинки), в количестве не более 2 кг на 18-20кг масс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сле вымешивания массу снимают металлическим скребком с охлаждающего стола и передвигают на стоящие рядом металлические столы или мраморные и гранитные плиты, где дополнительно охлаждают воздухом в течение 2 минут до температуры 80-85 градусов. После этого массу проминают вытягивают на тянульной машин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минка карамельной масс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Массу проминают в целях равномерного распределения в ней всех добавочных веществ, полного размягчения введенных отходов, удаления пузырьков воздуха и придания ей во всей толще равномерной температуры. Процесс проминки заключается в многократном перевертывании карамельного пласта и разминании его так, чтобы нижние слои массы завертывались во внутр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 полумеханизированном способе применяют проминальную машину периодического действия, которая состоит из вращающихся круглого пустотелого стола, полого зубчатого валка и опрокидывающего устройства. Во внутренние полости стола, валка и опрокидывателя подается охлаждающая вода. После многократного пропускания массы через валок она охлаждается до температуры 75-80 градус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ля предохранения карамельной массы от образования на ее поверхности застывающей корочки в процессе дальнейшей обработки, массу переносят на «теплый» стол, обогреваемый отработанным паром или горячей водо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ытягивание карамельной массы на тянульной машин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 выработке карамели с непрозрачной оболочкой карамельная масса вытягивается на тянульной машине планетарного действия. В результате она насыщается воздухом и перемешивается с рецептурными добавками. Тянутая масса пронизана тонкими воздушными капиллярами, благодаря которой она, по сравнению с натянутой – прозрачной массой, имеет более развитую поверхность соприкосновения с воздухом. В процессе вытягивания массы изменяется ее цвет, уменьшается плотность. Масса приобретает шелковистый внешний вид и хрупкост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одолжительность обработки массы составляет 1-1,5 минуты и до 2 минут – для выработки карамели Соломка. В процессе обработки на тянульной машине масса дополнительно охлаждается на 3-50 градусов. Карамельная масса с тянульной машины должна поступать непрерывным потоком на ленточный транспортер, который передает ее в катально-начиночную машину. Для устранения возможного избытка массы на тянульной машине, нарушающего поток и равномерность перетягивания, регулируется расход массы на охлаждающей машине за счет изменения толщины и ширины слоя. Одновременно регулируется подача сиропа и греющего пара в карамельный варочный аппара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 полумеханизированном производстве, карамельная масса вытягивается на тянульной машине периодического действия с ручными процессами загрузки и выгрузки. Массу отдельными порциями при температуре 75-85 градусов укладывают на пальцы машины, затем включают электродвигатель. При вращении подвижных пальцев, несущих на себе массу, последняя, встречая на своем пути неподвижный палец, перетягивается и складывается. После выключения электродвигателя массу снимают и переносят на «теплый» стол для промин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лучение карамельного батона и калибрование жгу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На поточных линиях карамельная масса после тянульной машины, или после соответствующей проминки специальными зубчатками, при температуре 70-80 градусов, непрерывно подается ленточным транспортером в катально-начиночную машину, где вращением конусных валиков-веретен производится подкатка батона. Вращение веретен осуществляется или только в одну сторону по часовой стрелке, или с переменным переключением вращения то в одну, то в другую сторону. Вращение в одну сторону придается веретенами обычно при работе с начинконаполнителем. При выработке карамели с начинками, все начинки (кроме масляно-сахарных) подаются в начинконаполнитель. Механизированная подача густых начинок (шоколадно-ореховых и пралиновых) возможна после разжижения их лецитином, в количестве 0,3-0,5% от веса начин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еред загрузкой карамельной массы катально-начиночная машина прогревается паром, а наружная поверхность трубки наполнителя смазывается растительным маслом. Трубка наполнителя прогревается перед началом работы самой начинкой, температура которой для этой цели должна быть выше рабочей температуры начинки на 5-7 градуса. Затем температура начинки устанавливается в пределах 60-65 градусов – для летнего периода и 65-68 градусов – для зимнего. Начинки предварительно темперируются в температурных машинах. После того как первые порции карамельной массы полностью покроют трубку наполнителя, регулируют краны наполнителя и включают насос для подачи начинки в карамельный батон.</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xml:space="preserve">Начинки подаются в начинконакопитель из температурных машин насосом – по кольцевой линии. В воронке наполнителя устанавливается фильтр с диаметром ячеек 5мм. Конец карамельного «батона» подсыпается тальком, оттягивается и часть его, без начинки, обрывается, а жгут, заполненный начинкой, заправляется в калибрующе-вытягивающую машину.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ля защиты поверхности карамели от увлажнения вследствие ее гигроскопичности карамель завертывают или фасуют в герметичную тару. Для защиты поверхности карамель обрабатывают различными способами: глянцевание (покрытие слоем воскожировой смеси); дражирование (нанесение слоя сахарной пудры с последующим покрытием слоем жировой смеси, обсыпкой сахаро-песк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завертывают на быстроходных автоматах. Завернутую карамель и карамель с защитной обработкой поверхности, расфасованную в мелкую тару, упаковывают в ящики деревянные или гофрированного картон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равильно налаженный процесс производства оказывает значительное влияние на качество карамели, ее свойства и внешний вид.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завертывают в этикетку, этикетку с подверткой или этикетку с фольгой и подверткой, этикетку с фольгой или фольгу. Для этикеток и подвертки применяют этикеточную бумагу, писчую бумагу, алюминиевую фольгу для упаковывания пищевых продуктов, парафинированную бумагу, пергамент, подпергамент, пергамин, целлофан, основу парафинированной бумаги, бумагу типа «каурекс», полимерные материалы, применение которых разрешено Министерством здравоохра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паковка карамели должна удовлетворять следующим требования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быть физиологически безвредной, то есть используемые упаковочные материалы не должны содержать вредных добавок и иметь разрешение соответствующих санитарных органов в виде установленного гигиенического сертификата каче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ладать необходимой механической прочностью, защищать от загрязнений, различных повреждений, слипания, сохраняя качества карамели в течение установленного срока годности без потери вкусовых качест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еспечивать высокую влагостойкост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ладать требуемым антиадгезионными свойствами, предотвращения прилипания продукта к упаковке при его реализ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еспечивать «твист-свой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арамель фасуют в картонные коробки, металлические и комбинированные банки, пакеты из целлофана, коробки, банки и пакеты из полимерных материалов, разрешенных к применению Министерством здравоохранения, массой нетто не более 1000 грамм. Этикетки, коробки, пакеты, банки должны быть художественно оформлены и утверждены в установленном порядке. Открытую, завернутую и фасованную карамель упаковывают в ящики дощатые, фанерные или из гофрированного картона, массой нетто 18 килограмм, 12 килограмм и 5 килограмм.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перевозке водным транспортом, при смешанных перевозках, связанных с перегрузками, а также при перевозке мелкими партиями карамель должна быть упакована в дощатые или фанерные ящики. При перевозках в универсальных контейнерах карамель допускается упаковывать в ящики из гофрированного картона. Для внутригородских перевозок допускается упаковывать карамель в дощатые и фанерные ящи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должна иметь маркировку с указание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наименование продук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наименование и место нахождения изготовителя, упаковщика, экспортера, импорте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массы нетт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товарного знака изготовител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состава продук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пищевой ценност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условий хра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даты изготовления, срока годности или срока хра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означения нормативного документа, в соответствии с которым изготовлен и может быть идентифицирован продук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информация о сертифик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На потребительской таре с диабетической карамелью указывают содержание в 100 граммах продукта ксилита, сорбита, общего сахара (в пересчете на сахарозу), рекомендацию по применению.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Хранят карамель на сухих хорошо проветриваемых, чистых складах без воздействия прямого солнечного света при температуре 180С и относительной влажности воздуха 75% с соблюдением товарного соседства. При этих условиях карамель сохраняет качество в течение следующих гарантийных сроков со дня выработ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леденцовая, с фруктово-ягодными, медовыми, помадными начинками, с морской капустой, витаминизированная – 6 месяце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глазированная шоколадной глазурью и с шоколадной начинкой – 4 месяц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о сбивными начинками, молочной, с ликерными, прохладительными, лечебная – 2 месяц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с ореховыми начинками и открытая без обработки поверхности – 2 месяц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 xml:space="preserve">1.3 Новые направления в формировании ассортимента и улучшении качества карамел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настоящее время, учитывая экологически неблагоприятные условия и сложившуюся в последние годы структуру питания рацион человека должен включать продукты, содержащие биологически активные вещества (белки, витамины, макро- и микроэлементы), которые повышают устойчивость организма к заболеваниям, к вредным воздействиям окружающей среды и являются незаменимым для человека источником быстрого и эффективного пополнения энерг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ажной задачей, стоящей перед кондитерской промышленностью, является создание изделий повышенной пищевой и биологической ценност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Среди широкого ассортимента кондитерской продукции одно из перспективных мест по объему выработки и спроса населения занимает карамель. Главный недостаток карамели заключается в том, что она относится к высококалорийным продуктам и служит в основном источником углевод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вязи с этим актуальным и перспективным развития карамельного производства является разработка и изготовление «жевательной» карамели на основе желатина с добавлением натуральных обогатителей – биологически ценных порошкообразных многокомпонентных полуфабрикатов из ананасового, апельсинового, клюквенного и черносмородинового концентратов. Порошкообразные полуфабрикаты богаты минеральными, белковыми, пектиновыми веществами, органическими кислотами, клетчаткой, витаминами, сахарами, (фруктозой и глюкозо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новая технология производства «жевательной» карамели на основе порошкообразных полуфабрикатов имеет большие перспективы производственного производства, так как позволяет расширить ассортимент кондитерских изделий лечебно-профилактического назначения с уникальными органолептическими свойствами, а также исключить применение искусственных красителей и ароматизаторов [16.c.4].</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спективное направление в кондитерской промышленности – разработка нетрадиционных видов продукции, которые будут быстро и эффективно усваиваться. Этого можно добиться благодаря созданию кондитерских изделий с пористой структурой. Карамель с такой структурой представляет собой застывшую стекловидную пену. Она обладает улучшенными механическими показателями и увеличенным сроком годности. Важным свойством пористой карамели является способность быстро растворяться при ее употреблении. Аморфная структура карамели, насыщенной газом, придает ей приятный неординарный привкус и возможность увеличения объема изделия в 1,5–2 раза по сравнению с тянутой карамелью, что значительно снизит ее себестоимост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ольше внимания необходимо уделять получению продукции, имеющей повышенные функциональные показатели, с учетом физиологических особенностей и потребностей населения различных групп.</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создания карамели функционального назначения может быть использовано сырье различных видов, в том числе натуральные растительные экстракты. Экстракты – это концентрированные извлечения из растительного сырья. В их состав входят эфирные масла, органические кислоты, полифенолы, минеральные вещества и алкалоиды. Наличие в экстрактах тех или иных активных веществ и определяет их функциональные свойства. Использование экстрактов позволяет создать изделия с новыми, композиционно сбалансированными ароматами и дополненным природным вкусом [9.с.8.].</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 порошкообразный экстракт зеленого чая тонизирует, оказывает витаминное и антисклеротическое воздействие на организм человека, стимулирует обмен веществ и способствует снижению веса. Использование этого экстракта при производстве леденцовой карамели положительно сказалось бы на органолептической оценке изделий. Продукция приобрела бы во вкусе легкий оттенок зеленого чая, дополненного ароматом мякоти лимона. Это сочетание позволило бы получить яркий эффект свежести во вкус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никальными свойствами обладает экстракт гибискуса. Он активизирует защитные свойства организма, нормализует давление, замедляет процессы старения. Вкус изделия с экстрактом гибискуса становится более насыщенным, а цвет приближен к природному, благодаря антоциановому пигменту, входящему в состав экстракта гибискус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применение растительных экстрактов в производстве карамели имеет следующие достоин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леденцовая карамель приобретает функциональные свойства экстракта, что способствует повышению биологической ценности продук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лученное изделие наиболее сбалансировано по микронутриентовому составу, что с учетом высокой энергетической ценности благоприятно отразится на рационе питания детей и взрослых;</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одукция, в состав которой входит экстракт, превосходит по органолептическим параметрам изделия, включающее только ароматизатор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леденцовую карамель с экстрактом можно отнести к группе натуральных продукт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внесение сухого или вязкого растительного экстракта положительно влияет на физико-химические свойства карамельной масс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водя в карамельную массу водорастворимый экстракт увеличивается доля сухих веществ, повышается вязкость, поэтому уменьшается кристаллизация – засахаривание.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дна из важнейших характеристик карамели – продолжительность хранения без изменения показателей качества. В результате накопления высокогидрофильных редуцирующих веществ карамель интенсивно поглощает влагу из окружающей среды, в результате чего становится липкой, а затем теряет структурные свойства и товарный вид. Чтобы снизить гигроскопичность карамели, целесообразно покрыть ее поверхность веществом, характеризующимся более низким давлением насыщенных паров по отношению к раствору сахаропаточного расплава. При этом защитный слой должен быть изоморфным карамели. Из всей гаммы изоморфных карамели веществ (патока, глюкоза, фруктоза) наиболее близкими свойствами обладает сахароза. Следовательно, карамель необходимо покрывать специальным защитным слоем сахарозы, который обладает такими же свойствами, что и защитный слой из пчелиного воска, применяемый ранее для подобных цел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Защитный слой сахарозы замедляет адсорбцию влаги карамели в 1,5 – 2,5 раза, сохраняет высокие характеристики и внешний вид издел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Широкий ассортимент и специфика карамели требуют продуманного подхода к упаковке. Упаковка должна соответствовать требованиям продукции и сохранять все ее функции (например, упаковка «флоу-пак»). Для достижения этих целей необходимо применять все материалы горячей и холодной склейки, такие как целлофан, полипропилен, бумага с полиэтиленовым покрытием, материалы с алюминиевой фольгой и другие. Благодаря конструктивным особенностям и композиционной структуре, такие материалы обладают высокими барьерными свойствами и прочными показателями. Благодаря этому продукт будет сохранять свои качества более длительное время, увеличится срок его хранения. Пленочные материалы состоят из полимерных слоев, бумаги, картона, алюминиевой фольги. Наиболее эффективным является применение металлизации полимерных плено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Металлизированные в вакууме упаковочные материалы обеспечивают карамели не только привлекательный внешний вид, но и высокую степень защиты от воздействия внешних факторов (влаги, паров, света, кислорода воздуха), оказывающих негативное воздействие на карамель.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Немаловажным направлением в формировании ассортимента и улучшения качества карамели, считаю производство карамели с уменьшенным содержанием сахара или без сахара, а также производство кондитерских изделий для диабетиков (сахар заменяется на ксилит). Ксилит - это пятиатомный спирт, представляющий собой (кристаллическое вещество белого цвета, сладкого вкуса, хорошо растворимое в воде. Калорийность одного грамма ксилита составляет 4 ккал. Ксилит по сладости равен белому сахару (сахарозе), быстро усваивается. Не оказывает стойкого влияния на уровень сахара в крови у здоровых людей, а у больных сахарным диабетом снижает уровень глюкозы в крови. Это свойство ксилита позволяет использовать его для больных, которым запрещается или ограничивается потребление сахара - при сахарном диабете, ожирении, избыточном весе. Из побочных эффектов следует знать о желчегонном и послабляющем действии препарата. Какого-либо вредного действия на организм ксилит не оказывает. Отечественным производителям необходимо проработать такой вариант, потому что, в Беларуси больных сахарным диабетом немало, а импортные диабетические сладости стоят очень дорог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 качестве расширения ассортимента карамели необходимо модернизировать и усовершенствовать производства, приобретать новое технологическое оборудование зарубежных производителей. Так, например, в 2006 году Германии в рамках крупнейшей международной выставки упаковочного оборудования и машин для кондитерской промышленности Interpack прошла презентация новой линии по производству карамели. Как утверждают ее разработчики – фирма «Bosh» - новая линия не имеет аналогов в мире. Установка предназначена для производства карамели с жевательной прослойкой и начинкой внутри. Открытием для организаторов и гостей выставки стало сообщение о том, что первыми подобную линию разработали и пустили в эксплуатацию на украинской кондитерской фабрике «Житомирские ласощ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На кондитерском рынке Беларуси есть еще и свободные сегменты. Один из них, на мой взгляд, наиболее интересная – это так называемая «детская группа кондитерских изделий». Белорусские производители пока в основном изготавливают сладости нецелевого назначения, то есть их потребителями являются и взрослые и дети. В тоже время на Западе и в России выпускается продукция сугубо для детей – «прикольная». В России уже освоили данный вид продукции для детей. Например, фирма Melada г.Москва производит фигурную карамель на палочке с плюшевыми и пластмассовыми игрушками в широком ассортименте («Твист», «Ралли», «Лимпопо», «Фонарики» и другие). При отсутствии конкуренции продвижение такого товара на рынок перспективный вид деятельности. При этом следует, что «детский» товар требует взвешенных решений относительного того, как его продавать: в расфасовке или нет. Это повлечет за собой дополнительные капиталовложения (необходимые торговые площади, разная упаковка и так далее), но, вместе с тем, позволит увеличить объемы продаж. </w:t>
      </w:r>
    </w:p>
    <w:p>
      <w:pPr>
        <w:pStyle w:val="HTML1"/>
        <w:tabs>
          <w:tab w:val="clear" w:pos="1832"/>
          <w:tab w:val="clear" w:pos="2748"/>
          <w:tab w:val="left" w:pos="916"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1.4 Правовая основа обеспечения качества и безопасности продовольственных товаров в Республике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В правовую основу обеспечения качества и безопасности продовольственных товаров в Республике Беларусь входит стандартизация, сертификация, правила определения страны происхождения товаров, обеспечение безопасности продуктов питания. Правовые основы стандартизации устанавливаются Законом Республики Беларусь «О стандартизации», утвержденным 5 января 2004 года №262-3.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тандартизации принадлежит главная роль в совершенствовании управления народным хозяйством, ускорении внедрения новой техники и технологии, новых форм организации производства, обеспечении выпуска продукции, конкурентоспособной на мировом рынке. Без нее невозможно обеспечить безопасность и экологическую чистоту при использовании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андартизация – это деятельность, направления на достижение оптимальной степени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е задачи стандартиз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становление оптимальных требований к качеству и номенклатуре продукции в интересах государства и потребителя, обеспечивающих ее безопасность для жизни и здоровья населения и окружающей сред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огласование и увязка требований к готовой продукции, ее элементам, комплектующим изделиям, сырью и материала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нификация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становление метрологических норм, правил, положений и требован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еспечение требований к испытаниям, сертификации, контролю и оценке качества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внедрение и развитие систем классификации и кодирования технико-экономической и социальной информ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рганизация работ по международному сотрудничеству в области стандартизации и сертификации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территории Республики Беларусь действуют следующие виды нормативных документов по стандартиз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ОСТ – межгосударственные стандарты стран СН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Б – государственные стандарты Республики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НБ - государственные нормы и правил Республики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КРБ – общегосударственные классификаторы технико-экономической и социальной информации Республики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Д РБ – руководящие документы отраслей Республики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У РБ – технические условия Республики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О (РЦ) РБ – технические описания (рецептуры) Республики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П – стандарты предприятий (объединений предприятий, фирм, акционерных обществ, концерн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зависимости от специфики объекта стандартизации разрабатываются стандарты следующих вид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андарты основополагающие (организационно-методические и общетехническ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андарты на продукцию;</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андарты на работу (процессы), услуг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андарты на методы контроля (испытаний, измерений, анализа) [19.c.41].</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государственных стандартах устанавливаются обязательные и рекомендуемые требования к объектам стандартизации. К обязательным относятся требования, обеспечивающие безопасность продукции для жизни и здоровья людей, производственную санитарию, охрану окружающей среды, совместимость и взаимозаменяемость продукции; методы испытаний и контроля за соблюдением обязательных требований; правила приемки и единства маркиров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язательные требования государственных стандартов распространяются на все предприятия независимо от их ведомственной принадлежности и форм собственности, а также на отраслевые стандарты и стандарты предприятий, технические услов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рекомендуемым относятся требования, не отнесенные к обязательным, например, к отдельным потребительским свойствам продукции, упаковке, транспортированию, хранению и использованию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мпортируемая продукция должна соответствовать обязательным требованиям по безопасности и экологии, условиям действующих государственных стандартов, что должно подтверждаться соответствующим сертификат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ертификация – это процедура, при помощи которой третья сторона дает письменное подтверждение того, что продукт, процесс или услуга соответствуют установленным требования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ертификация по форме может быть добровольная и обязательная. Определение этих форм устанавливается законом о сертификации. Правовые основы сертификации устанавливаются законами о предприятиях, «О сертификации продукции, работ и услуг», «О защите прав потребителей» и другими нормативными актами. Перечень продукции, услуг, персонала и иных объектов оценки соответствия, подлежащих обязательному подтверждению соответствия в Республике Беларусь утвержден постановлением Комитетом по стандартизации, метрологии и сертификации при Совете Министров республики Беларусь 30 июля 2004 года №35. В данном перечне указаны продовольственные товары, подлежащие обязательной сертификации: продукты детского питания; изделия из мяса, рыбы, ракообразных, моллюсков и прочих видов беспозвоночных; продукты переработки овощей, плодов, орехов, грибов (в потребительской упаковке); продукция молочной промышленности; масла растительные; пряности и специи; алкогольная продукция, безалкогольные напитки, питьевая вода, ферментные препараты для производства спирта этилового из пищевого сырья; табачные изделия и другие продовольственные товар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Обязательной сертификации подлежит продукция, в стандартах на которую имеются требования по безопасности жизни и здоровья людей, экологичности, совместимости и взаимозаменяемости. К такой продукции относятся сельскохозяйственное сырье, продовольственные и детские товары, товары народного потребления, контактирующие с пищевыми продуктами и питьевой водой и друг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добровольной сертификации производитель продукции, общество потребителей, торговля могут проверять в любых лабораториях потребительские показатели на соответствие нормативным документам кроме обязательных.</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ребования к качеству продукции определены техническими условиями и ГОСТами. Продукция предприятий сертифицируется по международной системе стандартов: ISO 9001 (система менеджмента качества), ISO 14001 (система менеджмента окружающей среды), НАССР (анализ рисков и контроль критических точе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Сегодня успех на стороне тех компаний, которые отдают приоритет качеству, от технологии производства до используемых стандартов в обслуживании клиентов и поставках продукции. В связи с этим руководство принимает решение о разработке на предприятиях системы качества. Так, например, СП ОАО «Спартак» 14 марта 2001 года получило сертификат соответствия, зарегистрированный под номером ВУ/112 05.0.0.0071 в Реестре Национальной системы сертификации, удостоверяющий, что система качества разработки и производства кондитерских изделий соответствует требованиям СТБ ИСО 9001-96. В 2003 году была проведена ресертификация системы менеджмента качества, и 4 июня 2004 года Госстандарт РБ подтвердил действие сертификата соответствия, удостоверяющего, что система менеджмента качества разработки и производства кондитерских изделий соответствует требованиям СТБ ИСО 9001-2001. В целом внедрение системы менеджмента качества на предприятиях, эффективность которой подтверждена сертификатом соответствия, выданным международно-признанной организацией по сертификации, дает уверенность заказчикам в том, что предприятие стабильно выпускает высококачественную продукцию, и это гарантировано тщательно отлаженной организацией производства, высоким уровнем квалификации персонал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истема менеджмента окружающей среды СТБ ИСО 14001. Для здоровья человека важным является не только потребление качественной и безопасной продукции, но и влияние окружающей среды. Поэтому на предприятиях внедряется система управления окружающей средой (СУОС), которая является частью общей системы административного управления, и включает в себя организационную структуру, планирование, ответственность, методы и процедуры, направленные на улучшение показателей экологической деятельности и предотвращение загрязнения окружающей сред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истема ХАССП СТБ ГОСТ Р 51705.1-2001. ХАССП (НАССР) – Анализ Опасностей и Критические Контрольные Точки. Система, которая выявляет, оценивает, контролирует и предотвращает опасности (риски), которые могут сделать пищевые продукты опасными для здоровья человека. На сегодняшний день ХАССП признана во всем мире, как наиболее эффективная методика обеспечения безопасности пищевых продукт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Цели и правовое регулирование безопасности продуктов питания особенно важны для Республики Беларусь, чья территория подверглась радиоактивному загрязнению в результате катастрофы на Чернобыльской АЭС. При выпадении радиоактивных веществ из атмосферы и загрязнении территории (суши, воды) главными источниками радиоактивности в рационе человека являются сельскохозяйственные растения и продукты из них, продукты животноводства, гидробионты. Поэтому необходимо уделить внимание механизмам, с помощью которых вещества после отложения на вегетатирующие растения и поступления в почву переходят в рацион человека. Важно знать поведение отдельных нуклидов последовательно в каждом звене пищевой цепочки. При технологической переработке сырья, кулинарной обработке происходят изменения в содержании радионуклидов, что необходимо учитывать для правильного ведения указанных процессов, оценки степени радиационной опасности загрязнения пищевых продуктов. В этих целях были разработаны Республиканские допустимые уровни содержания радионуклидов (РДУ) [14.c.13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блица 1.5.1 - Допустимые уровни содержания токсичных элементов, микотоксинов, пестицидов, радионуклидов в карамельных изделиях (по МТБ)</w:t>
      </w:r>
    </w:p>
    <w:tbl>
      <w:tblPr>
        <w:tblW w:w="9108" w:type="dxa"/>
        <w:jc w:val="left"/>
        <w:tblInd w:w="-110" w:type="dxa"/>
        <w:tblLayout w:type="fixed"/>
        <w:tblCellMar>
          <w:top w:w="0" w:type="dxa"/>
          <w:left w:w="108" w:type="dxa"/>
          <w:bottom w:w="0" w:type="dxa"/>
          <w:right w:w="108" w:type="dxa"/>
        </w:tblCellMar>
      </w:tblPr>
      <w:tblGrid>
        <w:gridCol w:w="4608"/>
        <w:gridCol w:w="4500"/>
      </w:tblGrid>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ь</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Допустимый уровень (мг/кг, не более)</w:t>
            </w:r>
          </w:p>
        </w:tc>
      </w:tr>
      <w:tr>
        <w:trPr/>
        <w:tc>
          <w:tcPr>
            <w:tcW w:w="9108" w:type="dxa"/>
            <w:gridSpan w:val="2"/>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оксичные элементы</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инец</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0</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ышьяк</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0</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адмий</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1</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ртуть</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01</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едь</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5,0</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инк</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0,0</w:t>
            </w:r>
          </w:p>
        </w:tc>
      </w:tr>
      <w:tr>
        <w:trPr>
          <w:cantSplit w:val="true"/>
        </w:trPr>
        <w:tc>
          <w:tcPr>
            <w:tcW w:w="9108" w:type="dxa"/>
            <w:gridSpan w:val="2"/>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икотоксины</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афлатоксин В1</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0,005 (контроль по сырью только для изделий, содержащих орехи)</w:t>
            </w:r>
          </w:p>
        </w:tc>
      </w:tr>
      <w:tr>
        <w:trPr>
          <w:cantSplit w:val="true"/>
        </w:trPr>
        <w:tc>
          <w:tcPr>
            <w:tcW w:w="9108" w:type="dxa"/>
            <w:gridSpan w:val="2"/>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естициды</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устанавливаются по основному компоненту как по массовой доле, так и по допустимым уровням нормируемых пестицидов</w:t>
            </w:r>
          </w:p>
        </w:tc>
        <w:tc>
          <w:tcPr>
            <w:tcW w:w="45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контроль по сырью</w:t>
            </w:r>
          </w:p>
        </w:tc>
      </w:tr>
      <w:tr>
        <w:trPr>
          <w:cantSplit w:val="true"/>
        </w:trPr>
        <w:tc>
          <w:tcPr>
            <w:tcW w:w="9108" w:type="dxa"/>
            <w:gridSpan w:val="2"/>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Радионуклиды</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езий-137</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40 Бк/кг</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тронций-90</w:t>
            </w:r>
          </w:p>
        </w:tc>
        <w:tc>
          <w:tcPr>
            <w:tcW w:w="45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00 Бк/кг</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2. Состояние рынка карамели. Анализ ассортимента и экспертиза качества карамели по системе Гомельского облпотребсою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2.1 Анализ состояния рынка карамели в Республике Беларус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Республике Беларусь основными производителями карамели являются ОАО «Коммунарка» г.Минск, СП ОАО «Спартак» г.Гомель, СП «Ивкон» ОАО г.Ивенец. Эти производители известны и любимы далеко за пределами нашей республики благодаря высокому качеству своей продукции. Белорусские производители неоднократно участвуют в международном форуме All Candy («Все сладости» в США (Чикаго). Результатами участия белорусских фабрик в подобных выставках являются новые рынки сбыта, расширение ассортимента экспортируемой продукции. Продукция СП ОАО «Спартак» на американском рынке присутствует более 5 ле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ондитерские фабрики ОАО «Коммунарка» и СП ОАО «Спартак» завоевали золотые медали на конкурсе «Лучший продукт-2006», который проходил в рамках международной выставки «Продэкспо-2006» в Москве, где принимали участие 2500 предприятий из 62 стран ми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дукция наших ведущих кондитерских фабрик не нуждается в особом представлении, так как является гарантией качества и удовлетворяет самый изысканный вкус. Использование только натуральных и полезных продуктов, отсутствие консервантов, уменьшение калорийности и количества сахара, увеличение пищевой и биологической ценности – все это и составляет основу успеха кондитерских изделий, как в Беларуси, так и за ее предела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роме этого, продукция предприятий сертифицирована по международной системе стандартов ISO-9001, награждены премиями правительства Республики Беларусь за достижения в области качества, что, в свою очередь, также является подтверждением высокого качества выпускаемы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ратегия развитий кондитерских фабрик также предусматривает значительное изменение ассортимента продукции и повышения ее качества за счет сети цеховых и центральных лабораторий, оснащенных самым современным оборудованием, где осуществляется строгий входной контроль сырья, полуфабрикатов и готовой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мимо продажи на внутреннем рынке продукция белорусских кондитеров поставляется за пределы Республики Беларусь. Так, СП ОАО «Спартак» поставляет кондитерские изделия в Россию, США, Израиль, Германию и Азербайджан. Главный зарубежный рынок СП ОАО «Спартак» - Россия, 55% экспорта составляет карамель. За 2006 год экспортировано 7,5 тысяч тонн кондитерской продукции (на 10,2% меньше по сравнению с 2005 годом). Экспорт в натуральном выражении был снижен из-за прекращения отгрузки на российский рынок продукции аналогичных с российскими бренд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ЧТУП «Гомельская универсальная база» Гомельского облпотребсоюза работает с такими поставщиками кондитерских изделий как: СП ОАО «Спартак», ОАО «Коммунарка», СП «Ивкон» ОАО, КФ «Слодыч», ОАО «Красный пищевик», «Красный Мозырянин» ОАО, «Сладушка» УП КФ, УПП ВКК «Витьба» и другие. ЧУП «Гомельская универсальная база» является их официальным представителем, поддерживает с ними долговременные отношения, подкорректировав их в соответствии с новыми условиям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ОАО «Коммунарка» г.Минск. Предприятие имеет уникальную историю, пройдя становление от маленькой кондитерской мастерской, каким оно было в прошлом столетии, до современного производства. Таким его знают сегодня. История ОАО «Коммунарка» берет начало еще в прошлом столетии, когда на базе «Кондитерской мастерской Жоржа» было создано предприятие «Первая белорусская кондитерская фабрика». В 1926 году оно было переименовано в «Прогресс», а в 1929 году – в «Коммунарку». В настоящее время ОАО «Коммунарка» является одним из крупнейших производителей сладостей в Беларуси. На предприятии работают свыше 1,5 тысяч человек. Бережно сохраняя традиции старых мастеров, нынешние специалисты предприятия строго соблюдают технологии, постоянно разрабатывают новые рецептуры кондитерских изделий, которые способны удовлетворить вкус даже самых взыскательных покупателей. ОАО «Коммунарка» достойно представляет нашу страну на рынках России, стран Балтии, Германии, Израиля, США, Канады, Китая. Предприятие постоянно завоевывает на международных престижных выставках только золотые медали и Гран-при, что убедительно подтверждает высокое качество продукции. Фактически в 2006 году было получено 457,5 тонн и по сравнению с 2004 годом объем получения кондитерских изделий увеличился на 29,5 тонн, темп роста 2006 года по отношению к 2004 году возрос и составил 106,9%.</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АО «Красный Мозырянин» г.Наровля – первая сладкая продукция на кондитерской фабрике в местечке Наровля была изготовлена в 1913 году. Принадлежала тогда фабрика местному помещику Э.Горвату. Первая мировая война, революция 1917 года и война с белополяками практически разрушили предприятие. В настоящее время ОАО «Красный Мозырянин» принимает участие во всевозможных выставках, ярмарках. В 2004 году ЧУП «Гомельская универсальная база» было получено кондитерских изделий в количестве 237,1 тонн, в 2005 году было получено 210,5 тонн; в 2006 году получение кондитерских изделий увеличилось до 251 тонн, темп роста составил 105,9%.</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ОАО «Красный пищевик» г.Бобруйск - старейшее предприятие кондитерской отрасли промышленности Республики Беларусь. Его история начинается с 1870 года. Предприятие специализируется на производстве пастило-мармеладных изделий (зефир, мармелад, «жевательный» мармелад), халвы подсолнечной и арахисовой, ириса, драже, конфет, соленого арахиса с пряностями. Производственные мощности позволяют выпускать более 19 тысяч тонн кондитерских изделий в год. В 2004 году ЧУП «Гомельская универсальная база» было получено кондитерских изделий в количестве 250 тонн, в 2005 году было получено 349,4 тонн; в 2006 году получение кондитерских изделий увеличилось до 450,4 тонн. Темп роста 2006 года по отношению к 2004 году увеличился и составил 180,2%.</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ОАО «Кондитерская фабрика «Слодыч» г.Минск - лидер по производству печенья на рынке мучных кондитерских изделий. На сегодняшний день фабрика «Слодыч» является крупнейшим в Беларуси предприятием, выпускающим сдобное, сахарное, затяжное, диабетическое, овсяное печенье, крекер, вафельный лист. Предприятие имеет многолетнюю историю. Свой нынешний статус и прописку фабрика получила 30 декабря 1991 года, а уже к концу 90-х она заработала в полную силу, и сегодня является ведущей бисквитной фабрикой в Республике Беларусь. Торговая марка «Слодыч» широко известна как в Беларуси, так и за ее пределами.</w:t>
      </w:r>
    </w:p>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1.1 - Объемы поставки кондитерских изделий по ЧУП «Гомельская универсальная база» Гомельского </w:t>
      </w:r>
      <w:r>
        <w:rPr/>
        <w:t>облпотребсоюза за 2005-2007г.г.</w:t>
      </w:r>
    </w:p>
    <w:tbl>
      <w:tblPr>
        <w:tblW w:w="9375" w:type="dxa"/>
        <w:jc w:val="left"/>
        <w:tblInd w:w="-17" w:type="dxa"/>
        <w:tblLayout w:type="fixed"/>
        <w:tblCellMar>
          <w:top w:w="0" w:type="dxa"/>
          <w:left w:w="108" w:type="dxa"/>
          <w:bottom w:w="0" w:type="dxa"/>
          <w:right w:w="108" w:type="dxa"/>
        </w:tblCellMar>
      </w:tblPr>
      <w:tblGrid>
        <w:gridCol w:w="1815"/>
        <w:gridCol w:w="900"/>
        <w:gridCol w:w="720"/>
        <w:gridCol w:w="900"/>
        <w:gridCol w:w="720"/>
        <w:gridCol w:w="900"/>
        <w:gridCol w:w="720"/>
        <w:gridCol w:w="900"/>
        <w:gridCol w:w="900"/>
        <w:gridCol w:w="900"/>
      </w:tblGrid>
      <w:tr>
        <w:trPr>
          <w:trHeight w:val="255" w:hRule="atLeast"/>
          <w:cantSplit w:val="true"/>
        </w:trPr>
        <w:tc>
          <w:tcPr>
            <w:tcW w:w="18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Поставщик</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5 год</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6 год</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7 год</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тклонение 2007г. к 2006г. (+,-)</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тклонение 2007 к 2005г. (+,-)</w:t>
            </w:r>
          </w:p>
        </w:tc>
        <w:tc>
          <w:tcPr>
            <w:tcW w:w="90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емп роста 2007г. к 2005г.%</w:t>
            </w:r>
          </w:p>
        </w:tc>
      </w:tr>
      <w:tr>
        <w:trPr>
          <w:trHeight w:val="1631" w:hRule="atLeast"/>
          <w:cantSplit w:val="true"/>
        </w:trPr>
        <w:tc>
          <w:tcPr>
            <w:tcW w:w="18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фактически получено (тонн)</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уд.вес поставщиков в общем объеме</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фактически получено (тонн)</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уд.вес поставщиков в общем объеме</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фактически получено (тонн)</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уд.вес поставщиков в общем объеме</w:t>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СП ОАО "Спарта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441,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318,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0,7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77,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4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6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81,6</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оммунар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7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57,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4,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5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7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20,6</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расный пищеви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49,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50,4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3,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79,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71,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8,5</w:t>
            </w:r>
          </w:p>
        </w:tc>
      </w:tr>
      <w:tr>
        <w:trPr>
          <w:trHeight w:val="510"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расный Мозыряни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1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7,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75,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64,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30,8</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Ф "Слоды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39,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18,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9,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28,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9,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96,7</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УПП ВКК "Витьб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6,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33,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80,1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6,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7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69,3</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СП "Ивкон" ОА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3,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66,7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6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5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51,1</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 xml:space="preserve"> </w:t>
            </w:r>
            <w:r>
              <w:rPr/>
              <w:t>КФ «Конф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3,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69,6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5,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81,6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7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75,0</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Сладушка» и д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6,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9,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4,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35,4</w:t>
            </w:r>
          </w:p>
        </w:tc>
      </w:tr>
      <w:tr>
        <w:trPr>
          <w:trHeight w:val="255"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ИТОГ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039,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23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188,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49,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04,9</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следует из таблицы 2.1.1 в целом снижены объемы поставки кондитерских изделий ЧУП «Гомельская универсальная база» в 2007 году – снизились на 49,1 тонн по сравнению с 2006 годом, темп роста 2007 года к 2006 году составил 149,4%. Произошло снижение объемов поставки кондитерских изделий и от СП ОАО «Спартак» на 140,3тн по сравнению с 2006 годом, темп роста составил всего 81,6%. Объемы поставки кондитерских изделий от «Сладушка» в 2007 году увеличились более чем в 10 раз.</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астоящее время на отечественном рынке продается лишь 20% конфет белорусского производства, что вызвано их ценовой неконкурентностью с импортера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Главными конкурентами на рынке карамели являются украинцы, реализующие свою карамель и другую продукцию по демпинговым ценам. В результате роста импорта в Беларуси сокращается производство кондитерской продукции. Белорусский МИД начал антидемпинговое расследование импорта украинской карамели. Поводом его проведения стало заявление концерна «Белгоспищепром». В заявлении было сообщено, что с 2003 по 2005 годы объемы поставок украинской карамельной продукции выросли более чем в два раза и почти в три раза – в стоимостном выражении. Доля украинской карамели в объеме импорта возросла с около 40% в 2003 году до более чем 60% в 2005 году. В ходе проведения мониторинга цен карамельного рынка Украины и цен, по которым продается карамель украинских фабрик в Беларуси, оказалось, что их продукция в нашей стране идет гораздо дешевле, чем в Украине. Благодаря такой политике украинские кондитеры за это время завладели более 10% белорусского рынка карамел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Наши основные конкуренты - Кондитерская корпорация ROSHEN – крупнейший украинский производитель кондитерских изделий. Около 25% всех сладостей выпускается на фабриках предприятия – Киевской, Винницкой, Мариупольской и Кременчугской. В их ассортименте более 200 видов конфет, шоколада, карамели, печенья, вафель, мармелада и тортов при общем объеме производства более 310 тысяч тонн в год.</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результате за 2003-2005 годы доля карамели отечественного производства снизилась с 90,6% до почти 86,6%. Это стало одной из причин ухудшения финансово-экономического положения кондитерской промышленности Беларуси. Снизилась загрузка мощностей, товарные запасы возросли, упали производительность труда и рентабельность, – отсутствие оборотных средств: предприятия торговли не торопятся отдавать деньги за взятый по квоте товар. Динамика производства карамели в Республике Беларусь за 1990-2005 годы отражена в таблице 2.1.2.</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из таблицы 2.1.2 в целом прослеживается динамика снижения объемов производства карамели в Республике Беларусь. Так объем производства карамели в 2005 годом снизился на 12,4 тысяч тонн по сравнению с 1990 годом и составил 19,5 тысяч тонн. Темп роста производства в 2005 году по отношению к 1990 году составил всего лишь 61,1%, в то время как в 2000 году этот показатель составлял 109,4%.</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намика производства карамели в Республике Беларусь за 1990-2005 годы представлена в таблице 2.1.2.</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Таблица 2.1.2 - Динамика производства карамели в Республике Беларусь за 1990-2005г.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drawing>
          <wp:inline distT="0" distB="0" distL="0" distR="0">
            <wp:extent cx="339725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397250" cy="3009265"/>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емп роста производства карамели представлен на рисунке 3 в виде гистограмм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drawing>
          <wp:inline distT="0" distB="0" distL="0" distR="0">
            <wp:extent cx="288544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5" r="-12" b="-15"/>
                    <a:stretch>
                      <a:fillRect/>
                    </a:stretch>
                  </pic:blipFill>
                  <pic:spPr bwMode="auto">
                    <a:xfrm>
                      <a:off x="0" y="0"/>
                      <a:ext cx="2885440" cy="2362200"/>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Рисунок 3 - Темп роста производства карамели в Республике Беларусь в 1995-2005г.г.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анные рисунка свидетельствуют, что темп роста в 2005 году по отношению к 2004 году превышает темп роста к 1995 году. Самый высокий темп роста производства карамели в Республики Беларусь наблюдался в 1997 году и составлял 142%. Вместе с тем, в последующие годы наблюдается спад в производстве карамели по Республике Беларусь, к 2005 году темп роста производства карамели снизился и составил 86,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ъемы производства кондитерских изделий в Республике Беларусь за период 1990-2006 годы отражены на рисунке 4 в виде гист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4965" cy="244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5" r="-12" b="-15"/>
                    <a:stretch>
                      <a:fillRect/>
                    </a:stretch>
                  </pic:blipFill>
                  <pic:spPr bwMode="auto">
                    <a:xfrm>
                      <a:off x="0" y="0"/>
                      <a:ext cx="2894965" cy="2442210"/>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исунок 4 - Производство кондитерских изделий в Республике Беларусь за 1990-2006 год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Из рисунка 4 следует, что в целом по Республике Беларусь за период с 1990 по 2005 годы произошло снижение объемов производства кондитерских изделий. Так, если в 2005 году объем производства карамели составлял 130,3тысяч тонн, то в 2006 году он уже составил 129,3 тысяч тонн. Вместе с тем, у наших конкурентов (украинская Кондитерская корпорация Roshen) объем производства кондитерских изделий в 2007 году составил 350 тысяч тонн, что на 13% больше, чем в 2006 году и почти в три раза превышает объемы производства отечественных кондитеров.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качестве примера хочу проанализировать итоги деятельности кондитерской корпорации Рошен в 2007 году реализация продукции корпорации "Рошен" в 2007 году составила более 650 млн.долларов, что почти на 25% больше по сравнению с 2006 годом. Например, для украинского рынка Корпорация произвела 150 тысяч тонн кондитерской продукции, что на 11% превышает данные 2006 года. В первом квартале 2008 года было реализовано продукции на сумму около 186 млн. долларов США, что на 34% превосходит показатели первого квартала 2007 года. Общий объем производства кондитерской продукции в первом квартале 2008 года составил 85 тысяч тонн, что на 15% больше по сравнению с аналогичным периодом 2007 года. В частности, для украинского рынка производство продукции КК «Roshen» увеличилось на 13%, составив 60 тысяч тонн. За 2007 год Корпорация "Rоshen" инвестировала в развитие производства и капитальное строительство около 100млн.евро. Была проведена модернизация оборудования Мариупольской, Киевской и Кременчугской кондитерских фабрик на общую сумму 13,3млн.долларов СШ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месте с тем, хочу на примере леденцовой карамели сравнить состав леденцовой карамели нашего отечественного производителя (СП «Ивкон» ОАО г.Ивенец») и украинской Корпорации «Roshen».</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1.3 - Сравнительный анализ состава леденцовой карамели производства Корпорации «Roshen» (Украина) </w:t>
      </w:r>
      <w:r>
        <w:rPr/>
        <w:t>и СП «Ивкон» ОАО (Республика Беларусь)</w:t>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Украинская Корпорация «Roshen»</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П «Ивкон» ОАО г.Ивенец  Республика Беларусь</w:t>
            </w:r>
          </w:p>
        </w:tc>
      </w:tr>
      <w:tr>
        <w:trPr/>
        <w:tc>
          <w:tcPr>
            <w:tcW w:w="957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Леденцовая карамель</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Наименование: «Вишня-джус»</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Наименование: «Тили-бом» (вишня)</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остав: сахар-песок, патока, кислота лимонная, кислота молочная, сок вишневый концентрированный, спирт, ароматизатор «вишня», инвертаза, пищевые красители Е124, Е110, Е132.</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остав: сахар, патока, кислота лимонная, порошкообразный сок вишни, ароматизатор «вишня», краситель пищевой красный Е122</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рок хранения: 12 месяцев</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рок хранения: 12 месяцев</w:t>
            </w:r>
          </w:p>
        </w:tc>
      </w:tr>
      <w:tr>
        <w:trPr/>
        <w:tc>
          <w:tcPr>
            <w:tcW w:w="957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Леденцовая карамель с растительными экстрактам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Наименование: «Фитоактив»</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Наименование: «Эвкалиптовая»</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 xml:space="preserve">Состав: сахар, патока, смесь молочной и лимонной кислоты, экстракты: имбиря, эхинацеи, женьшеня, и алоэ-вера; ароматизаторы: ацеола, кислая вишня, имбирь, алоэ-вера, лимон, цвет бузины, лесная ягода, идентичные натуральному; красители: зеленый Е102/131, тартразин Е102, специальный красный АG Е129, бриллиантовый синий FCF Е133, сахарный колер Е150d </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остав: сахар, патока, лимонная кислота, молочная кислота, аскорбиновая кислота, пюре яблочное, ментол, ароматизаторы пищевые натуральные: эвкалипт, лимон, мята; краситель пищевой голубой</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рок хранения: 12 месяцев</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t>Срок хранения: 12 месяцев</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из таблицы 2.1.3 в леденцовой карамели производства СП «Ивкон» ОАО содержится меньше пищевых добавок, в отличие от карамели «Roshen». При производстве карамели «Roshen» использует пищевые добавки, которые на данный момент разрешены для использования. Однако, Е102 – тартазин – желтый или оранжевый краситель, широко применяется в производстве кондитерских изделий: у детей может вызывать гиперактивность, плохо переносится астматиками и людьми, страдающими повышенной чувствительностью к аспирину. Аналогичная характеристика у Е124 – понцея (красный краситель). Е132 – индиго-кармин и Е131 - синий (красители опасные для страдающих астмой, аллергией, непереносимостью аспирина и для детей). Краситель Е110 – желтый закат – вызывает повышенную возбудимость у детей. Е122 – кармуазин – красный краситель – не рекомендуется для астматиков, легковозбудимых детей и людей, плохо переносящих аспирин. Даже на столь незначительном сравнительном анализ хочется сделать вывод - поддерживайте отечественного производителя, который является гарантом качества и безопасности производимого им това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целях защиты отечественного рынка 1 мая 2004 года был повышен налог с продаж кондитерских изделий импортного производства с 10 до 15%. Такое решение приняли депутаты Минского городского Совета, аргументируя его необходимостью поддержать отечественных производителей. В 2006 году Российская Федерация также ввела таможенную пошлину в размере 20% против украинской карамели и других кондитерских изделий. В Россию экспортируется около 50% всей произведенной в Украине карамели. На мой взгляд, все вопросы можно решить так, чтобы не было ущерба ни одному из государств. Украина и Россия (а в недалеком будущем и Беларусь) придут в ВТО, а это значит, что существенных ограничений в торговле не должно быть. При защите своих производителей совсем не обязательно запрещать завоз: у потребителя должно быть право выбора. При условии здоровой конкуренции в Украине, Беларуси и России места хватит всем. Особенно, учитывая, что, несмотря на разговоры о здоровом питания, сладкоежек меньше не становитьс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2.2 Анализ ассортимента карамели, объемов реализации карамели по материалам ЧУП «Гомельская универсальная база» за 2005-2007 год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2.1 - Анализ структуры ассортимента карамели, реализованной по ЧУП «Гомельская УТБ» </w:t>
      </w:r>
      <w:r>
        <w:rPr/>
        <w:t>в 2005-2007г.г.</w:t>
      </w:r>
    </w:p>
    <w:tbl>
      <w:tblPr>
        <w:tblW w:w="9326" w:type="dxa"/>
        <w:jc w:val="left"/>
        <w:tblInd w:w="-19" w:type="dxa"/>
        <w:tblLayout w:type="fixed"/>
        <w:tblCellMar>
          <w:top w:w="0" w:type="dxa"/>
          <w:left w:w="108" w:type="dxa"/>
          <w:bottom w:w="0" w:type="dxa"/>
          <w:right w:w="108" w:type="dxa"/>
        </w:tblCellMar>
      </w:tblPr>
      <w:tblGrid>
        <w:gridCol w:w="2170"/>
        <w:gridCol w:w="924"/>
        <w:gridCol w:w="924"/>
        <w:gridCol w:w="924"/>
        <w:gridCol w:w="1015"/>
        <w:gridCol w:w="900"/>
        <w:gridCol w:w="900"/>
        <w:gridCol w:w="720"/>
        <w:gridCol w:w="849"/>
      </w:tblGrid>
      <w:tr>
        <w:trPr>
          <w:trHeight w:val="315" w:hRule="atLeast"/>
          <w:cantSplit w:val="true"/>
        </w:trPr>
        <w:tc>
          <w:tcPr>
            <w:tcW w:w="217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Группы</w:t>
            </w:r>
          </w:p>
        </w:tc>
        <w:tc>
          <w:tcPr>
            <w:tcW w:w="2772"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бъем реализации, тн</w:t>
            </w:r>
          </w:p>
        </w:tc>
        <w:tc>
          <w:tcPr>
            <w:tcW w:w="1915"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емп роста, %</w:t>
            </w:r>
          </w:p>
        </w:tc>
        <w:tc>
          <w:tcPr>
            <w:tcW w:w="246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ельный вес, %</w:t>
            </w:r>
          </w:p>
        </w:tc>
      </w:tr>
      <w:tr>
        <w:trPr>
          <w:trHeight w:val="630" w:hRule="atLeast"/>
          <w:cantSplit w:val="true"/>
        </w:trPr>
        <w:tc>
          <w:tcPr>
            <w:tcW w:w="217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г.</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г.</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г.</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 2005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 2006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г.</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г</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г.</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Леденцовая: «Барбарис», «Дюшес»</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35,0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96,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0,6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0 </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0,0</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 начинками</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95,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235,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94,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0,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49,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50</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0,0</w:t>
            </w:r>
          </w:p>
        </w:tc>
      </w:tr>
      <w:tr>
        <w:trPr>
          <w:trHeight w:val="630"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том числе ликерная: «Коньячная», «Ликерная»</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30,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35,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0,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5,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4,9</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1</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Молочная; «Олененок», «Любимая Аленка»</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22,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27,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9,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1,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1,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1</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Марципановая: «Гренада», «Золотая рыбка»</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8,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5,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6,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9,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6,8</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1</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Медовая: «Пчелка», «Золотой улей»</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6,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5,</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6,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8,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7,6</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1</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реховая: «Каравелла», «Орешек»</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2,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7,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2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6,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7,2</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5</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рохладительная: «Арктика», «Белоснежка»</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1,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7,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4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5,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8,5</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5</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мадная: «Зайка-зазнайка», «Солнышко»</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24,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7,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2,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1,4</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2</w:t>
            </w:r>
          </w:p>
        </w:tc>
      </w:tr>
      <w:tr>
        <w:trPr>
          <w:trHeight w:val="630"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шоколадно-ореховая: «Коммунарка», «Гусиные лапки»</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25,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2,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2,7</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1</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фруктово-ягодная: «Каролинка», «Белая Русь», «Крепыш»</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37,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0,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8,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9,1</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2</w:t>
            </w:r>
          </w:p>
        </w:tc>
      </w:tr>
      <w:tr>
        <w:trPr>
          <w:trHeight w:val="315"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сего:</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39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47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90</w:t>
            </w:r>
          </w:p>
        </w:tc>
        <w:tc>
          <w:tcPr>
            <w:tcW w:w="10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r>
              <w:rPr/>
              <w:t>100</w:t>
            </w:r>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из таблицы 2.2.1 наибольший удельный вес в реализации карамели по ЧУП «Гомельская универсальная база» Гомельского облпотребсоюза занимает карамель с начинками, и составила в 2007 году 60% или 294 тн. Среди карамели с начинками повышенным спросом на протяжении 2005-2007 г.г. пользуется карамель с фруктово-ягодной начинкой и составляет 37тн в 2005 году; 45 тн в 2006 году и 50 тн в 2007 году соответственно. Объемы реализации увеличились в 2007 году по сравнению с 2005 годом на 95 тонн: в 2005г. – 395 тонн, в 2006 г. – 470 тн., в 2007г. – 490 тонн. Основными поставщиками карамели по системе Гомельского облпотребсоюза являются: СП ОАО «Спартак», г.Гомель; ОАО «Коммунарка» г.Минск, СП ОАО «Ивкон», г.Ивенец с СП «Ивкон» ОАО мы начали сотрудничать только с 2006 года (представительство фабрики в г.Гомеле) на условиях 55 календарных дней, скидки – 9% вне зависимости от объема. Объемы поставок карамели за 2005-2007 годы от этих поставщиков представлены в таблице 2.2.2.</w:t>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2.2 - Объемы поставок карамели ЧУП «Гомельская универсальная база» Гомельского облпотребсоюза в разрезе поставщиков </w:t>
      </w:r>
      <w:r>
        <w:rPr/>
        <w:t>за 2005-2007г.г.</w:t>
      </w:r>
    </w:p>
    <w:tbl>
      <w:tblPr>
        <w:tblW w:w="8857" w:type="dxa"/>
        <w:jc w:val="left"/>
        <w:tblInd w:w="358" w:type="dxa"/>
        <w:tblLayout w:type="fixed"/>
        <w:tblCellMar>
          <w:top w:w="0" w:type="dxa"/>
          <w:left w:w="108" w:type="dxa"/>
          <w:bottom w:w="0" w:type="dxa"/>
          <w:right w:w="108" w:type="dxa"/>
        </w:tblCellMar>
      </w:tblPr>
      <w:tblGrid>
        <w:gridCol w:w="3960"/>
        <w:gridCol w:w="749"/>
        <w:gridCol w:w="16"/>
        <w:gridCol w:w="720"/>
        <w:gridCol w:w="720"/>
        <w:gridCol w:w="69"/>
        <w:gridCol w:w="703"/>
        <w:gridCol w:w="960"/>
        <w:gridCol w:w="960"/>
      </w:tblGrid>
      <w:tr>
        <w:trPr>
          <w:trHeight w:val="315"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ставщики</w:t>
            </w:r>
          </w:p>
        </w:tc>
        <w:tc>
          <w:tcPr>
            <w:tcW w:w="2205"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бъемы поставок, тн</w:t>
            </w:r>
          </w:p>
        </w:tc>
        <w:tc>
          <w:tcPr>
            <w:tcW w:w="2692"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ельный вес поставок, %</w:t>
            </w:r>
          </w:p>
        </w:tc>
      </w:tr>
      <w:tr>
        <w:trPr>
          <w:trHeight w:val="315"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г.</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г</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г</w:t>
            </w:r>
          </w:p>
        </w:tc>
        <w:tc>
          <w:tcPr>
            <w:tcW w:w="77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г.</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г.</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г.</w:t>
            </w:r>
          </w:p>
        </w:tc>
      </w:tr>
      <w:tr>
        <w:trPr>
          <w:trHeight w:val="315" w:hRule="atLeast"/>
        </w:trPr>
        <w:tc>
          <w:tcPr>
            <w:tcW w:w="8857" w:type="dxa"/>
            <w:gridSpan w:val="9"/>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Леденцовая карамель</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АО "Коммунарка" г.Минск</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0</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6</w:t>
            </w:r>
          </w:p>
        </w:tc>
        <w:tc>
          <w:tcPr>
            <w:tcW w:w="77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9,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8,5</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П ОАО "Спартак" г.Гомель</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0</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0</w:t>
            </w:r>
          </w:p>
        </w:tc>
        <w:tc>
          <w:tcPr>
            <w:tcW w:w="77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7,6</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1,2</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П ОАО "Ивкон" г.Ивенец</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w:t>
            </w:r>
          </w:p>
        </w:tc>
        <w:tc>
          <w:tcPr>
            <w:tcW w:w="77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2</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того:</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3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96</w:t>
            </w:r>
          </w:p>
        </w:tc>
        <w:tc>
          <w:tcPr>
            <w:tcW w:w="77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r>
      <w:tr>
        <w:trPr>
          <w:trHeight w:val="315" w:hRule="atLeast"/>
        </w:trPr>
        <w:tc>
          <w:tcPr>
            <w:tcW w:w="8857" w:type="dxa"/>
            <w:gridSpan w:val="9"/>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Карамель с начинкой</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АО "Коммунарка" г.Минск</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0</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0</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6,9</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8,6</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П ОАО "Спартак" г.Гомель</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1,2</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П ОАО "Ивкон" г.Ивенец</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0</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2</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того:</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95</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35</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9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9,4</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С Е Г О:</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95</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70</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9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r>
      <w:tr>
        <w:trPr>
          <w:trHeight w:val="27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том числе: ОАО "Коммунарка" г.Минск</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80</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0</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0,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3,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8,6</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П ОАО "Спартак" г.Гомель</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5</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9,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1,2</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1,2</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П ОАО "Ивкон" г.Ивенец</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0</w:t>
            </w:r>
          </w:p>
        </w:tc>
        <w:tc>
          <w:tcPr>
            <w:tcW w:w="789" w:type="dxa"/>
            <w:gridSpan w:val="2"/>
            <w:tcBorders>
              <w:top w:val="single" w:sz="2" w:space="0" w:color="000000"/>
              <w:left w:val="single" w:sz="2" w:space="0" w:color="000000"/>
              <w:bottom w:val="single" w:sz="2" w:space="0" w:color="000000"/>
              <w:right w:val="single" w:sz="2" w:space="0" w:color="000000"/>
            </w:tcBorders>
          </w:tcPr>
          <w:p>
            <w:pPr>
              <w:pStyle w:val="Xl61"/>
              <w:pBdr>
                <w:left w:val="nil"/>
                <w:right w:val="nil"/>
              </w:pBdr>
              <w:spacing w:lineRule="auto" w:line="360" w:before="0" w:after="0"/>
              <w:jc w:val="left"/>
              <w:textAlignment w:val="auto"/>
              <w:rPr>
                <w:sz w:val="20"/>
                <w:szCs w:val="20"/>
              </w:rPr>
            </w:pPr>
            <w:r>
              <w:rPr>
                <w:sz w:val="20"/>
                <w:szCs w:val="20"/>
              </w:rPr>
              <w:t>5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8</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2</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Исходя из данных, указанных в таблице 2.2.2 видно, что в 2007 году основным поставщиком карамели ЧУП «Гомельская универсальная база» Гомельского облпотребсоюза является СП ОАО «Спартак» г.Гомель, объем поставок в 2007 году составил 300 тонн или 61,2%, что на 160 тонн превышает поставку ОАО «Коммунарка» г.Минск и на 250 тонн больше, чем поставка СП «Ивкон» ОАО г.Ивенец. Объемы поставок карамели, в том числе и с начинками от ОАО «Коммунарка» г.Минск в 2007 году составили 140 тонн и снизились на 140 тонн по сравнению с 2005 годом, удельный вес поставок составил 28,2% (для сравнения в 2005 году удельный вес поставок составлял 70,8%). Одной из причин снижения объемов реализации карамели от ОАО «Коммунарка» является снижение объемов поставки и, как следствие, снижение удельного веса объемов поставк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Так, удельный</w:t>
        <w:tab/>
        <w:t>вес поставок от ОАО «Коммунарка» снизился и в 2007 году составил 28,6%, в то время как в 2005 году удельный вес поставок составлял 70,8%. Также на снижение объемов поставки сказалось отсутствие на фабрике значительного ассортимента кондитерских изделий. Например, в ноябре 2007 года на ОАО «Коммунарка» имелось только одно наименование карамели с шоколадно-ореховой начинкой, два наименования карамели с помадной начинкой, четыре наименования карамели с молочной начинкой, пятнадцать наименований леденцовой карамели, отсутствовала карамель с ликерной начинкой (в связи с возникшей в конце 2007 года критической ситуацией по обеспечению кондитерских фабрик ОАО «Коммунарка» г.Минск и СП ОАО «Спартак» г.Гомель некоторыми видами сырья, в частности патокой, сухим молоком, что привело к перебоям в обеспечении кондитерскими изделиями, в том числе конфетами высших сортов, карамелью). Все вышеуказанное приводит к невыполнению задания по получению кондитерских изделий в полном объеме, а также несвоевременному выполнению ЧУП «Гомельская универсальная база» заявок, полученных от районных потребительских обществ на получение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руктура объема карамели (в разрезе групп) реализуемой ЧУП «Гомельская универсальная база» Гомельского облпотребсоюза за 2005-2007 годы представлена на рисунке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82745" cy="416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4" t="-14" r="-14" b="-14"/>
                    <a:stretch>
                      <a:fillRect/>
                    </a:stretch>
                  </pic:blipFill>
                  <pic:spPr bwMode="auto">
                    <a:xfrm>
                      <a:off x="0" y="0"/>
                      <a:ext cx="4182745" cy="4167505"/>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исунок 5 - Структура объема карамели (в разрезе групп), реализуемой ЧУП «Гомельская универсальная база» Гомельского облпотребсоюза в 2005-2007 год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Как показывает рисунок 5 наибольший удельный вес занимает карамель с начинкой: 2005 год – 49,4%, 2006 год – 50,0%, 2007 год – 60,0%. В 2006 год удельные веса леденцовой карамели и карамели с начинкой сравнялись и составили 50%. В 2007 году удельный вес карамели с начинкой увеличился по сравнению с 2005 годом на 10,6 процентных пункта и составил 60%.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дельный вес объема поставок карамели по ЧУП «Гомельская универсальная база» Гомельского облпотребсоюза в разрезе поставщиков в 2005-2007 годах представлен на рисунке 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4"/>
          <w:szCs w:val="24"/>
        </w:rPr>
      </w:pPr>
      <w:r>
        <w:rPr>
          <w:sz w:val="24"/>
          <w:szCs w:val="24"/>
        </w:rPr>
        <w:drawing>
          <wp:inline distT="0" distB="0" distL="0" distR="0">
            <wp:extent cx="4175125" cy="293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4" t="-20" r="-14" b="-20"/>
                    <a:stretch>
                      <a:fillRect/>
                    </a:stretch>
                  </pic:blipFill>
                  <pic:spPr bwMode="auto">
                    <a:xfrm>
                      <a:off x="0" y="0"/>
                      <a:ext cx="4175125" cy="2934335"/>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исунок 6 - Удельный вес объема поставок карамели ЧУП «Гомельская универсальная база» Гомельского облпотребсоюза в 2005-2007 годах в разрезе поставщик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Как показывает рисунок 6 наибольший удельный вес объема поставок карамели по ЧУП «Гомельская универсальная база» Гомельского облпотребсоюза занимает ОАО «Коммунарка» 70,8% в 2005 году. В целом ОАО «Коммунарка» стабильно удерживает лидирующее положение среди поставщиков карамели по системе Гомельского облпотребсоюза. Однако, в 2007 году СП ОАО «Спартак» увеличил удельный вес поставок карамели до 61,2%, что объясняется увеличением планов поставки с предприятия для системы потребительской кооперации Гомельского облпотребсоюза в целях поддержки производителей Гомельской области. Удельный вес объема поставок карамели от СП «Ивкон» очень низки по причине того, что с данным поставщиком мы начали работать только с 2006 года (14,8%).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нализ поступления и реализации кондитерских изделий за 2005-2007 годы по ЧУП «Гомельская универсальная база» представлен на рисунке 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3175" cy="271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3" t="-19" r="-13" b="-19"/>
                    <a:stretch>
                      <a:fillRect/>
                    </a:stretch>
                  </pic:blipFill>
                  <pic:spPr bwMode="auto">
                    <a:xfrm>
                      <a:off x="0" y="0"/>
                      <a:ext cx="3813175" cy="2712720"/>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исунок 7 - Анализ поступления и реализации кондитерских изделий за 2005-2007 годы по ЧУП «Гомельская УТБ»</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к показывает рисунок 7 поступление кондитерских изделий в целом за 2007 год составил 3110 тонн и увеличился по сравнению с 2005 годом на 720 тонны. За 2007 год реализовано кондитерских изделий 5443 тонн, увеличение по сравнению с 2005 годом составило 720 тонн.</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целях увеличения темпов роста реализации кондитерских изделий, в том числе и карамели, необходимо увеличить объемы поставки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екомендации по увеличению объемов реализации кондитерских изделий и получению максимальных валовых доходов по ЧУП «Гомельская универсальная база» Гомельского облпотребсою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ост объемов поставки кондитерских изделий от наиболее востребованных поставщиков в широком внутригрупповом ассортименте. Поставка кондитерских изделий с ЧУП «Гомельская универсальная база» Гомельского облпотребсоюза в райпо должна осуществляться ритмично не менее 3 раз в неделю;</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величение частоты завоза кондитерских изделий в розничные торговые предприятия районных потребительских обществ: магазины райцентра – ежедневно, в магазины центральных усадьб – 3-4 раза в неделю, в сельскую местность – 2 раза в неделю, что позволит постоянно обновлять ассортимент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азработка и доведение ассортиментных перечней для торгово-распределительных складов с указанием внутригруппового ассортимента в разрезе поставщиков и доведение неснижаемого рабочего запаса, а также ассортиментных перечней по кондитерским изделиям для трех типов магазинов: для магазинов райцентра, центральных усадьб, сел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стоянное наличие на торгово-распределительных складах доведенных объемов неснижаемого рабочего запаса согласно доведенного ассортиментного перечн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асширение ассортимента кондитерских изделий в небольшие населенные пункты за счет поставки кондитерских изделий в мелкой фасовке от 100 гр до 1000гр производства кондитерских фабри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оставление заявочных листов с указанием широкого внутригруппового ассортимента в соответствии с прайс-листами предприятий производителей кондитерских изделий и востребованности ассортимен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существление детального анализа остатков кондитерских изделий по розничным торговым предприятиям на 1 и 20 число месяца по укрепленному ассортименту для выявления невостребованного ассортимента, что позволит своевременно производить возврат, перераспределение, замену;</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ешение вопроса с кондитерскими фабриками по возврату и замене нереализованной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оведение совместно с представителями кондитерских фабрик презентаций, выставок-дегустаций производимой продукции, в том числе по новинкам в ассортименте, с предоставлением информационного материала (прайс-листы, рекламные буклеты) для заведующих магазинов, рекламных акц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ткрытие фирменных секций (уголков) кондитерских изделий в центральных магазинах райцент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величение сроков оплаты райпо унитарными оптовыми базами до сроков, предоставляемых кондитерскими фабриками базам от 55 до 60 календарных дн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имулирование заведующих магазинов за увеличение реализации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настоящее время необходимо уделять внимание производству карамели, имеющей повышенные функциональные показатели. Для этого необходимо использовать натуральные растительные экстракты. Одним из перспективных направлений является создание карамели с пористой структурой. Такая карамель обладает улучшенными механическими показателями и увеличенным сроком годности. С целью повышения пищевой и биологической ценности необходимо изготавливать «жевательную» карамель на основе желатина с добавлением натуральных обогатителей – биологически ценных порошкообразных многокомпонентных полуфабрикатов из ананасового, апельсинового, клюквенного концентратов, которые богаты минеральными, белковыми, пектиновыми веществами, органическими кислотами, витаминами, а также увеличить производство карамели с уменьшенным содержанием саха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елорусским кондитерам необходимо больше уделять внимания рекламе производимых ими товаров. Необходимо широко информировать потребителя о новинках, скидкам, высоком качестве и безопасности кондитерских изделий. Более широко проводить рекламные акции (например, рекламная акция СП ОАО «Спартак» - «Удача в шоколаде» с розыгрышем призов, причем не только шоколадных). Тогда и наш белорусский покупатель будет больше уделять внимания кондитерской продукции отечественных производителей, нежели отдавать предпочтение более дешевой и красочной продукции украинских кондитеров. Лозунг «Купляйце беларускае!» актуален не только в части патриотического стремления поддержать отечественного производителя, но и в части гарантии качества и безопасности нашей продукции.</w:t>
      </w:r>
      <w:r>
        <w:br w:type="page"/>
      </w:r>
    </w:p>
    <w:p>
      <w:pPr>
        <w:pStyle w:val="HTML1"/>
        <w:spacing w:lineRule="auto" w:line="360"/>
        <w:ind w:firstLine="709"/>
        <w:jc w:val="both"/>
        <w:rPr/>
      </w:pPr>
      <w:r>
        <w:rPr>
          <w:rFonts w:cs="Times New Roman" w:ascii="Times New Roman" w:hAnsi="Times New Roman"/>
          <w:b/>
          <w:bCs/>
          <w:sz w:val="28"/>
          <w:szCs w:val="28"/>
        </w:rPr>
        <w:t>2.3 Система приемки и оценки качества поставляемой карамели реализуемой по системе Гомельского облпотребсою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реализуется по системе Гомельского облпотребсоюза через ЧУП «Гомельская универсальная база». ЧУП «Гомельская универсальная база» зарекомендовала себя как хороший и надежный партнер на рынке не только Республики Беларусь, но и за ее пределами. Данное унитарное предприятие является дилером таких поставщиков Республики Беларусь как ОАО «Коммунарка», СП ОАО «Спартак», СП «Ивкон» ОАО. С данными поставщиками ЧУП «Гомельская универсальная база» работает по дилерским договорам поставки с предоставлением скидки (вознаграждения). Размер скидки устанавливается дифференцировано, исходя из объемов выборки и сроков оплаты. Благодаря своевременным расчетам с поставщиками к ЧУП «Гомельская универсальная база» не было предъявлено штрафных санкций. В качестве поощрения поставщики идут на уступки в виде продления сроков оплаты и дополнительного увеличения комиссионного вознаграждения. Так, например, СП ОАО «Спартак» и ОАО «Коммунарка» увеличили комиссионное вознаграждение на 1%, ОАО «Красный Мозырянин» - на 2%. Для своевременной оплаты за товар ведутся книги учета, где фиксируются поставщики и сроки оплаты. Поступающая выручка распределяется согласно срокам оплаты. Сроки оплаты для районов устанавливаются меньше чем оплата по предприятия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На ЧУП «Гомельская универсальная база» приемка товаров по количеству и качеству осуществляется в соответствии с Положением о приемке товара по количеству и качеству, утвержденным постановлением Кабинета Министров РБ от 26.04.1996 года №285. При приемке товаров проверяется исправность транспортного средства и тарного места, а также маркировка груза: соответствие наименования товаров и транспортной маркировки на нем данных, указанных в сопроводительных документах. Затем осматривается товар и тара. Проверяются сроки доставки установленным правилам перевозки товаров. Принимаются товары по количеству мест или массе. Документ о качестве содержи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наименование предприятия-изготовителя, его подчиненность и местонахожд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наименование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ату выработ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дтверждение о соответствии качества продукции нормативно-технической документ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бозначение нормативно-технической документ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ри приемке кондитерских изделий в целом, в том числе и карамели, исследуются такие показатели качества как внешний вид, форма, поверхность, дата изготовления, сроки реализации. Лабораторные исследования, сплошной или выборочный контроль не проводятся.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мели место случаи забраковки кондитерских изделий. Особенно часты случаи забраковки кондитерских изделий в летний период. Так, от СП ОАО «Спартак» были получены шоколадные конфеты с потекшей поверхностью в количестве (10кг), карамель с липкой поверхностью (10кг). Растаявший зефир в количестве 10кг от ОАО «Красный Мозырянин» и мармелад в количестве 8кг ОАО «Красный Пищевик». Некачественный товар был возвращен поставщикам. Штрафные санкции к поставщикам за поставку некачественного товара не предъявлялись. В случае поставки некачественного товара ЧУП «Гомельская универсальная база» пишется письмо поставщику на возврат продукции (при следующем поступлении партии некачественный товар возвращается).</w:t>
      </w:r>
      <w:r>
        <w:br w:type="page"/>
      </w:r>
    </w:p>
    <w:p>
      <w:pPr>
        <w:pStyle w:val="HTML1"/>
        <w:spacing w:lineRule="auto" w:line="360"/>
        <w:ind w:firstLine="709"/>
        <w:jc w:val="both"/>
        <w:rPr/>
      </w:pPr>
      <w:r>
        <w:rPr>
          <w:rFonts w:cs="Times New Roman" w:ascii="Times New Roman" w:hAnsi="Times New Roman"/>
          <w:b/>
          <w:bCs/>
          <w:sz w:val="28"/>
          <w:szCs w:val="28"/>
        </w:rPr>
        <w:t>2.4 Экспертиза качества карамели по собственным исследования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2.4.1 Объекты, отбор проб и сущность методов исследова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написании дипломной работы в качестве объектов исследования были выбраны следующие виды карамели реализуемой в розничной торговой сети Гомельского облпотребсоюза через ЧУП «Гомельская универсальная ба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Карамель с помадной начинкой «Солнышко». Производитель – ОАО «Коммунарка», г.Минск. В состав карамели входит сахар, патока, молоко цельное сгущенное с сахаром, масло сливочное, какое порошок, ароматизатор идентичный натуральному «Ром». Энергетическая ценность 376 ккал.</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2. Карамель с ликерной начинкой «Коньячная». Производитель – СП ОАО «Спартак» г.Гомель. В состав карамели входит сахар, патока, молоко цельное сгущенное с сахаром, коньяк, масло сливочное, ароматизатор (ИН) – ванильный, краситель пищевой (желтый). Энергетическая ценность 372 ккал.</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Карамель с фруктово-ягодной начинкой «Жалейка». Производитель ОАО «Коммунарка», г.Минск. В состав карамели входит сахар, патока, пюре яблочное, пюре вишневое, молоко цельное сгущенное с сахаром, кислота молочная, ароматизатор идентичный натуральному «Ванильный» и «Вишня». Энергетическая ценность 364 ккал.</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4. Карамель с шоколадно-ореховой начинкой «Рачки с арахисом». Производитель – СП ОАО «Спартак», г.Гомель. В состав карамели входит сахар, патока, арахис жареный тертый, какое тертое, ароматизатор пищевой (ИН) «Ваниль», краситель искусственный (красный). Энергетическая ценность 417 ккал.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5. Карамель с фруктово-ягодной начинкой «Каролинка». Производитель СП ОАО «Ивкон». В состав входит: сахар, патока, лимонная кислота, пюре яблочно-черносмородиновое, ароматизатор «Черносмородиновый», краситель пищевой (синий). Энергетическая ценность 364 ккал, белки 0,1г, углеводы 94,5г..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тбор проб карамели, реализуемой ЧУП «Гомельская универсальная база» Гомельского облпотребсоюза представлен в таблице 2.4.1.</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4.1 - Отбор проб карамели, реализуемой </w:t>
      </w:r>
      <w:r>
        <w:rPr/>
        <w:t>ЧУП «Гомельская универсальная база»</w:t>
      </w:r>
    </w:p>
    <w:tbl>
      <w:tblPr>
        <w:tblW w:w="8928" w:type="dxa"/>
        <w:jc w:val="left"/>
        <w:tblInd w:w="-110" w:type="dxa"/>
        <w:tblLayout w:type="fixed"/>
        <w:tblCellMar>
          <w:top w:w="0" w:type="dxa"/>
          <w:left w:w="108" w:type="dxa"/>
          <w:bottom w:w="0" w:type="dxa"/>
          <w:right w:w="108" w:type="dxa"/>
        </w:tblCellMar>
      </w:tblPr>
      <w:tblGrid>
        <w:gridCol w:w="1368"/>
        <w:gridCol w:w="1440"/>
        <w:gridCol w:w="1440"/>
        <w:gridCol w:w="1080"/>
        <w:gridCol w:w="1260"/>
        <w:gridCol w:w="1080"/>
        <w:gridCol w:w="1260"/>
      </w:tblGrid>
      <w:tr>
        <w:trPr>
          <w:cantSplit w:val="true"/>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Наименование товара</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бъем партии, шт. транспорт-ной тары</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ид и количес-тво потреби-тельской тары</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бъем выборки, шт.</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а объединенной пробы, г</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а средней пробы, г</w:t>
            </w:r>
          </w:p>
        </w:tc>
      </w:tr>
      <w:tr>
        <w:trPr>
          <w:cantSplit w:val="true"/>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ранс-портной тары</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Потреби-тельской тары</w:t>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136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арамель «Солнышко»</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91ш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600</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00</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арамель «Коньячная»</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5 ш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600</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00</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арамель «Жалейка»</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 ш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600</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0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из таблицы 2.4.1 отбор проб производился от партии карамели «Солнышко» поступившей в коробках из гофрокартона в количестве 91шт. Для контроля органолептических и физико-химических показателей применяют выборочный одноступенчатый нормальный контроль по специальному уровню S-3 согласно Таблицы 2 п.1.5 ГОСТа 5904-82 «Изделия кондитерские. Правила приемки, методы отбора и подготовки проб». В данном случае объем выборки составил 5 шт. Из разных мест каждой единицы транспортной тары в выборке отбираются точечные пробы, которые затем соединяют вместе, перемешивают и составляют объединенную пробу массой 600г (согласно п.2.1.1). Масса средней пробы 200г (согласно п.3.2.2). Аналогично производился отбор проб для партии карамели «Коньячная» и «Жалейк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определении оценки качества карамели был использован органолептический метод. Органолептический метод заключается в определении численных значений показателей качества продукции, осуществляемой на основе анализа восприятий органов чувств – зрения, обоняния, слуха, осязания и вкуса. Данный метод применяют для оценки всех продовольственных товаров, особенно для характеристики вкуса и аромата вина, чая, кофе, кондитерских и табачных изделий. В торговой практике органолептическая оценка осуществляется в определенной последовательности и при соблюдении необходимых условий. Она начинается с наружного осмотра товара и ознакомления с сопроводительной документации. Если товар упакован, то оценивают упаковку и ее сохраняемость. Затем определяют другие показатели качества. При экспертизе сначала определяют внешний вид, форму, цвет, блеск, прозрачность и другие свойства продукта. Внешний вид характеризует общее зрительное впечатление о продукте, а цвет – впечатление, вызываемое отраженными световыми лучами видимого спектра длиной волны от 396 до 760 нм. После этого определяют запах, консистенцию, и, наконец, свойства, оцениваемые на вкус (сочность, крошливость, вкусность) [3.c.13].</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Также при написании данной дипломной работы был использован экспертный метод.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кспертным методом определяют значения показателей качества продукции на основе решения, принимаемого экспертами (ГОСТ 15467-79). Экспертные методы оценки качества продукции применяются при невозможности или нецелесообразности по конкретным условиям оценки использовать расчетные или измерительные методы. Их используют самостоятельно или в сочетании с другими методами при оценке нормативно-технической документации на продукции и качество продукции, при выборе наилучших решений, реализуемых в управлении качеством продукции и в других случаях.</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Для оценки качества продукции с помощью экспертных методов создают экспертные комиссии (технические, дегустационные и другие).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ценка уровня качества продукции – это совокупность операций, включающая выбор номенклатуры показателей качества оцениваемой продукции, определение значений этих показателей и сопоставление их с базовыми [3.c.17].</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Система балльной оценки продуктов. Балльная оценка – это обозначение показателей качества с помощью условной системы численных баллов. В баллах, помимо органолептических показателей, можно оценивать также физические и химические показатели качеств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экспертной оценки качества продукции пользуются балльными шкалами в 5 или 7 градаций качества. При написании данной дипломной работы была использована балльная шкала в 5 градаций: качество отличное, хорошее, среднее, плохое и очень плохо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2.4.2 Экспертиза органолептических и физико-химических показателей качества карамели в соответствии с требованиями нормативно-технической документ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оценивают по состоянию упаковки, завертки, форме и цвету, качеству поверхности, консистенции начинки, вкусу и запаху (органолептические показателям) [16.с.3].</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кус и запах должны быть соответствующие данному наименованию, без постороннего запаха и привкуса. Карамель, содержащая жир, не должна иметь скалистого, прогорклого или иного неприятного привкуса. Фруктово-ягодные начинки не должны иметь подгорелого привкус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Цвет должен быть свойственным данному наименованию карамели. Окраска равномерна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верхность – сухая, без трещин, вкраплений, гладкая или с четким рисунком. Не допускаются открытые швы и следы начинки на поверхности. Открытая карамель не должна слипаться в комки. Для карамели, изготовленной на формующее-заверточных и ротационно-формующих машинах, и для карамели с начинками, переслоенными карамельной массой, допускается неясность рисунка, небольшие трещины и сколы краев, а для карамели с начинкой – незакрытое карамельной оболочкой место сре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рамель, глазированная шоколадной глазурью, должна быть блестящей, без жирового и сахарного поседения. Допускается незначительное просвечивание корпуса с донышка карамели и повреждения поверхности при выработке глазированной караме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карамели с морской капустой допускаются включения частиц порошка морской капуст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орма должна быть соответствующей данному виду изделия, без деформации и перекоса шва. Для карамели, изготовленной на формующе-заверточных машинах, допускается небольшая деформация и неровный срез.</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стояние упаковки и завертки. Ввиду высокой гигроскопичности карамели при определении состояния упаковки и завертки учитывают общие требования и, кроме того, особое внимание обращают на герметичность упаковки и плотность облегания карамели подверткой или этикетко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 физико-химическим показателям карамель должна соответствовать требованиям, указанным в таблице 2.4.1. [16.с.5].</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4.2.1 - Основные физико-химические показатели карамели и </w:t>
      </w:r>
      <w:r>
        <w:rPr/>
        <w:t>требования к ним</w:t>
      </w:r>
    </w:p>
    <w:tbl>
      <w:tblPr>
        <w:tblW w:w="9288" w:type="dxa"/>
        <w:jc w:val="left"/>
        <w:tblInd w:w="-110" w:type="dxa"/>
        <w:tblLayout w:type="fixed"/>
        <w:tblCellMar>
          <w:top w:w="0" w:type="dxa"/>
          <w:left w:w="108" w:type="dxa"/>
          <w:bottom w:w="0" w:type="dxa"/>
          <w:right w:w="108" w:type="dxa"/>
        </w:tblCellMar>
      </w:tblPr>
      <w:tblGrid>
        <w:gridCol w:w="7488"/>
        <w:gridCol w:w="1800"/>
      </w:tblGrid>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Наименование показателя</w:t>
            </w:r>
          </w:p>
        </w:tc>
        <w:tc>
          <w:tcPr>
            <w:tcW w:w="18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Норма</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лажность карамельной массы (полуфабриката), % не более</w:t>
            </w:r>
          </w:p>
        </w:tc>
        <w:tc>
          <w:tcPr>
            <w:tcW w:w="18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0</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редуцирующих веществ в карамельной массе, % не более:</w:t>
            </w:r>
          </w:p>
          <w:p>
            <w:pPr>
              <w:pStyle w:val="HTML1"/>
              <w:spacing w:lineRule="auto" w:line="360"/>
              <w:rPr>
                <w:rFonts w:ascii="Times New Roman" w:hAnsi="Times New Roman" w:cs="Times New Roman"/>
              </w:rPr>
            </w:pPr>
            <w:r>
              <w:rPr>
                <w:rFonts w:cs="Times New Roman" w:ascii="Times New Roman" w:hAnsi="Times New Roman"/>
              </w:rPr>
              <w:t>- в неподкисленной для экспорта</w:t>
            </w:r>
          </w:p>
          <w:p>
            <w:pPr>
              <w:pStyle w:val="HTML1"/>
              <w:spacing w:lineRule="auto" w:line="360"/>
              <w:rPr>
                <w:rFonts w:ascii="Times New Roman" w:hAnsi="Times New Roman" w:cs="Times New Roman"/>
              </w:rPr>
            </w:pPr>
            <w:r>
              <w:rPr>
                <w:rFonts w:cs="Times New Roman" w:ascii="Times New Roman" w:hAnsi="Times New Roman"/>
              </w:rPr>
              <w:t>- с введением кислоты 0,6%</w:t>
            </w:r>
          </w:p>
          <w:p>
            <w:pPr>
              <w:pStyle w:val="HTML1"/>
              <w:spacing w:lineRule="auto" w:line="360"/>
              <w:rPr>
                <w:rFonts w:ascii="Times New Roman" w:hAnsi="Times New Roman" w:cs="Times New Roman"/>
              </w:rPr>
            </w:pPr>
            <w:r>
              <w:rPr>
                <w:rFonts w:cs="Times New Roman" w:ascii="Times New Roman" w:hAnsi="Times New Roman"/>
              </w:rPr>
              <w:t>- более 0,6% и при работе на установках без вакуумного уваривания</w:t>
            </w:r>
          </w:p>
          <w:p>
            <w:pPr>
              <w:pStyle w:val="HTML1"/>
              <w:spacing w:lineRule="auto" w:line="360"/>
              <w:rPr>
                <w:rFonts w:ascii="Times New Roman" w:hAnsi="Times New Roman" w:cs="Times New Roman"/>
              </w:rPr>
            </w:pPr>
            <w:r>
              <w:rPr>
                <w:rFonts w:cs="Times New Roman" w:ascii="Times New Roman" w:hAnsi="Times New Roman"/>
              </w:rPr>
              <w:t>- изготовленной с лактозой</w:t>
            </w:r>
          </w:p>
        </w:tc>
        <w:tc>
          <w:tcPr>
            <w:tcW w:w="18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0,0</w:t>
            </w:r>
          </w:p>
          <w:p>
            <w:pPr>
              <w:pStyle w:val="HTML1"/>
              <w:spacing w:lineRule="auto" w:line="360"/>
              <w:rPr>
                <w:rFonts w:ascii="Times New Roman" w:hAnsi="Times New Roman" w:cs="Times New Roman"/>
              </w:rPr>
            </w:pPr>
            <w:r>
              <w:rPr>
                <w:rFonts w:cs="Times New Roman" w:ascii="Times New Roman" w:hAnsi="Times New Roman"/>
              </w:rPr>
              <w:t>22,0</w:t>
            </w:r>
          </w:p>
          <w:p>
            <w:pPr>
              <w:pStyle w:val="HTML1"/>
              <w:spacing w:lineRule="auto" w:line="360"/>
              <w:rPr>
                <w:rFonts w:ascii="Times New Roman" w:hAnsi="Times New Roman" w:cs="Times New Roman"/>
              </w:rPr>
            </w:pPr>
            <w:r>
              <w:rPr>
                <w:rFonts w:cs="Times New Roman" w:ascii="Times New Roman" w:hAnsi="Times New Roman"/>
              </w:rPr>
              <w:t>23,0</w:t>
            </w:r>
          </w:p>
          <w:p>
            <w:pPr>
              <w:pStyle w:val="HTML1"/>
              <w:spacing w:lineRule="auto" w:line="360"/>
              <w:rPr>
                <w:rFonts w:ascii="Times New Roman" w:hAnsi="Times New Roman" w:cs="Times New Roman"/>
              </w:rPr>
            </w:pPr>
            <w:r>
              <w:rPr>
                <w:rFonts w:cs="Times New Roman" w:ascii="Times New Roman" w:hAnsi="Times New Roman"/>
              </w:rPr>
              <w:t>32,0</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ислотность подкисляемой карамели в пересчете на лимонную кислоту, градусы, не менее:</w:t>
            </w:r>
          </w:p>
          <w:p>
            <w:pPr>
              <w:pStyle w:val="HTML1"/>
              <w:spacing w:lineRule="auto" w:line="360"/>
              <w:rPr>
                <w:rFonts w:ascii="Times New Roman" w:hAnsi="Times New Roman" w:cs="Times New Roman"/>
              </w:rPr>
            </w:pPr>
            <w:r>
              <w:rPr>
                <w:rFonts w:cs="Times New Roman" w:ascii="Times New Roman" w:hAnsi="Times New Roman"/>
              </w:rPr>
              <w:t>леденцовой:</w:t>
            </w:r>
          </w:p>
          <w:p>
            <w:pPr>
              <w:pStyle w:val="HTML1"/>
              <w:spacing w:lineRule="auto" w:line="360"/>
              <w:rPr>
                <w:rFonts w:ascii="Times New Roman" w:hAnsi="Times New Roman" w:cs="Times New Roman"/>
              </w:rPr>
            </w:pPr>
            <w:r>
              <w:rPr>
                <w:rFonts w:cs="Times New Roman" w:ascii="Times New Roman" w:hAnsi="Times New Roman"/>
              </w:rPr>
              <w:t>- с введением кислоты до 0,6%</w:t>
            </w:r>
          </w:p>
          <w:p>
            <w:pPr>
              <w:pStyle w:val="HTML1"/>
              <w:spacing w:lineRule="auto" w:line="360"/>
              <w:rPr>
                <w:rFonts w:ascii="Times New Roman" w:hAnsi="Times New Roman" w:cs="Times New Roman"/>
              </w:rPr>
            </w:pPr>
            <w:r>
              <w:rPr>
                <w:rFonts w:cs="Times New Roman" w:ascii="Times New Roman" w:hAnsi="Times New Roman"/>
              </w:rPr>
              <w:t>- с введением кислоты до 1,0%</w:t>
            </w:r>
          </w:p>
          <w:p>
            <w:pPr>
              <w:pStyle w:val="HTML1"/>
              <w:spacing w:lineRule="auto" w:line="360"/>
              <w:rPr>
                <w:rFonts w:ascii="Times New Roman" w:hAnsi="Times New Roman" w:cs="Times New Roman"/>
              </w:rPr>
            </w:pPr>
            <w:r>
              <w:rPr>
                <w:rFonts w:cs="Times New Roman" w:ascii="Times New Roman" w:hAnsi="Times New Roman"/>
              </w:rPr>
              <w:t>- с введением кислоты до 1,5%</w:t>
            </w:r>
          </w:p>
          <w:p>
            <w:pPr>
              <w:pStyle w:val="HTML1"/>
              <w:spacing w:lineRule="auto" w:line="360"/>
              <w:rPr>
                <w:rFonts w:ascii="Times New Roman" w:hAnsi="Times New Roman" w:cs="Times New Roman"/>
              </w:rPr>
            </w:pPr>
            <w:r>
              <w:rPr>
                <w:rFonts w:cs="Times New Roman" w:ascii="Times New Roman" w:hAnsi="Times New Roman"/>
              </w:rPr>
              <w:t>- карамели витаминизированные</w:t>
            </w:r>
          </w:p>
          <w:p>
            <w:pPr>
              <w:pStyle w:val="HTML1"/>
              <w:spacing w:lineRule="auto" w:line="360"/>
              <w:rPr>
                <w:rFonts w:ascii="Times New Roman" w:hAnsi="Times New Roman" w:cs="Times New Roman"/>
              </w:rPr>
            </w:pPr>
            <w:r>
              <w:rPr>
                <w:rFonts w:cs="Times New Roman" w:ascii="Times New Roman" w:hAnsi="Times New Roman"/>
              </w:rPr>
              <w:t>- карамель «Взлетная»</w:t>
            </w:r>
          </w:p>
          <w:p>
            <w:pPr>
              <w:pStyle w:val="HTML1"/>
              <w:spacing w:lineRule="auto" w:line="360"/>
              <w:rPr>
                <w:rFonts w:ascii="Times New Roman" w:hAnsi="Times New Roman" w:cs="Times New Roman"/>
              </w:rPr>
            </w:pPr>
            <w:r>
              <w:rPr>
                <w:rFonts w:cs="Times New Roman" w:ascii="Times New Roman" w:hAnsi="Times New Roman"/>
              </w:rPr>
              <w:t>Карамели неглазированные фруктово-ягодными и помадными начинками:</w:t>
            </w:r>
          </w:p>
          <w:p>
            <w:pPr>
              <w:pStyle w:val="HTML1"/>
              <w:spacing w:lineRule="auto" w:line="360"/>
              <w:rPr>
                <w:rFonts w:ascii="Times New Roman" w:hAnsi="Times New Roman" w:cs="Times New Roman"/>
              </w:rPr>
            </w:pPr>
            <w:r>
              <w:rPr>
                <w:rFonts w:cs="Times New Roman" w:ascii="Times New Roman" w:hAnsi="Times New Roman"/>
              </w:rPr>
              <w:t>- с введением кислоты до 0,4%</w:t>
            </w:r>
          </w:p>
          <w:p>
            <w:pPr>
              <w:pStyle w:val="HTML1"/>
              <w:spacing w:lineRule="auto" w:line="360"/>
              <w:rPr>
                <w:rFonts w:ascii="Times New Roman" w:hAnsi="Times New Roman" w:cs="Times New Roman"/>
              </w:rPr>
            </w:pPr>
            <w:r>
              <w:rPr>
                <w:rFonts w:cs="Times New Roman" w:ascii="Times New Roman" w:hAnsi="Times New Roman"/>
              </w:rPr>
              <w:t>- с введением кислоты до 0,8%</w:t>
            </w:r>
          </w:p>
          <w:p>
            <w:pPr>
              <w:pStyle w:val="HTML1"/>
              <w:spacing w:lineRule="auto" w:line="360"/>
              <w:rPr>
                <w:rFonts w:ascii="Times New Roman" w:hAnsi="Times New Roman" w:cs="Times New Roman"/>
              </w:rPr>
            </w:pPr>
            <w:r>
              <w:rPr>
                <w:rFonts w:cs="Times New Roman" w:ascii="Times New Roman" w:hAnsi="Times New Roman"/>
              </w:rPr>
              <w:t>- с введением кислоты до 1,0%</w:t>
            </w:r>
          </w:p>
        </w:tc>
        <w:tc>
          <w:tcPr>
            <w:tcW w:w="18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7,1</w:t>
            </w:r>
          </w:p>
          <w:p>
            <w:pPr>
              <w:pStyle w:val="HTML1"/>
              <w:spacing w:lineRule="auto" w:line="360"/>
              <w:rPr>
                <w:rFonts w:ascii="Times New Roman" w:hAnsi="Times New Roman" w:cs="Times New Roman"/>
              </w:rPr>
            </w:pPr>
            <w:r>
              <w:rPr>
                <w:rFonts w:cs="Times New Roman" w:ascii="Times New Roman" w:hAnsi="Times New Roman"/>
              </w:rPr>
              <w:t>10,0</w:t>
            </w:r>
          </w:p>
          <w:p>
            <w:pPr>
              <w:pStyle w:val="HTML1"/>
              <w:spacing w:lineRule="auto" w:line="360"/>
              <w:rPr>
                <w:rFonts w:ascii="Times New Roman" w:hAnsi="Times New Roman" w:cs="Times New Roman"/>
              </w:rPr>
            </w:pPr>
            <w:r>
              <w:rPr>
                <w:rFonts w:cs="Times New Roman" w:ascii="Times New Roman" w:hAnsi="Times New Roman"/>
              </w:rPr>
              <w:t>16,0</w:t>
            </w:r>
          </w:p>
          <w:p>
            <w:pPr>
              <w:pStyle w:val="HTML1"/>
              <w:spacing w:lineRule="auto" w:line="360"/>
              <w:rPr>
                <w:rFonts w:ascii="Times New Roman" w:hAnsi="Times New Roman" w:cs="Times New Roman"/>
              </w:rPr>
            </w:pPr>
            <w:r>
              <w:rPr>
                <w:rFonts w:cs="Times New Roman" w:ascii="Times New Roman" w:hAnsi="Times New Roman"/>
              </w:rPr>
              <w:t>20,0</w:t>
            </w:r>
          </w:p>
          <w:p>
            <w:pPr>
              <w:pStyle w:val="HTML1"/>
              <w:spacing w:lineRule="auto" w:line="360"/>
              <w:rPr>
                <w:rFonts w:ascii="Times New Roman" w:hAnsi="Times New Roman" w:cs="Times New Roman"/>
              </w:rPr>
            </w:pPr>
            <w:r>
              <w:rPr>
                <w:rFonts w:cs="Times New Roman" w:ascii="Times New Roman" w:hAnsi="Times New Roman"/>
              </w:rPr>
              <w:t>26,0</w:t>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0</w:t>
            </w:r>
          </w:p>
          <w:p>
            <w:pPr>
              <w:pStyle w:val="HTML1"/>
              <w:spacing w:lineRule="auto" w:line="360"/>
              <w:rPr>
                <w:rFonts w:ascii="Times New Roman" w:hAnsi="Times New Roman" w:cs="Times New Roman"/>
              </w:rPr>
            </w:pPr>
            <w:r>
              <w:rPr>
                <w:rFonts w:cs="Times New Roman" w:ascii="Times New Roman" w:hAnsi="Times New Roman"/>
              </w:rPr>
              <w:t>6,0</w:t>
            </w:r>
          </w:p>
          <w:p>
            <w:pPr>
              <w:pStyle w:val="HTML1"/>
              <w:spacing w:lineRule="auto" w:line="360"/>
              <w:rPr>
                <w:rFonts w:ascii="Times New Roman" w:hAnsi="Times New Roman" w:cs="Times New Roman"/>
              </w:rPr>
            </w:pPr>
            <w:r>
              <w:rPr>
                <w:rFonts w:cs="Times New Roman" w:ascii="Times New Roman" w:hAnsi="Times New Roman"/>
              </w:rPr>
              <w:t>9,0</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rPr>
            </w:pPr>
            <w:r>
              <w:rPr>
                <w:rFonts w:cs="Times New Roman" w:ascii="Times New Roman" w:hAnsi="Times New Roman"/>
              </w:rPr>
              <w:t>Влажность начинки</w:t>
            </w:r>
          </w:p>
        </w:tc>
        <w:tc>
          <w:tcPr>
            <w:tcW w:w="18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 соответствии с утвержденными рецептурами</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карамели, %:</w:t>
            </w:r>
          </w:p>
          <w:p>
            <w:pPr>
              <w:pStyle w:val="HTML1"/>
              <w:spacing w:lineRule="auto" w:line="360"/>
              <w:rPr/>
            </w:pPr>
            <w:r>
              <w:rPr>
                <w:rFonts w:cs="Times New Roman" w:ascii="Times New Roman" w:hAnsi="Times New Roman"/>
              </w:rPr>
              <w:t>- в завернутой карамели с помадными, марципановыми, ореховыми, шоколадно-ореховыми начинками из зерновых, бобовых и масличных культур, с содержанием штук в 1кг:</w:t>
            </w:r>
          </w:p>
          <w:p>
            <w:pPr>
              <w:pStyle w:val="HTML1"/>
              <w:spacing w:lineRule="auto" w:line="360"/>
              <w:rPr>
                <w:rFonts w:ascii="Times New Roman" w:hAnsi="Times New Roman" w:cs="Times New Roman"/>
              </w:rPr>
            </w:pPr>
            <w:r>
              <w:rPr>
                <w:rFonts w:cs="Times New Roman" w:ascii="Times New Roman" w:hAnsi="Times New Roman"/>
              </w:rPr>
              <w:t>до 120</w:t>
            </w:r>
          </w:p>
          <w:p>
            <w:pPr>
              <w:pStyle w:val="HTML1"/>
              <w:spacing w:lineRule="auto" w:line="360"/>
              <w:rPr>
                <w:rFonts w:ascii="Times New Roman" w:hAnsi="Times New Roman" w:cs="Times New Roman"/>
              </w:rPr>
            </w:pPr>
            <w:r>
              <w:rPr>
                <w:rFonts w:cs="Times New Roman" w:ascii="Times New Roman" w:hAnsi="Times New Roman"/>
              </w:rPr>
              <w:t>от 121 до 160</w:t>
            </w:r>
          </w:p>
          <w:p>
            <w:pPr>
              <w:pStyle w:val="HTML1"/>
              <w:spacing w:lineRule="auto" w:line="360"/>
              <w:rPr>
                <w:rFonts w:ascii="Times New Roman" w:hAnsi="Times New Roman" w:cs="Times New Roman"/>
              </w:rPr>
            </w:pPr>
            <w:r>
              <w:rPr>
                <w:rFonts w:cs="Times New Roman" w:ascii="Times New Roman" w:hAnsi="Times New Roman"/>
              </w:rPr>
              <w:t>от 161 до 190</w:t>
            </w:r>
          </w:p>
          <w:p>
            <w:pPr>
              <w:pStyle w:val="HTML1"/>
              <w:spacing w:lineRule="auto" w:line="360"/>
              <w:rPr>
                <w:rFonts w:ascii="Times New Roman" w:hAnsi="Times New Roman" w:cs="Times New Roman"/>
              </w:rPr>
            </w:pPr>
            <w:r>
              <w:rPr>
                <w:rFonts w:cs="Times New Roman" w:ascii="Times New Roman" w:hAnsi="Times New Roman"/>
              </w:rPr>
              <w:t>от 191 и более</w:t>
            </w:r>
          </w:p>
          <w:p>
            <w:pPr>
              <w:pStyle w:val="HTML1"/>
              <w:spacing w:lineRule="auto" w:line="360"/>
              <w:rPr>
                <w:rFonts w:ascii="Times New Roman" w:hAnsi="Times New Roman" w:cs="Times New Roman"/>
              </w:rPr>
            </w:pPr>
            <w:r>
              <w:rPr>
                <w:rFonts w:cs="Times New Roman" w:ascii="Times New Roman" w:hAnsi="Times New Roman"/>
              </w:rPr>
              <w:t>- в карамели с начинками двойными и переслоенными карамельной массой, с содержанием штук в 1 кг:</w:t>
            </w:r>
          </w:p>
          <w:p>
            <w:pPr>
              <w:pStyle w:val="HTML1"/>
              <w:spacing w:lineRule="auto" w:line="360"/>
              <w:rPr>
                <w:rFonts w:ascii="Times New Roman" w:hAnsi="Times New Roman" w:cs="Times New Roman"/>
              </w:rPr>
            </w:pPr>
            <w:r>
              <w:rPr>
                <w:rFonts w:cs="Times New Roman" w:ascii="Times New Roman" w:hAnsi="Times New Roman"/>
              </w:rPr>
              <w:t>до 120</w:t>
            </w:r>
          </w:p>
          <w:p>
            <w:pPr>
              <w:pStyle w:val="HTML1"/>
              <w:spacing w:lineRule="auto" w:line="360"/>
              <w:rPr>
                <w:rFonts w:ascii="Times New Roman" w:hAnsi="Times New Roman" w:cs="Times New Roman"/>
              </w:rPr>
            </w:pPr>
            <w:r>
              <w:rPr>
                <w:rFonts w:cs="Times New Roman" w:ascii="Times New Roman" w:hAnsi="Times New Roman"/>
              </w:rPr>
              <w:t>от 121 до 160</w:t>
            </w:r>
          </w:p>
          <w:p>
            <w:pPr>
              <w:pStyle w:val="HTML1"/>
              <w:spacing w:lineRule="auto" w:line="360"/>
              <w:rPr>
                <w:rFonts w:ascii="Times New Roman" w:hAnsi="Times New Roman" w:cs="Times New Roman"/>
              </w:rPr>
            </w:pPr>
            <w:r>
              <w:rPr>
                <w:rFonts w:cs="Times New Roman" w:ascii="Times New Roman" w:hAnsi="Times New Roman"/>
              </w:rPr>
              <w:t>от 161 до 190</w:t>
            </w:r>
          </w:p>
          <w:p>
            <w:pPr>
              <w:pStyle w:val="HTML1"/>
              <w:spacing w:lineRule="auto" w:line="360"/>
              <w:rPr>
                <w:rFonts w:ascii="Times New Roman" w:hAnsi="Times New Roman" w:cs="Times New Roman"/>
              </w:rPr>
            </w:pPr>
            <w:r>
              <w:rPr>
                <w:rFonts w:cs="Times New Roman" w:ascii="Times New Roman" w:hAnsi="Times New Roman"/>
              </w:rPr>
              <w:t>от 191 и более</w:t>
            </w:r>
          </w:p>
          <w:p>
            <w:pPr>
              <w:pStyle w:val="HTML1"/>
              <w:spacing w:lineRule="auto" w:line="360"/>
              <w:rPr>
                <w:rFonts w:ascii="Times New Roman" w:hAnsi="Times New Roman" w:cs="Times New Roman"/>
              </w:rPr>
            </w:pPr>
            <w:r>
              <w:rPr>
                <w:rFonts w:cs="Times New Roman" w:ascii="Times New Roman" w:hAnsi="Times New Roman"/>
              </w:rPr>
              <w:t>- в завернутой карамели с начинками, кроме перечисленных выше, с содержанием штук в 1 кг:</w:t>
            </w:r>
          </w:p>
          <w:p>
            <w:pPr>
              <w:pStyle w:val="HTML1"/>
              <w:spacing w:lineRule="auto" w:line="360"/>
              <w:rPr>
                <w:rFonts w:ascii="Times New Roman" w:hAnsi="Times New Roman" w:cs="Times New Roman"/>
              </w:rPr>
            </w:pPr>
            <w:r>
              <w:rPr>
                <w:rFonts w:cs="Times New Roman" w:ascii="Times New Roman" w:hAnsi="Times New Roman"/>
              </w:rPr>
              <w:t>до 100</w:t>
            </w:r>
          </w:p>
          <w:p>
            <w:pPr>
              <w:pStyle w:val="HTML1"/>
              <w:spacing w:lineRule="auto" w:line="360"/>
              <w:rPr>
                <w:rFonts w:ascii="Times New Roman" w:hAnsi="Times New Roman" w:cs="Times New Roman"/>
              </w:rPr>
            </w:pPr>
            <w:r>
              <w:rPr>
                <w:rFonts w:cs="Times New Roman" w:ascii="Times New Roman" w:hAnsi="Times New Roman"/>
              </w:rPr>
              <w:t>от 101 до 120</w:t>
            </w:r>
          </w:p>
          <w:p>
            <w:pPr>
              <w:pStyle w:val="HTML1"/>
              <w:spacing w:lineRule="auto" w:line="360"/>
              <w:rPr>
                <w:rFonts w:ascii="Times New Roman" w:hAnsi="Times New Roman" w:cs="Times New Roman"/>
              </w:rPr>
            </w:pPr>
            <w:r>
              <w:rPr>
                <w:rFonts w:cs="Times New Roman" w:ascii="Times New Roman" w:hAnsi="Times New Roman"/>
              </w:rPr>
              <w:t>от 121 до 150</w:t>
            </w:r>
          </w:p>
          <w:p>
            <w:pPr>
              <w:pStyle w:val="HTML1"/>
              <w:spacing w:lineRule="auto" w:line="360"/>
              <w:rPr>
                <w:rFonts w:ascii="Times New Roman" w:hAnsi="Times New Roman" w:cs="Times New Roman"/>
              </w:rPr>
            </w:pPr>
            <w:r>
              <w:rPr>
                <w:rFonts w:cs="Times New Roman" w:ascii="Times New Roman" w:hAnsi="Times New Roman"/>
              </w:rPr>
              <w:t>от 151 до 200</w:t>
            </w:r>
          </w:p>
          <w:p>
            <w:pPr>
              <w:pStyle w:val="HTML1"/>
              <w:spacing w:lineRule="auto" w:line="360"/>
              <w:rPr>
                <w:rFonts w:ascii="Times New Roman" w:hAnsi="Times New Roman" w:cs="Times New Roman"/>
              </w:rPr>
            </w:pPr>
            <w:r>
              <w:rPr>
                <w:rFonts w:cs="Times New Roman" w:ascii="Times New Roman" w:hAnsi="Times New Roman"/>
              </w:rPr>
              <w:t>от 201 и более</w:t>
            </w:r>
          </w:p>
          <w:p>
            <w:pPr>
              <w:pStyle w:val="HTML1"/>
              <w:spacing w:lineRule="auto" w:line="360"/>
              <w:rPr>
                <w:rFonts w:ascii="Times New Roman" w:hAnsi="Times New Roman" w:cs="Times New Roman"/>
              </w:rPr>
            </w:pPr>
            <w:r>
              <w:rPr>
                <w:rFonts w:cs="Times New Roman" w:ascii="Times New Roman" w:hAnsi="Times New Roman"/>
              </w:rPr>
              <w:t>- в завернутой карамели, изготовленной на ротационных, карамелеформирующих машинах, с содержанием штук в 1 кг:</w:t>
            </w:r>
          </w:p>
          <w:p>
            <w:pPr>
              <w:pStyle w:val="HTML1"/>
              <w:spacing w:lineRule="auto" w:line="360"/>
              <w:rPr>
                <w:rFonts w:ascii="Times New Roman" w:hAnsi="Times New Roman" w:cs="Times New Roman"/>
              </w:rPr>
            </w:pPr>
            <w:r>
              <w:rPr>
                <w:rFonts w:cs="Times New Roman" w:ascii="Times New Roman" w:hAnsi="Times New Roman"/>
              </w:rPr>
              <w:t>до 100</w:t>
            </w:r>
          </w:p>
          <w:p>
            <w:pPr>
              <w:pStyle w:val="HTML1"/>
              <w:spacing w:lineRule="auto" w:line="360"/>
              <w:rPr>
                <w:rFonts w:ascii="Times New Roman" w:hAnsi="Times New Roman" w:cs="Times New Roman"/>
              </w:rPr>
            </w:pPr>
            <w:r>
              <w:rPr>
                <w:rFonts w:cs="Times New Roman" w:ascii="Times New Roman" w:hAnsi="Times New Roman"/>
              </w:rPr>
              <w:t>от 101 до 120</w:t>
            </w:r>
          </w:p>
          <w:p>
            <w:pPr>
              <w:pStyle w:val="HTML1"/>
              <w:spacing w:lineRule="auto" w:line="360"/>
              <w:rPr>
                <w:rFonts w:ascii="Times New Roman" w:hAnsi="Times New Roman" w:cs="Times New Roman"/>
              </w:rPr>
            </w:pPr>
            <w:r>
              <w:rPr>
                <w:rFonts w:cs="Times New Roman" w:ascii="Times New Roman" w:hAnsi="Times New Roman"/>
              </w:rPr>
              <w:t>от 121 до 150</w:t>
            </w:r>
          </w:p>
          <w:p>
            <w:pPr>
              <w:pStyle w:val="HTML1"/>
              <w:spacing w:lineRule="auto" w:line="360"/>
              <w:rPr>
                <w:rFonts w:ascii="Times New Roman" w:hAnsi="Times New Roman" w:cs="Times New Roman"/>
              </w:rPr>
            </w:pPr>
            <w:r>
              <w:rPr>
                <w:rFonts w:cs="Times New Roman" w:ascii="Times New Roman" w:hAnsi="Times New Roman"/>
              </w:rPr>
              <w:t>от 151 до 200</w:t>
            </w:r>
          </w:p>
          <w:p>
            <w:pPr>
              <w:pStyle w:val="HTML1"/>
              <w:spacing w:lineRule="auto" w:line="360"/>
              <w:rPr>
                <w:rFonts w:ascii="Times New Roman" w:hAnsi="Times New Roman" w:cs="Times New Roman"/>
              </w:rPr>
            </w:pPr>
            <w:r>
              <w:rPr>
                <w:rFonts w:cs="Times New Roman" w:ascii="Times New Roman" w:hAnsi="Times New Roman"/>
              </w:rPr>
              <w:t>от 201 и более</w:t>
            </w:r>
          </w:p>
          <w:p>
            <w:pPr>
              <w:pStyle w:val="HTML1"/>
              <w:spacing w:lineRule="auto" w:line="360"/>
              <w:rPr>
                <w:rFonts w:ascii="Times New Roman" w:hAnsi="Times New Roman" w:cs="Times New Roman"/>
              </w:rPr>
            </w:pPr>
            <w:r>
              <w:rPr>
                <w:rFonts w:cs="Times New Roman" w:ascii="Times New Roman" w:hAnsi="Times New Roman"/>
              </w:rPr>
              <w:t xml:space="preserve">- в карамели, глазированной шоколадной и жировой глазурью </w:t>
            </w:r>
          </w:p>
        </w:tc>
        <w:tc>
          <w:tcPr>
            <w:tcW w:w="18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3,0</w:t>
            </w:r>
          </w:p>
          <w:p>
            <w:pPr>
              <w:pStyle w:val="HTML1"/>
              <w:spacing w:lineRule="auto" w:line="360"/>
              <w:rPr>
                <w:rFonts w:ascii="Times New Roman" w:hAnsi="Times New Roman" w:cs="Times New Roman"/>
              </w:rPr>
            </w:pPr>
            <w:r>
              <w:rPr>
                <w:rFonts w:cs="Times New Roman" w:ascii="Times New Roman" w:hAnsi="Times New Roman"/>
              </w:rPr>
              <w:t>31,0</w:t>
            </w:r>
          </w:p>
          <w:p>
            <w:pPr>
              <w:pStyle w:val="HTML1"/>
              <w:spacing w:lineRule="auto" w:line="360"/>
              <w:rPr>
                <w:rFonts w:ascii="Times New Roman" w:hAnsi="Times New Roman" w:cs="Times New Roman"/>
              </w:rPr>
            </w:pPr>
            <w:r>
              <w:rPr>
                <w:rFonts w:cs="Times New Roman" w:ascii="Times New Roman" w:hAnsi="Times New Roman"/>
              </w:rPr>
              <w:t>29,0</w:t>
            </w:r>
          </w:p>
          <w:p>
            <w:pPr>
              <w:pStyle w:val="HTML1"/>
              <w:spacing w:lineRule="auto" w:line="360"/>
              <w:rPr>
                <w:rFonts w:ascii="Times New Roman" w:hAnsi="Times New Roman" w:cs="Times New Roman"/>
              </w:rPr>
            </w:pPr>
            <w:r>
              <w:rPr>
                <w:rFonts w:cs="Times New Roman" w:ascii="Times New Roman" w:hAnsi="Times New Roman"/>
              </w:rPr>
              <w:t>25,0</w:t>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2,0</w:t>
            </w:r>
          </w:p>
          <w:p>
            <w:pPr>
              <w:pStyle w:val="HTML1"/>
              <w:spacing w:lineRule="auto" w:line="360"/>
              <w:rPr>
                <w:rFonts w:ascii="Times New Roman" w:hAnsi="Times New Roman" w:cs="Times New Roman"/>
              </w:rPr>
            </w:pPr>
            <w:r>
              <w:rPr>
                <w:rFonts w:cs="Times New Roman" w:ascii="Times New Roman" w:hAnsi="Times New Roman"/>
              </w:rPr>
              <w:t>30,0</w:t>
            </w:r>
          </w:p>
          <w:p>
            <w:pPr>
              <w:pStyle w:val="HTML1"/>
              <w:spacing w:lineRule="auto" w:line="360"/>
              <w:rPr>
                <w:rFonts w:ascii="Times New Roman" w:hAnsi="Times New Roman" w:cs="Times New Roman"/>
              </w:rPr>
            </w:pPr>
            <w:r>
              <w:rPr>
                <w:rFonts w:cs="Times New Roman" w:ascii="Times New Roman" w:hAnsi="Times New Roman"/>
              </w:rPr>
              <w:t>29,0</w:t>
            </w:r>
          </w:p>
          <w:p>
            <w:pPr>
              <w:pStyle w:val="HTML1"/>
              <w:spacing w:lineRule="auto" w:line="360"/>
              <w:rPr>
                <w:rFonts w:ascii="Times New Roman" w:hAnsi="Times New Roman" w:cs="Times New Roman"/>
              </w:rPr>
            </w:pPr>
            <w:r>
              <w:rPr>
                <w:rFonts w:cs="Times New Roman" w:ascii="Times New Roman" w:hAnsi="Times New Roman"/>
              </w:rPr>
              <w:t>25,0</w:t>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3,0</w:t>
            </w:r>
          </w:p>
          <w:p>
            <w:pPr>
              <w:pStyle w:val="HTML1"/>
              <w:spacing w:lineRule="auto" w:line="360"/>
              <w:rPr>
                <w:rFonts w:ascii="Times New Roman" w:hAnsi="Times New Roman" w:cs="Times New Roman"/>
              </w:rPr>
            </w:pPr>
            <w:r>
              <w:rPr>
                <w:rFonts w:cs="Times New Roman" w:ascii="Times New Roman" w:hAnsi="Times New Roman"/>
              </w:rPr>
              <w:t>31,0</w:t>
            </w:r>
          </w:p>
          <w:p>
            <w:pPr>
              <w:pStyle w:val="HTML1"/>
              <w:spacing w:lineRule="auto" w:line="360"/>
              <w:rPr>
                <w:rFonts w:ascii="Times New Roman" w:hAnsi="Times New Roman" w:cs="Times New Roman"/>
              </w:rPr>
            </w:pPr>
            <w:r>
              <w:rPr>
                <w:rFonts w:cs="Times New Roman" w:ascii="Times New Roman" w:hAnsi="Times New Roman"/>
              </w:rPr>
              <w:t>29,0</w:t>
            </w:r>
          </w:p>
          <w:p>
            <w:pPr>
              <w:pStyle w:val="HTML1"/>
              <w:spacing w:lineRule="auto" w:line="360"/>
              <w:rPr>
                <w:rFonts w:ascii="Times New Roman" w:hAnsi="Times New Roman" w:cs="Times New Roman"/>
              </w:rPr>
            </w:pPr>
            <w:r>
              <w:rPr>
                <w:rFonts w:cs="Times New Roman" w:ascii="Times New Roman" w:hAnsi="Times New Roman"/>
              </w:rPr>
              <w:t>28,0</w:t>
            </w:r>
          </w:p>
          <w:p>
            <w:pPr>
              <w:pStyle w:val="HTML1"/>
              <w:spacing w:lineRule="auto" w:line="360"/>
              <w:rPr>
                <w:rFonts w:ascii="Times New Roman" w:hAnsi="Times New Roman" w:cs="Times New Roman"/>
              </w:rPr>
            </w:pPr>
            <w:r>
              <w:rPr>
                <w:rFonts w:cs="Times New Roman" w:ascii="Times New Roman" w:hAnsi="Times New Roman"/>
              </w:rPr>
              <w:t>23,0</w:t>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7,0</w:t>
            </w:r>
          </w:p>
          <w:p>
            <w:pPr>
              <w:pStyle w:val="HTML1"/>
              <w:spacing w:lineRule="auto" w:line="360"/>
              <w:rPr>
                <w:rFonts w:ascii="Times New Roman" w:hAnsi="Times New Roman" w:cs="Times New Roman"/>
              </w:rPr>
            </w:pPr>
            <w:r>
              <w:rPr>
                <w:rFonts w:cs="Times New Roman" w:ascii="Times New Roman" w:hAnsi="Times New Roman"/>
              </w:rPr>
              <w:t>26,0</w:t>
            </w:r>
          </w:p>
          <w:p>
            <w:pPr>
              <w:pStyle w:val="HTML1"/>
              <w:spacing w:lineRule="auto" w:line="360"/>
              <w:rPr>
                <w:rFonts w:ascii="Times New Roman" w:hAnsi="Times New Roman" w:cs="Times New Roman"/>
              </w:rPr>
            </w:pPr>
            <w:r>
              <w:rPr>
                <w:rFonts w:cs="Times New Roman" w:ascii="Times New Roman" w:hAnsi="Times New Roman"/>
              </w:rPr>
              <w:t>25,0</w:t>
            </w:r>
          </w:p>
          <w:p>
            <w:pPr>
              <w:pStyle w:val="HTML1"/>
              <w:spacing w:lineRule="auto" w:line="360"/>
              <w:rPr>
                <w:rFonts w:ascii="Times New Roman" w:hAnsi="Times New Roman" w:cs="Times New Roman"/>
              </w:rPr>
            </w:pPr>
            <w:r>
              <w:rPr>
                <w:rFonts w:cs="Times New Roman" w:ascii="Times New Roman" w:hAnsi="Times New Roman"/>
              </w:rPr>
              <w:t>22,0</w:t>
            </w:r>
          </w:p>
          <w:p>
            <w:pPr>
              <w:pStyle w:val="HTML1"/>
              <w:spacing w:lineRule="auto" w:line="360"/>
              <w:rPr>
                <w:rFonts w:ascii="Times New Roman" w:hAnsi="Times New Roman" w:cs="Times New Roman"/>
              </w:rPr>
            </w:pPr>
            <w:r>
              <w:rPr>
                <w:rFonts w:cs="Times New Roman" w:ascii="Times New Roman" w:hAnsi="Times New Roman"/>
              </w:rPr>
              <w:t>17,0</w:t>
            </w:r>
          </w:p>
          <w:p>
            <w:pPr>
              <w:pStyle w:val="HTML1"/>
              <w:spacing w:lineRule="auto" w:line="360"/>
              <w:rPr>
                <w:rFonts w:ascii="Times New Roman" w:hAnsi="Times New Roman" w:cs="Times New Roman"/>
              </w:rPr>
            </w:pPr>
            <w:r>
              <w:rPr>
                <w:rFonts w:cs="Times New Roman" w:ascii="Times New Roman" w:hAnsi="Times New Roman"/>
              </w:rPr>
              <w:t>21,0</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 не менее:</w:t>
            </w:r>
          </w:p>
          <w:p>
            <w:pPr>
              <w:pStyle w:val="HTML1"/>
              <w:spacing w:lineRule="auto" w:line="360"/>
              <w:rPr>
                <w:rFonts w:ascii="Times New Roman" w:hAnsi="Times New Roman" w:cs="Times New Roman"/>
              </w:rPr>
            </w:pPr>
            <w:r>
              <w:rPr>
                <w:rFonts w:cs="Times New Roman" w:ascii="Times New Roman" w:hAnsi="Times New Roman"/>
              </w:rPr>
              <w:t xml:space="preserve">- в мягкой карамели, глазированной шоколадной глазурью </w:t>
            </w:r>
          </w:p>
          <w:p>
            <w:pPr>
              <w:pStyle w:val="HTML1"/>
              <w:spacing w:lineRule="auto" w:line="360"/>
              <w:rPr>
                <w:rFonts w:ascii="Times New Roman" w:hAnsi="Times New Roman" w:cs="Times New Roman"/>
              </w:rPr>
            </w:pPr>
            <w:r>
              <w:rPr>
                <w:rFonts w:cs="Times New Roman" w:ascii="Times New Roman" w:hAnsi="Times New Roman"/>
              </w:rPr>
              <w:t>- в карамели открытой с содержанием штук в 1 кг:</w:t>
            </w:r>
          </w:p>
          <w:p>
            <w:pPr>
              <w:pStyle w:val="HTML1"/>
              <w:spacing w:lineRule="auto" w:line="360"/>
              <w:rPr>
                <w:rFonts w:ascii="Times New Roman" w:hAnsi="Times New Roman" w:cs="Times New Roman"/>
              </w:rPr>
            </w:pPr>
            <w:r>
              <w:rPr>
                <w:rFonts w:cs="Times New Roman" w:ascii="Times New Roman" w:hAnsi="Times New Roman"/>
              </w:rPr>
              <w:t>до 220</w:t>
            </w:r>
          </w:p>
          <w:p>
            <w:pPr>
              <w:pStyle w:val="HTML1"/>
              <w:spacing w:lineRule="auto" w:line="360"/>
              <w:rPr>
                <w:rFonts w:ascii="Times New Roman" w:hAnsi="Times New Roman" w:cs="Times New Roman"/>
              </w:rPr>
            </w:pPr>
            <w:r>
              <w:rPr>
                <w:rFonts w:cs="Times New Roman" w:ascii="Times New Roman" w:hAnsi="Times New Roman"/>
              </w:rPr>
              <w:t>от 221 и более</w:t>
            </w:r>
          </w:p>
          <w:p>
            <w:pPr>
              <w:pStyle w:val="HTML1"/>
              <w:spacing w:lineRule="auto" w:line="360"/>
              <w:rPr>
                <w:rFonts w:ascii="Times New Roman" w:hAnsi="Times New Roman" w:cs="Times New Roman"/>
              </w:rPr>
            </w:pPr>
            <w:r>
              <w:rPr>
                <w:rFonts w:cs="Times New Roman" w:ascii="Times New Roman" w:hAnsi="Times New Roman"/>
              </w:rPr>
              <w:t>- в завернутой карамели, изготовленной способом поштучного формирования</w:t>
            </w:r>
          </w:p>
        </w:tc>
        <w:tc>
          <w:tcPr>
            <w:tcW w:w="18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3,0</w:t>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5,0</w:t>
            </w:r>
          </w:p>
          <w:p>
            <w:pPr>
              <w:pStyle w:val="HTML1"/>
              <w:spacing w:lineRule="auto" w:line="360"/>
              <w:rPr>
                <w:rFonts w:ascii="Times New Roman" w:hAnsi="Times New Roman" w:cs="Times New Roman"/>
              </w:rPr>
            </w:pPr>
            <w:r>
              <w:rPr>
                <w:rFonts w:cs="Times New Roman" w:ascii="Times New Roman" w:hAnsi="Times New Roman"/>
              </w:rPr>
              <w:t>20,0</w:t>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2,0</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глазури, %</w:t>
            </w:r>
          </w:p>
        </w:tc>
        <w:tc>
          <w:tcPr>
            <w:tcW w:w="18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 соответствии с утвержденными рецептурами с предельным отклонением, 20%</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сахара, отделившегося от оболочки или другого отделочного материала в открытой карамели со специальной защитной обработкой, % не более</w:t>
            </w:r>
          </w:p>
        </w:tc>
        <w:tc>
          <w:tcPr>
            <w:tcW w:w="18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0</w:t>
            </w:r>
          </w:p>
          <w:p>
            <w:pPr>
              <w:pStyle w:val="HTML1"/>
              <w:spacing w:lineRule="auto" w:line="360"/>
              <w:rPr>
                <w:rFonts w:ascii="Times New Roman" w:hAnsi="Times New Roman" w:cs="Times New Roman"/>
              </w:rPr>
            </w:pPr>
            <w:r>
              <w:rPr>
                <w:rFonts w:cs="Times New Roman" w:ascii="Times New Roman" w:hAnsi="Times New Roman"/>
              </w:rPr>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общей сернистой кислоты в карамели с фруктово-ягодными начинками, % не более</w:t>
            </w:r>
          </w:p>
        </w:tc>
        <w:tc>
          <w:tcPr>
            <w:tcW w:w="18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01</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золы, не растворимой в 10%-ном растворе соляной кислоты, % не более</w:t>
            </w:r>
          </w:p>
        </w:tc>
        <w:tc>
          <w:tcPr>
            <w:tcW w:w="18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0,2</w:t>
            </w:r>
          </w:p>
        </w:tc>
      </w:tr>
      <w:tr>
        <w:trPr/>
        <w:tc>
          <w:tcPr>
            <w:tcW w:w="74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йода в карамели с морской капустой, %/мг/кг, не менее</w:t>
            </w:r>
          </w:p>
        </w:tc>
        <w:tc>
          <w:tcPr>
            <w:tcW w:w="180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20,0*10</w:t>
            </w:r>
            <w:r>
              <w:rPr>
                <w:rFonts w:cs="Times New Roman" w:ascii="Times New Roman" w:hAnsi="Times New Roman"/>
                <w:vertAlign w:val="superscript"/>
              </w:rPr>
              <w:t>-4</w:t>
            </w:r>
            <w:r>
              <w:rPr>
                <w:rFonts w:cs="Times New Roman" w:ascii="Times New Roman" w:hAnsi="Times New Roman"/>
              </w:rPr>
              <w:t>/20,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держание токсичных элементов не должно превышать норм, утвержденных Министерством здравоохра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роматизирующие, красящие, пенообразующие и другие вещества, применяемые для изготовления карамели должны быть разрешены к применению Министерством здравоохра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изготовления карамели применяют крахмальную патоку, сахар-песок цветностью не выше 1,8 единиц Штамме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В процессе производства и хранения у карамели возникают различные дефекты. Недопустимыми дефектами являются посторонние привкусы и запахи (скалистости, подгорелости, прогорклости), трещины, открытые швы и следы на поверхности, липкая и деформированная поверхность. Основные дефекты при хранении карамели вызываются ее увлажнением. При этом образуется липкая поверхность, комки, карамель может терять форму и растекаться. Карамель с начинкой, содержащей жиры, может приобретать неприятный вкус вследствие прогорания и осаливания жира. Для карамели, глазированной шоколадной глазурью, характерно жировое или сахарное поседение. Поэтому при хранении особое значение имеет герметичность упаковки, температура хранения, относительная влажность воздуха, соблюдение товарного соседств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2.4.3 Оценка уровня качества караме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 процессе исследования проводилась оценка качества 5 видов карамели по основным органолептическим и физико-химическим показателям. Органолептическая оценка качества карамели начинается с осмотра маркировки и упаковки. В свою очередь качество маркировки и упаковки транспортной тары определяют путем осмотра выборк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чество фасования, упаковки и маркировки потребительской тары определяют путем осмотра объединенной проб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рамель «Солнышко», «Каролинка», «Рачки с арахисом», «Жалейка» упакованы в парафинированную бумагу (роколонд). Карамель «Солнышко» завернута в этикетку из парафинированной бумаги. Следует отметить, что этикетка не слишком красочная, не броская (однако сама карамель по вкусовым качествам очень вкусная). Карамель «Жалейка» и «Каролинка» завернута в этикетку из парафинированной бумаги (этикетка также не красочна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арамель «Коньячная» упакована в блестящую металлизированную этикетку. Маркировка всех наименований карамели содержит следующие элементы: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наименование предприятия – изготовител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наименование продук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срок хра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состав продук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пищевую ценност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товарный зна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обозначение нормативного документа в соответствии, с которым изготавливалась карамел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аркировка, нанесенная на упаковку, полностью соответствует требованиям СТБ 1100-2007 «Информация для потребителей. Общие требова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зультаты оценки качества представлены в таблицах 2.4.3.1-2.4.3.5.</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блица 2.4.3.1 - Оценка качества карамели «Солнышко»</w:t>
      </w:r>
    </w:p>
    <w:tbl>
      <w:tblPr>
        <w:tblW w:w="9648" w:type="dxa"/>
        <w:jc w:val="left"/>
        <w:tblInd w:w="-110" w:type="dxa"/>
        <w:tblLayout w:type="fixed"/>
        <w:tblCellMar>
          <w:top w:w="0" w:type="dxa"/>
          <w:left w:w="108" w:type="dxa"/>
          <w:bottom w:w="0" w:type="dxa"/>
          <w:right w:w="108" w:type="dxa"/>
        </w:tblCellMar>
      </w:tblPr>
      <w:tblGrid>
        <w:gridCol w:w="1908"/>
        <w:gridCol w:w="2880"/>
        <w:gridCol w:w="2880"/>
        <w:gridCol w:w="1980"/>
      </w:tblGrid>
      <w:tr>
        <w:trPr/>
        <w:tc>
          <w:tcPr>
            <w:tcW w:w="1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и качест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ребования по ГОСТу 6477-88 «Карамель. Общие услови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актические результаты исследования</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ие требованиям ГОСТа «Карамель. Общие условия»</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Окраска равномерная, цвет светло-коричнев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Поверхность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гладкая или с четким рисунком. Не допускаются открытые швы и следы начинки на поверхности.</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с четким рисунком.</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Форма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без деформации и перекоса ш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 правильная, без перекоса шва и деформации, срез ровн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карамели, % содержание 160 штук в 1кг.</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3</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3</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bl>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Анализ таблицы 2.4.3.1. показывает, что карамель «Солнышко» имеет равномерную окраску и светло-коричневый цвет, соответствующие вкус и цвет, сухую поверхность с четким рисунком и содержит 33% начинки. Таким образом, карамель «Солнышко» по показателям качества соответствует требованиям ГОСТа 6477-88 «Карамель. Общие условия» (Приложение 1).</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блица 2.4.3.2 - Оценка качества карамели «Коньячная»</w:t>
      </w:r>
    </w:p>
    <w:tbl>
      <w:tblPr>
        <w:tblW w:w="9288" w:type="dxa"/>
        <w:jc w:val="left"/>
        <w:tblInd w:w="-110" w:type="dxa"/>
        <w:tblLayout w:type="fixed"/>
        <w:tblCellMar>
          <w:top w:w="0" w:type="dxa"/>
          <w:left w:w="108" w:type="dxa"/>
          <w:bottom w:w="0" w:type="dxa"/>
          <w:right w:w="108" w:type="dxa"/>
        </w:tblCellMar>
      </w:tblPr>
      <w:tblGrid>
        <w:gridCol w:w="1728"/>
        <w:gridCol w:w="2880"/>
        <w:gridCol w:w="2700"/>
        <w:gridCol w:w="1980"/>
      </w:tblGrid>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и качест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ребования по ГОСТу 6477-88 «Карамель. Общие условия»</w:t>
            </w:r>
          </w:p>
        </w:tc>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актические результаты исследования</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Соответствие требованиям ГОСТа 6477-88 «Карамель. Общие условия»</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Окраска равномерная, цвет желт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Поверхность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гладкая или с четким рисунком. Не допускаются открытые швы и следы начинки на поверхности.</w:t>
            </w:r>
          </w:p>
        </w:tc>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с четким рисунком, без трещин</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Форма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без деформации и перекоса шва.</w:t>
            </w:r>
          </w:p>
        </w:tc>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 правильная, без перекоса шва и деформации, срез ровн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карамели, % содержание 170 штук в 1кг.</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8</w:t>
            </w:r>
          </w:p>
        </w:tc>
        <w:tc>
          <w:tcPr>
            <w:tcW w:w="270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8</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Из данных таблицы 2.4.3.2. видно, что карамель «Коньячная» имеет соответствующие вкус и запах, желтый цвет, четкий рисунок, массовая доля начинки составляет 28%. Таким образом, карамель «Коньячная» по всем показателям качества соответствует требованиям ГОСТа 6477-8 «Карамель. Общие технические условия».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4.3.3 - Оценка качества карамели «Жалейка»</w:t>
      </w:r>
    </w:p>
    <w:tbl>
      <w:tblPr>
        <w:tblW w:w="9468" w:type="dxa"/>
        <w:jc w:val="left"/>
        <w:tblInd w:w="-110" w:type="dxa"/>
        <w:tblLayout w:type="fixed"/>
        <w:tblCellMar>
          <w:top w:w="0" w:type="dxa"/>
          <w:left w:w="108" w:type="dxa"/>
          <w:bottom w:w="0" w:type="dxa"/>
          <w:right w:w="108" w:type="dxa"/>
        </w:tblCellMar>
      </w:tblPr>
      <w:tblGrid>
        <w:gridCol w:w="1728"/>
        <w:gridCol w:w="2880"/>
        <w:gridCol w:w="2880"/>
        <w:gridCol w:w="1980"/>
      </w:tblGrid>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и качест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ребования по ГОСТу 6477-88 «Карамель. Общие услови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актические результаты исследования</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ие требованиям ГОСТа 6477-88 «Карамель. Общие условия»</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краска равномерная, цвет светло-коричнев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Поверхность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гладкая или с четким рисунком. Не допускаются открытые швы и следы начинки на поверхности.</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с четким рисунком, без трещин</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Форма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без деформации и перекоса ш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 правильная, без перекоса шва и деформации, срез ровн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карамели, % содержание 210 штук в 1кг.</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3</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3</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Анализ таблицы 2.4.3.3. показывает, что карамель «Жалейка» имеет сухую поверхность, правильную форму, однородную окраску, содержит начинки 23%, что допускается по ГОСТу. Таким образом, карамель «Жалейка» по всем показателям качества соответствует требованиям ГОСТа 6477-88 «Карамель. Общие услов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4.3.4 - Оценка качества карамели «Каролинка»</w:t>
      </w:r>
    </w:p>
    <w:tbl>
      <w:tblPr>
        <w:tblW w:w="9468" w:type="dxa"/>
        <w:jc w:val="left"/>
        <w:tblInd w:w="-110" w:type="dxa"/>
        <w:tblLayout w:type="fixed"/>
        <w:tblCellMar>
          <w:top w:w="0" w:type="dxa"/>
          <w:left w:w="108" w:type="dxa"/>
          <w:bottom w:w="0" w:type="dxa"/>
          <w:right w:w="108" w:type="dxa"/>
        </w:tblCellMar>
      </w:tblPr>
      <w:tblGrid>
        <w:gridCol w:w="1728"/>
        <w:gridCol w:w="2880"/>
        <w:gridCol w:w="2880"/>
        <w:gridCol w:w="1980"/>
      </w:tblGrid>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и качест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ребования по ГОСТу 6477-88 «Карамель. Общие услови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актические результаты исследования</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ие требованиям ГОСТа 6477-88 «Карамель. Общие условия»</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краска равномерная, цвет синий, свойственная данному наименованию</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Поверхность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гладкая или с четким рисунком. Не допускаются открытые швы и следы начинки на поверхности.</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с четким рисунком, без трещин</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Форма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без деформации и перекоса ш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 правильная, без перекоса шва и деформации, срез ровн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карамели, % содержание 150 штук в 1кг.</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9</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9</w:t>
            </w:r>
          </w:p>
          <w:p>
            <w:pPr>
              <w:pStyle w:val="HTML1"/>
              <w:spacing w:lineRule="auto" w:line="360"/>
              <w:rPr>
                <w:rFonts w:ascii="Times New Roman" w:hAnsi="Times New Roman" w:cs="Times New Roman"/>
              </w:rPr>
            </w:pPr>
            <w:r>
              <w:rPr>
                <w:rFonts w:cs="Times New Roman" w:ascii="Times New Roman" w:hAnsi="Times New Roman"/>
              </w:rPr>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з данных таблицы 2.4.3.4 видно, что карамель «Каролинка» имеет синий цвет, сухую поверхность, правильную форму, массовая доля начинки составляет 29%. Таким образом, карамель «Каролинка» по всем показателям качества соответствует требованиям ГОСТа 6477-8. «Карамель. Общие технические услов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4.3.5 - Оценка качества карамели «Рачки с арахисом»</w:t>
      </w:r>
    </w:p>
    <w:tbl>
      <w:tblPr>
        <w:tblW w:w="9468" w:type="dxa"/>
        <w:jc w:val="left"/>
        <w:tblInd w:w="-110" w:type="dxa"/>
        <w:tblLayout w:type="fixed"/>
        <w:tblCellMar>
          <w:top w:w="0" w:type="dxa"/>
          <w:left w:w="108" w:type="dxa"/>
          <w:bottom w:w="0" w:type="dxa"/>
          <w:right w:w="108" w:type="dxa"/>
        </w:tblCellMar>
      </w:tblPr>
      <w:tblGrid>
        <w:gridCol w:w="1728"/>
        <w:gridCol w:w="2880"/>
        <w:gridCol w:w="2880"/>
        <w:gridCol w:w="1980"/>
      </w:tblGrid>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и качест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Требования по ГОСТу 6477-88 «Карамель. Общие услови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актические результаты исследования</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ие требованиям ГОСТа 6477-88 «Карамель. Общие условия»</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оответствующие данному наименованию, без посторонних привкусов и запахов. </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краска - чередующие полоски белого и красного цвета</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Поверхность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гладкая или с четким рисунком. Не допускаются открытые швы и следы начинки на поверхности.</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Сухая, без трещин</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Форма </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без деформации и перекоса шва.</w:t>
            </w:r>
          </w:p>
        </w:tc>
        <w:tc>
          <w:tcPr>
            <w:tcW w:w="28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 правильная, без перекоса шва и деформации, срез ровный</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Массовая доля начинки карамели, % содержание 170 штук в 1кг.</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9</w:t>
            </w:r>
          </w:p>
        </w:tc>
        <w:tc>
          <w:tcPr>
            <w:tcW w:w="288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29</w:t>
            </w:r>
          </w:p>
        </w:tc>
        <w:tc>
          <w:tcPr>
            <w:tcW w:w="19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ет</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Анализ таблицы 2.4.3.5 показывает, что карамель «Рачки с арахисом» имеет соответствующий вкус и запах, окраска - чередующие полосы белого и красного цвета, правильную форму и содержит начинки 29%. По ГОСТу 6477-88 допускаются, отклонение массовой доли начинки от нормы на +/- 2%. Таким образом, карамель «Рачки с арахисом» по всем показателям качества соответствует требованиям ГОСТа 6477-88 «Карамель. Общие технические услов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более точной оценки каждого показателя используют коэффициент весомости (значимости). Он характеризует значимость каждого показателя в общей совокупности показателей, которые характеризуют качество товаров. Наиболее часто коэффициент весомости определяют способом ранжирования или предпочтения. Эксперты нумеруют наиболее важный показатель под номером 5, следующий по значимости – номер 4 и т.д. Номера нумеруются по каждому показателю, а коэффициент рассчитывается как отношение этой суммы к общей сумме номеров, поставленных всеми экспертами по всем показателям. Результат ранжирования представлен в таблице 2.4.3.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блица 2.4.3.6 - Расчет коэффициента весомости показателей качества карамели»</w:t>
      </w:r>
    </w:p>
    <w:tbl>
      <w:tblPr>
        <w:tblW w:w="9197" w:type="dxa"/>
        <w:jc w:val="left"/>
        <w:tblInd w:w="-19" w:type="dxa"/>
        <w:tblLayout w:type="fixed"/>
        <w:tblCellMar>
          <w:top w:w="0" w:type="dxa"/>
          <w:left w:w="108" w:type="dxa"/>
          <w:bottom w:w="0" w:type="dxa"/>
          <w:right w:w="108" w:type="dxa"/>
        </w:tblCellMar>
      </w:tblPr>
      <w:tblGrid>
        <w:gridCol w:w="2177"/>
        <w:gridCol w:w="540"/>
        <w:gridCol w:w="494"/>
        <w:gridCol w:w="494"/>
        <w:gridCol w:w="498"/>
        <w:gridCol w:w="494"/>
        <w:gridCol w:w="1029"/>
        <w:gridCol w:w="1499"/>
        <w:gridCol w:w="1972"/>
      </w:tblGrid>
      <w:tr>
        <w:trPr>
          <w:trHeight w:val="842" w:hRule="atLeast"/>
          <w:cantSplit w:val="true"/>
        </w:trPr>
        <w:tc>
          <w:tcPr>
            <w:tcW w:w="217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Наименование показателя</w:t>
            </w:r>
          </w:p>
        </w:tc>
        <w:tc>
          <w:tcPr>
            <w:tcW w:w="2520"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ценка экспертов (ранги)</w:t>
            </w:r>
          </w:p>
        </w:tc>
        <w:tc>
          <w:tcPr>
            <w:tcW w:w="102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умма рангов</w:t>
            </w:r>
          </w:p>
        </w:tc>
        <w:tc>
          <w:tcPr>
            <w:tcW w:w="347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Коэффициент весомости</w:t>
            </w:r>
          </w:p>
        </w:tc>
      </w:tr>
      <w:tr>
        <w:trPr>
          <w:trHeight w:val="187" w:hRule="atLeast"/>
          <w:cantSplit w:val="true"/>
        </w:trPr>
        <w:tc>
          <w:tcPr>
            <w:tcW w:w="217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w:t>
            </w:r>
          </w:p>
        </w:tc>
        <w:tc>
          <w:tcPr>
            <w:tcW w:w="1029"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расчетный</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риведенный</w:t>
            </w:r>
          </w:p>
        </w:tc>
      </w:tr>
      <w:tr>
        <w:trPr>
          <w:trHeight w:val="255"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кус и запах</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3</w:t>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33</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w:t>
            </w:r>
          </w:p>
        </w:tc>
      </w:tr>
      <w:tr>
        <w:trPr>
          <w:trHeight w:val="255"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Цвет</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1</w:t>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30</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w:t>
            </w:r>
          </w:p>
        </w:tc>
      </w:tr>
      <w:tr>
        <w:trPr>
          <w:trHeight w:val="255"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верхность</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w:t>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20</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w:t>
            </w:r>
          </w:p>
        </w:tc>
      </w:tr>
      <w:tr>
        <w:trPr>
          <w:trHeight w:val="255"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Форма</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w:t>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17</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w:t>
            </w:r>
          </w:p>
        </w:tc>
      </w:tr>
      <w:tr>
        <w:trPr>
          <w:trHeight w:val="255"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того рангов:</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0</w:t>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анные таблицы 2.4.3.6 свидетельствуют о том, что наиболее значительным показателем в общей совокупности показателей, которые характеризуют качество карамели, является вкус и запах, затем – цвет, поверхность и на последнем месте – форм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дифференцированного органолептического анализа используют метод балльной оценки. Его сущность состоит в том, что каждый показатель характеризуется определенным числом баллов. Существуют 5, 20, 30-ти и другие балльные системы. Каждый балл сопровождается словесной характеристикой, таким образом разрабатывается балльная шкала. Разработанная балльная шкала для карамели представлена в таблице 2.4.3.7.</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4.3.7 - Шкала </w:t>
      </w:r>
      <w:r>
        <w:rPr/>
        <w:t>балльной оценки качества карамели</w:t>
      </w:r>
    </w:p>
    <w:tbl>
      <w:tblPr>
        <w:tblW w:w="9180" w:type="dxa"/>
        <w:jc w:val="left"/>
        <w:tblInd w:w="-2" w:type="dxa"/>
        <w:tblLayout w:type="fixed"/>
        <w:tblCellMar>
          <w:top w:w="0" w:type="dxa"/>
          <w:left w:w="108" w:type="dxa"/>
          <w:bottom w:w="0" w:type="dxa"/>
          <w:right w:w="108" w:type="dxa"/>
        </w:tblCellMar>
      </w:tblPr>
      <w:tblGrid>
        <w:gridCol w:w="1080"/>
        <w:gridCol w:w="6840"/>
        <w:gridCol w:w="1260"/>
      </w:tblGrid>
      <w:tr>
        <w:trPr/>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казатели качества</w:t>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rPr>
              <w:t>Характеристика показателей</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ценочный балл</w:t>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ие данному наименованию, без постороннего привкуса и запаха, без подгорелого привкуса.</w:t>
            </w:r>
          </w:p>
        </w:tc>
        <w:tc>
          <w:tcPr>
            <w:tcW w:w="126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5</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ие данному наименованию, без постороннего привкуса и запаха, без подгорелого привкуса, чрезмерно резкий запах.</w:t>
            </w:r>
          </w:p>
        </w:tc>
        <w:tc>
          <w:tcPr>
            <w:tcW w:w="126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4</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ие данному наименованию, без постороннего привкуса и запаха, резкий вкус эссенции, запах выраженный.</w:t>
            </w:r>
          </w:p>
        </w:tc>
        <w:tc>
          <w:tcPr>
            <w:tcW w:w="126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Неприятный вкус и запах, подгорелый привкус, ясно выраженный вкус эссенции.</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 xml:space="preserve">Цвет </w:t>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Свойственный данному наименованию карамели, немного бледный. Окраска равномерная. </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войственный данному наименованию карамели, окраска равномерная.</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Несвойственный данному наименованию карамели, тусклый, окраска неоднородная. </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 xml:space="preserve">Поверхность </w:t>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вкраплений, гладкая или с четким рисунком, без открытых швов и следов начинки.</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без трещин, вкраплений, негладкая или с нечетким рисунком, без открытых швов и следов начинки.</w:t>
            </w:r>
          </w:p>
        </w:tc>
        <w:tc>
          <w:tcPr>
            <w:tcW w:w="126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4</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хая, с трещинами, вкраплениями, нечетким рисунком, без открытых швов и следов начинки.</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Липкая, с трещинами, вкраплениями, с открытыми швами и следами начинки.</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r>
      <w:tr>
        <w:trPr>
          <w:cantSplit w:val="true"/>
        </w:trPr>
        <w:tc>
          <w:tcPr>
            <w:tcW w:w="108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w:t>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без деформации и перекоса шва.</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небольшая деформация, неровный срез.</w:t>
            </w:r>
          </w:p>
        </w:tc>
        <w:tc>
          <w:tcPr>
            <w:tcW w:w="126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ответствующая данному виду изделия, со значительной деформацией, незначительный перекос шва.</w:t>
            </w:r>
          </w:p>
        </w:tc>
        <w:tc>
          <w:tcPr>
            <w:tcW w:w="126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3</w:t>
            </w:r>
          </w:p>
        </w:tc>
      </w:tr>
      <w:tr>
        <w:trPr>
          <w:cantSplit w:val="true"/>
        </w:trPr>
        <w:tc>
          <w:tcPr>
            <w:tcW w:w="108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Несоответствующая данному виду изделия, значительный перекос шва и деформация. </w:t>
            </w:r>
          </w:p>
        </w:tc>
        <w:tc>
          <w:tcPr>
            <w:tcW w:w="126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основании разработанной балльной шкалы была составлена градация качества (таблица 2.4.3.8).</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4.3.8 - Градация качества</w:t>
      </w:r>
    </w:p>
    <w:tbl>
      <w:tblPr>
        <w:tblW w:w="9180" w:type="dxa"/>
        <w:jc w:val="left"/>
        <w:tblInd w:w="-2" w:type="dxa"/>
        <w:tblLayout w:type="fixed"/>
        <w:tblCellMar>
          <w:top w:w="0" w:type="dxa"/>
          <w:left w:w="108" w:type="dxa"/>
          <w:bottom w:w="0" w:type="dxa"/>
          <w:right w:w="108" w:type="dxa"/>
        </w:tblCellMar>
      </w:tblPr>
      <w:tblGrid>
        <w:gridCol w:w="3082"/>
        <w:gridCol w:w="3190"/>
        <w:gridCol w:w="2908"/>
      </w:tblGrid>
      <w:tr>
        <w:trPr/>
        <w:tc>
          <w:tcPr>
            <w:tcW w:w="308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Баллы </w:t>
            </w:r>
          </w:p>
        </w:tc>
        <w:tc>
          <w:tcPr>
            <w:tcW w:w="319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ценка качества</w:t>
            </w:r>
          </w:p>
        </w:tc>
        <w:tc>
          <w:tcPr>
            <w:tcW w:w="2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редняя сумма</w:t>
            </w:r>
          </w:p>
        </w:tc>
      </w:tr>
      <w:tr>
        <w:trPr/>
        <w:tc>
          <w:tcPr>
            <w:tcW w:w="308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319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чень высокое</w:t>
            </w:r>
          </w:p>
        </w:tc>
        <w:tc>
          <w:tcPr>
            <w:tcW w:w="2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5</w:t>
            </w:r>
          </w:p>
        </w:tc>
      </w:tr>
      <w:tr>
        <w:trPr/>
        <w:tc>
          <w:tcPr>
            <w:tcW w:w="308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5</w:t>
            </w:r>
          </w:p>
        </w:tc>
        <w:tc>
          <w:tcPr>
            <w:tcW w:w="319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Отличное </w:t>
            </w:r>
          </w:p>
        </w:tc>
        <w:tc>
          <w:tcPr>
            <w:tcW w:w="2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3-25</w:t>
            </w:r>
          </w:p>
        </w:tc>
      </w:tr>
      <w:tr>
        <w:trPr/>
        <w:tc>
          <w:tcPr>
            <w:tcW w:w="308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4</w:t>
            </w:r>
          </w:p>
        </w:tc>
        <w:tc>
          <w:tcPr>
            <w:tcW w:w="319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Хорошее </w:t>
            </w:r>
          </w:p>
        </w:tc>
        <w:tc>
          <w:tcPr>
            <w:tcW w:w="2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22</w:t>
            </w:r>
          </w:p>
        </w:tc>
      </w:tr>
      <w:tr>
        <w:trPr/>
        <w:tc>
          <w:tcPr>
            <w:tcW w:w="308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3</w:t>
            </w:r>
          </w:p>
        </w:tc>
        <w:tc>
          <w:tcPr>
            <w:tcW w:w="319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Удовлетворительное </w:t>
            </w:r>
          </w:p>
        </w:tc>
        <w:tc>
          <w:tcPr>
            <w:tcW w:w="2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5-17</w:t>
            </w:r>
          </w:p>
        </w:tc>
      </w:tr>
      <w:tr>
        <w:trPr/>
        <w:tc>
          <w:tcPr>
            <w:tcW w:w="308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2</w:t>
            </w:r>
          </w:p>
        </w:tc>
        <w:tc>
          <w:tcPr>
            <w:tcW w:w="319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Неудовлетворительное</w:t>
            </w:r>
          </w:p>
        </w:tc>
        <w:tc>
          <w:tcPr>
            <w:tcW w:w="290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2-14</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 использованием балльной шкалы была проведена балльная оценка качества 5 наименований карамели. В процессе оценки качества эксперты, в составе 5 человек, оценивали карамель по таким показателям как: вкус и запах, цвет, поверхность и форма. Затем были рассчитаны коэффициенты весомости и комплексный показатель каче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w:t>
      </w:r>
      <w:r>
        <w:rPr/>
        <w:t>2.4.3.9 - Оценка комплексного показателя качества карамели «Солнышко»</w:t>
      </w:r>
    </w:p>
    <w:tbl>
      <w:tblPr>
        <w:tblW w:w="9015" w:type="dxa"/>
        <w:jc w:val="left"/>
        <w:tblInd w:w="-2" w:type="dxa"/>
        <w:tblLayout w:type="fixed"/>
        <w:tblCellMar>
          <w:top w:w="0" w:type="dxa"/>
          <w:left w:w="108" w:type="dxa"/>
          <w:bottom w:w="0" w:type="dxa"/>
          <w:right w:w="108" w:type="dxa"/>
        </w:tblCellMar>
      </w:tblPr>
      <w:tblGrid>
        <w:gridCol w:w="2700"/>
        <w:gridCol w:w="900"/>
        <w:gridCol w:w="900"/>
        <w:gridCol w:w="1080"/>
        <w:gridCol w:w="1080"/>
        <w:gridCol w:w="2355"/>
      </w:tblGrid>
      <w:tr>
        <w:trPr>
          <w:cantSplit w:val="true"/>
        </w:trPr>
        <w:tc>
          <w:tcPr>
            <w:tcW w:w="270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 xml:space="preserve">Эксперт </w:t>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Оценка экспертов по показателям качества</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pPr>
            <w:r>
              <w:rPr>
                <w:rFonts w:cs="Times New Roman" w:ascii="Times New Roman" w:hAnsi="Times New Roman"/>
                <w:color w:val="000000"/>
              </w:rPr>
              <w:t>Общая балльная оценка</w:t>
            </w:r>
          </w:p>
        </w:tc>
      </w:tr>
      <w:tr>
        <w:trPr>
          <w:cantSplit w:val="true"/>
        </w:trPr>
        <w:tc>
          <w:tcPr>
            <w:tcW w:w="270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Вкус и запах</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Цвет</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Поверхность</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Форма</w:t>
            </w:r>
          </w:p>
        </w:tc>
        <w:tc>
          <w:tcPr>
            <w:tcW w:w="2355"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Сумма баллов</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2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10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Средний балл</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Коэффициент весомости</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0,33</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0,30</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0,20</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0,17</w:t>
            </w:r>
          </w:p>
        </w:tc>
        <w:tc>
          <w:tcPr>
            <w:tcW w:w="2355"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Комплексный показатель</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1,6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1,5</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0,85</w:t>
            </w:r>
          </w:p>
        </w:tc>
        <w:tc>
          <w:tcPr>
            <w:tcW w:w="2355"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color w:val="000000"/>
              </w:rPr>
            </w:pPr>
            <w:r>
              <w:rPr>
                <w:rFonts w:cs="Times New Roman" w:ascii="Times New Roman" w:hAnsi="Times New Roman"/>
                <w:color w:val="000000"/>
              </w:rPr>
              <w:t>5,0</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Для оценки значимости показателей устанавливается их иерархия. На первый план выдвигается тот показатель, который имеет наибольшую значимость для потребителя. Как видно из таблицы 2.4.3.9 эксперты считают, что самым весомым показателем является вкус и запах - коэффициент весомости 0,33, на втором месте цвет – коэффициент весомости составил 0,30, на третьем месте поверхность – коэффициент весомости 0,20, на четвертом месте – форма (коэффициент весомости 0,17).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се показатели качества были оценены на 5 баллов всеми экспертами. Общая балльная оценка комплексного показателя качества карамели «Солнышко» составила 5 балл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блица 2.4.3.10 - Оценка комплексного показателя качества карамели «Коньячная»</w:t>
      </w:r>
    </w:p>
    <w:tbl>
      <w:tblPr>
        <w:tblW w:w="9360" w:type="dxa"/>
        <w:jc w:val="left"/>
        <w:tblInd w:w="-2" w:type="dxa"/>
        <w:tblLayout w:type="fixed"/>
        <w:tblCellMar>
          <w:top w:w="0" w:type="dxa"/>
          <w:left w:w="108" w:type="dxa"/>
          <w:bottom w:w="0" w:type="dxa"/>
          <w:right w:w="108" w:type="dxa"/>
        </w:tblCellMar>
      </w:tblPr>
      <w:tblGrid>
        <w:gridCol w:w="3420"/>
        <w:gridCol w:w="1440"/>
        <w:gridCol w:w="720"/>
        <w:gridCol w:w="1440"/>
        <w:gridCol w:w="1119"/>
        <w:gridCol w:w="1221"/>
      </w:tblGrid>
      <w:tr>
        <w:trPr>
          <w:cantSplit w:val="true"/>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 xml:space="preserve">Эксперт </w:t>
            </w:r>
          </w:p>
        </w:tc>
        <w:tc>
          <w:tcPr>
            <w:tcW w:w="4719" w:type="dxa"/>
            <w:gridSpan w:val="4"/>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ценка экспертов по показателям качества</w:t>
            </w:r>
          </w:p>
        </w:tc>
        <w:tc>
          <w:tcPr>
            <w:tcW w:w="1221"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бщая балльная оценка</w:t>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верхность</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w:t>
            </w:r>
          </w:p>
        </w:tc>
        <w:tc>
          <w:tcPr>
            <w:tcW w:w="1221"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7</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мма баллов</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3</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3</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4</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1</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91</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редний балл</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8</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2</w:t>
            </w:r>
          </w:p>
        </w:tc>
        <w:tc>
          <w:tcPr>
            <w:tcW w:w="1221"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эффициент весомости</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3</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0</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20</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17</w:t>
            </w:r>
          </w:p>
        </w:tc>
        <w:tc>
          <w:tcPr>
            <w:tcW w:w="1221"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мплексный показатель</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96</w:t>
            </w:r>
          </w:p>
        </w:tc>
        <w:tc>
          <w:tcPr>
            <w:tcW w:w="111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7</w:t>
            </w:r>
          </w:p>
        </w:tc>
        <w:tc>
          <w:tcPr>
            <w:tcW w:w="122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нализ таблицы 2.4.3.10 показывает, что самым весомым показателем эксперты сочли вкус и запах – 0,33, на втором месте – цвет – 0,30. Средний балл составил 4,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w:t>
      </w:r>
      <w:r>
        <w:rPr/>
        <w:t>2.4.3.11 - Оценка комплексного показателя качества карамели «Рачки с арахисом»</w:t>
      </w:r>
    </w:p>
    <w:tbl>
      <w:tblPr>
        <w:tblW w:w="9360" w:type="dxa"/>
        <w:jc w:val="left"/>
        <w:tblInd w:w="-2" w:type="dxa"/>
        <w:tblLayout w:type="fixed"/>
        <w:tblCellMar>
          <w:top w:w="0" w:type="dxa"/>
          <w:left w:w="108" w:type="dxa"/>
          <w:bottom w:w="0" w:type="dxa"/>
          <w:right w:w="108" w:type="dxa"/>
        </w:tblCellMar>
      </w:tblPr>
      <w:tblGrid>
        <w:gridCol w:w="3420"/>
        <w:gridCol w:w="1440"/>
        <w:gridCol w:w="720"/>
        <w:gridCol w:w="1440"/>
        <w:gridCol w:w="1036"/>
        <w:gridCol w:w="1304"/>
      </w:tblGrid>
      <w:tr>
        <w:trPr>
          <w:cantSplit w:val="true"/>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 xml:space="preserve">Эксперт </w:t>
            </w:r>
          </w:p>
        </w:tc>
        <w:tc>
          <w:tcPr>
            <w:tcW w:w="4636" w:type="dxa"/>
            <w:gridSpan w:val="4"/>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ценка экспертов по показателям качества</w:t>
            </w:r>
          </w:p>
        </w:tc>
        <w:tc>
          <w:tcPr>
            <w:tcW w:w="1304"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бщая балльная оценка</w:t>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верхность</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w:t>
            </w:r>
          </w:p>
        </w:tc>
        <w:tc>
          <w:tcPr>
            <w:tcW w:w="1304"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7</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7</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мма баллов</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3</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3</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88</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редний балл</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8</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w:t>
            </w:r>
          </w:p>
        </w:tc>
        <w:tc>
          <w:tcPr>
            <w:tcW w:w="1304"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эффициент весомости</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3</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0</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20</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17</w:t>
            </w:r>
          </w:p>
        </w:tc>
        <w:tc>
          <w:tcPr>
            <w:tcW w:w="1304"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мплексный показатель</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6</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0</w:t>
            </w:r>
          </w:p>
        </w:tc>
        <w:tc>
          <w:tcPr>
            <w:tcW w:w="1036"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8</w:t>
            </w:r>
          </w:p>
        </w:tc>
        <w:tc>
          <w:tcPr>
            <w:tcW w:w="1304"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9</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Анализ таблицы 2.4.3.11 показывает, что весомым показателем качества является вкус и запах – 0,33, цвет – 0,30. Средний балл составил 4,9.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4.3.12 - Оценка комплексного показателя качества карамели </w:t>
      </w:r>
      <w:r>
        <w:rPr/>
        <w:t>«Жалейка»</w:t>
      </w:r>
    </w:p>
    <w:tbl>
      <w:tblPr>
        <w:tblW w:w="9363" w:type="dxa"/>
        <w:jc w:val="left"/>
        <w:tblInd w:w="-2" w:type="dxa"/>
        <w:tblLayout w:type="fixed"/>
        <w:tblCellMar>
          <w:top w:w="0" w:type="dxa"/>
          <w:left w:w="108" w:type="dxa"/>
          <w:bottom w:w="0" w:type="dxa"/>
          <w:right w:w="108" w:type="dxa"/>
        </w:tblCellMar>
      </w:tblPr>
      <w:tblGrid>
        <w:gridCol w:w="3420"/>
        <w:gridCol w:w="1440"/>
        <w:gridCol w:w="720"/>
        <w:gridCol w:w="1440"/>
        <w:gridCol w:w="900"/>
        <w:gridCol w:w="1443"/>
      </w:tblGrid>
      <w:tr>
        <w:trPr>
          <w:cantSplit w:val="true"/>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 xml:space="preserve">Эксперт </w:t>
            </w:r>
          </w:p>
        </w:tc>
        <w:tc>
          <w:tcPr>
            <w:tcW w:w="4500" w:type="dxa"/>
            <w:gridSpan w:val="4"/>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ценка экспертов по показателям качества</w:t>
            </w:r>
          </w:p>
        </w:tc>
        <w:tc>
          <w:tcPr>
            <w:tcW w:w="1443"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бщая балльная оценка</w:t>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верхность</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w:t>
            </w:r>
          </w:p>
        </w:tc>
        <w:tc>
          <w:tcPr>
            <w:tcW w:w="1443"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мма баллов</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4</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4</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97</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редний балл</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8</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8</w:t>
            </w:r>
          </w:p>
        </w:tc>
        <w:tc>
          <w:tcPr>
            <w:tcW w:w="1443"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эффициент весомости</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3</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0</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20</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17</w:t>
            </w:r>
          </w:p>
        </w:tc>
        <w:tc>
          <w:tcPr>
            <w:tcW w:w="1443"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мплексный показатель</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6</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96</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8</w:t>
            </w:r>
          </w:p>
        </w:tc>
        <w:tc>
          <w:tcPr>
            <w:tcW w:w="1443"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86</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ак видно из таблицы 2.4.3.12 эксперты считают, что самым весомым показателем карамели «Жалейка» является вкус и запах - коэффициент весомости 0,33, на втором месте цвет – коэффициент весомости составил 0,30, на третьем месте поверхность – коэффициент весомости 0,20, на четвертом месте – форма (коэффициент весомости 0,17). Общая балльная оценка составила 4,8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Как показывает таблица 2.4.3.13 все эксперты поставили средний балл 5 по показателям вкус и запах, средний балл по показателю цвет составил 4 балл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ая балльная оценка карамели «Каролинка» составила 4,6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4.3.13 - Оценка комплексного показателя качества карамели «Каролинка»</w:t>
      </w:r>
    </w:p>
    <w:tbl>
      <w:tblPr>
        <w:tblW w:w="9468" w:type="dxa"/>
        <w:jc w:val="left"/>
        <w:tblInd w:w="-110" w:type="dxa"/>
        <w:tblLayout w:type="fixed"/>
        <w:tblCellMar>
          <w:top w:w="0" w:type="dxa"/>
          <w:left w:w="108" w:type="dxa"/>
          <w:bottom w:w="0" w:type="dxa"/>
          <w:right w:w="108" w:type="dxa"/>
        </w:tblCellMar>
      </w:tblPr>
      <w:tblGrid>
        <w:gridCol w:w="3528"/>
        <w:gridCol w:w="1440"/>
        <w:gridCol w:w="720"/>
        <w:gridCol w:w="1440"/>
        <w:gridCol w:w="900"/>
        <w:gridCol w:w="1440"/>
      </w:tblGrid>
      <w:tr>
        <w:trPr>
          <w:cantSplit w:val="true"/>
        </w:trPr>
        <w:tc>
          <w:tcPr>
            <w:tcW w:w="3528" w:type="dxa"/>
            <w:vMerge w:val="restart"/>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p>
            <w:pPr>
              <w:pStyle w:val="HTML1"/>
              <w:spacing w:lineRule="auto" w:line="360"/>
              <w:rPr>
                <w:rFonts w:ascii="Times New Roman" w:hAnsi="Times New Roman" w:cs="Times New Roman"/>
              </w:rPr>
            </w:pPr>
            <w:r>
              <w:rPr>
                <w:rFonts w:cs="Times New Roman" w:ascii="Times New Roman" w:hAnsi="Times New Roman"/>
              </w:rPr>
              <w:t xml:space="preserve">Эксперт </w:t>
            </w:r>
          </w:p>
        </w:tc>
        <w:tc>
          <w:tcPr>
            <w:tcW w:w="4500" w:type="dxa"/>
            <w:gridSpan w:val="4"/>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ценка экспертов по показателям качества</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бщая балльная оценка</w:t>
            </w:r>
          </w:p>
        </w:tc>
      </w:tr>
      <w:tr>
        <w:trPr>
          <w:cantSplit w:val="true"/>
        </w:trPr>
        <w:tc>
          <w:tcPr>
            <w:tcW w:w="3528"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Вкус и запах</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Цвет</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верхность</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орма</w:t>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8</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9</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умма баллов</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0</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4</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2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94</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редний балл</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8</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144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эффициент весомости</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3</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30</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20</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17</w:t>
            </w:r>
          </w:p>
        </w:tc>
        <w:tc>
          <w:tcPr>
            <w:tcW w:w="1440" w:type="dxa"/>
            <w:tcBorders>
              <w:top w:val="single" w:sz="2" w:space="0" w:color="000000"/>
              <w:left w:val="single" w:sz="2" w:space="0" w:color="000000"/>
              <w:bottom w:val="single" w:sz="2" w:space="0" w:color="000000"/>
              <w:right w:val="single" w:sz="2" w:space="0" w:color="000000"/>
            </w:tcBorders>
          </w:tcPr>
          <w:p>
            <w:pPr>
              <w:pStyle w:val="HTML1"/>
              <w:snapToGrid w:val="false"/>
              <w:spacing w:lineRule="auto" w:line="360"/>
              <w:rPr>
                <w:rFonts w:ascii="Times New Roman" w:hAnsi="Times New Roman" w:cs="Times New Roman"/>
              </w:rPr>
            </w:pPr>
            <w:r>
              <w:rPr>
                <w:rFonts w:cs="Times New Roman" w:ascii="Times New Roman" w:hAnsi="Times New Roman"/>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мплексный показатель</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5</w:t>
            </w:r>
          </w:p>
        </w:tc>
        <w:tc>
          <w:tcPr>
            <w:tcW w:w="72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1,32</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96</w:t>
            </w:r>
          </w:p>
        </w:tc>
        <w:tc>
          <w:tcPr>
            <w:tcW w:w="90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0,85</w:t>
            </w:r>
          </w:p>
        </w:tc>
        <w:tc>
          <w:tcPr>
            <w:tcW w:w="1440"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4,63</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ровень качества рассчитывается как отношение комплексного показателя исследуемого образца к эталонному образцу. За эталонный образец принимаем образец №1 карамель «Солнышко», так как все дегустаторы оценили его на балл 5 по всем показателям качества. Исходя из этого уровень качества карамели «Солнышко» равен 1; «Коньячная» - 0,92; «Рачки с арахисом» - 0,98; «Жалейка» - 0,97; «Каролинка» - 0,92.</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оценки уровня качества была разработана градация уровня качества караме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0,99 и выше – очень высоко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0,98 – 0,95 – отлично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0,94 – 0,80 – хороше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0,79 – 0,60 – удовлетворительно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0,59 и ниже – низко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зультаты оценки комплексного показателя качества по всем исследуемым образцам карамели представлены в сводной таблице 2.4.3.14</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2.4.3.14 - Оценка уровня качества карамели, поступающей в розничную торговую сеть по ЧУП «Гомельская универсальная база» </w:t>
      </w:r>
      <w:r>
        <w:rPr/>
        <w:t>Гомельского облпотребсоюза</w:t>
      </w:r>
    </w:p>
    <w:tbl>
      <w:tblPr>
        <w:tblW w:w="9288" w:type="dxa"/>
        <w:jc w:val="left"/>
        <w:tblInd w:w="-110" w:type="dxa"/>
        <w:tblLayout w:type="fixed"/>
        <w:tblCellMar>
          <w:top w:w="0" w:type="dxa"/>
          <w:left w:w="108" w:type="dxa"/>
          <w:bottom w:w="0" w:type="dxa"/>
          <w:right w:w="108" w:type="dxa"/>
        </w:tblCellMar>
      </w:tblPr>
      <w:tblGrid>
        <w:gridCol w:w="2088"/>
        <w:gridCol w:w="1752"/>
        <w:gridCol w:w="2928"/>
        <w:gridCol w:w="1429"/>
        <w:gridCol w:w="1091"/>
      </w:tblGrid>
      <w:tr>
        <w:trPr/>
        <w:tc>
          <w:tcPr>
            <w:tcW w:w="20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Наименование</w:t>
            </w:r>
          </w:p>
        </w:tc>
        <w:tc>
          <w:tcPr>
            <w:tcW w:w="175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Группа</w:t>
            </w:r>
          </w:p>
        </w:tc>
        <w:tc>
          <w:tcPr>
            <w:tcW w:w="29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Изготовитель</w:t>
            </w:r>
          </w:p>
        </w:tc>
        <w:tc>
          <w:tcPr>
            <w:tcW w:w="1429"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мплексный показатель</w:t>
            </w:r>
          </w:p>
        </w:tc>
        <w:tc>
          <w:tcPr>
            <w:tcW w:w="1091"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Уровень качества</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олнышко»</w:t>
            </w:r>
          </w:p>
        </w:tc>
        <w:tc>
          <w:tcPr>
            <w:tcW w:w="175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помадная</w:t>
            </w:r>
          </w:p>
        </w:tc>
        <w:tc>
          <w:tcPr>
            <w:tcW w:w="29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АО «Коммунарка»</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5</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оньячная»</w:t>
            </w:r>
          </w:p>
        </w:tc>
        <w:tc>
          <w:tcPr>
            <w:tcW w:w="175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ликерная</w:t>
            </w:r>
          </w:p>
        </w:tc>
        <w:tc>
          <w:tcPr>
            <w:tcW w:w="29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П ОАО «Спартак»</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6</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92</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Жалейка»</w:t>
            </w:r>
          </w:p>
        </w:tc>
        <w:tc>
          <w:tcPr>
            <w:tcW w:w="175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руктово-ягодная</w:t>
            </w:r>
          </w:p>
        </w:tc>
        <w:tc>
          <w:tcPr>
            <w:tcW w:w="29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ОАО «Коммунарка»</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86</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97</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Каролинка»</w:t>
            </w:r>
          </w:p>
        </w:tc>
        <w:tc>
          <w:tcPr>
            <w:tcW w:w="175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фруктово-ягодная</w:t>
            </w:r>
          </w:p>
        </w:tc>
        <w:tc>
          <w:tcPr>
            <w:tcW w:w="29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П «Ивкон» ОАО</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6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92</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Рачки с арахисом»</w:t>
            </w:r>
          </w:p>
        </w:tc>
        <w:tc>
          <w:tcPr>
            <w:tcW w:w="1752"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шоколадно-ореховая</w:t>
            </w:r>
          </w:p>
        </w:tc>
        <w:tc>
          <w:tcPr>
            <w:tcW w:w="2928" w:type="dxa"/>
            <w:tcBorders>
              <w:top w:val="single" w:sz="2" w:space="0" w:color="000000"/>
              <w:left w:val="single" w:sz="2" w:space="0" w:color="000000"/>
              <w:bottom w:val="single" w:sz="2" w:space="0" w:color="000000"/>
              <w:right w:val="single" w:sz="2" w:space="0" w:color="000000"/>
            </w:tcBorders>
          </w:tcPr>
          <w:p>
            <w:pPr>
              <w:pStyle w:val="HTML1"/>
              <w:spacing w:lineRule="auto" w:line="360"/>
              <w:rPr>
                <w:rFonts w:ascii="Times New Roman" w:hAnsi="Times New Roman" w:cs="Times New Roman"/>
              </w:rPr>
            </w:pPr>
            <w:r>
              <w:rPr>
                <w:rFonts w:cs="Times New Roman" w:ascii="Times New Roman" w:hAnsi="Times New Roman"/>
              </w:rPr>
              <w:t>СП ОАО «Спартак»</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9</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98</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Анализируя данные, полученные в ходе оценки качества карамели с разработкой градацией уровня качества, были получены следующие результаты: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чень высоким качеством обладает карамель «Солнышко», так как имеет одинаковое количество баллов с эталоном, уровень качества равен 1;</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карамель «Рачки с арахисом» и «Жалейка» обладает отличным качеств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карамель «Каролинка» и «Коньячная» - имеет хороше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3. Коммерческая работа по организации хозяйственных связей с поставщиками кондитерских товаров на ЧУП «Гомельская универсальная база» Гомельского облпотребсоюза</w:t>
      </w:r>
    </w:p>
    <w:p>
      <w:pPr>
        <w:pStyle w:val="Normal"/>
        <w:widowControl/>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rPr>
        <w:t>3.1 Краткая организационно-экономическая характеристика ЧУП «Гомельская универсальная база» Гомельского облпотребсоюза</w:t>
      </w:r>
    </w:p>
    <w:p>
      <w:pPr>
        <w:pStyle w:val="Normal"/>
        <w:widowControl/>
        <w:spacing w:lineRule="auto" w:line="360"/>
        <w:ind w:firstLine="709"/>
        <w:rPr>
          <w:b/>
          <w:b/>
          <w:bCs/>
          <w:sz w:val="28"/>
          <w:szCs w:val="28"/>
        </w:rPr>
      </w:pPr>
      <w:r>
        <w:rPr>
          <w:b/>
          <w:bCs/>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УП «Гомельская универсальная база» Гомельского облпотребсоюза является оптовой базой. Основными видами деятельности являются: оптовая торговля (количество общетоварных складов – 6 единиц), розничная торговля (розничная торговая сеть – 4 магазина и 2 мелкорозничных торговых объектов), сдача в наем собственного недвижимого имущества. ЧУП «Гомельская универсальная база» организационно объединяет склады, специализированные по техническим признакам перерабатываемой продукции, с единым энергетическим, транспортным и другими коммуникациями, а также централизованными экспедиционными, вспомогательными службами, аппаратом управления, организующим складирование и отгрузку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всех этапах своего развития ЧУП «Гомельская универсальная база», используя в соответствии с требованиями времени различные формы и методы работы, стремится выполнять свою главную задачу – обеспечение ритмичного продвижения товаров от производителей и поставщиков до розничной торговой сети с целью удовлетворения потребностей пайщиков и сельского насел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Гомельская универсальная база была создана в соответствии с постановлением Правления Белкоопсоюза в августе 1930 года, одновременно с Витебской и Оршанской базами. В принятом 30 мая 1930 года постановлении ЦК компартии Беларуси «О работе потребкооперации БССР» было обращено внимание Белкоопсоюза на необходимость создания крупных оптовых баз, способных наиболее полно удовлетворить растущие потребности людей. В результате была создана и Гомельская универсальная база, которая разместилась по адресу: улица Лещинского, 2. Поначалу база являлась хозяйством Белкоопсоюза, а затем, после образования в июне 1938 года Гомельского облпотребсоюза была передана ему и входит в его состав и в настоящее время.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астоящее время обеспечивается использование складской площади за счет применения рациональных технологических решений. После передислокации складская площадь базы постоянно расширялась и в настоящее время на площади 11 гектар размещено 38,6 тысяч кв.м. складских площадей (в том числе холодильник на 1100 тонн и овощехранилище на 600 тонн), сдано в аренду 14750 кв.м.. В наличии имеются следующие средства механизации и автотранспор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средства механизации – 12 единиц (в том числе электропогрузчики до 1 тонны – 6 единиц, автопогрузчики до 3 тонн – 4 единицы, электроштабелеры – 2 единиц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автотранспорт – 15 единиц (легковой – 2 единицы, грузовой – 13 единиц)</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xml:space="preserve">Поддерживается ассортимент товаров в полном соответствии с обязательными ассортиментными перечнями. Так, в ассортиментном перечне товаров, которые сейчас ЧУП «Гомельская универсальная база» поставляет районным потребобществам, более трех тысяч наименований. Применяется гибкий порядок приема заявок на товары от магазинов, подготовки товаров к отпуску. Комплектование товаров по маршрутам (90% всего товара отправляется в райцентре транспортом базы либо за счет базы). По сути, райпо получают товары от базы по ценам производителя. При этом универсальная база не работает себе в убыток, а добивается рентабельной работы за счет увеличения объемов продаж, совершенствования внешнеэкономической деятельност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На ЧУП «Гомельская универсальная база» кондитерские изделия хранятся на складе площадью 2154,6 м2, на котором в конце 2007 года был проведен капитальный ремонт с установкой новой осветительной энергосберегающей системы, оборудованы наливные полы, установлено новое складское оборудование, секционные ворота, поддерживается необходимый температурный режим хранения, приобретены 2 единицы электроштабелеров. Среднемесячный товарооборот склада «Кондитерские изделия» - 1405,4млн.руб.. На модернизацию склада «Кондитерские изделия» было затрачено 389,6млн.руб..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целом устройство складов на ЧУП «Гомельская универсальная база» Гомельского облпотребсоюза обеспечивае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количественную и качественную сохранность материальных ценност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сключается отрицательное влияние одних товаров на другие при хранении и переработк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обеспечивается применение средств механизации и современных технологий (в 2008 году база переведена на «1С:Предприятие версии 7.7». Данный программный комплекс дорабатывался и внедрялся предприятием «Аверсон-Софт» г.Минск. ПК «1С:Предприятие» предназначен, в частности, для автоматизации товародвижения и бухгалтерского учета с полным расчетом налогов и выходом на баланс для предприятий, осуществляющих любые виды деятельности на территории Республики Беларусь. Он позволяет нескольким пользователям одновременно работать в единой информационной базе данных. Все изменения, вносимые одним из пользователей, сразу становятся доступны другим пользователям комплекса. ПК поддерживает блокировку объектов, редактируемых одним пользователей, от изменения другими пользователями. Для каждого из пользователей, работающих с сетевой версией, устанавливается набор прав на доступ к информации, обрабатываемой системой, и настраивается и индивидуальный интерфейс для быстрого доступа к часто используемым функциям и режима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К «1С:Предприятие» является достояно гибкой и открытой для дальнейших действий системой, что позволяет быстро и оперативно вносить доработки (например, изменять или дополнять бухгалтерские проводки, формировать новые отчеты и т.д.).</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Значительным преимуществом ПК «1С:Предприятие» является возможность взаимодействовать с другими программными комплексами. В результате этого был реализован импорт электронных накладных от поставщиков посредством электронной почты. Такая возможность исключает необходимость ручного ввода приходных накладных, что экономит значительную часть рабочего времен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ругим вариантом взаимодействия является электронное оформление заявок и автоматическое создание на их основе накладных на отгрузку това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ализованы два варианта формирования заяво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прощенны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комплексный, с помощью карманных переносных компьютеров (КПК) с применение специального программного комплекса MobilSop).</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упрощенного варианте формирования заявок с ЧУП «Гомельская универсальная база» регулярно рассылается прайс, содержащий сведения о товарах, включая их остатки. Получатель принимает прайс, заполняет в нем графу «Заказ» (количество) и возвращает сформированную таким образом заявку на базу. Далее товаровед на основе полученных по электронной почте заявок формирует в ПК «1С:Предприятие» накладную на отгрузку заказанных товаров. Мобильный заказ представляет собой специализированную мобильную систему для автоматизации работы и организации контроля деятельности мобильного представителя (торгового агента) с помощью карманных (наладонных) компьютеров. Данный комплекс позволяе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величить продуктивность работы персонала у клиента и в офис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величить конкурентоспособность бизнес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збавиться от лишней бумажной работ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ся работа Мобильного Заказа построена на связи КПК с сервером ПК «1С:Предприятие» с помощью услуги мобильной сотовой связи, предоставляемой в данном случае оператором Velkom, в пределах действия сети. Торговый агент, находясь на удаленном расстоянии от центрального офиса Гомельской универсальной базы, может в считанные минуты создать заказ клиента. Перед выполнением операции он имеет возможность обновить (загрузить) базу данных по товарам; сформировать по любому клиенту оперативную справочную информацию (например, о задолженности клиента, или описание, как к нему доехать).</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наборе заявки эффективно организован поиск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иск товара по коду</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иск товара по названию</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иск товара по поставщику (производителю)</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иск товара по групп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ямо в создании заказа можно просматривать всю историю заказов клиента, с возможностью заказать товары из предыдущих доставок, либо повторить весь предыдущий заказ. Также предусмотрен выбор даты доставки това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сле окончания формирования заказа производит мгновенная калькуляция сумм и отдельная калькуляция НДС. Таким образом, клиент автоматически получает информацию о сумме принятого заказа (заяв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алее сформированная заявка передается по мобильной сотовой связи сервер ПК «1С:Предприятие», где на ее основе автоматически создается счет-фактура. Имеется возможность накапливать сформированные заявки и передать их пакет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рациональную организацию выполнения складских операций, соблюдение условий охраны труда, технической и пожарной безопасност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 целях улучшения работы складского хозяйства рекомендуется более полного использовать площади и емкости складов, а также улучшить условия для свободного перемещения транспортных средств, средств механизации. Для этого необходимы серьезные инвестиции в развитие материально-технической базы ЧУП «Гомельская универсальная баз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По ЧУП «Гомельская универсальная база» Гомельского облпотребсоюза проводится целенаправленная работа по сохранению и эффективному использованию кадрового потенциала, предъявляются единые требования к замещению должностей руководителей, специалистов и кадров массовых профессий.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Таблица 3.1.1 - Сведения по численности работников ЧУП «Гомельская универсальная база» Гомельского облпотребсоюза </w:t>
      </w:r>
      <w:r>
        <w:rPr/>
        <w:t>за 2005-2007 г.г.</w:t>
      </w:r>
    </w:p>
    <w:tbl>
      <w:tblPr>
        <w:tblW w:w="9656" w:type="dxa"/>
        <w:jc w:val="left"/>
        <w:tblInd w:w="-19" w:type="dxa"/>
        <w:tblLayout w:type="fixed"/>
        <w:tblCellMar>
          <w:top w:w="0" w:type="dxa"/>
          <w:left w:w="108" w:type="dxa"/>
          <w:bottom w:w="0" w:type="dxa"/>
          <w:right w:w="108" w:type="dxa"/>
        </w:tblCellMar>
      </w:tblPr>
      <w:tblGrid>
        <w:gridCol w:w="1097"/>
        <w:gridCol w:w="900"/>
        <w:gridCol w:w="720"/>
        <w:gridCol w:w="970"/>
        <w:gridCol w:w="1480"/>
        <w:gridCol w:w="960"/>
        <w:gridCol w:w="910"/>
        <w:gridCol w:w="720"/>
        <w:gridCol w:w="1080"/>
        <w:gridCol w:w="819"/>
      </w:tblGrid>
      <w:tr>
        <w:trPr>
          <w:trHeight w:val="483" w:hRule="atLeast"/>
        </w:trPr>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Год</w:t>
            </w:r>
          </w:p>
        </w:tc>
        <w:tc>
          <w:tcPr>
            <w:tcW w:w="5940"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 xml:space="preserve">Фактическая численность работников (чел.) </w:t>
            </w:r>
          </w:p>
        </w:tc>
        <w:tc>
          <w:tcPr>
            <w:tcW w:w="261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Среднемесячная нагрузка на 1 человека (млн. руб.)</w:t>
            </w:r>
          </w:p>
        </w:tc>
      </w:tr>
      <w:tr>
        <w:trPr>
          <w:trHeight w:val="483"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5940"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261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345"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5940"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261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255"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всего</w:t>
            </w:r>
          </w:p>
        </w:tc>
        <w:tc>
          <w:tcPr>
            <w:tcW w:w="504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в том числе:</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 xml:space="preserve">всего </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на 1 товаро-веда</w:t>
            </w:r>
          </w:p>
        </w:tc>
        <w:tc>
          <w:tcPr>
            <w:tcW w:w="8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в роз-нице</w:t>
            </w:r>
          </w:p>
        </w:tc>
      </w:tr>
      <w:tr>
        <w:trPr>
          <w:trHeight w:val="483"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АУП</w:t>
            </w:r>
          </w:p>
        </w:tc>
        <w:tc>
          <w:tcPr>
            <w:tcW w:w="24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из них:</w:t>
            </w:r>
          </w:p>
        </w:tc>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продав-цов</w:t>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прочих</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8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345"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24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8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510"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оваро-ведов</w:t>
            </w:r>
          </w:p>
        </w:tc>
        <w:tc>
          <w:tcPr>
            <w:tcW w:w="14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экономистов, бухгалтеров</w:t>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8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483"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8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345" w:hRule="atLeast"/>
        </w:trPr>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8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255" w:hRule="atLeast"/>
        </w:trPr>
        <w:tc>
          <w:tcPr>
            <w:tcW w:w="109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00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3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4</w:t>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5</w:t>
            </w:r>
          </w:p>
        </w:tc>
        <w:tc>
          <w:tcPr>
            <w:tcW w:w="14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4</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7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36,4</w:t>
            </w:r>
          </w:p>
        </w:tc>
        <w:tc>
          <w:tcPr>
            <w:tcW w:w="81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6,6</w:t>
            </w:r>
          </w:p>
        </w:tc>
      </w:tr>
      <w:tr>
        <w:trPr>
          <w:trHeight w:val="255" w:hRule="atLeast"/>
        </w:trPr>
        <w:tc>
          <w:tcPr>
            <w:tcW w:w="109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xml:space="preserve">2006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48</w:t>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8</w:t>
            </w:r>
          </w:p>
        </w:tc>
        <w:tc>
          <w:tcPr>
            <w:tcW w:w="14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38</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7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38,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96,2</w:t>
            </w:r>
          </w:p>
        </w:tc>
        <w:tc>
          <w:tcPr>
            <w:tcW w:w="81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8,7</w:t>
            </w:r>
          </w:p>
        </w:tc>
      </w:tr>
      <w:tr>
        <w:trPr>
          <w:trHeight w:val="255" w:hRule="atLeast"/>
        </w:trPr>
        <w:tc>
          <w:tcPr>
            <w:tcW w:w="109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00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6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53</w:t>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6</w:t>
            </w:r>
          </w:p>
        </w:tc>
        <w:tc>
          <w:tcPr>
            <w:tcW w:w="14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3</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8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4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412,0</w:t>
            </w:r>
          </w:p>
        </w:tc>
        <w:tc>
          <w:tcPr>
            <w:tcW w:w="81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3,0</w:t>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видно из таблицы 3.1.1 в целом численность работников в 2007 году увеличилась на 26 человек по сравнению с 2005 годом, в том числе аппарата управления увеличилась по сравнению с 2005 годом на 39 человек. Среднемесячная нагрузка на 1 человека в 2007 году составила 42,0млн.руб. и увеличилась по сравнению с 2005 годом на 16,5млн.руб.</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drawing>
          <wp:inline distT="0" distB="0" distL="0" distR="0">
            <wp:extent cx="388620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0" r="-8" b="-10"/>
                    <a:stretch>
                      <a:fillRect/>
                    </a:stretch>
                  </pic:blipFill>
                  <pic:spPr bwMode="auto">
                    <a:xfrm>
                      <a:off x="0" y="0"/>
                      <a:ext cx="3886200" cy="3419475"/>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исунок 8 - Численность работников ЧУП «Гомельская универсальная база» за 2005-2007г.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труктура ЧУП «Гомельская универсальная база» Гомельского облпотребсоюза представлена в Приложении З.</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авным критерием оценки эффективности работы коммерческих специалистов ЧУП «Гомельская универсальная база» является качественное и своевременное обслуживание розничной торговой сети, с одной стороны, и обеспечение закупки и поступления товаров на базу в соответствии с запросами розничной торговли, с друго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функции коммерческих работников входит следующе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пределение соответствия качества товаров требованиям нормативно-технической документации и заключенным договора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существление взаимосвязей с поставщиками и покупателями товаров, ведение оперативного учета поступления и реализации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существление контроля за соблюдением правил хранения товарно-материальных ценностей на складах баз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формление документов связанных с поставкой и реализацией товаров, составление установленной отчетност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оформление документов на отгрузку продукции, контроль, наличие и условия хранения товаров на складах.</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целях увеличения объемов продаж кондитерских изделий на ЧУП «Гомельская универсальная база» с июня 2007 года создан сектор по торговле кондитерскими изделиями и введены четыре коммерческих агента, которые начали осуществлять выезд в розничные предприятия райпо и осуществлять сбор заявок и изучение спроса на кондитерские изделия. Так, по состоянию на 01.01.2008 года база осуществляет доставку в 289 магазинов Гомельской области, минуя распределительные склады районных потребительских общест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Для коммерческих работников разработана гибкая система оплаты труда, позволяющая регулировать размер заработной платы с учетом его личного вклада. Руководитель гарантирует должностной оклад по штатному расписанию, а выплата надбавки и премии ставится в зависимости от выполнения доведенных показателей для каждой категории работников согласно Положению об оплате труда работников коммерческого аппарата. Кладовщики, занятые по отбору товаров и грузчики переведены на сдельно-премиальную форму оплаты труда. Вышеуказанное мероприятие позволило увеличить поступление и реализацию кондитерских изделий по ЧУП «Гомельская универсальная база» в 2007 году.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оступление и реализация кондитерских изделий по ЧУП «Гомельская универсальная база» за 2007 год отражены на рисунке 9.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4"/>
          <w:szCs w:val="24"/>
        </w:rPr>
      </w:pPr>
      <w:r>
        <w:rPr>
          <w:sz w:val="24"/>
          <w:szCs w:val="24"/>
        </w:rPr>
        <w:drawing>
          <wp:inline distT="0" distB="0" distL="0" distR="0">
            <wp:extent cx="4126865" cy="2613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14" r="-9" b="-14"/>
                    <a:stretch>
                      <a:fillRect/>
                    </a:stretch>
                  </pic:blipFill>
                  <pic:spPr bwMode="auto">
                    <a:xfrm>
                      <a:off x="0" y="0"/>
                      <a:ext cx="4126865" cy="2613660"/>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4"/>
          <w:szCs w:val="24"/>
        </w:rPr>
      </w:pPr>
      <w:r>
        <w:rPr>
          <w:sz w:val="24"/>
          <w:szCs w:val="24"/>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показывает рисунок 9 поступление кондитерских изделий на ЧУП «Гомельская универсальная база» от отечественных производителей за счет перевода на сдельную оплату труда составило 826 тонн и увеличилось по сравнению с 1 кварталом 2007 года (до внедрения стимулирования труда) на 130 тонн.</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Рисунок 9 - Поступление и реализация кондитерских изделий на ЧУП «Гомельская универсальная база» от производителей Республики Беларусь за 2007 год</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Анализ динамики основных экономических показателей хозяйственно-финансовой деятельности по ЧУП «Гомельская универсальная база» Гомельского облпотребсоюза за 2005-2007 годы представлен в таблице 3.1.2.</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Как видно из таблицы 3.1.2 основной показатель оптовый товарооборот в 2007году составил 67580млн.руб. и увеличился по отношению к 2006 году на 13965млн.руб., а по отношению к 2005 году увеличился на 35089млн.руб.. Темп роста в сопоставимых ценах по отношению к 2006 году составил 126%. Темп роста оптового товарооборота в сопоставимых ценах по отношению к 2005 году составил 207,9%. Доходы от реализации в 2007 году увеличились на 1320млн.руб. по сравнению с 2006 годом, темп роста в сопоставимых ценах составил 123,7% к 2006 году, темп роста в сопоставимых ценах к 2005 году составил 182,5%. </w:t>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Таблица 3.1.2 - Динамика основных экономических показателей хозяйственно-финансовой деятельности по ЧУП «Гомельская универсальная база» Гомельского облпотребсоюза за 2005-2007г.г.</w:t>
      </w:r>
    </w:p>
    <w:tbl>
      <w:tblPr>
        <w:tblW w:w="9512" w:type="dxa"/>
        <w:jc w:val="left"/>
        <w:tblInd w:w="-7" w:type="dxa"/>
        <w:tblLayout w:type="fixed"/>
        <w:tblCellMar>
          <w:top w:w="0" w:type="dxa"/>
          <w:left w:w="108" w:type="dxa"/>
          <w:bottom w:w="0" w:type="dxa"/>
          <w:right w:w="108" w:type="dxa"/>
        </w:tblCellMar>
      </w:tblPr>
      <w:tblGrid>
        <w:gridCol w:w="2165"/>
        <w:gridCol w:w="900"/>
        <w:gridCol w:w="900"/>
        <w:gridCol w:w="720"/>
        <w:gridCol w:w="1260"/>
        <w:gridCol w:w="1407"/>
        <w:gridCol w:w="1038"/>
        <w:gridCol w:w="1122"/>
      </w:tblGrid>
      <w:tr>
        <w:trPr>
          <w:trHeight w:val="76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казател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 год</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 год</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Откло-нение </w:t>
            </w:r>
          </w:p>
          <w:p>
            <w:pPr>
              <w:pStyle w:val="Normal"/>
              <w:widowControl/>
              <w:spacing w:lineRule="auto" w:line="360"/>
              <w:ind w:hanging="0"/>
              <w:jc w:val="left"/>
              <w:rPr/>
            </w:pPr>
            <w:r>
              <w:rPr/>
              <w:t>(+/-) 2007г. к 2005г.</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Откло-нение </w:t>
            </w:r>
          </w:p>
          <w:p>
            <w:pPr>
              <w:pStyle w:val="Normal"/>
              <w:widowControl/>
              <w:spacing w:lineRule="auto" w:line="360"/>
              <w:ind w:hanging="0"/>
              <w:jc w:val="left"/>
              <w:rPr/>
            </w:pPr>
            <w:r>
              <w:rPr/>
              <w:t>(+/-) 2007г. к 2006г.</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емп роста 2007г. к 2005г., %</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емп роста 2007г. к 2006г., %</w:t>
            </w:r>
          </w:p>
        </w:tc>
      </w:tr>
      <w:tr>
        <w:trPr>
          <w:trHeight w:val="51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 Оптовый товарооборот, всего (млн.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действующих ценах</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2491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3615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758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089</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965</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7,9</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6,0</w:t>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сопоставимых ценах</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2491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0154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257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083</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420</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92,6</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4,7</w:t>
            </w:r>
          </w:p>
        </w:tc>
      </w:tr>
      <w:tr>
        <w:trPr>
          <w:trHeight w:val="51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 Розничный товарооборот, всего (млн.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действующих ценах</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88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608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31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27</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91</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5,5</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4,2</w:t>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сопоставимых ценах</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439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2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27</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85</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8,1</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4,0</w:t>
            </w:r>
          </w:p>
        </w:tc>
      </w:tr>
      <w:tr>
        <w:trPr>
          <w:trHeight w:val="51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 Доходы от реализации, всего (млн.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76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55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87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110</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20</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2,5</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3,7</w:t>
            </w:r>
          </w:p>
        </w:tc>
      </w:tr>
      <w:tr>
        <w:trPr>
          <w:trHeight w:val="51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 Расходы на реализацию товаров, всег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умма, млн.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22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69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05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828</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60</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7,7</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8,9</w:t>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ровень в % к товарообороту</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2</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r>
        <w:trPr>
          <w:trHeight w:val="51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 Прибыль от реализации (млн.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1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710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123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6117</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129</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2,8</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4,7</w:t>
            </w:r>
          </w:p>
        </w:tc>
      </w:tr>
      <w:tr>
        <w:trPr>
          <w:trHeight w:val="51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 Прибыль отчетного периода (млн.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7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0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6</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25</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9,8</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9,0</w:t>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 Рентабельность,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14</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12</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ндекс цен (розниц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r>
        <w:trPr>
          <w:trHeight w:val="25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ндекс цен (опт)</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месте с тем, возросли расходы на реализацию товаров на 1360млн.руб. по сравнению с 2006 годом и составили 6052млн.руб.. Прибыль от реализации в 2007 году по сравнению с 2005 годом возросла на 36117млн.руб., по сравнению с 2006 годом на 14129млн.руб. Темп роста в 2007 года по отношению к 2005 году составил 202,8%, по отношению к 2006 году – 124,7%. Прибыль отчетного периода в 2007 году увеличилась на 225млн.руб. по отношению к 2006 году. Темп роста в 2007 году по отношению к 2006 году составил 139%. Рентабельность ЧУП «Гомельская универсальная база» увеличилась на 0,12% по отношению к 2006г. и составила 1,13 в 2007 году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drawing>
          <wp:inline distT="0" distB="0" distL="0" distR="0">
            <wp:extent cx="3634740" cy="2108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7" r="-5" b="-7"/>
                    <a:stretch>
                      <a:fillRect/>
                    </a:stretch>
                  </pic:blipFill>
                  <pic:spPr bwMode="auto">
                    <a:xfrm>
                      <a:off x="0" y="0"/>
                      <a:ext cx="3634740" cy="2108835"/>
                    </a:xfrm>
                    <a:prstGeom prst="rect">
                      <a:avLst/>
                    </a:prstGeom>
                  </pic:spPr>
                </pic:pic>
              </a:graphicData>
            </a:graphic>
          </wp:inline>
        </w:drawing>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Рисунок 10 - Структура оптового оборота за 2007 год по ЧУП «Гомельская универсальная ба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В структуре оптового оборота наибольший удельный вес занимают следующие группы товаров: кондитерские изделия – 21,3%, рыба и рыботовары – 6,8%, табачные изделия – 12,1%, вино – 13,8%, сахар – 4,4%, пиво – 3,9%, мука – 2,5%. Как показывает рисунок 10 кондитерские изделия являются оборотообразующей группой товаров занимающей наибольший удельный вес в структуре товарооборота - 21,3%. Несмотря на это, удельный вес кондитерских изделий в товарообороте ЧУП «Гомельская универсальная база», сокращается. В таблице 3.1.3 представлен удельный вес кондитерских изделий в структуре оптового оборота по ЧУП «Гомельская универсальная база» за 2005-2007 год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1.3 - Удельный вес кондитерских изделий в структуре оптового оборота ЧУП «Гомельская универсальная </w:t>
      </w:r>
      <w:r>
        <w:rPr/>
        <w:t>база» за 2005-2007г.г.</w:t>
      </w:r>
    </w:p>
    <w:tbl>
      <w:tblPr>
        <w:tblW w:w="8645" w:type="dxa"/>
        <w:jc w:val="left"/>
        <w:tblInd w:w="-7" w:type="dxa"/>
        <w:tblLayout w:type="fixed"/>
        <w:tblCellMar>
          <w:top w:w="0" w:type="dxa"/>
          <w:left w:w="108" w:type="dxa"/>
          <w:bottom w:w="0" w:type="dxa"/>
          <w:right w:w="108" w:type="dxa"/>
        </w:tblCellMar>
      </w:tblPr>
      <w:tblGrid>
        <w:gridCol w:w="905"/>
        <w:gridCol w:w="1440"/>
        <w:gridCol w:w="1800"/>
        <w:gridCol w:w="1620"/>
        <w:gridCol w:w="2880"/>
      </w:tblGrid>
      <w:tr>
        <w:trPr>
          <w:trHeight w:val="483" w:hRule="atLeast"/>
        </w:trPr>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 </w:t>
            </w:r>
            <w:r>
              <w:rPr/>
              <w:t>Год</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птовый товарооборот (млн.р.)</w:t>
            </w:r>
          </w:p>
        </w:tc>
        <w:tc>
          <w:tcPr>
            <w:tcW w:w="34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Реализация кондитерских изделий</w:t>
            </w:r>
          </w:p>
        </w:tc>
        <w:tc>
          <w:tcPr>
            <w:tcW w:w="28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Структура (уд. вес в оптовом товарообороте), %</w:t>
            </w:r>
          </w:p>
        </w:tc>
      </w:tr>
      <w:tr>
        <w:trPr>
          <w:trHeight w:val="483" w:hRule="atLeast"/>
        </w:trPr>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34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2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345" w:hRule="atLeast"/>
        </w:trPr>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34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2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630" w:hRule="atLeast"/>
        </w:trPr>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количество, тонн</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млн. руб.</w:t>
            </w:r>
          </w:p>
        </w:tc>
        <w:tc>
          <w:tcPr>
            <w:tcW w:w="2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300" w:hRule="atLeast"/>
        </w:trPr>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005</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4066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448,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1523,3</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8,3</w:t>
            </w:r>
          </w:p>
        </w:tc>
      </w:tr>
      <w:tr>
        <w:trPr>
          <w:trHeight w:val="300" w:hRule="atLeast"/>
        </w:trPr>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6398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956,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5154,1</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3,7</w:t>
            </w:r>
          </w:p>
        </w:tc>
      </w:tr>
      <w:tr>
        <w:trPr>
          <w:trHeight w:val="300" w:hRule="atLeast"/>
        </w:trPr>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00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6758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3106,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6849,9</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21,3</w:t>
            </w:r>
          </w:p>
        </w:tc>
      </w:tr>
    </w:tbl>
    <w:p>
      <w:pPr>
        <w:pStyle w:val="TextBodyIndent"/>
        <w:ind w:firstLine="709"/>
        <w:rPr>
          <w:i w:val="false"/>
          <w:i w:val="false"/>
          <w:iCs w:val="false"/>
        </w:rPr>
      </w:pPr>
      <w:r>
        <w:rPr>
          <w:i w:val="false"/>
          <w:iCs w:val="false"/>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к видно из таблицы 3.1.3 удельный вес кондитерских изделий в оптовом товарообороте базы составлял в 2005 году – 28,3%, в 2007 году снизился до 21,3%. Снижение удельного веса произошло за счет увеличения оптового оборота (в 2007 году оптовый оборот увеличился на 26,9млрд.руб. по сравнению с 2005 год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 таблице 3.4 представлен удельный вес получения товаров по договорам в целом, в том числе и по дилерским договорам в общем поступлении товаров на ЧУП «Гомельская универсальная база» за 2005-2007 год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1.4 - Удельный вес получения товаров по договорам, в том </w:t>
      </w:r>
      <w:r>
        <w:rPr/>
        <w:t>числе дилерским договорам в общем поступлении товаров на ЧУП «Гомельская универсальная база»</w:t>
      </w:r>
    </w:p>
    <w:tbl>
      <w:tblPr>
        <w:tblW w:w="9468" w:type="dxa"/>
        <w:jc w:val="left"/>
        <w:tblInd w:w="-110" w:type="dxa"/>
        <w:tblLayout w:type="fixed"/>
        <w:tblCellMar>
          <w:top w:w="0" w:type="dxa"/>
          <w:left w:w="108" w:type="dxa"/>
          <w:bottom w:w="0" w:type="dxa"/>
          <w:right w:w="108" w:type="dxa"/>
        </w:tblCellMar>
      </w:tblPr>
      <w:tblGrid>
        <w:gridCol w:w="766"/>
        <w:gridCol w:w="1198"/>
        <w:gridCol w:w="844"/>
        <w:gridCol w:w="1260"/>
        <w:gridCol w:w="1980"/>
        <w:gridCol w:w="1800"/>
        <w:gridCol w:w="1620"/>
      </w:tblGrid>
      <w:tr>
        <w:trPr>
          <w:trHeight w:val="386" w:hRule="atLeast"/>
          <w:cantSplit w:val="true"/>
        </w:trPr>
        <w:tc>
          <w:tcPr>
            <w:tcW w:w="766" w:type="dxa"/>
            <w:vMerge w:val="restart"/>
            <w:tcBorders>
              <w:top w:val="single" w:sz="2" w:space="0" w:color="000000"/>
              <w:left w:val="single" w:sz="2" w:space="0" w:color="000000"/>
              <w:bottom w:val="single" w:sz="2" w:space="0" w:color="000000"/>
              <w:right w:val="single" w:sz="2" w:space="0" w:color="000000"/>
            </w:tcBorders>
          </w:tcPr>
          <w:p>
            <w:pPr>
              <w:pStyle w:val="Xl61"/>
              <w:pBdr>
                <w:left w:val="nil"/>
                <w:right w:val="nil"/>
              </w:pBdr>
              <w:spacing w:lineRule="auto" w:line="360" w:before="0" w:after="0"/>
              <w:jc w:val="left"/>
              <w:textAlignment w:val="auto"/>
              <w:rPr>
                <w:sz w:val="20"/>
                <w:szCs w:val="20"/>
              </w:rPr>
            </w:pPr>
            <w:r>
              <w:rPr>
                <w:sz w:val="20"/>
                <w:szCs w:val="20"/>
              </w:rPr>
              <w:t>Год</w:t>
            </w:r>
          </w:p>
        </w:tc>
        <w:tc>
          <w:tcPr>
            <w:tcW w:w="1198"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ступление товаров, всего (млн.руб.)</w:t>
            </w:r>
          </w:p>
        </w:tc>
        <w:tc>
          <w:tcPr>
            <w:tcW w:w="4084"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Количество заключенных договоров</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лучено товаров по дилерским договорам, млн.руб.</w:t>
            </w:r>
          </w:p>
        </w:tc>
        <w:tc>
          <w:tcPr>
            <w:tcW w:w="162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Удельный </w:t>
            </w:r>
          </w:p>
          <w:p>
            <w:pPr>
              <w:pStyle w:val="Normal"/>
              <w:widowControl/>
              <w:spacing w:lineRule="auto" w:line="360"/>
              <w:ind w:hanging="0"/>
              <w:jc w:val="left"/>
              <w:rPr/>
            </w:pPr>
            <w:r>
              <w:rPr/>
              <w:t>вес в общем поступлении товаров, %</w:t>
            </w:r>
          </w:p>
        </w:tc>
      </w:tr>
      <w:tr>
        <w:trPr>
          <w:trHeight w:val="855" w:hRule="atLeast"/>
          <w:cantSplit w:val="true"/>
        </w:trPr>
        <w:tc>
          <w:tcPr>
            <w:tcW w:w="76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1198"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сего, единиц</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том числе дилерских договоров, единиц</w:t>
            </w:r>
          </w:p>
        </w:tc>
        <w:tc>
          <w:tcPr>
            <w:tcW w:w="1980" w:type="dxa"/>
            <w:tcBorders>
              <w:top w:val="single" w:sz="2" w:space="0" w:color="000000"/>
              <w:left w:val="single" w:sz="2" w:space="0" w:color="000000"/>
              <w:bottom w:val="single" w:sz="2" w:space="0" w:color="000000"/>
              <w:right w:val="single" w:sz="2" w:space="0" w:color="000000"/>
            </w:tcBorders>
          </w:tcPr>
          <w:p>
            <w:pPr>
              <w:pStyle w:val="Xl61"/>
              <w:pBdr>
                <w:left w:val="nil"/>
                <w:right w:val="nil"/>
              </w:pBdr>
              <w:spacing w:lineRule="auto" w:line="360" w:before="0" w:after="0"/>
              <w:jc w:val="left"/>
              <w:textAlignment w:val="auto"/>
              <w:rPr>
                <w:sz w:val="20"/>
                <w:szCs w:val="20"/>
              </w:rPr>
            </w:pPr>
            <w:r>
              <w:rPr>
                <w:sz w:val="20"/>
                <w:szCs w:val="20"/>
              </w:rPr>
              <w:t>уд.вес дилерских договоров в общем количестве договоров, %</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cantSplit w:val="true"/>
        </w:trPr>
        <w:tc>
          <w:tcPr>
            <w:tcW w:w="7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2005 </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1365,0</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0</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914,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8,3</w:t>
            </w:r>
          </w:p>
        </w:tc>
      </w:tr>
      <w:tr>
        <w:trPr>
          <w:cantSplit w:val="true"/>
        </w:trPr>
        <w:tc>
          <w:tcPr>
            <w:tcW w:w="7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2006 </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5113,1</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3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68</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0,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1448,8</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4,4</w:t>
            </w:r>
          </w:p>
        </w:tc>
      </w:tr>
      <w:tr>
        <w:trPr>
          <w:cantSplit w:val="true"/>
        </w:trPr>
        <w:tc>
          <w:tcPr>
            <w:tcW w:w="7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2007 </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1108,0</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6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91</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8302,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6,5</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Товарооборот по дилерским договорам заключенным ЧУП «Гомельская универсальная база» с поставщиками кондитерских изделий имеет динамику увеличения. Так, в 2005 году – было заключено 80 дилерских договоров на сумму 35914млн.руб., удельный вес в общем поступлении товаров составил 88,3%; в 2006 году было заключено 268 договоров на сумму 61448,8млн.руб., удельный вес – 94,4%; в 2007 году – 291 дилерский договор, получено товаров на сумму 78302млн.руб., удельный вес в общем поступлении товаров – 96,5% (возрос по отношению к 2005 году на 8,2 процентных пунк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Порядок выделения товарных ресурсов по кондитерским изделиям – свободная купля-продажа, а на мучнистых кондитерских изделий и шоколада – определены объемы поставки от таких поставщиков как: СП ОАО «Спартак», «Слодыч», ОАО «Коммунарка», КФ «Конфа». Анализ выборки объемов поставки кондитерских товаров (мучнистых изделий и шоколада» по ЧУП «Гомельская универсальная база» за 2006-2007 годы представлен в таблице 3.1.5.</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1.5 - Объемы поставки кондитерских товаров (мучнистые изделия и шоколад) по ЧУП «Гомельская универсальная база» </w:t>
      </w:r>
      <w:r>
        <w:rPr/>
        <w:t>Гомельского облпотребсоюза за 2006-2007г.г.</w:t>
      </w:r>
    </w:p>
    <w:tbl>
      <w:tblPr>
        <w:tblW w:w="9553" w:type="dxa"/>
        <w:jc w:val="left"/>
        <w:tblInd w:w="-195" w:type="dxa"/>
        <w:tblLayout w:type="fixed"/>
        <w:tblCellMar>
          <w:top w:w="0" w:type="dxa"/>
          <w:left w:w="0" w:type="dxa"/>
          <w:bottom w:w="0" w:type="dxa"/>
          <w:right w:w="0" w:type="dxa"/>
        </w:tblCellMar>
      </w:tblPr>
      <w:tblGrid>
        <w:gridCol w:w="1637"/>
        <w:gridCol w:w="740"/>
        <w:gridCol w:w="745"/>
        <w:gridCol w:w="725"/>
        <w:gridCol w:w="562"/>
        <w:gridCol w:w="669"/>
        <w:gridCol w:w="515"/>
        <w:gridCol w:w="540"/>
        <w:gridCol w:w="720"/>
        <w:gridCol w:w="720"/>
        <w:gridCol w:w="720"/>
        <w:gridCol w:w="720"/>
        <w:gridCol w:w="540"/>
      </w:tblGrid>
      <w:tr>
        <w:trPr>
          <w:trHeight w:val="585" w:hRule="atLeast"/>
        </w:trPr>
        <w:tc>
          <w:tcPr>
            <w:tcW w:w="1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Поставщики</w:t>
            </w:r>
          </w:p>
        </w:tc>
        <w:tc>
          <w:tcPr>
            <w:tcW w:w="3956" w:type="dxa"/>
            <w:gridSpan w:val="6"/>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Мучнистые изделия, тонн</w:t>
            </w:r>
          </w:p>
        </w:tc>
        <w:tc>
          <w:tcPr>
            <w:tcW w:w="3960" w:type="dxa"/>
            <w:gridSpan w:val="6"/>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Шоколад, тонн</w:t>
            </w:r>
          </w:p>
        </w:tc>
      </w:tr>
      <w:tr>
        <w:trPr>
          <w:trHeight w:val="585" w:hRule="atLeast"/>
        </w:trPr>
        <w:tc>
          <w:tcPr>
            <w:tcW w:w="1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740"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фонд</w:t>
            </w:r>
          </w:p>
        </w:tc>
        <w:tc>
          <w:tcPr>
            <w:tcW w:w="1470" w:type="dxa"/>
            <w:gridSpan w:val="2"/>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факт</w:t>
            </w:r>
          </w:p>
        </w:tc>
        <w:tc>
          <w:tcPr>
            <w:tcW w:w="562"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отк-е (+,-)</w:t>
            </w:r>
          </w:p>
        </w:tc>
        <w:tc>
          <w:tcPr>
            <w:tcW w:w="669"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 xml:space="preserve">% </w:t>
            </w:r>
          </w:p>
          <w:p>
            <w:pPr>
              <w:pStyle w:val="Normal"/>
              <w:widowControl/>
              <w:spacing w:lineRule="auto" w:line="360"/>
              <w:ind w:hanging="0"/>
              <w:jc w:val="left"/>
              <w:rPr/>
            </w:pPr>
            <w:r>
              <w:rPr/>
              <w:t>вып. зада-ния</w:t>
            </w:r>
          </w:p>
        </w:tc>
        <w:tc>
          <w:tcPr>
            <w:tcW w:w="515"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темп роста, %</w:t>
            </w:r>
          </w:p>
        </w:tc>
        <w:tc>
          <w:tcPr>
            <w:tcW w:w="540"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фонд</w:t>
            </w:r>
          </w:p>
        </w:tc>
        <w:tc>
          <w:tcPr>
            <w:tcW w:w="1440" w:type="dxa"/>
            <w:gridSpan w:val="2"/>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Xl61"/>
              <w:pBdr>
                <w:left w:val="nil"/>
                <w:right w:val="nil"/>
              </w:pBdr>
              <w:spacing w:lineRule="auto" w:line="360" w:before="0" w:after="0"/>
              <w:jc w:val="left"/>
              <w:textAlignment w:val="auto"/>
              <w:rPr>
                <w:sz w:val="20"/>
                <w:szCs w:val="20"/>
              </w:rPr>
            </w:pPr>
            <w:r>
              <w:rPr>
                <w:sz w:val="20"/>
                <w:szCs w:val="20"/>
              </w:rPr>
              <w:t>факт</w:t>
            </w:r>
          </w:p>
        </w:tc>
        <w:tc>
          <w:tcPr>
            <w:tcW w:w="720"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отк-е</w:t>
            </w:r>
          </w:p>
          <w:p>
            <w:pPr>
              <w:pStyle w:val="Normal"/>
              <w:widowControl/>
              <w:spacing w:lineRule="auto" w:line="360"/>
              <w:ind w:hanging="0"/>
              <w:jc w:val="left"/>
              <w:rPr/>
            </w:pPr>
            <w:r>
              <w:rPr/>
              <w:t>(+,-)</w:t>
            </w:r>
          </w:p>
        </w:tc>
        <w:tc>
          <w:tcPr>
            <w:tcW w:w="720"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 вып. зада-ния</w:t>
            </w:r>
          </w:p>
        </w:tc>
        <w:tc>
          <w:tcPr>
            <w:tcW w:w="540" w:type="dxa"/>
            <w:vMerge w:val="restart"/>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темп роста, %</w:t>
            </w:r>
          </w:p>
        </w:tc>
      </w:tr>
      <w:tr>
        <w:trPr>
          <w:trHeight w:val="585" w:hRule="atLeast"/>
        </w:trPr>
        <w:tc>
          <w:tcPr>
            <w:tcW w:w="1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740"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2006г.</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2007г.</w:t>
            </w:r>
          </w:p>
        </w:tc>
        <w:tc>
          <w:tcPr>
            <w:tcW w:w="562"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669"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515"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540"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2006г.</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pacing w:lineRule="auto" w:line="360"/>
              <w:ind w:hanging="0"/>
              <w:jc w:val="left"/>
              <w:rPr/>
            </w:pPr>
            <w:r>
              <w:rPr/>
              <w:t>2007г.</w:t>
            </w:r>
          </w:p>
        </w:tc>
        <w:tc>
          <w:tcPr>
            <w:tcW w:w="720"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c>
          <w:tcPr>
            <w:tcW w:w="540" w:type="dxa"/>
            <w:vMerge w:val="continue"/>
            <w:tcBorders>
              <w:top w:val="single" w:sz="2" w:space="0" w:color="000000"/>
              <w:left w:val="single" w:sz="2" w:space="0" w:color="000000"/>
              <w:bottom w:val="single" w:sz="2" w:space="0" w:color="000000"/>
              <w:right w:val="single" w:sz="2" w:space="0" w:color="000000"/>
            </w:tcBorders>
            <w:tcMar>
              <w:top w:w="17" w:type="dxa"/>
              <w:left w:w="17" w:type="dxa"/>
              <w:right w:w="17" w:type="dxa"/>
            </w:tcMar>
            <w:vAlign w:val="center"/>
          </w:tcPr>
          <w:p>
            <w:pPr>
              <w:pStyle w:val="Normal"/>
              <w:widowControl/>
              <w:snapToGrid w:val="false"/>
              <w:spacing w:lineRule="auto" w:line="360"/>
              <w:ind w:hanging="0"/>
              <w:jc w:val="left"/>
              <w:rPr/>
            </w:pPr>
            <w:r>
              <w:rPr/>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ОАО "Спартак"</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920,0</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799,7</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737,7</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62,1</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80,2</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92,2</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220,0</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22,2</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14,4</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7,8</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52,0</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93,6</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ОАО "Коммунарка"</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40,0</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28,7</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38,9</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0,1</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97,1</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35,2</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Идеал"</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40,0</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9,3</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9,3</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23,3</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ОАО "Слодыч"</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300,0</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315,7</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325,1</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9,4</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08,4</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03,0</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ОАО "Конфа"</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25,0</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69,6</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81,6</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1,9</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45,2</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07,0</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Собственное производство</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800,0</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229,4</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225</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4,4</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38,9</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219,4</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УПП ВКК "Витьба"</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64,0</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30,2</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56,9</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26,7</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95,7</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20,5</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w:t>
            </w:r>
          </w:p>
        </w:tc>
      </w:tr>
      <w:tr>
        <w:trPr>
          <w:trHeight w:val="495" w:hRule="atLeast"/>
        </w:trPr>
        <w:tc>
          <w:tcPr>
            <w:tcW w:w="1637"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Heading2"/>
              <w:spacing w:lineRule="auto" w:line="360" w:before="0" w:after="0"/>
              <w:ind w:hanging="0"/>
              <w:jc w:val="left"/>
              <w:rPr>
                <w:b w:val="false"/>
                <w:b w:val="false"/>
                <w:bCs w:val="false"/>
                <w:sz w:val="20"/>
                <w:szCs w:val="20"/>
              </w:rPr>
            </w:pPr>
            <w:r>
              <w:rPr>
                <w:b w:val="false"/>
                <w:bCs w:val="false"/>
                <w:sz w:val="20"/>
                <w:szCs w:val="20"/>
              </w:rPr>
              <w:t>Итого</w:t>
            </w:r>
          </w:p>
        </w:tc>
        <w:tc>
          <w:tcPr>
            <w:tcW w:w="7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2309,0</w:t>
            </w:r>
          </w:p>
        </w:tc>
        <w:tc>
          <w:tcPr>
            <w:tcW w:w="74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2644,6</w:t>
            </w:r>
          </w:p>
        </w:tc>
        <w:tc>
          <w:tcPr>
            <w:tcW w:w="72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2626,2</w:t>
            </w:r>
          </w:p>
        </w:tc>
        <w:tc>
          <w:tcPr>
            <w:tcW w:w="562"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8,4</w:t>
            </w:r>
          </w:p>
        </w:tc>
        <w:tc>
          <w:tcPr>
            <w:tcW w:w="669"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13,7</w:t>
            </w:r>
          </w:p>
        </w:tc>
        <w:tc>
          <w:tcPr>
            <w:tcW w:w="515"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99,3</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300,0</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51,0</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color w:val="000000"/>
              </w:rPr>
            </w:pPr>
            <w:r>
              <w:rPr>
                <w:color w:val="000000"/>
              </w:rPr>
              <w:t>162,62</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37,4</w:t>
            </w:r>
          </w:p>
        </w:tc>
        <w:tc>
          <w:tcPr>
            <w:tcW w:w="72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54,2</w:t>
            </w:r>
          </w:p>
        </w:tc>
        <w:tc>
          <w:tcPr>
            <w:tcW w:w="540" w:type="dxa"/>
            <w:tcBorders>
              <w:top w:val="single" w:sz="2" w:space="0" w:color="000000"/>
              <w:left w:val="single" w:sz="2" w:space="0" w:color="000000"/>
              <w:bottom w:val="single" w:sz="2" w:space="0" w:color="000000"/>
              <w:right w:val="single" w:sz="2" w:space="0" w:color="000000"/>
            </w:tcBorders>
            <w:tcMar>
              <w:top w:w="17" w:type="dxa"/>
              <w:left w:w="17" w:type="dxa"/>
              <w:right w:w="17" w:type="dxa"/>
            </w:tcMar>
          </w:tcPr>
          <w:p>
            <w:pPr>
              <w:pStyle w:val="Normal"/>
              <w:widowControl/>
              <w:spacing w:lineRule="auto" w:line="360"/>
              <w:ind w:hanging="0"/>
              <w:jc w:val="left"/>
              <w:rPr/>
            </w:pPr>
            <w:r>
              <w:rPr/>
              <w:t>107,7</w:t>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Как видно из таблицы 3.1.5 фактические объемы поставки кондитерских изделий (мучнистые изделия и шоколад) превышают задание. Процент выполнения задания по объемам поставки мучнистых изделий составил 113,7%, однако темп роста к аналогичному периоду 2006 года составил 99,3%. Процент выполнения задания по объемам поставки по шоколаду составил всего лишь 54,2%. Невыполнение объемов поставки по шоколаду происходит по причине того, что ресурсы по шоколаду превышают фактическую реализацию в 2,3 раза.</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lang w:val="en-US" w:eastAsia="en-US"/>
        </w:rPr>
        <w:t>3.2 Поставщики кондитерских товаров и организация договорной работы с ни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ЧТУП «Гомельская универсальная база» Гомельского облпотребсоюза работает с такими поставщиками кондитерских изделий как: СП ОАО «Спартак», ОАО «Коммунарка», СП «Ивкон» ОАО, КФ «Слодыч», ОАО «Красный пищевик», «Красный Мозырянин» ОАО, «Сладушка» УП КФ, УПП ВКК «Витьба» и другие. ЧУП «Гомельская универсальная база» является их официальным представителем, поддерживает с ними долговременные отношения, подкорректировав их в соответствии с новыми условиями. Анализ поставщиков предполагает вначале изучение их географического положения для изучения и анализа экономической карты затрат при поставках товаров, целесообразности сотрудничества с отдаленными поставщика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По территориальному признаку поставщики товаров бывают местные, областные, республиканские и зарубежные.</w:t>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2.1 - География поставщиков кондитерских товаров по ЧУП «Гомельская универсальная база» </w:t>
      </w:r>
      <w:r>
        <w:rPr/>
        <w:t>Гомельского облпотребсоюза за 2005-2007г.г.</w:t>
      </w:r>
    </w:p>
    <w:tbl>
      <w:tblPr>
        <w:tblW w:w="9375" w:type="dxa"/>
        <w:jc w:val="left"/>
        <w:tblInd w:w="-17" w:type="dxa"/>
        <w:tblLayout w:type="fixed"/>
        <w:tblCellMar>
          <w:top w:w="0" w:type="dxa"/>
          <w:left w:w="108" w:type="dxa"/>
          <w:bottom w:w="0" w:type="dxa"/>
          <w:right w:w="108" w:type="dxa"/>
        </w:tblCellMar>
      </w:tblPr>
      <w:tblGrid>
        <w:gridCol w:w="1995"/>
        <w:gridCol w:w="900"/>
        <w:gridCol w:w="900"/>
        <w:gridCol w:w="900"/>
        <w:gridCol w:w="900"/>
        <w:gridCol w:w="900"/>
        <w:gridCol w:w="900"/>
        <w:gridCol w:w="1080"/>
        <w:gridCol w:w="900"/>
      </w:tblGrid>
      <w:tr>
        <w:trPr>
          <w:trHeight w:val="630" w:hRule="atLeast"/>
          <w:cantSplit w:val="true"/>
        </w:trPr>
        <w:tc>
          <w:tcPr>
            <w:tcW w:w="199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Размещение поставщиков</w:t>
            </w:r>
          </w:p>
        </w:tc>
        <w:tc>
          <w:tcPr>
            <w:tcW w:w="5400" w:type="dxa"/>
            <w:gridSpan w:val="6"/>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Объем поставок </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тклонение</w:t>
            </w:r>
          </w:p>
          <w:p>
            <w:pPr>
              <w:pStyle w:val="Normal"/>
              <w:widowControl/>
              <w:spacing w:lineRule="auto" w:line="360"/>
              <w:ind w:hanging="0"/>
              <w:jc w:val="left"/>
              <w:rPr/>
            </w:pPr>
            <w:r>
              <w:rPr/>
              <w:t xml:space="preserve"> </w:t>
            </w:r>
            <w:r>
              <w:rPr/>
              <w:t xml:space="preserve">(+,-) по уд.весу, % </w:t>
            </w:r>
          </w:p>
        </w:tc>
      </w:tr>
      <w:tr>
        <w:trPr>
          <w:trHeight w:val="315" w:hRule="atLeast"/>
          <w:cantSplit w:val="true"/>
        </w:trPr>
        <w:tc>
          <w:tcPr>
            <w:tcW w:w="199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 год</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6 год</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 год</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7г. к 2005г.</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7г. к 2006г.</w:t>
            </w:r>
          </w:p>
        </w:tc>
      </w:tr>
      <w:tr>
        <w:trPr>
          <w:trHeight w:val="630" w:hRule="atLeast"/>
          <w:cantSplit w:val="true"/>
        </w:trPr>
        <w:tc>
          <w:tcPr>
            <w:tcW w:w="199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онн</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w:t>
            </w:r>
          </w:p>
          <w:p>
            <w:pPr>
              <w:pStyle w:val="Normal"/>
              <w:widowControl/>
              <w:spacing w:lineRule="auto" w:line="360"/>
              <w:ind w:hanging="0"/>
              <w:jc w:val="left"/>
              <w:rPr/>
            </w:pPr>
            <w:r>
              <w:rPr/>
              <w:t>вес,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онн</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 вес,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онн</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 вес, %</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Республикански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87,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6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735,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4,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9</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бласт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1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5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7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Мест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41,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1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0,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77,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6,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9</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Зарубеж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ТОГ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3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23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18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Как показывает таблица 3.2.1 наибольший удельный вес занимают местные поставщики (СП ОАО «Спартак») – более 50% в общем объеме поступления кондитерских изделий. Вместе с тем, в 2007 году объем поставок от местных поставщиков снизился на 8,8 процентных пункта, удельный вес в 2007 году составил 36,9%. Объем поставок от республиканских поставщиков в 2007г. увеличился на 2,9 процентных пункта и составил 1735,6 тонн, в то время как в 2005 году объем поставок составлял 1387,3 тонн.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Территориальное размещение поставщиков кондитерских товаров по ЧУП «Гомельская универсальная база» за 2005-2007 годы представлено в таблице 3.2.2.</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2.2 - Территориальное размещение поставщиков кондитерских товаров по ЧУП «Гомельская </w:t>
      </w:r>
      <w:r>
        <w:rPr/>
        <w:t>универсальная база» за 2005-2007г.г.</w:t>
      </w:r>
    </w:p>
    <w:tbl>
      <w:tblPr>
        <w:tblW w:w="9555" w:type="dxa"/>
        <w:jc w:val="left"/>
        <w:tblInd w:w="-17" w:type="dxa"/>
        <w:tblLayout w:type="fixed"/>
        <w:tblCellMar>
          <w:top w:w="0" w:type="dxa"/>
          <w:left w:w="108" w:type="dxa"/>
          <w:bottom w:w="0" w:type="dxa"/>
          <w:right w:w="108" w:type="dxa"/>
        </w:tblCellMar>
      </w:tblPr>
      <w:tblGrid>
        <w:gridCol w:w="1995"/>
        <w:gridCol w:w="900"/>
        <w:gridCol w:w="1052"/>
        <w:gridCol w:w="928"/>
        <w:gridCol w:w="900"/>
        <w:gridCol w:w="900"/>
        <w:gridCol w:w="1080"/>
        <w:gridCol w:w="900"/>
        <w:gridCol w:w="900"/>
      </w:tblGrid>
      <w:tr>
        <w:trPr>
          <w:trHeight w:val="315" w:hRule="atLeast"/>
          <w:cantSplit w:val="true"/>
        </w:trPr>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бласти</w:t>
            </w:r>
          </w:p>
        </w:tc>
        <w:tc>
          <w:tcPr>
            <w:tcW w:w="5760" w:type="dxa"/>
            <w:gridSpan w:val="6"/>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Объем поставок </w:t>
            </w:r>
          </w:p>
        </w:tc>
        <w:tc>
          <w:tcPr>
            <w:tcW w:w="180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тклонение (+,-) по уд.весу, %</w:t>
            </w:r>
          </w:p>
        </w:tc>
      </w:tr>
      <w:tr>
        <w:trPr>
          <w:trHeight w:val="315" w:hRule="atLeast"/>
          <w:cantSplit w:val="true"/>
        </w:trPr>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195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 год</w:t>
            </w:r>
          </w:p>
        </w:tc>
        <w:tc>
          <w:tcPr>
            <w:tcW w:w="182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 год</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 год</w:t>
            </w:r>
          </w:p>
        </w:tc>
        <w:tc>
          <w:tcPr>
            <w:tcW w:w="180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630" w:hRule="atLeast"/>
          <w:cantSplit w:val="true"/>
        </w:trPr>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sz w:val="28"/>
                <w:szCs w:val="28"/>
              </w:rPr>
            </w:pPr>
            <w:r>
              <w:rPr>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онн</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вес, %</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онн</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вес,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тонн</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вес,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7г. к 2005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007г. к 2006г.</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 Брест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 Витеб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6,4</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0,1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 Гомель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652,2</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4,4</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6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8,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53,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8</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 Гроднен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 Мин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31,5</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6</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8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3,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76,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3</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 Могилев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49,4</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5</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7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1</w:t>
            </w:r>
          </w:p>
        </w:tc>
      </w:tr>
      <w:tr>
        <w:trPr>
          <w:trHeight w:val="315" w:hRule="atLeast"/>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ИТОГ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39,5</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23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188,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к показывает таблица 3.2.2 наибольший удельный вес занимают поставщики Гомельской области – 45,7% в общем объеме поставок кондитерских изделий, поскольку в последнее время прослеживается государственная политика в части поддержки отечественных производителей. А так как мы проживаем в Гомельской области, то приоритетным направлением в данном вопросе является поддержка поставщиков-производителей непосредственно нашей области. Несмотря на это, объем поставок кондитерских изделий от поставщиков Гомельской области снизился на 2,8 процентных пункта по сравнению с 2006 годом. В то же время объем поставок от кондитерских фабрика Минской области увеличился на 244,8 тонн по сравнению с 2005 годом (+3,3 процентных пункта по сравнению с 2006 год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Успех коммерческой сделки ЧУП «Гомельская универсальная база» во многом зависит от того, как соглашение составлено и оформлено. При разработке и согласовании конкретных условий будущего договора коммерческие работники ЧУП «Гомельская универсальная база» руководствуются следующими правила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необходимо четко определить цели будущей сделки и ее существенные услов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проект договора целесообразно подготавливать самим, так как будущий партнер составит его с учетом собственных интересов и в дальнейшем при согласовании договора придется добиваться изменения его положений с учетом своих интересов, но инициатива будет упущен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условия договора необходимо четко формулировать, не допускать двусмысленности. В договоре имеет значение каждое сло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совместная работа с юристом над проектом договора - одно из главных правил. Это позволит заранее предвидеть правовые последствия того или иного условия договора, откорректировать формулировки, предусмотреть такие условия договора, которые будут учитывать финансовые возможности торгового предприят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Договоры поставки заключаются ЧУП «Гомельская универсальная база» в основном на республиканских, областных оптовых ярмарках, а также вне ярмарок (во время торговых переговоров у поставщиков или покупател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2.3 - Организационные формы закупок – на ярмарках и вне ярмарок за 2005-2007 годы по </w:t>
      </w:r>
      <w:r>
        <w:rPr/>
        <w:t>ЧУП «Гомельская универсальная база»</w:t>
      </w:r>
    </w:p>
    <w:tbl>
      <w:tblPr>
        <w:tblW w:w="9098" w:type="dxa"/>
        <w:jc w:val="left"/>
        <w:tblInd w:w="-110" w:type="dxa"/>
        <w:tblLayout w:type="fixed"/>
        <w:tblCellMar>
          <w:top w:w="0" w:type="dxa"/>
          <w:left w:w="108" w:type="dxa"/>
          <w:bottom w:w="0" w:type="dxa"/>
          <w:right w:w="108" w:type="dxa"/>
        </w:tblCellMar>
      </w:tblPr>
      <w:tblGrid>
        <w:gridCol w:w="2088"/>
        <w:gridCol w:w="1180"/>
        <w:gridCol w:w="1166"/>
        <w:gridCol w:w="1166"/>
        <w:gridCol w:w="1166"/>
        <w:gridCol w:w="1166"/>
        <w:gridCol w:w="1166"/>
      </w:tblGrid>
      <w:tr>
        <w:trPr>
          <w:cantSplit w:val="true"/>
        </w:trPr>
        <w:tc>
          <w:tcPr>
            <w:tcW w:w="2088"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оказатели</w:t>
            </w:r>
          </w:p>
        </w:tc>
        <w:tc>
          <w:tcPr>
            <w:tcW w:w="234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 год</w:t>
            </w:r>
          </w:p>
        </w:tc>
        <w:tc>
          <w:tcPr>
            <w:tcW w:w="233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 год</w:t>
            </w:r>
          </w:p>
        </w:tc>
        <w:tc>
          <w:tcPr>
            <w:tcW w:w="233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7 год</w:t>
            </w:r>
          </w:p>
        </w:tc>
      </w:tr>
      <w:tr>
        <w:trPr>
          <w:cantSplit w:val="true"/>
        </w:trPr>
        <w:tc>
          <w:tcPr>
            <w:tcW w:w="2088"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sz w:val="28"/>
                <w:szCs w:val="28"/>
              </w:rPr>
            </w:pPr>
            <w:r>
              <w:rPr>
                <w:sz w:val="28"/>
                <w:szCs w:val="28"/>
              </w:rPr>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умма, млн.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вес, %</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умма, млн.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вес, %</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умма, млн.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уд.вес, %</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сего поставлено товаров:</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1365</w:t>
            </w:r>
          </w:p>
        </w:tc>
        <w:tc>
          <w:tcPr>
            <w:tcW w:w="1166" w:type="dxa"/>
            <w:tcBorders>
              <w:top w:val="single" w:sz="2" w:space="0" w:color="000000"/>
              <w:left w:val="single" w:sz="2" w:space="0" w:color="000000"/>
              <w:bottom w:val="single" w:sz="2" w:space="0" w:color="000000"/>
              <w:right w:val="single" w:sz="2" w:space="0" w:color="000000"/>
            </w:tcBorders>
          </w:tcPr>
          <w:p>
            <w:pPr>
              <w:pStyle w:val="Xl61"/>
              <w:pBdr>
                <w:left w:val="nil"/>
                <w:right w:val="nil"/>
              </w:pBdr>
              <w:spacing w:lineRule="auto" w:line="360" w:before="0" w:after="0"/>
              <w:jc w:val="left"/>
              <w:textAlignment w:val="auto"/>
              <w:rPr>
                <w:sz w:val="20"/>
                <w:szCs w:val="20"/>
              </w:rPr>
            </w:pPr>
            <w:r>
              <w:rPr>
                <w:sz w:val="20"/>
                <w:szCs w:val="20"/>
              </w:rPr>
              <w:t>100</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5113</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1108</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0</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в том числе:</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на ярмарках</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6840</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9,1</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7870</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8,8</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3450</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0,5</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вне ярмарок</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525</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9</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243</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2</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658</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5</w:t>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к показывает таблица 3.2.3 – наибольший удельный вес в общей поставке товаров занимает закуп товаров на оптовых ярмарках. Так, в 2007 году удельный вес закупа товаров на оптовых ярмарках составил 90,5%, что на 1,4% превышает показатель 2005 года и на 1,7% выше, чем в 2006 году. Высокий удельный вес закупа товаров на оптовых ярмарках обусловлен тем, что оптовые ярмарки создают условия для осуществления многосторонних контактов продавцов и покупателей, а также заключения между ними договоров купли-продажи (поставки). Заключение договоров поставки имеет ряд преимуществ. Закуп ведется по представленным образцам товаров, что дает возможность для сравнения одинаковых по своему назначению товаров, но выпускаемых разными изготовителями. Выбор делается в пользу конкурентоспособного товара, удовлетворяющего потребности обслуживаемого населения, что позволяет предъявить высокие требования к качеству, упаковке товаров, способу их доставки. Упрощается и ускоряется процедура заключения договоров поставки и решения возникающих разногласий, так как ярмарка проходит в среднем пять дней. ЧУП «Гомельская универсальная база» ежегодно участвует в республиканских оптовых ярмарках «Продэкспо» (закуп продовольственных товаров), «Культбытхоз» (закуп непродовольственных товаров) и др.</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Информация по закупу кондитерских изделий на республиканской оптовой ярмарке «Продэкспо» г.Минск за 2007-2008 годы ЧУП «Гомельская универсальная база» представлена в таблице 3.2.4.</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2.4 - Информация по закупу кондитерских изделий на Республиканской оптовой ярмарке «Продэкспо» </w:t>
      </w:r>
      <w:r>
        <w:rPr/>
        <w:t>за 2007-2008 годы ЧУП «Гомельская универсальная база»</w:t>
      </w:r>
    </w:p>
    <w:tbl>
      <w:tblPr>
        <w:tblW w:w="9555" w:type="dxa"/>
        <w:jc w:val="left"/>
        <w:tblInd w:w="-17" w:type="dxa"/>
        <w:tblLayout w:type="fixed"/>
        <w:tblCellMar>
          <w:top w:w="15" w:type="dxa"/>
          <w:left w:w="15" w:type="dxa"/>
          <w:bottom w:w="0" w:type="dxa"/>
          <w:right w:w="15" w:type="dxa"/>
        </w:tblCellMar>
      </w:tblPr>
      <w:tblGrid>
        <w:gridCol w:w="2895"/>
        <w:gridCol w:w="900"/>
        <w:gridCol w:w="900"/>
        <w:gridCol w:w="900"/>
        <w:gridCol w:w="900"/>
        <w:gridCol w:w="720"/>
        <w:gridCol w:w="720"/>
        <w:gridCol w:w="720"/>
        <w:gridCol w:w="900"/>
      </w:tblGrid>
      <w:tr>
        <w:trPr>
          <w:trHeight w:val="465" w:hRule="atLeast"/>
          <w:cantSplit w:val="true"/>
        </w:trPr>
        <w:tc>
          <w:tcPr>
            <w:tcW w:w="2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Наименование товара, поставщик</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Ед. изм.</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Фактический закуп 2007 год</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Планируемый закуп на 2008 год</w:t>
            </w:r>
          </w:p>
        </w:tc>
        <w:tc>
          <w:tcPr>
            <w:tcW w:w="3960" w:type="dxa"/>
            <w:gridSpan w:val="5"/>
            <w:tcBorders>
              <w:top w:val="single" w:sz="2" w:space="0" w:color="000000"/>
              <w:left w:val="single" w:sz="2" w:space="0" w:color="000000"/>
              <w:bottom w:val="single" w:sz="2" w:space="0" w:color="000000"/>
              <w:right w:val="single" w:sz="2" w:space="0" w:color="000000"/>
            </w:tcBorders>
            <w:vAlign w:val="center"/>
          </w:tcPr>
          <w:p>
            <w:pPr>
              <w:pStyle w:val="Heading3"/>
              <w:spacing w:lineRule="auto" w:line="360"/>
              <w:ind w:hanging="0"/>
              <w:jc w:val="left"/>
              <w:rPr>
                <w:b w:val="false"/>
                <w:b w:val="false"/>
                <w:bCs w:val="false"/>
              </w:rPr>
            </w:pPr>
            <w:r>
              <w:rPr>
                <w:b w:val="false"/>
                <w:bCs w:val="false"/>
              </w:rPr>
              <w:t>Условия по договору</w:t>
            </w:r>
          </w:p>
        </w:tc>
      </w:tr>
      <w:tr>
        <w:trPr>
          <w:trHeight w:val="483" w:hRule="atLeast"/>
          <w:cantSplit w:val="true"/>
        </w:trPr>
        <w:tc>
          <w:tcPr>
            <w:tcW w:w="2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b w:val="false"/>
                <w:b w:val="false"/>
                <w:bCs w:val="false"/>
              </w:rPr>
            </w:pPr>
            <w:r>
              <w:rPr>
                <w:b w:val="false"/>
                <w:bCs w:val="false"/>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количество заключенных договоров</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отсрочка платежа, к.дн.</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доставка (ФН, ФО)</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 скидки (вознагр.)</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ind w:hanging="0"/>
              <w:jc w:val="left"/>
              <w:rPr/>
            </w:pPr>
            <w:r>
              <w:rPr/>
              <w:t>% пени</w:t>
            </w:r>
          </w:p>
        </w:tc>
      </w:tr>
      <w:tr>
        <w:trPr>
          <w:trHeight w:val="1055" w:hRule="atLeast"/>
          <w:cantSplit w:val="true"/>
        </w:trPr>
        <w:tc>
          <w:tcPr>
            <w:tcW w:w="2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ind w:hanging="0"/>
              <w:jc w:val="left"/>
              <w:rPr/>
            </w:pPr>
            <w:r>
              <w:rPr/>
            </w:r>
          </w:p>
        </w:tc>
      </w:tr>
      <w:tr>
        <w:trPr>
          <w:trHeight w:val="499" w:hRule="atLeast"/>
        </w:trPr>
        <w:tc>
          <w:tcPr>
            <w:tcW w:w="289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Кондитерские изделия - всег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18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1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в т.ч. ОАО "Коммунар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5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46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55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8-1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0,15</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 xml:space="preserve"> </w:t>
            </w:r>
            <w:r>
              <w:rPr/>
              <w:t>СП ОАО "Спарта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17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24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5-1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0,15</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 xml:space="preserve">СП "Красный Пищевик"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7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6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3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0,1</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СП "Ивкон" ОА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6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8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0,15</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ондитерская фабрика "Слоды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2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32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0,15 </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расный Мозыряни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7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5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5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1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0,15</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ОАО "Конф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8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2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0,5</w:t>
            </w:r>
          </w:p>
        </w:tc>
      </w:tr>
      <w:tr>
        <w:trPr>
          <w:trHeight w:val="42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УПП ВКК "Витьб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8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t>15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0,2</w:t>
            </w:r>
          </w:p>
        </w:tc>
      </w:tr>
      <w:tr>
        <w:trPr>
          <w:trHeight w:val="315" w:hRule="atLeast"/>
        </w:trPr>
        <w:tc>
          <w:tcPr>
            <w:tcW w:w="289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ИУЧПТП "Сладушка"</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тн</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49,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6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ФН</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360"/>
              <w:ind w:hanging="0"/>
              <w:jc w:val="left"/>
              <w:rPr/>
            </w:pPr>
            <w:r>
              <w:rPr/>
              <w:t> </w:t>
            </w:r>
            <w:r>
              <w:rPr/>
              <w:t>0,15</w:t>
            </w:r>
          </w:p>
        </w:tc>
      </w:tr>
    </w:tbl>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к показывает таблица 3.2.4 в качестве претензий к поставщикам, принявшим участие в ярмарках: пеня – почти все поставщики предусматривают в договоре пеню в размере 0,15-0,2% при однодневной учетной ставке рефинансирования Нацбанка РБ. Условия оплаты: СП «Красный пищевик» - оплата 35 календарных дней при оборачиваемости кондитерских изделий 45 дн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пециалисты коммерческой службы ЧУП «Гомельская универсальная база» определяют потребность в товарах (планирование закупа товаров осуществляется исходя из потребности области в товарах, численности обслуживаемого населения и так далее), ведут поиск поставщиков товаров, конкретизируют основные условия договоров, касающиеся ассортимента, количества, качества товаров, порядка, сроков поставки и оплаты товаров, транспортных условий, тары и упаковки, формы отгрузки, дополнительных условий, имущественной ответственности, а также выгодность догово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Экономическая и бухгалтерская службы ЧУП «Гомельская универсальная база» определяют целесообразность закупки товаров, источники их финансирования, рассчитывают экономическую эффективность торговой сдел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Юридическая служба ЧУП «Гомельская универсальная база» разрабатывает формы примерных договоров, после визирования договора соответствующими службами рассматривает его с точки зрения правомерности и соответствия действующему законодательству. После заключения договоров юридическая служба осуществляет их учет (регистрацию), хранение, готовит документы для предъявления иск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се перечисленные службы визируют проект будущего договора, и после этого, он передается на утверждение директору ЧУП «Гомельская универсальная ба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ущественными являются условия о предмете договора, условия, которые названы в законодательстве существенными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 числу юридических норм, используемых в мировой практике, относятся оферта и акцепт, наличие которых в совокупности определяет факт признания договора заключенны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Все договоры, независимо от форм и оснований заключения, должны быть документально оформлены, подписаны должностными лицами и зафиксированы на материальном носителе с реквизитами, позволяющими идентифицировать подписи. В этих документах должно быть отражено согласие сторон по обязательным условиям договора, а также предусмотрена ответственность сторон за неисполнение либо ненадлежащее исполнение договорных обязательств.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Анализируя договоры, заключенные ЧУП «Гомельская универсальная база» Гомельского облпотребсоюза с поставщиками кондитерских изделий - следует. Как видно из Приложения К по всем поставщикам наблюдаются схожие условия поставок. По порядку расчетов ОАО «Коммунарка» предоставляет отсрочку платежа сроком на 55 дней, также допускается оплата векселями, что еще на несколько дней продлевает сроки оплаты (положительный момент). СП ОАО «Спартак» и ОАО «Красный Мозырянин» также предоставляют отсрочку платежа. В приложении к договору с СП ОАО «Спартак» указаны размеры ежемесячно предоставляемой скидки. При отсутствии просроченной дебиторской задолженности в предшествующем периоде по состоянию на последнюю дату предоставляется дополнительная скидка в размере 1%. При работе на условиях предоплаты предоставляется дополнительная скидка в размере 3% от суммы предоплаты. В приложении к договору с ОАО «Красный Мозырянин» также указаны скидки. Условием предоставления скидки также является обязательная выборка кондитерских изделий за установленный период, за отсутствие просроченной дебиторской задолженности на последний день отчетного месяца размер скидки увеличивается с 0,5% до 2%. Согласно договору с ОАО «Коммунарка» №1-23ДП от 1 января 2006 года, в случае просрочки за полученный товар Покупатель уплачивает Поставщику пеню в размере 0,15% от стоимости неоплаченного в срок товара за каждый день просрочки. При нарушении сроков поставки Поставщик уплачивает Покупателю пеню в размере однодневной ставки рефинансирования Национального банка Республики Беларусь от стоимости непоставленного в срок товара за каждый день просрочки, но не более 10% от стоимости товаров по согласованной заявке. По договору с СП ОАО «Спартак» №12 от 2 января 2007 года Покупатель за необоснованный отказ от оплаты полученного товара уплачивает Поставщику штраф в размере 10% от неоплаченной (неакцептированной) суммы, что является дискриминационным условием в договоре по отношению к Покупателю.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По договору с ОАО «Красный Мозырянин» от 30 января 2006 года Покупатель обязуется обеспечить продажу товара до истечения срока реализации. Реализовывать товар по ценам не ниже Прейскуранта установленного Поставщиком, в противном случае Покупатель выплачивает Поставщику штраф в размере 10% от суммы отгруженного Поставщиком товара в адрес Покупателя за предыдущий месяц. За необоснованный отказ от акцепта платежного требования Покупатель выплачивает Поставщику штраф в размере 1% от суммы неакцептованных денежных средст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На самых невыгодных условиях заключены догово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с ОАО «Красный пищевик»: оплата поставленного товара производится платежными поручениями Покупателям в течение 35 календарных дней, учитывая, что оборачиваемость кондитерских изделий составляет 40 дней. Выборка товара Покупателем допускается только с согласия Поставщика (при выборке транспортные расходы несет Покупатель). За поставку некачественного товара Поставщик уплачивает Покупателю штраф в размере 5% от некачественного товара, если не произведет его замену;</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с УПП «Витебский кондитерский комбинат «Витьба» - при нарушении сроков оплаты покупатель уплачивает Поставщику пеню в размере 0,2% от стоимости неоплаченного в срок товара за каждый день просроч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Порядок оплаты транспортных расходов одинаков во всех анализируемых договорах: отгрузка товара производится по ценам, установленным на условиях франко-станция назнач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Не во всех договорах предусмотрен пункт «Тара и упаковка», в котором должны учитываться условия возврата и оплаты тары.</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Из вышеперечисленного следует, что коммерческим работникам ЧУП «Гомельская универсальная база» необходимо более детально подходить к заключению договоров с поставщиками на более выгодных условиях: ФСН, предоставление отсрочки платежа 55-60 календарных дней, учитывая оборачиваемость кондитерских изделий 45 дн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Изменение, дополнение и расторжение догово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Обычной представляется ситуация, когда партнеры после заключения договора решают изменить те или иные его условия, заменить договор на другой, продлить действие договора или расторгнуть ранее заключенный договор.</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Для того чтобы правильно оформить все необходимые изменения, надо знать некоторые юридические правила, которые предъявляются к такого рода действиям сторон. При этом следует помнить одно существенное положение закона: «Односторонний отказ от исполнения договора поставки (полностью или частично) или одностороннее его изменение допускается в случае существенного нарушения договора одной из сторон»</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Нарушение договора поставки поставщиком предполагается существенным в случа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поставки товаров ненадлежащего качества с недостатками, которые не могут быть устранены в приемлемый для покупателя сро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неоднократного нарушения сроков поставки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Нарушение договора поставки покупателем предполагается существенным в случа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неоднократного нарушения сроков оплаты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неоднократной невыборки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се изменения и дополнения в ранее заключенный договор могут вноситься только по соглашению сторон. Изменение или дополнение условий договора оформляется письменно: отдельным соглашением сторон или протоколом; обменом письмами, телеграммами и т. д.</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30-дневный срок (ст. 422 ГК). При изменении договора обязательства сторон продолжают действовать в измененном виде; при расторжении договора обязательства сторон прекращаютс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ыполнение договоров за 2007 год представлено в таблице 3.2.5</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2.5 - Выполнение договоров за 2007 год по ЧУП «Гомельская универсальная база» </w:t>
      </w:r>
      <w:r>
        <w:rPr/>
        <w:t>Гомельского облпотребсоюза</w:t>
      </w:r>
    </w:p>
    <w:tbl>
      <w:tblPr>
        <w:tblW w:w="9000" w:type="dxa"/>
        <w:jc w:val="left"/>
        <w:tblInd w:w="178" w:type="dxa"/>
        <w:tblLayout w:type="fixed"/>
        <w:tblCellMar>
          <w:top w:w="17" w:type="dxa"/>
          <w:left w:w="17" w:type="dxa"/>
          <w:bottom w:w="0" w:type="dxa"/>
          <w:right w:w="17" w:type="dxa"/>
        </w:tblCellMar>
      </w:tblPr>
      <w:tblGrid>
        <w:gridCol w:w="2700"/>
        <w:gridCol w:w="1440"/>
        <w:gridCol w:w="1800"/>
        <w:gridCol w:w="1633"/>
        <w:gridCol w:w="1427"/>
      </w:tblGrid>
      <w:tr>
        <w:trPr>
          <w:trHeight w:val="495"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Наименование поставщи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 xml:space="preserve">Факт 2007 года </w:t>
            </w:r>
          </w:p>
          <w:p>
            <w:pPr>
              <w:pStyle w:val="Normal"/>
              <w:widowControl/>
              <w:spacing w:lineRule="auto" w:line="360"/>
              <w:ind w:hanging="0"/>
              <w:jc w:val="left"/>
              <w:rPr>
                <w:color w:val="000000"/>
              </w:rPr>
            </w:pPr>
            <w:r>
              <w:rPr>
                <w:color w:val="000000"/>
              </w:rPr>
              <w:t>(тонн)</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По договору на 2007 год (тонн)</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Абсолютное отклонение, +/-</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выполнения</w:t>
            </w:r>
          </w:p>
        </w:tc>
      </w:tr>
      <w:tr>
        <w:trPr>
          <w:trHeight w:val="285"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СП ОАО "Спартак"</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177,8</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150,2</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7,8</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2,4</w:t>
            </w:r>
          </w:p>
        </w:tc>
      </w:tr>
      <w:tr>
        <w:trPr>
          <w:trHeight w:val="282"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ОАО "Коммунар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45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394,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56,1</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4,2</w:t>
            </w:r>
          </w:p>
        </w:tc>
      </w:tr>
      <w:tr>
        <w:trPr>
          <w:trHeight w:val="263"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ОАО «Красный Пищевик»</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379,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410,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30,8</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2,5</w:t>
            </w:r>
          </w:p>
        </w:tc>
      </w:tr>
      <w:tr>
        <w:trPr>
          <w:trHeight w:val="8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ОАО «Красный Мозырянин»</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75,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50,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5,4</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0,2</w:t>
            </w:r>
          </w:p>
        </w:tc>
      </w:tr>
      <w:tr>
        <w:trPr>
          <w:trHeight w:val="9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ОАО КФ «Слодыч»</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328,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305,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3,1</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7,6</w:t>
            </w:r>
          </w:p>
        </w:tc>
      </w:tr>
      <w:tr>
        <w:trPr>
          <w:trHeight w:val="251"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УПП ВКК «Витьб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8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00,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9,9</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0,1</w:t>
            </w:r>
          </w:p>
        </w:tc>
      </w:tr>
      <w:tr>
        <w:trPr>
          <w:trHeight w:val="248"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СП «Ивкон» ОАО</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66,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90,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76,7</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85,2</w:t>
            </w:r>
          </w:p>
        </w:tc>
      </w:tr>
      <w:tr>
        <w:trPr>
          <w:trHeight w:val="78"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КФ «Конф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81,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125,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56,6</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45,3</w:t>
            </w:r>
          </w:p>
        </w:tc>
      </w:tr>
      <w:tr>
        <w:trPr>
          <w:trHeight w:val="225" w:hRule="atLeast"/>
        </w:trPr>
        <w:tc>
          <w:tcPr>
            <w:tcW w:w="2700"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ind w:hanging="0"/>
              <w:jc w:val="left"/>
              <w:rPr>
                <w:b w:val="false"/>
                <w:b w:val="false"/>
                <w:bCs w:val="false"/>
                <w:sz w:val="20"/>
                <w:szCs w:val="20"/>
              </w:rPr>
            </w:pPr>
            <w:r>
              <w:rPr>
                <w:b w:val="false"/>
                <w:bCs w:val="false"/>
                <w:sz w:val="20"/>
                <w:szCs w:val="20"/>
              </w:rPr>
              <w:t>ИУЧПТП «Сладуш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49,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40,0</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89,7</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24,2</w:t>
            </w:r>
          </w:p>
        </w:tc>
      </w:tr>
      <w:tr>
        <w:trPr>
          <w:trHeight w:val="222" w:hRule="atLeast"/>
        </w:trPr>
        <w:tc>
          <w:tcPr>
            <w:tcW w:w="2700"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ind w:hanging="0"/>
              <w:jc w:val="left"/>
              <w:rPr>
                <w:b w:val="false"/>
                <w:b w:val="false"/>
                <w:bCs w:val="false"/>
                <w:sz w:val="20"/>
                <w:szCs w:val="20"/>
              </w:rPr>
            </w:pPr>
            <w:r>
              <w:rPr>
                <w:b w:val="false"/>
                <w:bCs w:val="false"/>
                <w:sz w:val="20"/>
                <w:szCs w:val="20"/>
              </w:rPr>
              <w:t>ИТОГО:</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3188,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964,2</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rPr>
            </w:pPr>
            <w:r>
              <w:rPr>
                <w:color w:val="000000"/>
              </w:rPr>
              <w:t>224,7</w:t>
            </w:r>
          </w:p>
        </w:tc>
        <w:tc>
          <w:tcPr>
            <w:tcW w:w="14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07,6</w:t>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Как показывает таблица 3.2.5 ОАО «Красный пищевик» и УПП ВКК «Витьба» не выполняют условия договора в полном объеме. Так, по договору 2006 года ОАО «Красный пищевик» должен был поставить УП «Гомельская универсальная база» 410 тонн кондитерских изделий. Фактическая поставка составила 379,2 тонн (-30,8 тн), договор был выполнен только на 92,5%. Аналогичная ситуация и по УПП ВКК «Витьба» - по договору 2006 года должны были поставить 200 тонн кондитерских изделий, фактическая поставка составила 180,1 тн (-19,9тн), договор выполнен только на 90,1%. ОАО «Красный пищевик» объясняет недопоставку кондитерских изделий увеличением спроса и недостатком мощностей производства. УПП ВКК «Витьба» недопоставил кондитерские изделия по причине выплаты кредита по установке новой линии для производства кондитерских изделий. УП «Гомельская универсальная база» к данным поставщикам штрафных санкций не предъявляла.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Даже, несмотря на установившееся долгосрочные, прочные хозяйственные связи с поставщиками кондитерских изделий ЧУП «Гомельская универсальная база» необходимо применять к поставщикам штрафные санкции за невыполнение условий по договору.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Четкое и неуклонное исполнение договорных обязательств является реальным условием эффективности договорной работы.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За неисполнение или надлежащее исполнение принятых по договору обязательств предусмотрены меры имущественной ответственности сторон. Взыскание санкций является правом, а не обязанностью сторон. Санкции применяются без взаимных расчет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Стороны в договоре могут устанавливать санкции по своему усмотрению, если законодательством не предусмотрены обязательные санкции, а также увеличивать размеры санкций, установленных законодательством. Уменьшить размер обязательных санкций стороны не имеют права. Уменьшить размер неустойки имеют право Хозяйственный суд и суд, но увеличивать ее размер эти органы не имеют пра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За неисполнение или ненадлежащее исполнение обязательств по договору поставки взыскиваются неустойки (штраф, пеня), убытк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Основное назначение и содержание учета и контроля исполнения договорных обязательств составляют действия по определению и фиксации в документах данных об условиях договоров и их фактическом выполнении. Этой работой занимаются коммерческая и юридическая службы, а вопросами цен и оплаты - бухгалтер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ильные и слабые стороны организации хозяйственных связей с поставщиками кондитерских изделий, в том числе и карамели, отражены в таблице 3.2.6</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xml:space="preserve">Таблица 3.2.6 - Сильные и слабые стороны организации хозяйственных связей с поставщиками кондитерских изделий </w:t>
      </w:r>
      <w:r>
        <w:rPr/>
        <w:t>по ЧУП «Гомельская универсальная база»</w:t>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Организация хозяйственных связей ЧУП «Гомельская универсальная база» с поставщиками кондитерских изделий</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ильные стороны</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Слабые сторон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 Изучается реализованный спрос с помощью анализа оборачиваемости, товарных запасов, структуры товарооборота</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 Не применяются активные методы изучения спроса</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2. Изучается нереализованный спрос с помощью журнала учета нереализованного спроса. </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2. Не предусмотрены в договорах штрафные санкции за нарушение условий договоров поставщиками.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 Места коммерческих работников полностью автоматизированы</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 Отсутствуют согласованные спецификации на поставщику кондитерских изделий</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 Для оптимизации условий договоров используется протокол разногласий</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4. Поставщики требуют оплату за поставленный товар платежными поручениями Покупателям в течение от 35-55 календарных дней, учитывая, что оборачиваемость кондитерских изделий составляет 40 дней. Необходимо заключать договора на более выгодных условиях со сроком оплаты за поставленные товары от 55-60 дней</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 В качестве поощрения поставщики идут на уступки в виде продления сроков оплаты и дополнительного увеличения комиссионного вознаграждения</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5. В договорах не акцентируется вопрос оплаты за тару</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 По договоренности расчеты за товар могут производится банковскими векселями, что продляет сроки оплаты, оптимизируются условия доставки</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6. При нарушении сроков оплаты Покупатель уплачивает поставщику пеню в размере 0,15-0,2% от стоимости неоплаченного в срок товара за каждый день просрочк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7. Труд работников, занимающихся коммерческой деятельностью стимулируется</w:t>
            </w:r>
          </w:p>
        </w:tc>
        <w:tc>
          <w:tcPr>
            <w:tcW w:w="47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left"/>
              <w:rPr/>
            </w:pPr>
            <w:r>
              <w:rPr/>
            </w:r>
          </w:p>
        </w:tc>
      </w:tr>
    </w:tbl>
    <w:p>
      <w:pPr>
        <w:pStyle w:val="Normal"/>
        <w:widowControl/>
        <w:spacing w:lineRule="auto" w:line="360"/>
        <w:ind w:firstLine="709"/>
        <w:rPr>
          <w:sz w:val="28"/>
          <w:szCs w:val="28"/>
        </w:rPr>
      </w:pPr>
      <w:r>
        <w:rPr>
          <w:sz w:val="28"/>
          <w:szCs w:val="28"/>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bCs/>
          <w:sz w:val="28"/>
          <w:szCs w:val="28"/>
          <w:lang w:val="en-US" w:eastAsia="en-US"/>
        </w:rPr>
        <w:t>3.3 Направление совершенствования коммерческой работы с поставщика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ммерческая деятельность осуществляется путем выполнения коммерческих операций и является важнейшим механизмом управления экономическими отношения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Они возникают между хозяйствующими субъектами во всех сферах экономики в процессе обмена товарами, услугами, научно-технической информацией, средствами производства, сырьем и т. д. и ведут к развитию договорных отношений между ним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Интеграция экономики республики в мировую систему хозяйства, стремление сформировать единое экономическое пространство усиливают взаимозависимость и требуют взаимодействия хозяйствующих субъектов на основе унификации документов, используемых при оформлении коммерческих операций, а также сближения правовой базы, регламентирующей их.</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Эффективность хозяйственных связей повышается, если специалисты, занимающиеся коммерческой деятельностью, глубоко овладевают теорией и практикой организации коммерческих операций, изучают законодательную и нормативную базу. Необходимо широко использовать методы комплексного исследования рынка, анализировать и отбирать необходимую для обоснования коммерческих решений информацию, оценивать эффективность хозяйственных связей, уровень организации оптовой и розничной торгов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Коммерческая деятельность ЧУП «Гомельская универсальная база» на потребительском рынке предполагает выполнение таких операций, как обоснование потребности в товарах, выбор поставщиков, установление хозяйственных связей с ними, контроль исполнения договорных обязательств, управление товарными ресурсами, процессом продажи и стимулирования сбыта. При этом следует обеспечить максимальную прибыльность любой торговой операции для каждого из партнеров, участвующих в доведении товаров от производства до конечного потребителя. Главная цель коммерческой деятельности - получение прибыли через удовлетворение покупательского спроса и управления и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Факторами, влияющими на результативность хозяйственных взаимоотношений субъектов рынка выступаю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объемы спроса и предлож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структура торгового ассортимен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качество товаров и услу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сервисное обслуживан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наличие взаимовыгодных договоров поставки, качество их выполнен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эффективная реклама и система стимулирования сбы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оптимальные затраты на продвижение товара на рыно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высокий имидж, положительная репутация торгового предприяти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Наличие множества факторов, их взаимозависимость, динамизм определяют сложность коммерческой деятельности. Необходимость скорейшего приспособления розничной торговли к условиям рыночной экономики требует организации четкого функционирования хозяйственных связей торговых предприятий с поставщиками товаров. В этом отношении особую актуальность приобретают прямые договорные связи торговых предприятий с производителями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Под прямыми договорными связями подразумеваются непосредственные договорные взаимоотношения между изготовителями и покупателями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 потребительской кооперации под прямыми хозяйственными связями понимаются непосредственные договорные отношения кооперативных оптовых или розничных торговых предприятий с производственными предприятиями по поставкам товаров без участия других коммерческих посредник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Эффективность прямых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Чтобы установить с необходимым числом изготовителей той или иной продукции для комплектования торгового ассортимента прямые договорные связи оптовые предприятия (базы) должны иметь минимальный оптово-складской товарооборот, позволяющий получать продукцию в размерах транзитных норм отгрузки с необходимой частотой для подсортировки товаров и накопления оптимальных товарных запасов. Основными факторами, определяющими необходимый размер товарооборота, являются размер минимальных транзитных норм поставки (денежная стоимость), необходимая частота отгрузок товаров каждым изготовителем (грузоотправителем), установленная с учетом комплектования торгового ассортимента, количество промышленных предприятий (изготовителей), отгружающих этот товар. Оптимальное количество промышленных предприятий (изготовителей), поставляющих товары по прямым договорам, определяется исходя из необходимости комплектования полного торгового ассортимента изделий, вырабатываемых на этих предприятиях, а также уровня специализации предприятий на выпуске тех или иных товар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 целях совершенствования коммерческой работы по организации хозяйственных связей с поставщиками кондитерских изделий ЧУП «Гомельская универсальная база» Гомельского облпотребсоюза необходимо создан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создание фирменных секций (уголков) по продаже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решение вопроса с поставщиками-производителями по возврату и замене нереализованных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 в целях увеличения объемов продаж продолжать заключать между поставщиками кондитерских изделий и ЧУП «Гомельская универсальная база» договоров дилер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проведение совместно с представителями кондитерских фабрика презентаций, выставок-дегустаций производимой продукции, в том числе по новинкам в ассортименте, с предоставлением информационного материала (прайс-листы, рекламные буклеты), рекламных акц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увеличение сроков оплаты предоставляемых кондитерскими фабриками ЧУП «Гомельская универсальная база» от 55 до 60 дн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lang w:val="en-US" w:eastAsia="en-US"/>
        </w:rPr>
      </w:pPr>
      <w:r>
        <w:rPr>
          <w:b/>
          <w:bCs/>
          <w:sz w:val="28"/>
          <w:szCs w:val="28"/>
          <w:lang w:val="en-US" w:eastAsia="en-US"/>
        </w:rPr>
        <w:t>Заключен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рамель по объему производства среди различных видов кондитерских изделий занимает одно из первых мес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рамель – кондитерское изделие из карамельной массы с начинкой или без не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У белорусских покупателей карамель пользуется стабильным спросом, занимая в структуре потребления сахаристых кондитерских изделий второе место после шоколадных конфет, опережая даже шоколад и шоколадные батончики (несмотря на жесткую конкуренцию).</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Наши торговые марки не нуждаются в особом представлении, так как являются гарантией качества и удовлетворяют самый изысканный вкус. Использование только натуральных и полезных продуктов, отсутствие консервантов, уменьшение калорийности и количества сахара, увеличение пищевой и биологической ценности – все это составляет основу успеха изделий наших отечественных производителей сладостей, как в Беларуси, так и за ее пределами. В Беларуси несколько крупных производителей карамели: ОАО «Коммунарка» (г.Минск), ОАО СП «Спартак» (г.Гомель), ОАО «Ивкон» (г.Ивенец). СП ОАО «Спартак» и ОАО «Коммунарка» занимают около 65% отечественного рынка кондитерских изделий (доля «Спартака» - 40%). А «Коммунарка» наряду с московскими «Красным Октябрем» и «Бабаевской фабрикой» является обладателем одного из самых «раскрученных» в СНГ брэндов. Наши отечественные производители ОАО «Коммунарка» и СП ОАО «Спартак» находятся в числе лучших кондитеров, как на просторах СНГ, так и в других странах, о чем свидетельствуют неоднократные победы на международных и национальных конкурсах и дегустациях. Кроме этого, продукция предприятий сертифицирована по международной системе стандартов ISO-9001, награждены премиями правительства Республики Беларусь за достижения в области качества, что, в свою очередь, также является подтверждением высокого качества выпускаемы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тратегия развитий кондитерских фабрик также предусматривает значительное изменение ассортимента продукции и повышения ее качества за счет сети цеховых и центральных лабораторий, оснащенных самым современным оборудованием, где осуществляется строгий входной контроль сырья, полуфабрикатов и готовой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рамель является специфическим товаром, предоставляющим большую свободу творчества производителю начиная от вкусовых качеств продукта и заканчивая этикеткой. Наиболее популярные виды этикетки: улучшенная парафинированная бумага (роколонд), яркая кэшированная фольга, блестящая металлизированная этикетка и прозрачная пленк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В настоящее время необходимо уделять внимание производству карамели, имеющей повышенный функциональные показатели. Для этого необходимо использовать натуральные растительные экстракты.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xml:space="preserve">Одним из перспективных направлений является создание карамели с пористой структурой. Такая карамель обладает улучшенными механическими показателями и увеличенным сроком годности. </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 целью повышения пищевой и биологической ценности необходимо изготавливать «жевательную» карамель на основе желатина с добавлением натуральных обогатителей – биологически ценных порошкообразных многокомпонентных полуфабрикатов из ананасового, апельсинового, клюквенного концентратов, которые богаты минеральными, белковыми, пектиновыми веществами, органическими кислотами, витаминами, а также увеличить производство карамели с уменьшенным содержанием саха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Немаловажным направлением в формировании ассортимента и улучшения качества карамели, считаю производство карамели с уменьшенным содержанием сахара, а также производство кондитерских изделий для диабетиков.</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При написании дипломной работы была проведена оценка качества пяти видов карамели: «Солнышко», «Коньячная», «Жалейка», «Каролинка», «Рачки с арахисом» по органолептическим и физико-химическим показателям. Эксперты, в составе пяти человек, оценивали карамель по таким показателям как: вкус и запах, цвет, поверхность и форма с учетом разработанной бальной шкалы оценки качества. Затем был рассчитан комплексный показатель и уровень качеств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Для оценки уровня качества карамели была разработана градация уровня качества согласно которой карамель «Солнышко» обладает очень высоким качеством так как имеет одинаковое количество баллов с эталоном. Карамель «Рачки с арахисом» и «Жалейка» обладает отличным качеством, карамель «Каролинка» и «Коньячная» - имеет хорошее качеств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Организация хозяйственных связей с поставщиками товаров является одной из важнейших функций коммерческой деятельности торговых организаций. От выбора поставщика и установления с ним рациональных хозяйственных связей зависят итоговые экономические показатели и результаты деятельности организа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Рекомендации по увеличению объемов реализации кондитерских изделий и получению максимальных валовых доходов по ЧУП «Гомельская универсальная база» Гомельского облпотребсоюз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рост объемов поставки кондитерских изделий от наиболее востребованных поставщиков в широком внутригрупповом ассортименте. Поставка кондитерских изделий с ЧУП «Гомельская универсальная база» Гомельского облпотребсоюза в райпо должна осуществляться ритмично не менее 3 раз в неделю;</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увеличение частоты завоза кондитерских изделий в розничные торговые предприятий районных потребительских обществ: магазины райцентра – ежедневно, в магазины центральных усадьб 3-4 раза в неделю, в сельскую местность – 2 раза в неделю, что позволяет постоянно обновлять ассортимент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разработка и доведение ассортиментных перечней для торгово-распределительных складов с указанием внутригрупповом ассортимента в разрезе поставщиков и доведение неснижаемого рабочего запаса, а также ассортиментных перечней по кондитерским изделиям для трех типов магазинов: для магазинов райцентра, центральных усадьб, сел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постоянное наличие на торгово-распределительных складах доведенных объемов неснижаемого рабочего запаса согласно доведенного ассортиментного перечня;</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расширение ассортимента кондитерских изделий в небольшие населенные пункты за счет поставки кондитерских изделий в мелкой фасовке от 100 гр до 1000гр производства кондитерских фабрик;</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составление заявочных листов с указанием широкого внутригруппового ассортимента в соответствии с прайс-листами предприятий производителей кондитерских изделий и востребованности ассортимент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осуществление детального анализа остатков кондитерских изделий по розничным торговым предприятиям на 1 и 20 число месяца по укрепленному ассортименту для выявления невостребованного ассортимента, что позволит своевременно производить возврат, перераспределение, замену.</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В целях совершенствования коммерческой работы по организации хозяйственных связей с поставщиками кондитерских изделий ЧУП «Гомельская универсальная база» Гомельского облпотребсоюза необходимо:</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решение вопроса с кондитерскими фабриками по возврату и замене нереализованной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проведение совместно с представителями кондитерских фабрик презентаций, выставок-дегустаций производимой продукции, в том числе по новинкам в ассортименте, с предоставлением информационного материала (прайс-листы, рекламные буклеты) для заведующих магазинов, рекламных акц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открытие фирменных секций (уголков) кондитерских изделий в центральных магазинах райцентра;</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 увеличение сроков оплаты райпо унитарными оптовыми базами до сроков, предоставляемых кондитерскими фабриками базам от 55 до 60 календарных дне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тимулирование заведующих магазинов за увеличение реализации кондитерски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Эффективность хозяйственных связей повышается, если специалисты, занимающиеся коммерческой деятельностью, глубоко овладевают теорией и практикой организации коммерческих операций, изучают законодательную и нормативную базу. В практической работе необходимо широко использовать методы комплексного исследования рынка, анализировать и отбирать необходимую для обоснования коммерческих решений информацию, оценивать эффективность хозяйственных связей, уровень организации оптовой и розничной торгов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Важной задачей оптовых предприятий является установление прямых договорных связей с предприятиями-изготовителями по товарам сложного ассортимента, так как, в отличие от розничных предприятий, оптовые предприятия, имеющие более значительные объемы товарооборота, чем розничные, и располагающие необходимыми размерами складских площадей, могут получать товары от поставщиков-изготовителей в размерах транзитных отгрузок с необходимой частотой для комплектования широкого торгового ассортимента и регулярного снабжения товарами розничной торговой сет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роме того, нашим белорусским покупателям необходимо уделять больше внимания кондитерской продукции отечественных производителей, нежели отдавать предпочтение более дешевой и красочной продукции украинских кондитеров. Лозунг «Купляйце беларускае!» актуален не только в части патриотического стремления поддержать отечественного производителя, но и в части гарантии качества и безопасности нашей продукци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rPr>
      </w:pPr>
      <w:r>
        <w:rPr>
          <w:b/>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sz w:val="28"/>
          <w:szCs w:val="28"/>
        </w:rPr>
        <w:t>1. Базарова, В.И. Исследование продовольственных товаров: учеб. пособие для вузов / В.И. Базарова [и др.] // – М. : Экономика, – 1986. – C.29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2. Виноградова, С.Н. Организация коммерческой деятельности: Спр. пособ. / С.Н. Виноградова [и др.] – Мн. : Выш. шк., 2000. – С.46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3. Виноградова, С.Н. Коммерческая деятельность / С Н. Виноградова, О.В. Пигунова // Мн. : Выш. шк., 2005. – С.35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4. Влияние высокомолекулярных веществ на качество карамельной массы // Пищевая промышленность. – 2001. – №5. – С.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5. Володько, Н.В. Образцы договоров, используемых в хозяйственной деятельности / Н.В. Володько, Н.И. Кандрусева, Л.И. // Липень - Мн. : Амалфея, 199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6. Герасимова, И.В. Основы кондитерского производства / И. В. Герасимова, Н. М. Новикова, Н В. Карушева // – Мн. : Колос, 1996. – С.2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7. Гурская С.П. Организация хозяйственных связей по поставкам товаров: Текст лекции для студ. всех спец. слуш. системы повыш. квалиф. и переподг. кадров Белкоопсоюза / Белкоопсоюз. ГКИ. Каф. коммерц. и техн. торг. – Гомель: ГКИ, 200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8. Дашков, Л.П. Коммерческий договор: От заключения до исполнения: Юридическое оформление. Практич. советы. Образцы договоров, претензий, исков / Л.П. Дашков, А.В. Брызгалин // - М. : Информац. - внедредренч. центр "Маркетинг", – 1995. – С.35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9. Иванова, Н.В. Растительные экстракты для леденцовой карамели функционального назначения / Н.В. Иванова // Кондитерское производство. – 2004. – №3. – 8-9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0. Изделия кондитерские. Правила приемки, методы отбора и подготовки проб: ГОСТ 5904-82. – Введ. 1993-01-01. - М. : Изд-во стандартов, - 1993. – С.14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1. Карамель. Общие технические условия: ГОСТ 6477-88. – Введ.1989-01-07. -М. : Изд-во стандартов, - 1988. – С.1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2. Ковальская, Л.П. Технология пищевых производств / Л.П. Ковальская // - Мн. : Колос, - 1997. – С.75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3. Лешко, В.А. «Сладкая жизнь» предприятий кондитерской промышленности: Кондитерская промышленность в РБ / В. А. Лешко // Гермес. – 2002. - №1. – 6-7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4. Лисовская, Д.П. Радиология пищевых продуктов: учеб. пособие / Д.П. Лисовская, Л.А. Галун, Г.С. Митюрин // под ред. Д.П. Лисовской. – Гомель: УО БТЭУ ПК, - 2003. – С.29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5. Любшикина, С.А. Упаковка кондитерских изделий / С.А. Любшикина // Пакет. – 2003. - №2. – 19-25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 xml:space="preserve">16. Магомедов, О.Г. «Жевательная» карамель повышенной биологической ценности / О.Г. Магомедов // Кондитерское производство. – 2003. – №3. – 4-7 с.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sz w:val="28"/>
          <w:szCs w:val="28"/>
        </w:rPr>
        <w:t>17. Магомедов, О.Г. Новый способ производства карамели «мягкой» / О.Г. Магомедов // Кондитерское производство. – 2002. – №4. – 59-60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18. Методы определения органолептических показателей качества, размера, массы нетто, составных частей: ГОСТ 5897-90. – Введ.1992-01-01. - М. : Изд-во стандартов, - 1993. – С.14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sz w:val="28"/>
          <w:szCs w:val="28"/>
        </w:rPr>
        <w:t>19. Микулович, Л.С. Товароведение продовольственных товаров: учеб. пособие для вузов / Л.С. Микулович [и др.] // – Мн. : БГЭУ, - 2001. – С.6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20. Положение о поставках товаров в Республике Беларусь, утвержденное Кабинетом Министров Республики Беларусь от 8 августа 1996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sz w:val="28"/>
          <w:szCs w:val="28"/>
        </w:rPr>
        <w:t>21. Сидоренко, М.. Карамель длительного хранения / М.Ю. Сидоренко // Кондитерское производство. – 2003. - №2. – 47-49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22. Скобельская, З.Г. Получение пористой карамели / З.Г. Скобельская // Кондитерское производство. – 2002. - №4. – 61-62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23. Татьянченко, А. Кондитерский рынок РБ: факторы роста, тенденции и перспективы / А. Татьянченко // Кондитерское производство. – 2003. - №3. – 4-7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24. Статистический сборник. Промышленность Республики Беларусь / Минск 2004</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lang w:val="en-US" w:eastAsia="en-US"/>
        </w:rPr>
      </w:pPr>
      <w:r>
        <w:rPr>
          <w:b/>
          <w:bCs/>
          <w:sz w:val="28"/>
          <w:szCs w:val="28"/>
          <w:lang w:val="en-US" w:eastAsia="en-US"/>
        </w:rPr>
        <w:t>Приложени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личество штук изделий в 1 кг карамели определялось подсчетом изделий во взвешенных 200г с последующим пересчетом на 1 кг и вычислялось количество карамели по формуле:</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Х=n*1000/m</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n – количество взятых изделий, ш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m – масса нетто взятых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1000 – коэффициент пересчета на 1 кг изделий.</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личество карамели «Солнышко» в 1 к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Х1=32*1000/200=160 ш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личество карамели «Коньячная» в 1 к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Х2=34*1000/200=170 ш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личество карамели «Жалейка в 1 к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Х3=42*1000/200=210 ш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личество карамели «Каролинка» в 1 к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Х4=30*1000/200=150 ш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личество карамели «Рачки с арахисом» в 1 кг:</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Х5=34*1000/200=170 шт.</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eastAsia="en-US"/>
        </w:rPr>
        <w:t>Массовая доля составных частей карамели (начинки) определялась весовым методом. Этот метод основан на взвешивании составных частей, тщательно отделенных друг от друга. Результаты выражают в % к массе пробы – 200г, с пересчетом на 1 кг. Массовая доля начинки в карамели:</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Солнышко» - 33%;</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оньячная» - 28%;</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Жалейка» - 23%;</w:t>
      </w:r>
    </w:p>
    <w:p>
      <w:pPr>
        <w:pStyle w:val="Normal"/>
        <w:widowContro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Каролинка» - 2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eastAsia="en-US"/>
        </w:rPr>
      </w:pPr>
      <w:r>
        <w:rPr>
          <w:sz w:val="28"/>
          <w:szCs w:val="28"/>
          <w:lang w:val="en-US" w:eastAsia="en-US"/>
        </w:rPr>
        <w:t>«Рачки с арахисом» - 29%</w:t>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pacing w:val="30"/>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before="240" w:after="240"/>
      <w:ind w:hanging="0"/>
      <w:jc w:val="center"/>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rPr>
  </w:style>
  <w:style w:type="paragraph" w:styleId="Heading4">
    <w:name w:val="Heading 4"/>
    <w:basedOn w:val="Normal"/>
    <w:next w:val="Normal"/>
    <w:qFormat/>
    <w:pPr>
      <w:keepNext w:val="true"/>
      <w:widowControl/>
      <w:numPr>
        <w:ilvl w:val="3"/>
        <w:numId w:val="1"/>
      </w:numPr>
      <w:spacing w:lineRule="auto" w:line="360"/>
      <w:ind w:firstLine="720"/>
      <w:outlineLvl w:val="3"/>
    </w:pPr>
    <w:rPr>
      <w:b/>
      <w:bCs/>
      <w:sz w:val="26"/>
      <w:szCs w:val="26"/>
    </w:rPr>
  </w:style>
  <w:style w:type="paragraph" w:styleId="Heading5">
    <w:name w:val="Heading 5"/>
    <w:basedOn w:val="Normal"/>
    <w:next w:val="Normal"/>
    <w:qFormat/>
    <w:pPr>
      <w:keepNext w:val="true"/>
      <w:widowControl/>
      <w:numPr>
        <w:ilvl w:val="4"/>
        <w:numId w:val="1"/>
      </w:numPr>
      <w:spacing w:lineRule="auto" w:line="360"/>
      <w:ind w:firstLine="720"/>
      <w:jc w:val="center"/>
      <w:outlineLvl w:val="4"/>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0"/>
      <w:szCs w:val="20"/>
    </w:rPr>
  </w:style>
  <w:style w:type="character" w:styleId="WW8Num9z0">
    <w:name w:val="WW8Num9z0"/>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b/>
      <w:i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Tekst">
    <w:name w:val="tekst"/>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widowControl/>
      <w:spacing w:lineRule="auto" w:line="240"/>
      <w:ind w:hanging="0"/>
      <w:jc w:val="center"/>
    </w:pPr>
    <w:rPr>
      <w:b/>
      <w:bCs/>
      <w:sz w:val="24"/>
      <w:szCs w:val="24"/>
    </w:rPr>
  </w:style>
  <w:style w:type="paragraph" w:styleId="TextBody">
    <w:name w:val="Body Text"/>
    <w:basedOn w:val="Normal"/>
    <w:pPr>
      <w:widowControl/>
      <w:spacing w:lineRule="auto" w:line="240"/>
      <w:ind w:hanging="0"/>
      <w:jc w:val="left"/>
    </w:pPr>
    <w:rPr>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overflowPunct w:val="false"/>
      <w:autoSpaceDE w:val="false"/>
      <w:spacing w:lineRule="auto" w:line="360"/>
      <w:ind w:firstLine="709"/>
    </w:pPr>
    <w:rPr>
      <w:b/>
      <w:bCs/>
      <w:sz w:val="28"/>
      <w:szCs w:val="28"/>
    </w:rPr>
  </w:style>
  <w:style w:type="paragraph" w:styleId="Contents2">
    <w:name w:val="TOC 2"/>
    <w:basedOn w:val="Normal"/>
    <w:next w:val="Normal"/>
    <w:pPr>
      <w:widowControl/>
      <w:overflowPunct w:val="false"/>
      <w:autoSpaceDE w:val="false"/>
      <w:spacing w:lineRule="auto" w:line="240"/>
      <w:ind w:left="200" w:hanging="0"/>
      <w:jc w:val="left"/>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1">
    <w:name w:val="1"/>
    <w:basedOn w:val="Normal"/>
    <w:next w:val="Style15"/>
    <w:qFormat/>
    <w:pPr>
      <w:widowControl/>
      <w:spacing w:lineRule="auto" w:line="240" w:before="0" w:after="335"/>
      <w:ind w:hanging="0"/>
    </w:pPr>
    <w:rPr>
      <w:color w:val="545454"/>
      <w:sz w:val="23"/>
      <w:szCs w:val="23"/>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TextBodyIndent">
    <w:name w:val="Body Text Indent"/>
    <w:basedOn w:val="Normal"/>
    <w:pPr>
      <w:widowControl/>
      <w:spacing w:lineRule="auto" w:line="360"/>
      <w:ind w:firstLine="720"/>
    </w:pPr>
    <w:rPr>
      <w:i/>
      <w:iCs/>
      <w:sz w:val="28"/>
      <w:szCs w:val="28"/>
    </w:rPr>
  </w:style>
  <w:style w:type="paragraph" w:styleId="Xl61">
    <w:name w:val="xl61"/>
    <w:basedOn w:val="Normal"/>
    <w:qFormat/>
    <w:pPr>
      <w:widowControl/>
      <w:pBdr>
        <w:left w:val="single" w:sz="8" w:space="0" w:color="000000"/>
        <w:right w:val="single" w:sz="8" w:space="0" w:color="000000"/>
      </w:pBdr>
      <w:spacing w:lineRule="auto" w:line="240" w:before="280" w:after="280"/>
      <w:ind w:hanging="0"/>
      <w:jc w:val="center"/>
      <w:textAlignment w:val="center"/>
    </w:pPr>
    <w:rPr>
      <w:sz w:val="24"/>
      <w:szCs w:val="24"/>
    </w:rPr>
  </w:style>
  <w:style w:type="paragraph" w:styleId="32">
    <w:name w:val="Основной текст с отступом 3"/>
    <w:basedOn w:val="Normal"/>
    <w:qFormat/>
    <w:pPr>
      <w:widowControl/>
      <w:spacing w:lineRule="auto" w:line="360"/>
      <w:ind w:firstLine="720"/>
    </w:pPr>
    <w:rPr>
      <w:color w:val="FF0000"/>
      <w:sz w:val="28"/>
      <w:szCs w:val="28"/>
    </w:rPr>
  </w:style>
  <w:style w:type="paragraph" w:styleId="Style15">
    <w:name w:val="Обычный (веб)"/>
    <w:basedOn w:val="Normal"/>
    <w:qFormat/>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2:00Z</dcterms:created>
  <dc:creator>WinStyle</dc:creator>
  <dc:description/>
  <cp:keywords/>
  <dc:language>en-US</dc:language>
  <cp:lastModifiedBy>SYSTEM</cp:lastModifiedBy>
  <dcterms:modified xsi:type="dcterms:W3CDTF">2011-09-07T19:22:00Z</dcterms:modified>
  <cp:revision>2</cp:revision>
  <dc:subject/>
  <dc:title>Пожарная безопасность</dc:title>
</cp:coreProperties>
</file>