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торгово-экономический университет Воронежский филиа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Теория экономического анализ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онеж 2010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Задание 1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/>
        <w:t>Таблица 1 – исходные данные для анализа влияния факторов на изменение фондоотдач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476"/>
        <w:gridCol w:w="1336"/>
        <w:gridCol w:w="1678"/>
        <w:gridCol w:w="1316"/>
        <w:gridCol w:w="1599"/>
        <w:gridCol w:w="1205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ловные обознач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ыдущий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четный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клонение, (+,-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, %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 произведенной продукции, работ, услуг, тыс.р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N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5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1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0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основных средств, тыс.р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F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8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0</w:t>
            </w:r>
            <w:r>
              <w:rPr>
                <w:sz w:val="20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ндоотдача, тыс.р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f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2,5</w:t>
            </w:r>
            <w:r>
              <w:rPr>
                <w:sz w:val="20"/>
                <w:szCs w:val="28"/>
                <w:lang w:val="en-US"/>
              </w:rPr>
              <w:t>4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2,5</w:t>
            </w:r>
            <w:r>
              <w:rPr>
                <w:sz w:val="20"/>
                <w:szCs w:val="28"/>
                <w:lang w:val="en-US"/>
              </w:rPr>
              <w:t>5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01</w:t>
            </w:r>
            <w:r>
              <w:rPr>
                <w:sz w:val="20"/>
                <w:szCs w:val="28"/>
                <w:lang w:val="en-US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фондоотдачи используемых в производстве материальных ресурсов: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 = N/F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= 10345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 xml:space="preserve"> 4062 = 2</w:t>
      </w:r>
      <w:r>
        <w:rPr>
          <w:sz w:val="28"/>
          <w:szCs w:val="28"/>
        </w:rPr>
        <w:t>,5</w:t>
      </w:r>
      <w:r>
        <w:rPr>
          <w:sz w:val="28"/>
          <w:szCs w:val="28"/>
          <w:lang w:val="en-US"/>
        </w:rPr>
        <w:t>47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0452</w:t>
      </w:r>
      <w:r>
        <w:rPr>
          <w:sz w:val="28"/>
          <w:szCs w:val="28"/>
        </w:rPr>
        <w:t xml:space="preserve"> / 4083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2,5</w:t>
      </w:r>
      <w:r>
        <w:rPr>
          <w:sz w:val="28"/>
          <w:szCs w:val="28"/>
          <w:lang w:val="en-US"/>
        </w:rPr>
        <w:t>59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модель зависимости объема произведенной продукции, работ, услуг от стоимости использованных в производстве материалов и их фондоотдач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 = F * f =&gt; f = N/F</w:t>
      </w:r>
      <w:r>
        <w:br w:type="page"/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считать влияние факторов на изменение объема произведенной продукции, работ, услуг с использованием метода относительных разностей и интегрального метода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тод абсолютных разностей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= а * b * с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∆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* 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*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∆b *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* b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* ∆с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отклонений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х = ∆х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+ ∆х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+ ∆х</w:t>
      </w:r>
      <w:r>
        <w:rPr>
          <w:sz w:val="28"/>
          <w:szCs w:val="28"/>
          <w:vertAlign w:val="subscript"/>
        </w:rPr>
        <w:t>с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 xml:space="preserve">= ∆N *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± 107 * 4062 = 434634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0452 * 21 = 219492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∆f</w:t>
      </w:r>
      <w:r>
        <w:rPr>
          <w:sz w:val="28"/>
          <w:szCs w:val="28"/>
          <w:vertAlign w:val="subscript"/>
        </w:rPr>
        <w:t xml:space="preserve">N + </w:t>
      </w: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434634 + 219492 = 654126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особ цепных подстановок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= а * b * с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GB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GB"/>
        </w:rPr>
        <w:t>1</w:t>
      </w:r>
      <w:r>
        <w:rPr>
          <w:sz w:val="28"/>
          <w:szCs w:val="28"/>
          <w:lang w:val="en-GB"/>
        </w:rPr>
        <w:t xml:space="preserve"> *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szCs w:val="28"/>
          <w:lang w:val="en-GB"/>
        </w:rPr>
        <w:t xml:space="preserve"> *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GB"/>
        </w:rPr>
        <w:t xml:space="preserve">0 </w:t>
      </w:r>
      <w:r>
        <w:rPr>
          <w:sz w:val="28"/>
          <w:szCs w:val="28"/>
          <w:lang w:val="en-GB"/>
        </w:rPr>
        <w:t xml:space="preserve">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szCs w:val="28"/>
          <w:lang w:val="en-US"/>
        </w:rPr>
        <w:t xml:space="preserve"> * b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* c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* 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* c</w:t>
      </w:r>
      <w:r>
        <w:rPr>
          <w:sz w:val="28"/>
          <w:szCs w:val="28"/>
          <w:vertAlign w:val="subscript"/>
          <w:lang w:val="en-US"/>
        </w:rPr>
        <w:t xml:space="preserve">0 </w:t>
      </w:r>
      <w:r>
        <w:rPr>
          <w:sz w:val="28"/>
          <w:szCs w:val="28"/>
          <w:lang w:val="en-US"/>
        </w:rPr>
        <w:t>-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* b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* c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отклонений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х = ∆х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+ ∆х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+ ∆х</w:t>
      </w:r>
      <w:r>
        <w:rPr>
          <w:sz w:val="28"/>
          <w:szCs w:val="28"/>
          <w:vertAlign w:val="subscript"/>
        </w:rPr>
        <w:t>с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0452 * 4083 – 10452 * 4062 = 42675516 – 42456024 = 219492</w:t>
      </w:r>
      <w:r>
        <w:br w:type="page"/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+ 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434634 + 219492 = 654126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тегральный метод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= а * b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∆а * 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(∆a + ∆b) / 2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∆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(∆a + ∆b) / 2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отклонений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= ∆x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+ ∆x</w:t>
      </w:r>
      <w:r>
        <w:rPr>
          <w:sz w:val="28"/>
          <w:szCs w:val="28"/>
          <w:vertAlign w:val="subscript"/>
          <w:lang w:val="en-US"/>
        </w:rPr>
        <w:t>b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= ∆N * F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(∆N * ∆F) / 2 = 107 * 4062 + (107 * 21) / 2 = 435757,5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(∆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/ 2 = 21 * 10345 + (107 * 21) / 2 = 218368,5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отклонений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f = ∆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∆f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 xml:space="preserve"> = 435757?5 + 218368</w:t>
      </w:r>
      <w:r>
        <w:rPr>
          <w:sz w:val="28"/>
          <w:szCs w:val="28"/>
        </w:rPr>
        <w:t>,5 = 654126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краткое аналитическое заключение по результатам анализа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полученных при расчете влияния факторов на изменение объема произведенной продукции с использованием методов относительных разностей и интегрального видно, что при увеличении объема произведенной продукции на 107 тыс.руб. и стоимости основных фондов в отчетном году на 21 тыс.руб. по сравнению с предыдущим годом, фондоотдача увеличилась на 0,012 тыс.руб. в отчетном году и составила 2,559 тыс.руб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влияния факторов методом относительных разностей видно, что произведение сумм отклонений объема произведенной продукции и стоимость основных фондов за предыдущий год составило 434634. При расчете интегральным методом видно, что разность произведений между объемом произведенной продукции в отчетном году умноженная на стоимость основных фондов предыдущего года и произведением объема произведенной продукции предыдущего года умноженная на стоимость основных фондов предыдущего года составила 434634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авнении балансов отклонений видно, что они совпадают и составляют сумму 654126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Задание 2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/>
        <w:t>Таблица 2 – исходные данные для анализа влияния факторов на изменение фонда оплаты труд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05"/>
        <w:gridCol w:w="1183"/>
        <w:gridCol w:w="1712"/>
        <w:gridCol w:w="1342"/>
        <w:gridCol w:w="1632"/>
        <w:gridCol w:w="122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ловные обознач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ыдущий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четный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клонение, (+,-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, 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а произведенной продукции, работ, услуг, тыс.р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65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5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1396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нд оплаты труда, тыс.р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V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2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921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списочная численность работающих, чел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R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 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изводительность труда на одного рабочего, тыс.р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54</w:t>
            </w:r>
            <w:r>
              <w:rPr>
                <w:sz w:val="20"/>
                <w:szCs w:val="28"/>
              </w:rPr>
              <w:t>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6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рплатоемкость выпускаемой продукции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Ζ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%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производительность труда на одного рабочего и зарплатоемкость продукции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изводительность труда: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ыдущий год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= </w:t>
      </w:r>
      <w:r>
        <w:rPr>
          <w:sz w:val="28"/>
          <w:szCs w:val="28"/>
          <w:lang w:val="en-US"/>
        </w:rPr>
        <w:t xml:space="preserve">N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</w:rPr>
        <w:t xml:space="preserve"> = 15654 / 285 = 54,9 тыс.руб.</w:t>
      </w:r>
      <w:r>
        <w:br w:type="page"/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ный год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 R = 14258 / 294 = 48,5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рплатоемкость выпускаемой продукции: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ыдущий год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548 / 15654 = 0,546 тыс.руб. = 546 руб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ный год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627 / 14258 = 0,534 тыс.руб. = 534 руб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модель зависимости фонда оплаты труда от влияния следующих факторов: численности работающих, их производительности труда и зарплатоемкости выпускаемой продукции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R * Д * Z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ыдущий год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85 * 54,9 * 546 = 8542989 руб. = 8543 тыс. руб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ный год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94 * 48,5 * 534 = 7614306 руб. = 7614 тыс. руб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влияние вышеперечисленных факторов на изменение фонда оплаты труда с использованием метода цепных подстановок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* b * с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*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* 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* с</w:t>
      </w:r>
      <w:r>
        <w:rPr>
          <w:sz w:val="28"/>
          <w:szCs w:val="28"/>
          <w:vertAlign w:val="subscript"/>
        </w:rPr>
        <w:t xml:space="preserve">0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* с</w:t>
      </w:r>
      <w:r>
        <w:rPr>
          <w:sz w:val="28"/>
          <w:szCs w:val="28"/>
          <w:vertAlign w:val="subscript"/>
        </w:rPr>
        <w:t xml:space="preserve">0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с</w:t>
      </w:r>
      <w:r>
        <w:rPr>
          <w:sz w:val="28"/>
          <w:szCs w:val="28"/>
          <w:vertAlign w:val="subscript"/>
        </w:rPr>
        <w:t xml:space="preserve">0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отклонений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х = ∆х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+ ∆х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+ ∆х</w:t>
      </w:r>
      <w:r>
        <w:rPr>
          <w:sz w:val="28"/>
          <w:szCs w:val="28"/>
          <w:vertAlign w:val="subscript"/>
        </w:rPr>
        <w:t>с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294 * 54,9 * 546 – 285 * 54,9 * 546 = 8812767,6 – 8542989 = 269778,6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294 * 48,5 * 546 – 294 * 54,9 * 546 = 7785414 – 8812767,6 =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1027353,6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294 * 48,5 * 534 – 294 * 48,5 * 546 = 7614306 – 7785414 = - 171108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отклонений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∆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+ ∆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+ ∆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269778,6 + (-1027353,6) + (- 171108) = -928683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влияние вышеперечисленных факторов на изменение фонда оплаты труда с использованием метода абсолютных разностей. Сравнить результаты расчетов с применением способа цепных подстановок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= а * b * с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∆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* 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*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∆b *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* b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* ∆с</w:t>
      </w:r>
      <w:r>
        <w:br w:type="page"/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отклонений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х = ∆х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+ ∆х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+ ∆х</w:t>
      </w:r>
      <w:r>
        <w:rPr>
          <w:sz w:val="28"/>
          <w:szCs w:val="28"/>
          <w:vertAlign w:val="subscript"/>
        </w:rPr>
        <w:t>с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9 * 54,9 * 546 = 269778,6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294 * (-6,4) * 546 = -1027353,6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294 * 48,5 * (-12) = -171108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отклонений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∆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+ ∆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+ ∆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269778,6 + (-1027353,6) + (-171108) = -928683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изменения фонда оплаты труда, используя метод абсолютных разностей и метод цепных подстановок, одинаковы. Баланс отклонений составленный двумя этими методами составил -928683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краткое аналитическое заключение по результатам анализа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изведенных расчетов видно, что среднесписочная численность работников увеличилась на 9 человек в отчетном году, а объем произведенной продукции снизился на 1396 тыс.руб. по сравнению с предыдущим годом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предприятие стало хуже работать. Объем произведенной продукции составил 91% от предыдущего года, производительность труда на одного рабочего так же снизилась и составила 48,5 тыс.руб. в предыдущем году, не смотря на то, что среднесписочная численность работающих составила 103% в отчетном периоде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Задание 3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/>
        <w:t>Таблица 3 – исходные данные для анализа деятельности цехов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296"/>
        <w:gridCol w:w="1296"/>
        <w:gridCol w:w="1296"/>
        <w:gridCol w:w="1296"/>
        <w:gridCol w:w="1297"/>
        <w:gridCol w:w="1297"/>
      </w:tblGrid>
      <w:tr>
        <w:trPr/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ха</w:t>
            </w:r>
          </w:p>
        </w:tc>
        <w:tc>
          <w:tcPr>
            <w:tcW w:w="7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ы роста показателей, %</w:t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х №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,7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х №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,9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х №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,3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х №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,6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х №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,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,9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комплексную оценку работы цехов предприятия, используя метод сумм, метод коэффициентов, метод суммы мест в таблице 3.1;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/>
        <w:t>Таблица 3.1 – данные для оценки деятельности цехов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793"/>
        <w:gridCol w:w="1876"/>
        <w:gridCol w:w="1796"/>
        <w:gridCol w:w="1793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Бригады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тод сумм (</w:t>
            </w:r>
            <w:r>
              <w:rPr>
                <w:sz w:val="20"/>
                <w:szCs w:val="28"/>
                <w:lang w:val="en-US"/>
              </w:rPr>
              <w:t>K ij1</w:t>
            </w:r>
            <w:r>
              <w:rPr>
                <w:sz w:val="20"/>
                <w:szCs w:val="28"/>
              </w:rPr>
              <w:t>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тод коэффициентов (</w:t>
            </w:r>
            <w:r>
              <w:rPr>
                <w:sz w:val="20"/>
                <w:szCs w:val="28"/>
                <w:lang w:val="en-US"/>
              </w:rPr>
              <w:t>K ij2</w:t>
            </w:r>
            <w:r>
              <w:rPr>
                <w:sz w:val="20"/>
                <w:szCs w:val="28"/>
              </w:rPr>
              <w:t>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тод суммы мест (</w:t>
            </w:r>
            <w:r>
              <w:rPr>
                <w:sz w:val="20"/>
                <w:szCs w:val="28"/>
                <w:lang w:val="en-US"/>
              </w:rPr>
              <w:t>Kij3</w:t>
            </w:r>
            <w:r>
              <w:rPr>
                <w:sz w:val="20"/>
                <w:szCs w:val="28"/>
              </w:rPr>
              <w:t>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есто 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х №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7,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х №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3,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3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х №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9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х №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1,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2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х №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7,6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тод сумм: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∑K</w:t>
      </w:r>
      <w:r>
        <w:rPr>
          <w:sz w:val="28"/>
          <w:szCs w:val="28"/>
          <w:vertAlign w:val="subscript"/>
        </w:rPr>
        <w:t xml:space="preserve">ij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х №1 K</w:t>
      </w:r>
      <w:r>
        <w:rPr>
          <w:sz w:val="28"/>
          <w:szCs w:val="28"/>
          <w:vertAlign w:val="subscript"/>
        </w:rPr>
        <w:t>ij1</w:t>
      </w:r>
      <w:r>
        <w:rPr>
          <w:sz w:val="28"/>
          <w:szCs w:val="28"/>
        </w:rPr>
        <w:t xml:space="preserve"> = 98,5 + 103,9 + 101,1 + 101,7 + 99,6 + 102,7 = 607,5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х №2 K</w:t>
      </w:r>
      <w:r>
        <w:rPr>
          <w:sz w:val="28"/>
          <w:szCs w:val="28"/>
          <w:vertAlign w:val="subscript"/>
        </w:rPr>
        <w:t>ij1</w:t>
      </w:r>
      <w:r>
        <w:rPr>
          <w:sz w:val="28"/>
          <w:szCs w:val="28"/>
        </w:rPr>
        <w:t xml:space="preserve"> = 96,5 + 103,5 + 99,5 + 103,4 + 101,6 + 98,9 = 603,4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 №3 K</w:t>
      </w:r>
      <w:r>
        <w:rPr>
          <w:sz w:val="28"/>
          <w:szCs w:val="28"/>
          <w:vertAlign w:val="subscript"/>
        </w:rPr>
        <w:t>ij1</w:t>
      </w:r>
      <w:r>
        <w:rPr>
          <w:sz w:val="28"/>
          <w:szCs w:val="28"/>
        </w:rPr>
        <w:t xml:space="preserve"> = 101,2 + 103,2 + 103,9 + 102,9 + 103,5 + 103,3 = 618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 №4 K</w:t>
      </w:r>
      <w:r>
        <w:rPr>
          <w:sz w:val="28"/>
          <w:szCs w:val="28"/>
          <w:vertAlign w:val="subscript"/>
        </w:rPr>
        <w:t>ij1</w:t>
      </w:r>
      <w:r>
        <w:rPr>
          <w:sz w:val="28"/>
          <w:szCs w:val="28"/>
        </w:rPr>
        <w:t xml:space="preserve"> = 104,2 + 99,8 + 100,3 + 101,1 + 101,9 + 104,6 = 611,9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 №5 K</w:t>
      </w:r>
      <w:r>
        <w:rPr>
          <w:sz w:val="28"/>
          <w:szCs w:val="28"/>
          <w:vertAlign w:val="subscript"/>
        </w:rPr>
        <w:t>ij1</w:t>
      </w:r>
      <w:r>
        <w:rPr>
          <w:sz w:val="28"/>
          <w:szCs w:val="28"/>
        </w:rPr>
        <w:t xml:space="preserve"> = 102,2 + 101,3 + 98,27 + 101,9 + 102,1 + 101,9 = 607,67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метод коэффициентов: К = П</w:t>
      </w:r>
      <w:r>
        <w:rPr>
          <w:sz w:val="28"/>
          <w:szCs w:val="28"/>
          <w:vertAlign w:val="subscript"/>
          <w:lang w:val="en-US"/>
        </w:rPr>
        <w:t>xij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х</w:t>
      </w:r>
      <w:r>
        <w:rPr>
          <w:sz w:val="28"/>
          <w:szCs w:val="28"/>
          <w:lang w:val="en-US"/>
        </w:rPr>
        <w:t xml:space="preserve"> №1 K</w:t>
      </w:r>
      <w:r>
        <w:rPr>
          <w:sz w:val="28"/>
          <w:szCs w:val="28"/>
          <w:vertAlign w:val="subscript"/>
          <w:lang w:val="en-US"/>
        </w:rPr>
        <w:t>ij2</w:t>
      </w:r>
      <w:r>
        <w:rPr>
          <w:sz w:val="28"/>
          <w:szCs w:val="28"/>
          <w:lang w:val="en-US"/>
        </w:rPr>
        <w:t xml:space="preserve"> = 0,985 * 1,039 * 1,011 * 1,017 * 0,996 * 1,027 = 1,076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х</w:t>
      </w:r>
      <w:r>
        <w:rPr>
          <w:sz w:val="28"/>
          <w:szCs w:val="28"/>
          <w:lang w:val="en-US"/>
        </w:rPr>
        <w:t xml:space="preserve"> №2 K</w:t>
      </w:r>
      <w:r>
        <w:rPr>
          <w:sz w:val="28"/>
          <w:szCs w:val="28"/>
          <w:vertAlign w:val="subscript"/>
          <w:lang w:val="en-US"/>
        </w:rPr>
        <w:t>ij2</w:t>
      </w:r>
      <w:r>
        <w:rPr>
          <w:sz w:val="28"/>
          <w:szCs w:val="28"/>
          <w:lang w:val="en-US"/>
        </w:rPr>
        <w:t xml:space="preserve"> = 0,965 * 1,035 * 0,995 * 1,034 * 1,016 * 0,989 = 1,032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х</w:t>
      </w:r>
      <w:r>
        <w:rPr>
          <w:sz w:val="28"/>
          <w:szCs w:val="28"/>
          <w:lang w:val="en-US"/>
        </w:rPr>
        <w:t xml:space="preserve"> №3 K</w:t>
      </w:r>
      <w:r>
        <w:rPr>
          <w:sz w:val="28"/>
          <w:szCs w:val="28"/>
          <w:vertAlign w:val="subscript"/>
          <w:lang w:val="en-US"/>
        </w:rPr>
        <w:t>ij2</w:t>
      </w:r>
      <w:r>
        <w:rPr>
          <w:sz w:val="28"/>
          <w:szCs w:val="28"/>
          <w:lang w:val="en-US"/>
        </w:rPr>
        <w:t xml:space="preserve"> = 1,012 * 1,032 * 1,039 * 1,029 * 1,035 * 1,033 = 1,194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Цех</w:t>
      </w:r>
      <w:r>
        <w:rPr>
          <w:sz w:val="28"/>
          <w:szCs w:val="28"/>
          <w:lang w:val="en-US"/>
        </w:rPr>
        <w:t xml:space="preserve"> №4 K</w:t>
      </w:r>
      <w:r>
        <w:rPr>
          <w:sz w:val="28"/>
          <w:szCs w:val="28"/>
          <w:vertAlign w:val="subscript"/>
          <w:lang w:val="en-US"/>
        </w:rPr>
        <w:t>ij2</w:t>
      </w:r>
      <w:r>
        <w:rPr>
          <w:sz w:val="28"/>
          <w:szCs w:val="28"/>
          <w:lang w:val="en-US"/>
        </w:rPr>
        <w:t xml:space="preserve"> = 1,042 * 0,998 * 1,003 * 1,011 * 1,019 * 1,046 = 1,124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</w:t>
      </w:r>
      <w:r>
        <w:rPr>
          <w:sz w:val="28"/>
          <w:szCs w:val="28"/>
          <w:lang w:val="en-US"/>
        </w:rPr>
        <w:t xml:space="preserve"> №5 K</w:t>
      </w:r>
      <w:r>
        <w:rPr>
          <w:sz w:val="28"/>
          <w:szCs w:val="28"/>
          <w:vertAlign w:val="subscript"/>
          <w:lang w:val="en-US"/>
        </w:rPr>
        <w:t>ij2</w:t>
      </w:r>
      <w:r>
        <w:rPr>
          <w:sz w:val="28"/>
          <w:szCs w:val="28"/>
          <w:lang w:val="en-US"/>
        </w:rPr>
        <w:t xml:space="preserve"> = 1,022 * 1,013 * 0,983 * 1,019 * 1,021 * 1,019 = 1,079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етод суммы мест: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х №1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4 + 4 = 8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х №2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5 + 5 = 10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х №3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 + 1 = 2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х №4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 + 2 = 4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х №5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 + 3 = 6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результаты деятельности бригад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методу сумм самый хороший результат у цеха №3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методу коэффициентов так же хороший результат у цеха №3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методу суммы мест так же на первом месте цех №3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о всем показателям цех №3 лидирует из 5 цехов предпри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22:00Z</dcterms:created>
  <dc:creator>one</dc:creator>
  <dc:description/>
  <cp:keywords/>
  <dc:language>en-US</dc:language>
  <cp:lastModifiedBy>SYSTEM</cp:lastModifiedBy>
  <dcterms:modified xsi:type="dcterms:W3CDTF">2011-09-07T19:22:00Z</dcterms:modified>
  <cp:revision>2</cp:revision>
  <dc:subject/>
  <dc:title>МИНИСТЕРСТВО ОБРАЗОВАНИЯ И НАУКИ</dc:title>
</cp:coreProperties>
</file>