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rPr/>
      </w:pPr>
      <w:r>
        <w:rPr>
          <w:rFonts w:cs="Times New Roman" w:ascii="Times New Roman" w:hAnsi="Times New Roman"/>
          <w:sz w:val="28"/>
          <w:szCs w:val="28"/>
        </w:rPr>
        <w:t>Глава 1. Банки и их роль в рыночной экономике. История правового регулирования деятельности банков</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2. Банковская система в Республике Беларусь</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3. Задачи и функции Национального банка Республики Беларусь, его права. Операции, осуществляемые Национальным банком Республики Беларусь</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лава 4 Коммерческие банки: виды, порядок создания и прекращения деятельности, учредители и учредительные документы, уставной капитал, основные виды совершаемых операций. Лицензирование банковской деятельности</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HTML1"/>
        <w:widowControl w:val="false"/>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rPr>
        <w:t>Кроме того, банки существуют не каждый сам по себе, а образуют сложную структуру с огромным количеством внутренних и внешних связей. Эта структура называется банковской системой государств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курсовой работы заключается в ознакомлении с правовыми основами функционирования банковской системы в Республике Беларус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Для достижения</w:t>
      </w:r>
      <w:r>
        <w:rPr>
          <w:rFonts w:cs="Times New Roman" w:ascii="Times New Roman" w:hAnsi="Times New Roman"/>
          <w:sz w:val="28"/>
          <w:szCs w:val="28"/>
        </w:rPr>
        <w:t xml:space="preserve"> поставленной цели, были поставлены следующие задачи:</w:t>
      </w:r>
    </w:p>
    <w:p>
      <w:pPr>
        <w:pStyle w:val="Style18"/>
        <w:widowControl w:val="false"/>
        <w:numPr>
          <w:ilvl w:val="0"/>
          <w:numId w:val="12"/>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ознакомиться с банками и их роль в условиях рыночной экономики, а также показать источники правового регулирования деятельности банков;</w:t>
      </w:r>
    </w:p>
    <w:p>
      <w:pPr>
        <w:pStyle w:val="Style18"/>
        <w:widowControl w:val="false"/>
        <w:numPr>
          <w:ilvl w:val="0"/>
          <w:numId w:val="12"/>
        </w:numPr>
        <w:tabs>
          <w:tab w:val="clear" w:pos="709"/>
          <w:tab w:val="left" w:pos="993" w:leader="none"/>
        </w:tabs>
        <w:spacing w:lineRule="auto" w:line="360" w:before="0" w:after="0"/>
        <w:ind w:left="0" w:firstLine="709"/>
        <w:contextualSpacing/>
        <w:jc w:val="both"/>
        <w:rPr/>
      </w:pPr>
      <w:r>
        <w:rPr>
          <w:rFonts w:cs="Times New Roman" w:ascii="Times New Roman" w:hAnsi="Times New Roman"/>
          <w:sz w:val="28"/>
          <w:szCs w:val="28"/>
        </w:rPr>
        <w:t>рассмотреть банковскую систему Республики Беларусь;</w:t>
      </w:r>
    </w:p>
    <w:p>
      <w:pPr>
        <w:pStyle w:val="Style18"/>
        <w:widowControl w:val="false"/>
        <w:numPr>
          <w:ilvl w:val="0"/>
          <w:numId w:val="1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задачи и функции Национального банка Республики Беларусь, его права, а также осуществляемые им операции;</w:t>
      </w:r>
    </w:p>
    <w:p>
      <w:pPr>
        <w:pStyle w:val="Style18"/>
        <w:widowControl w:val="false"/>
        <w:numPr>
          <w:ilvl w:val="0"/>
          <w:numId w:val="12"/>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коммерческими банками: рассмотреть виды, порядок создания и прекращения деятельности, учредители и учредительные документы, уставной капитал, основные виды совершаемых операций, а также рассмотреть лицензирование банковской деятельности.</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Глава 1. Банки и их роль в рыночной экономике. Исторически – правовое регулирование деятельности банко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овская деятельность связана с движением ссудных капиталов, их мобилизацией и перераспределением. Банк — юридическое лицо, которое имеет исключительное право осуществлять в совокупности банковские операции, то есть привлекать денежные средства физических и юридических лиц в депозиты (вклады), размещать эти средства от имени банка и за его счет на условиях возвратности, платности и срочности; открывать и вести банковские счета физических и юридических лиц и т.д. Банковская деятельность имеет не абстрактный, а конкретный характер. Услуги банков отличаются от других услуг предпринимательства, они появляются в результате глубокого анализа потребностей рынка, тщательно подготовлены, соответствуют перечню и технологии проведения банковских операций. Перечень банковских услуг должен быть, с одной стороны, экономически целесообразным, а с другой — удовлетворяющим финансовым потребностям рынка и отвечающим условиям максимальной доступности банковских услуг потребителя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ачи банка как предприятия связаны с удовлетворением потребностей народного хозяйства и населения. Банковский продукт (услуга) по своей природе относительно не дифференцирован, как это имеет место на предприятиях отраслей народного хозяйства, выпускающих товары различного назначения. Банки имеют дело со специфическим товаром — деньгами, и их услуги связаны главным образом с движением денег (ссудные, депозитные операции, расчеты и т.д.) или сопутствуют этому движению (трастовые операции, выдача гарантий, хранение ценностей и др.). Специфическими продуктами банков являются: </w:t>
      </w:r>
    </w:p>
    <w:p>
      <w:pPr>
        <w:pStyle w:val="Normal"/>
        <w:widowControl w:val="false"/>
        <w:numPr>
          <w:ilvl w:val="0"/>
          <w:numId w:val="9"/>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тежные средства, эмитируемые на макро- и микроуровне (наличные деньги, векселя, чеки, банковские карточки и др.); </w:t>
      </w:r>
    </w:p>
    <w:p>
      <w:pPr>
        <w:pStyle w:val="Normal"/>
        <w:widowControl w:val="false"/>
        <w:numPr>
          <w:ilvl w:val="0"/>
          <w:numId w:val="9"/>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кумулированные ресурсы, работающие на экономику; </w:t>
      </w:r>
    </w:p>
    <w:p>
      <w:pPr>
        <w:pStyle w:val="Normal"/>
        <w:widowControl w:val="false"/>
        <w:numPr>
          <w:ilvl w:val="0"/>
          <w:numId w:val="9"/>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ы, предоставляемые клиентам как капитал; </w:t>
      </w:r>
    </w:p>
    <w:p>
      <w:pPr>
        <w:pStyle w:val="Normal"/>
        <w:widowControl w:val="false"/>
        <w:numPr>
          <w:ilvl w:val="0"/>
          <w:numId w:val="9"/>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нообразные услуги потребителя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и, в отличие от таких отраслей народного хозяйства, как промышленность, сельское хозяйство, строительство, транспорт, связь, действуют в сфере обмена, а не производства; они воздействуют на производство только им свойственными методами (выдача, возврат кредитов, процен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вестны различные типы банков. Их задачи, функции, роль имеют много общего, но существенны и особенности. То общее, что связывает банки, позволяет объединить их в группы с целью более глубокого анализа деятельности и роли банков в экономик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знаки классификации следующие: территория деятельности, характер собственности, отраслевая принадлежность, набор банковских услуг, функциональная сфера деятельности, сроки выдаваемых ссуд, размер капитала банка, объем операций, организационная структура и д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территории банки подразделяются на международные, национальные, региональные и межрегиональны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ждународные банки могут быть специализированными, региональными, межрегиональными, транснациональными и иными, создаваемыми группой государств, банков, международных организаций. В качестве примера международных банков можно назвать: банк международных расчетов, всемирный банк, европейский инвестиционный банк, европейский банк реконструкции и развит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мировом рынке ссудных капиталов ведущее место занимают транснациональные банки — новый тип международного банка и посредника в международной миграции капитала. Это крупнейшие банковские учреждения, достигшие такого уровня международной концентрации и централизации капитала, который благодаря сращиванию с промышленными монополиями предполагает их реальное участие в экономическом разделе мирового рынка ссудных капиталов и кредитно-финансовых услуг. Движение ссудного капитала органически вплетено в интернационализацию всех других форм капитала. Транснациональные банки формируются на базе крупнейших коммерческих банков промышленно развитых стран и господствуют на национальных и международных рынках ссудных капиталов. Особенностями этих крупнейших банковских монополий являются: их доминирующая роль на национальных рынках и контроль над операциями на мировом рынке ссудных капиталов, высокая доля зарубежных операций в их совокупной деятельности, зависимость от внешнего рынка по активным и пассивным операциям, перенос за границу не только активных операций, но и части собственного капитала, формирования депозитной базы, наличие обширной сети зарубежных филиалов, отделений, агентств; тесная взаимосвязь, переплетение капиталов, интересов несмотря на конкуренцию между ни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циональные банки представлены центральным банком (Национальный банк Республики Беларусь) и коммерческими банками. Центральный банк обычно является эмиссионным центром страны и центром кредитной системы. Коммерческие банки — государственные, акционерные и другие учреждения, привлекающие денежные средства и размещающие их от своего имени и за свой счет, а также осуществляющие иные операции на основании лицензии Национального бан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региональных банков ограничена рамками одной территории (местные банки); межрегиональные банки (экстерриториальные) обслуживают потребности ряда регионов и страны в целом, в том числе за рубеж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характеру собственности банки подразделяются на государственные, банки с участием государственного капитала, частные, акционерные, банки с участием иностранного капитала, иностранные, муниципальны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м банком (государственное унитарное предприятие) является банк, созданный полностью на основе государственной собственности и по решению республиканских исполнительных орган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и могут создаваться в виде акционерных обществ (закрытого или открытого типа). Акционерным признается банк, имеющий уставный фонд, разделенный на определенное число акций равной номинальной стоимости и несущий ответственность по обязательствам только своим имуществом. Банком, созданным в виде открытого акционерного общества, является банк, акции которого распространяются путем открытой продажи или подписки; их свободное хождение на рынке ценных бумаг не ограничено иначе, чем по закону. Банком, созданным в виде закрытого акционерного общества, является банк, хождение акций которого на рынке бумаг запрещено или ограничено устав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остранные учредители могут создавать на территории Республики Беларусь иностранные банки со 100 % - м собственным капиталом, совместные банки на долевой основе с белорусскими соучредителями, филиалы на правах юридических лиц и представитель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е банки содействуют развитию местного хозяйства, обеспечивают его кредитно-финансовое обслуживание. Учредителями их могут выступать местные органы власти и другие организации, которые заинтересованы в развитии местной инфраструктуры или чей бизнес в существенной степени зависит от этог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астные банки основываются на частной собствен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траслевому признаку банки могут быть сельскохозяйственными, промышленными, торговыми, строительными, коммунальными, банками связи и т.д. Характерной особенностью этой группы банков является преимущественное осуществление банковских операций по обслуживанию той или иной отрасли хозяйства, хотя не исключены и универсальные операции для других.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набору банковских услуг различаются универсальные и специализированные банк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ниверсальные банки занимаются всеми или большинством видов операций, относящихся к деятельности банковских учрежде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ые банки ориентированы на предоставление в основном одного-двух видов услуг своим клиентам или на обслуживание определенной отрасли хозяйства (или специфичной категории клиентов). На практике эти банки производят комплексы банковских операций при сохранении главного направления дея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 функциональным признакам банки подразделяются на эмиссионные, ипотечные, инвестиционные, депозитные, биржевые, трастовые, ссудо-сберегательные, внешнеторговые, учетные, клиринговые, специальны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иссионный банк — это, как правило, центральный банк, обеспечивающий выпуск денег в обращение. Но и коммерческие банки ведут эмиссионные операции по выпуску ценных бумаг, обеспечивая кредитную эмисс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потечные банки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Ипотечные кредиты используются для расширения хозяйства, покупки машин, других средств производства, земл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банки занимаются финансированием и долгосрочным кредитованием отраслей народного хозяйства. Через них удовлетворяется значительная часть потребностей в основном капитал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позитные банки специализируются на осуществлении кредитных операций по привлечению и размещению временно свободных денежных средств; трастовые — на трастовых операциях; клиринговые — на зачетах в расчетах; биржевые — на обслуживании биржевых операций; учетные — на учете векселей и т.д. Ссудо-сберегательные банки строят свою деятельность (прежде всего кредитную) за счет привлечения мелких вкладов на определенный срок с различными режимами использования. Примерами их являются: взаимно-сберегательные банки, почтово-сберегательные банки, доверительные сберегательные банки, сберкасс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альные банки — это банки, финансирующие отдельные целевые, региональные, государственные программ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рокам выдаваемых ссуд банки подразделяются на банки долгосрочных вложений (инвестиционные) и банки краткосрочных вложений (в текущую деятельность, текущие актив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азмеру капитала банка, объему операций, величине активов, наличию филиалов, отделений банки бывают крупными, средними, малым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рганизационной структуре различают единый банк, банковскую группу и банковское объедине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диный банк не имеет в своем составе иных юридических лиц (филиалов) и не связан с участием в банковском холдинге. Банковская группа — группа юридических лиц, в которой одно лицо (головной банк) руководит другим (другими) юридически самостоятельным лицом (филиалом), являющимся частью данного головного бан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координации и согласованных действий, повышения эффективности работы формируются различные банковские, межбанковские и межхозяйственные объединения, основанные на системе взаимного участия в капитале либо на договорных отношениях.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и относятся к категории так называемых финансовых посредников. Посредническая функция — важнейшая в деятельности банков. Это прежде всего посредничество в кредите. Банки аккумулируют и мобилизуют денежный капитал, временно высвобождающийся в процессе кругооборота фондов, и предоставляют во временное пользование тем, кто нуждается в дополнительном капитале. Перераспределение денежного капитала осуществляется от кредитора к кредитополучателю при посредничестве банков. Денежные средства могут перемещаться и без посредничества банков, однако при этом резко возрастают риски потери денежных средств, отдаваемых в кредит, и увеличиваются общие издержки по перемещению средств. Непосредственное предоставление свободных денежных капиталов их владельцами в ссуду промышленным, торговым и иным предприятиям наталкивается на ряд препятствий (несоответствие размеров свободного денежного капитала размерам спроса, несовпадение по срокам, неосведомленность о состоянии кредитополучателя). Банки же наиболее осведомлены о платежеспособности клиентов, о размерах и сроках предложения денежных ресурсов, владеют новейшими технологиями банковских операций.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ческая функция банков проявляется и в посредничестве в платежах своих клиентов как наличными, так и безналичными денежными средствами. Концентрация денежных ресурсов на счетах в банках позволяет осуществлять бесперебойные платежи, сокращать расходы по их проведению. Стандартные формы расчетов, платежных документов используются для совершения расчетов через банки. Банки берут на себя ответственность за своевременное и полное выполнение поручений клиентов по совершению платежей за их счет, а в определенных условиях — и за счет кредита. Банки выступают посредниками в операциях с ценными бумагами (купля-продажа ценных бумаг, их хранение, консультации, другие агентские функции), тем самым способствуя развитию, формированию фондового рынк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ей банка является также стимулирование накоплений в хозяйстве. Это достигается путем мобилизации денежных доходов и сбережений и превращения их в капитал. В первую очередь используются внутренние накопления хозяйствующих субъектов и населения. Различные субъекты получают денежные доходы (прибыль), часть из которых аккумулируется для будущих расходов. Банки мобилизуют эти денежные доходы и сбережения в виде вкладов (депозитов) с выплатой депозитного процента. Стимулирование к накоплению и сбережению денежных средств происходит в результате гибкой депозитной политики банков, страхования депозитов, гарантии их возврат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функциям банка можно также отнести функцию регулирования денежного оборота. Банки являются центрами денежного и платежного оборотов, через них создаются возможности совершения обмена, движения денежных средств, регулирования этих процессов, эмитирования средств платеж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яя перечисленные функции, банки играют важную роль в экономике. Количественная сторона этой роли определяется объемами банковского продукта (кредитные вложения, их структура, вложения в ценные бумаги и т.д.), а также набором, разнообразием банковских услуг (операций). Данные такого рода позволяют оценить масштабы банковской деятельности, сравнить работу отдельных банков, как по стране, так и в сопоставлении с другими странами. Качественная оценка роли банков производится в увязке с общеэкономическими показателями. Так, банки обеспечивают аккумуляцию временно свободных денежных средств предприятий, организаций, населения, государства и передают (на условиях возвратности) денежный капитал из сфер накопления в сферы использования. Благодаря банкам действует механизм распределения и перелива капитала по сферам и отраслям производства; через банки могут быть мобилизованы большие капиталы, необходимые для инвестиций, внедрения новаций, расширения и перестройки производств, строительства жилья и др. Банки способствуют экономии общественных издержек обращения благодаря ускорению оборота денег, ускоренным расчетам через перевод денег, выпуск кредитных орудий обращения вместо наличных денег (векселей, чеков, дебетовых и кредитовых карточек, сертификатов и др.). Велика роль банков и в осуществлении денежно-кредитной политики государства, так как инструментарии этой политики проходят через банки. Денежно-кредитная политика осуществляется непосредственно через центральный банк и воздействует на его отношения с коммерческими банками и остальными звеньями кредитной системы. Банки опосредствуют воздействие этой политики на другие сферы национальной экономики.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eastAsia="ru-RU"/>
        </w:rPr>
        <w:t>Стратегической целью банков, денежно-кредитной политики государства является создание условий для макроэкономической и финансовой стабилизации как фактора экономического роста.</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относится к банковскому законодательству Республики Беларусь?</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ое законодательство Республики Беларусь - система нормативных правовых актов, регулирующих возникающие при осуществлении банковской деятельности отношения и устанавливающих права, обязанности и ответственность субъектов и участников банковских правоотношений.</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ам банковского законодательства относятся:</w:t>
      </w:r>
    </w:p>
    <w:p>
      <w:pPr>
        <w:pStyle w:val="Normal"/>
        <w:widowControl w:val="false"/>
        <w:numPr>
          <w:ilvl w:val="0"/>
          <w:numId w:val="3"/>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ные акты (Конституция Республики Беларусь, Гражданский кодекс Республики Беларусь, Банковский кодекс Республики Беларусь, Закон Республики Беларусь от 22.07.2003 N 226-З "О валютном регулировании и контроле", декреты и указы Президента Республики Беларусь);</w:t>
      </w:r>
    </w:p>
    <w:p>
      <w:pPr>
        <w:pStyle w:val="Normal"/>
        <w:widowControl w:val="false"/>
        <w:numPr>
          <w:ilvl w:val="0"/>
          <w:numId w:val="3"/>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я Президента Республики Беларусь, которые носят нормативный характер;</w:t>
      </w:r>
    </w:p>
    <w:p>
      <w:pPr>
        <w:pStyle w:val="Normal"/>
        <w:widowControl w:val="false"/>
        <w:numPr>
          <w:ilvl w:val="0"/>
          <w:numId w:val="3"/>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я Правительства Республики Беларусь;</w:t>
      </w:r>
    </w:p>
    <w:p>
      <w:pPr>
        <w:pStyle w:val="Normal"/>
        <w:widowControl w:val="false"/>
        <w:numPr>
          <w:ilvl w:val="0"/>
          <w:numId w:val="3"/>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правовые акты Национального банка Республики Беларусь;</w:t>
      </w:r>
    </w:p>
    <w:p>
      <w:pPr>
        <w:pStyle w:val="Normal"/>
        <w:widowControl w:val="false"/>
        <w:numPr>
          <w:ilvl w:val="0"/>
          <w:numId w:val="3"/>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правовые акты, принимаемые (издаваемые) Национальным банком Республики Беларусь совместно с Правительством Республики Беларусь или по его поручению - совместно с республиканскими органами государственного управления на основании и во исполнение Банковского кодекса Республики Беларус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ывод: Банк — юридическое лицо, которое имеет исключительное право осуществлять в совокупности банковские операции, то есть привлекать денежные средства физических и юридических лиц в депозиты (вклады), размещать эти средства от имени банка и за его счет на условиях возвратности, платности и срочности; открывать и вести банковские счета физических и юридических лиц. Задачи банка как предприятия связаны с удовлетворением потребностей народного хозяйства и населения. Известны различные типы банков. Признаки классификации следующие: территория деятельности, характер собственности, отраслевая принадлежность, набор банковских услуг, функциональная сфера деятельности, сроки выдаваемых ссуд, размер капитала банка, объем операций, организационная структура и др. В целях координации и согласованных действий, повышения эффективности работы формируются различные банковские, межбанковские и межхозяйственные объединения, основанные на системе взаимного участия в капитале либо на договорных отношениях. </w:t>
      </w:r>
      <w:r>
        <w:rPr>
          <w:rFonts w:cs="Times New Roman" w:ascii="Times New Roman" w:hAnsi="Times New Roman"/>
          <w:sz w:val="28"/>
          <w:szCs w:val="28"/>
          <w:lang w:eastAsia="ru-RU"/>
        </w:rPr>
        <w:t xml:space="preserve">Банки, выполняя такие функции как посредническая, стимулирующая и регулятивная, банки играют важную роль в экономике. Велика роль банков и в осуществлении денежно-кредитной политики государства, так как инструментарии этой политики проходят через банки. Денежно-кредитная политика осуществляется непосредственно через центральный банк и воздействует на его отношения с коммерческими банками и остальными звеньями кредитной системы. Стратегической целью банков, денежно-кредитной политики государства является создание условий для макроэкономической и финансовой стабилизации как фактора экономического роста. </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Глава 2. Банковская система в Республике Беларусь</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овская система —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В кредитную систему помимо банков входят специализированные финансово-кредитные учреждения (финансовые компании, лизинговые фирмы, инвестиционные компании, финансовые биржи, пенсионные фонды, страховые компании, ломбарды и д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а кредитной системы любого государства исторически развивается и совершенствуется, и на это влияют две группы факторов: экономические и юридическ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спублике Беларусь сформировалась двухуровневая кредитная система: I уровень — центральный банк страны (Национальный банк Республики Беларусь), II уровень — коммерческие банки и другие небанковские финансово-кредитные учреждения, осуществляющие отдельные банковские операции. Существование двух уровней позволяет центральному банку посредством экономических методов регулировать деятельность банков второго уровня и воздействовать на процесс общественного воспроизводства. Центральный банк выполняет роль "банка банков", управляет деятельностью банковских учреждений в рамках регулирования и контроля за функционированием рынка банковских услуг. Двухуровневая система основывается на построении взаимоотношений между банками в двух плоскостях: по вертикали и по горизонтали. Взаимоотношения по вертикали — это отношения между Национальным банком Республики Беларусь и коммерческими банками; по горизонтали — отношения партнерства и конкуренции между различными низовыми звеньями банковской системы (коммерческими банк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деятельности банковской системы Республики Беларусь строится на обязательных принципах: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овская деятельность (или выполнение отдельных операций) возможна исключительно на основании лицензии;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мерческие банки независимы в своей деятельности, недопустимо вмешательство в их работу со стороны государственных органов, за исключением случаев, предусмотренных законодательными актами Республики Беларусь;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граничивается ответственность между коммерческими банками и государством. Банки не отвечают по обязательствам государства, а государство — по обязательствам банков, если между банком и соответствующим государственным органом не заключено соглашение об обратном или государство не приняло на себя такую ответственность;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альный банк регулирует деятельность коммерческих банков и осуществляет банковский надзор;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стабильности и устойчивости кредитной системы обязательно соблюдение установленных Национальным банком Республики Беларусь экономических нормативов;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адчики (физические лица) пользуются свободой выбора банка;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кладчикам обеспечивается возврат денежных средств;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лиентам гарантируется банковская тайна по операциям, счетам и вкладам (депозитам);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нк работает в пределах реально имеющихся ресурсов, обеспечивая не только количественное соответствие между ресурсами и кредитными вложениями, но и в целом между пассивными и активными операциями, добиваясь соответствия характера банковских активов специфике мобилизованных им ресурсов (прежде всего по срокам тех и других); </w:t>
      </w:r>
    </w:p>
    <w:p>
      <w:pPr>
        <w:pStyle w:val="Normal"/>
        <w:widowControl w:val="false"/>
        <w:numPr>
          <w:ilvl w:val="0"/>
          <w:numId w:val="7"/>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заимоотношения коммерческого банка со своими клиентами строятся на договорных началах как обычные рыночные отношения, исходя из критериев прибыльности, риска и ликвидности. </w:t>
      </w:r>
    </w:p>
    <w:p>
      <w:pPr>
        <w:pStyle w:val="Style17"/>
        <w:widowControl w:val="false"/>
        <w:spacing w:lineRule="auto" w:line="360" w:before="0" w:after="0"/>
        <w:ind w:firstLine="709"/>
        <w:contextualSpacing/>
        <w:jc w:val="both"/>
        <w:rPr>
          <w:sz w:val="28"/>
          <w:szCs w:val="28"/>
        </w:rPr>
      </w:pPr>
      <w:r>
        <w:rPr>
          <w:sz w:val="28"/>
          <w:szCs w:val="28"/>
        </w:rPr>
        <w:t xml:space="preserve">Все аспекты банковской деятельности подпадают под действие специальных и общих законодательных актов. Банковское законодательство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 </w:t>
      </w:r>
    </w:p>
    <w:p>
      <w:pPr>
        <w:pStyle w:val="Style17"/>
        <w:widowControl w:val="false"/>
        <w:spacing w:lineRule="auto" w:line="360" w:before="0" w:after="0"/>
        <w:ind w:firstLine="709"/>
        <w:contextualSpacing/>
        <w:jc w:val="both"/>
        <w:rPr>
          <w:sz w:val="28"/>
          <w:szCs w:val="28"/>
        </w:rPr>
      </w:pPr>
      <w:r>
        <w:rPr>
          <w:sz w:val="28"/>
          <w:szCs w:val="28"/>
        </w:rPr>
        <w:t xml:space="preserve">Экономические отношения, регулируемые банковским законодательством, составляют систему по мобилизации и использованию временно свободных денежных средств. Имущественные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 </w:t>
      </w:r>
    </w:p>
    <w:p>
      <w:pPr>
        <w:pStyle w:val="Style17"/>
        <w:widowControl w:val="false"/>
        <w:spacing w:lineRule="auto" w:line="360" w:before="0" w:after="0"/>
        <w:ind w:firstLine="709"/>
        <w:contextualSpacing/>
        <w:jc w:val="both"/>
        <w:rPr>
          <w:sz w:val="28"/>
          <w:szCs w:val="28"/>
        </w:rPr>
      </w:pPr>
      <w:r>
        <w:rPr>
          <w:sz w:val="28"/>
          <w:szCs w:val="28"/>
        </w:rPr>
        <w:t xml:space="preserve">Субъектами банковских правоотношений являются: Национальный банк, банки, небанковские кредитно-финансовые организации и иные юридические лица, физические лица, а также республиканские органы государственного управления и местные исполнительные и распорядительные органы. </w:t>
      </w:r>
    </w:p>
    <w:p>
      <w:pPr>
        <w:pStyle w:val="Style17"/>
        <w:widowControl w:val="false"/>
        <w:spacing w:lineRule="auto" w:line="360" w:before="0" w:after="0"/>
        <w:ind w:firstLine="709"/>
        <w:contextualSpacing/>
        <w:jc w:val="both"/>
        <w:rPr>
          <w:sz w:val="28"/>
          <w:szCs w:val="28"/>
        </w:rPr>
      </w:pPr>
      <w:r>
        <w:rPr>
          <w:sz w:val="28"/>
          <w:szCs w:val="28"/>
        </w:rPr>
        <w:t xml:space="preserve">Банковское законодательство устанавливает принципы функционирования банковской системы, правовое положение субъектов банковской деятельности, регулирует отношения между ними. Оно определяет правовой статус, цели и функции Национального банка, особенности его деятельности. Коммерческие банки (их виды, операции, порядок государственной регистрации, создания, реорганизации, ликвидации, взаимоотношения с клиентурой) также регулируются нормативными правовыми актами. </w:t>
      </w:r>
    </w:p>
    <w:p>
      <w:pPr>
        <w:pStyle w:val="Style17"/>
        <w:widowControl w:val="false"/>
        <w:spacing w:lineRule="auto" w:line="360" w:before="0" w:after="0"/>
        <w:ind w:firstLine="709"/>
        <w:contextualSpacing/>
        <w:jc w:val="both"/>
        <w:rPr/>
      </w:pPr>
      <w:r>
        <w:rPr>
          <w:sz w:val="28"/>
          <w:szCs w:val="28"/>
        </w:rPr>
        <w:t xml:space="preserve">К актам законодательства относятся: Конституция Республики Беларусь; Гражданский кодекс Республики Беларусь; Банковский кодекс Республики Беларусь, декреты, указы и распоряжения Президента Республики Беларусь; постановления Правительства Республики Беларусь; нормативные правовые акты Национального банка Республики Беларусь и республиканских органов государственного управления, принятые на основании и во исполнение банковского законодательства. </w:t>
      </w:r>
    </w:p>
    <w:p>
      <w:pPr>
        <w:pStyle w:val="Style17"/>
        <w:widowControl w:val="false"/>
        <w:spacing w:lineRule="auto" w:line="360" w:before="0" w:after="0"/>
        <w:ind w:firstLine="709"/>
        <w:contextualSpacing/>
        <w:jc w:val="both"/>
        <w:rPr/>
      </w:pPr>
      <w:r>
        <w:rPr>
          <w:sz w:val="28"/>
          <w:szCs w:val="28"/>
        </w:rPr>
        <w:t xml:space="preserve">Вывод: Банковская система —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В Республике Беларусь сформировалась двухуровневая кредитная система: I уровень — центральный банк страны (Национальный банк Республики Беларусь), II уровень — коммерческие банки и другие небанковские финансово-кредитные учреждения, осуществляющие отдельные банковские операции. Организация деятельности банковской системы Республики Беларусь строится на обязательных принципах. Экономические отношения, регулируемые банковским законодательством, составляют систему по мобилизации и использованию временно свободных денежных средств. Имущественные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Глава 3. Задачи и функции Национального банка Республики Беларусь, его права. Операции, осуществляемые Национальным банком Республики Беларусь</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им созданием центральные банки обязаны государству с его политическими и экономическими целями. Особая роль центрального банка заключается в том, что он, совмещая в себе рыночные и нерыночные элементы, помогает государству перераспределять денежные потоки, финансовые ресурсы таким образом, чтобы увеличивались поступления в бюдж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явление первых центральных банков относят к концу XVII в. Тогда функции центрального банка не отличались от функций обычного банка, исключение составляло кредитование правительств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ейшими центральными банками мира признаны шведский "Риксбанк" (1668 г.) и Банк Англии (1694 г.). С 1812 г. банкноты Банка Англии стали законным платежным средством в государств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й банк - центральный банк и государственный орган Республики Беларусь - действует исключительно в интересах Республики Беларусь. Национальный банк осуществляет свою деятельность в соответствии с Конституцией Республики Беларусь, настоящим Кодексом, законами Республики Беларусь, нормативными правовыми актами Президента Республики Беларусь и независим в своей деятель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циональный банк подотчетен Президенту Республики Беларусь. Подотчетность Национального банка Президенту Республики Беларусь означает:</w:t>
      </w:r>
    </w:p>
    <w:p>
      <w:pPr>
        <w:pStyle w:val="Normal"/>
        <w:widowControl w:val="false"/>
        <w:numPr>
          <w:ilvl w:val="0"/>
          <w:numId w:val="8"/>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Президентом Республики Беларусь Устава Национального банка, изменений и (или) дополнений, вносимых в него;</w:t>
      </w:r>
    </w:p>
    <w:p>
      <w:pPr>
        <w:pStyle w:val="Normal"/>
        <w:widowControl w:val="false"/>
        <w:numPr>
          <w:ilvl w:val="0"/>
          <w:numId w:val="8"/>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начение Президентом Республики Беларусь с согласия Совета Республики Национального собрания Республики Беларусь Председателя и членов Правления Национального банка, освобождение их от должности с уведомлением Совета Республики Национального собрания Республики Беларусь;</w:t>
      </w:r>
    </w:p>
    <w:p>
      <w:pPr>
        <w:pStyle w:val="Normal"/>
        <w:widowControl w:val="false"/>
        <w:numPr>
          <w:ilvl w:val="0"/>
          <w:numId w:val="8"/>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езидентом Республики Беларусь аудиторской организации для проведения аудита деятельности Национального банка;</w:t>
      </w:r>
    </w:p>
    <w:p>
      <w:pPr>
        <w:pStyle w:val="Normal"/>
        <w:widowControl w:val="false"/>
        <w:numPr>
          <w:ilvl w:val="0"/>
          <w:numId w:val="8"/>
        </w:numPr>
        <w:tabs>
          <w:tab w:val="clear" w:pos="709"/>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ждение Президентом Республики Беларусь годового отчета Национального банка с учетом аудиторского заключения и распределения прибыли Национального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й банк является юридическим лицом, имеет печать с изображением Государственного герба Республики Беларусь и надписью "Национальный банк Республики Беларусь". Место нахождения Национального банка - город Минс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принципы деятельности Национального банка, а также его права определяются Конституцией Республики Беларусь, Банковским кодексом Республики Беларусь и иными законодательными актами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ный фонд Национального банка Республики Беларусь сформирован из средств государственного бюджета. В доход республиканского бюджета Национальный банк передает часть прибыли в размере, установленном законом о бюджете страны на очередной финансовый (бюджетный) год. Часть прибыли используется на создание резервного и иных фондов Национального ба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Национального банка является собственностью Республики Беларусь и закреплено за банком на праве оперативного управления. Национальный банк уполномочен владеть, пользоваться и распоряжаться закрепленным за ним имуществом в соответствии с целями своей деятельности, своим Уставом и законодательством страны. </w:t>
      </w:r>
    </w:p>
    <w:p>
      <w:pPr>
        <w:pStyle w:val="Normal"/>
        <w:widowControl w:val="false"/>
        <w:spacing w:lineRule="auto" w:line="360" w:before="0" w:after="0"/>
        <w:ind w:firstLine="709"/>
        <w:jc w:val="both"/>
        <w:rPr/>
      </w:pPr>
      <w:r>
        <w:rPr>
          <w:rFonts w:cs="Times New Roman" w:ascii="Times New Roman" w:hAnsi="Times New Roman"/>
          <w:sz w:val="28"/>
          <w:szCs w:val="28"/>
        </w:rPr>
        <w:t>Задачи и функции центрального банка в большинстве стран мира определены в нескольких законах: Конституции, законах о центральном банке страны, о банковской деятельности. К числу основных задач деятельности Национального банка относятся:</w:t>
      </w:r>
    </w:p>
    <w:p>
      <w:pPr>
        <w:pStyle w:val="Normal"/>
        <w:widowControl w:val="false"/>
        <w:numPr>
          <w:ilvl w:val="0"/>
          <w:numId w:val="1"/>
        </w:numPr>
        <w:tabs>
          <w:tab w:val="clear" w:pos="709"/>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widowControl w:val="false"/>
        <w:numPr>
          <w:ilvl w:val="0"/>
          <w:numId w:val="1"/>
        </w:numPr>
        <w:tabs>
          <w:tab w:val="clear" w:pos="709"/>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и укрепление банковской системы Республики Беларусь;</w:t>
      </w:r>
    </w:p>
    <w:p>
      <w:pPr>
        <w:pStyle w:val="Normal"/>
        <w:widowControl w:val="false"/>
        <w:numPr>
          <w:ilvl w:val="0"/>
          <w:numId w:val="1"/>
        </w:numPr>
        <w:tabs>
          <w:tab w:val="clear" w:pos="709"/>
          <w:tab w:val="left" w:pos="8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надежного и безопасного функционирования платежн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прибыли не является основной целью деятельности Национального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и центрального банка отличаются большим разнообразием, что связано с его двойственной сущностью. С одной стороны, он выступает системообразующим элементом банковской системы, представляет и защищает в стране ее интересы; с другой стороны, центральный банк является одним из участников национальной экономической политики, на финансовом рынке он выполняет функцию агента государства, отстаивая его интересы и цели развития. Данный статус, как уже отмечалось, проявляется в использовании эмиссионным банком и рыночных, и административных инструментов в процессе выполнения своих функций. Если центральный банк преобразовать в классический государственный орган либо в обычную коммерческую организацию, то возможности государства воздействовать на направления, скорость и мощность денежных потоков в стране уменьшатся. </w:t>
      </w:r>
    </w:p>
    <w:p>
      <w:pPr>
        <w:pStyle w:val="Normal"/>
        <w:widowControl w:val="false"/>
        <w:spacing w:lineRule="auto" w:line="360" w:before="0" w:after="0"/>
        <w:ind w:firstLine="709"/>
        <w:jc w:val="both"/>
        <w:rPr/>
      </w:pPr>
      <w:r>
        <w:rPr>
          <w:rFonts w:cs="Times New Roman" w:ascii="Times New Roman" w:hAnsi="Times New Roman"/>
          <w:sz w:val="28"/>
          <w:szCs w:val="28"/>
        </w:rPr>
        <w:t>Национальный банк Республики Беларусь выполняет следующие функции:</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pPr>
      <w:r>
        <w:rPr>
          <w:rFonts w:cs="Times New Roman" w:ascii="Times New Roman" w:hAnsi="Times New Roman"/>
          <w:sz w:val="28"/>
          <w:szCs w:val="28"/>
          <w:lang w:eastAsia="ru-RU"/>
        </w:rPr>
        <w:t>разрабатывает основные направления денежно-кредитной политики Республики Беларусь и совместно с Правительством Республики Беларусь обеспечивает проведение единой</w:t>
      </w:r>
      <w:r>
        <w:rPr>
          <w:rFonts w:cs="Times New Roman" w:ascii="Times New Roman" w:hAnsi="Times New Roman"/>
          <w:sz w:val="28"/>
          <w:szCs w:val="28"/>
        </w:rPr>
        <w:t xml:space="preserve"> денежно-кредитной политики Республики Беларусь в порядке, установленном Банковским Кодексом и иными законодательными актами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эмиссию денег;</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ет денежное обращение;</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ет кредитные отношения;</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функционирование платежной системы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для банков кредитором последней инстанции, осуществляя их рефинансирование;</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алютное регулирование;</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и осуществляет валютный контроль как непосредственно, так и через уполномоченные банки и небанковские кредитно-финансовые организации в соответствии с законодательством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т функции центрального депозитария государственных ценных бумаг и ценных бумаг Национального банка, если иное не определено Президентом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выпуск (эмиссию) ценных бумаг Национального банка;</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ет функции финансового агента Правительства Республики Беларусь и местных исполнительных и распорядительных органов по вопросам исполнения республиканского и местных бюджетов и консультирует их по этим вопросам;</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ет согласие на осуществление банками и небанковскими кредитно-финансовыми организациями операций с ценными бумагами в случаях, предусмотренных законодательством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государственную регистрацию банков и небанковских кредитно-финансовых организаци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лицензирование банковской деятельности;</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ет деятельность банков и небанковских кредитно-финансовых организаций по ее безопасному и ликвидному осуществлению и проводит надзор за не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правила и порядок осуществления банковских операци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для банков и небанковских кредитно-финансовых организаций, банковских групп и банковских холдингов требования по осуществлению ими внутреннего контроля;</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ывает выпуски ценных бумаг банков и небанковских кредитно-финансовых организаций в случаях, предусмотренных законодательством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ует деятельность банков и небанковских кредитно-финансовых организаций по выдаче и обращению векселей, если иное не определено Президентом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для банков и небанковских кредитно-финансовых организаций требования по осуществлению ими операций с форвардными и фьючерсными контрактами, опционами и иными финансовыми инструментами срочного рынка;</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методологическое руководство бухгалтерским учетом и финансовой отчетностью в банковской системе, разрабатывает и утверждает методики бухгалтерского учета и финансовой отчетности для Национального банка, банков и небанковских кредитно-финансовых организаци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для банков и небанковских кредитно-финансовых организаций порядок составления статистической отчетности по формам и в сроки, определенные законодательством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национальные стандарты финансовой отчетности для Национального банка, банков и небанковских кредитно-финансовых организаций в соответствии с международными стандартами финансовой отчетности и осуществляет методологическое руководство ведением в них бухгалтерского учета и отчетности;</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яет порядок проведения в Республике Беларусь расчетов в безналичной и наличной формах;</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операции, необходимые для выполнения основных целей деятельности Национального банка;</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расчетное и (или) кассовое обслуживание Правительства Республики Беларусь, организаций, перечень которых определен в Уставе Национального банка, и иных организаций в случаях, предусмотренных законодательными актами Республики Беларусь;</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составление платежного баланса Республики Беларусь, включая международную инвестиционную позицию Республики Беларусь, и принимает участие в его разработке;</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ет золотовалютные резервы по согласованию с Президентом Республики Беларусь и управляет ими в пределах своей компетенции;</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золотой запас Государственного фонда драгоценных металлов и драгоценных камней Республики Беларусь и осуществляет оперативное управление им в пределах своей компетенции;</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цены купли-продажи драгоценных металлов и драгоценных камней при осуществлении банковских операци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pPr>
      <w:r>
        <w:rPr>
          <w:rFonts w:cs="Times New Roman" w:ascii="Times New Roman" w:hAnsi="Times New Roman"/>
          <w:sz w:val="28"/>
          <w:szCs w:val="28"/>
        </w:rPr>
        <w:t>устанавливает порядок открытия счетов в драгоценных металлах и условия их ведения в банках и небанковских кредитно-финансовых организациях на территории Республики Беларусь, а также условия открытия резидентами таких счетов в банках и иных кредитных организациях за ее пределами;</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ет совместно с уполномоченными государственными органами порядок ввоза в Республику Беларусь и вывоза за ее пределы драгоценных металлов и драгоценных камней при осуществлении банковских операци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 инкассацию и перевозку наличных денежных средств, платежных инструкций, драгоценных металлов и драгоценных камней и иных ценностей;</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обеспечением безопасности и защиты информационных ресурсов в банках и небанковских кредитно-финансовых организациях;</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pPr>
      <w:r>
        <w:rPr>
          <w:rFonts w:cs="Times New Roman" w:ascii="Times New Roman" w:hAnsi="Times New Roman"/>
          <w:sz w:val="28"/>
          <w:szCs w:val="28"/>
        </w:rPr>
        <w:t>проводит анализ и прогнозирование состояния денежно-кредитных отношений, отношений в области валютного регулирования и валютного контроля, платежного баланса Республики Беларусь и банковской системы во взаимосвязи с социально-экономическим развитием Республики Беларусь, публикует соответствующие статистические данные и материалы анализа и прогнозирования в периодическом печатном издании Национального банка;</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 соглашения с центральными (национальными) банками и кредитными организациями иностранных государств;</w:t>
      </w:r>
    </w:p>
    <w:p>
      <w:pPr>
        <w:pStyle w:val="Normal"/>
        <w:widowControl w:val="false"/>
        <w:numPr>
          <w:ilvl w:val="0"/>
          <w:numId w:val="10"/>
        </w:numPr>
        <w:tabs>
          <w:tab w:val="clear" w:pos="709"/>
          <w:tab w:val="left" w:pos="880" w:leader="none"/>
          <w:tab w:val="left" w:pos="1760" w:leader="none"/>
        </w:tabs>
        <w:autoSpaceDE w:val="false"/>
        <w:spacing w:lineRule="auto" w:line="360" w:before="0" w:after="0"/>
        <w:ind w:left="0" w:firstLine="709"/>
        <w:contextualSpacing/>
        <w:jc w:val="both"/>
        <w:rPr/>
      </w:pPr>
      <w:r>
        <w:rPr>
          <w:rFonts w:cs="Times New Roman" w:ascii="Times New Roman" w:hAnsi="Times New Roman"/>
          <w:sz w:val="28"/>
          <w:szCs w:val="28"/>
        </w:rPr>
        <w:t>выполняет другие функции, предусмотренные Банковским Кодексом и иными законодательными актами Республики Беларусь.</w:t>
      </w:r>
    </w:p>
    <w:p>
      <w:pPr>
        <w:pStyle w:val="Style17"/>
        <w:widowControl w:val="false"/>
        <w:spacing w:lineRule="auto" w:line="360" w:before="0" w:after="0"/>
        <w:ind w:firstLine="709"/>
        <w:contextualSpacing/>
        <w:jc w:val="both"/>
        <w:rPr>
          <w:sz w:val="28"/>
          <w:szCs w:val="28"/>
        </w:rPr>
      </w:pPr>
      <w:r>
        <w:rPr>
          <w:sz w:val="28"/>
          <w:szCs w:val="28"/>
        </w:rPr>
        <w:t xml:space="preserve">Важное значение имеет нормотворческая деятельность центральных банков. Национальный банк Республики Беларусь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и физическими лицами на территории государства. </w:t>
      </w:r>
    </w:p>
    <w:p>
      <w:pPr>
        <w:pStyle w:val="Style17"/>
        <w:widowControl w:val="false"/>
        <w:spacing w:lineRule="auto" w:line="360" w:before="0" w:after="0"/>
        <w:ind w:firstLine="709"/>
        <w:contextualSpacing/>
        <w:jc w:val="both"/>
        <w:rPr>
          <w:sz w:val="28"/>
          <w:szCs w:val="28"/>
        </w:rPr>
      </w:pPr>
      <w:r>
        <w:rPr>
          <w:sz w:val="28"/>
          <w:szCs w:val="28"/>
        </w:rPr>
        <w:t xml:space="preserve">Из совокупности операций Национального банка подробно остановимся на шести наиболее значительных. </w:t>
      </w:r>
    </w:p>
    <w:p>
      <w:pPr>
        <w:pStyle w:val="Style17"/>
        <w:widowControl w:val="false"/>
        <w:spacing w:lineRule="auto" w:line="360" w:before="0" w:after="0"/>
        <w:ind w:firstLine="709"/>
        <w:contextualSpacing/>
        <w:jc w:val="both"/>
        <w:rPr/>
      </w:pPr>
      <w:r>
        <w:rPr>
          <w:sz w:val="28"/>
          <w:szCs w:val="28"/>
        </w:rPr>
        <w:t xml:space="preserve">1. Кредитование. Кредитная деятельность Национального банка включает в себя рефинансирование банков; кредитование Правительства в соответствии с Законом о бюджете Республики Беларусь на очередной финансовый год; предоставление кредитов своим работникам в порядке, установленном Советом директоров Национального банка. </w:t>
      </w:r>
    </w:p>
    <w:p>
      <w:pPr>
        <w:pStyle w:val="Style17"/>
        <w:widowControl w:val="false"/>
        <w:spacing w:lineRule="auto" w:line="360" w:before="0" w:after="0"/>
        <w:ind w:firstLine="709"/>
        <w:contextualSpacing/>
        <w:jc w:val="both"/>
        <w:rPr>
          <w:sz w:val="28"/>
          <w:szCs w:val="28"/>
        </w:rPr>
      </w:pPr>
      <w:r>
        <w:rPr>
          <w:sz w:val="28"/>
          <w:szCs w:val="28"/>
        </w:rPr>
        <w:t xml:space="preserve">Проведение кредитных операций Национальным банком регламентируется Банковским кодексом, соответствующими положениями Национального банка и другими нормативными актами. Для решения задач денежно-кредитного регулирования Национальный банк использует операции рефинансирования, то есть кредитования банков на конкурентной и индивидуальной основе. Целью рефинансирования является кредитная поддержка государственных программ, отдельных отраслей, предприятий, сглаживание текущих колебаний уровня ликвидности банковской системы. Кредиты предоставляются на договорной основе с уплатой процентов. </w:t>
      </w:r>
    </w:p>
    <w:p>
      <w:pPr>
        <w:pStyle w:val="Style17"/>
        <w:widowControl w:val="false"/>
        <w:spacing w:lineRule="auto" w:line="360" w:before="0" w:after="0"/>
        <w:ind w:firstLine="709"/>
        <w:contextualSpacing/>
        <w:jc w:val="both"/>
        <w:rPr>
          <w:sz w:val="28"/>
          <w:szCs w:val="28"/>
        </w:rPr>
      </w:pPr>
      <w:r>
        <w:rPr>
          <w:sz w:val="28"/>
          <w:szCs w:val="28"/>
        </w:rPr>
        <w:t xml:space="preserve">Национальный банк Республики Беларусь предоставляет кредиты республиканским органам управления, в том числе Министерству финансов — на покрытие государственного долга и дефицита республиканского бюджета; республиканским и местным органам управления — в текущую деятельность и на инвестиции. Операции кредитования на покрытие государственного долга основываются на Законе Республики Беларусь «О внутреннем государственном долге Республики Беларусь», которым регламентируется порядок образования, обслуживания внутреннего государственного долга страны, его состав, порядок управления и сроки погашения. Законом «О бюджете Республики Беларусь» определяются суммы отнесения на внутренний государственный долг кредитов под дефицит Республиканского бюджета и процентная ставка по ним. </w:t>
      </w:r>
    </w:p>
    <w:p>
      <w:pPr>
        <w:pStyle w:val="Style17"/>
        <w:widowControl w:val="false"/>
        <w:spacing w:lineRule="auto" w:line="360" w:before="0" w:after="0"/>
        <w:ind w:firstLine="709"/>
        <w:contextualSpacing/>
        <w:jc w:val="both"/>
        <w:rPr>
          <w:sz w:val="28"/>
          <w:szCs w:val="28"/>
        </w:rPr>
      </w:pPr>
      <w:r>
        <w:rPr>
          <w:sz w:val="28"/>
          <w:szCs w:val="28"/>
        </w:rPr>
        <w:t xml:space="preserve">Национальный банк может кредитовать специфические предприятия, организации и учреждения и осуществлять их кредитно-расчетное обслуживание. Заемщиками Национального банка могут выступать иностранные государства, банки, предприятия (по межправительственным соглашениям). Физическим лицам — служащим Национального банка — запрещено получать потребительские кредиты во всех банках, кроме Национального. </w:t>
      </w:r>
    </w:p>
    <w:p>
      <w:pPr>
        <w:pStyle w:val="Style17"/>
        <w:widowControl w:val="false"/>
        <w:spacing w:lineRule="auto" w:line="360" w:before="0" w:after="0"/>
        <w:ind w:firstLine="709"/>
        <w:contextualSpacing/>
        <w:jc w:val="both"/>
        <w:rPr/>
      </w:pPr>
      <w:r>
        <w:rPr>
          <w:sz w:val="28"/>
          <w:szCs w:val="28"/>
        </w:rPr>
        <w:t xml:space="preserve">2. Расчетное и кассовое обслуживание Правительства и иных государственных органов. Национальный банк может осуществлять кассовые, вкладные и кредитно-расчетные операции по счетам воинских частей, предприятий, учреждений и организаций Министерства обороны, Комитета государственной безопасности, Министерства внутренних дел Республики Беларусь. В этих целях в Национальном банке и в главных (специализированном) его управлениях открываются расчетные (текущие) счета и субсчета. Кроме того банк ведет счета клиентов, финансируемых за счет средств бюджета, временно финансируемых за счет средств бюджета, средств клиентов, полученных ими из внебюджетных фондов; текущие счета физических лиц; текущие счета клиентов по доверительным операциям. </w:t>
      </w:r>
    </w:p>
    <w:p>
      <w:pPr>
        <w:pStyle w:val="Style17"/>
        <w:widowControl w:val="false"/>
        <w:spacing w:lineRule="auto" w:line="360" w:before="0" w:after="0"/>
        <w:ind w:firstLine="709"/>
        <w:contextualSpacing/>
        <w:jc w:val="both"/>
        <w:rPr>
          <w:sz w:val="28"/>
          <w:szCs w:val="28"/>
        </w:rPr>
      </w:pPr>
      <w:r>
        <w:rPr>
          <w:sz w:val="28"/>
          <w:szCs w:val="28"/>
        </w:rPr>
        <w:t xml:space="preserve">В ходе совершения кассовых операций центральным банком осуществляются прием и выдача наличных денег, оформление кассовых документов, хранение денег, ревизия кассы и контроль за соблюдением кассовой дисциплины. </w:t>
      </w:r>
    </w:p>
    <w:p>
      <w:pPr>
        <w:pStyle w:val="Style17"/>
        <w:widowControl w:val="false"/>
        <w:spacing w:lineRule="auto" w:line="360" w:before="0" w:after="0"/>
        <w:ind w:firstLine="709"/>
        <w:contextualSpacing/>
        <w:jc w:val="both"/>
        <w:rPr/>
      </w:pPr>
      <w:r>
        <w:rPr>
          <w:sz w:val="28"/>
          <w:szCs w:val="28"/>
        </w:rPr>
        <w:t xml:space="preserve">3. Операции по привлечению денежных средств. Выделяют кредитные, депозитные операции и соответствующие операции с ценными бумагами. Пассивные кредитные операции объединяют средства, полученные центральным банком в виде кредитов от иностранных банков, международных организаций, средства, полученные Правительством по соглашениям с МВФ, иностранными государствами, банками, предприятиями и другими международными организациями. </w:t>
      </w:r>
    </w:p>
    <w:p>
      <w:pPr>
        <w:pStyle w:val="Style17"/>
        <w:widowControl w:val="false"/>
        <w:spacing w:lineRule="auto" w:line="360" w:before="0" w:after="0"/>
        <w:ind w:firstLine="709"/>
        <w:contextualSpacing/>
        <w:jc w:val="both"/>
        <w:rPr>
          <w:sz w:val="28"/>
          <w:szCs w:val="28"/>
        </w:rPr>
      </w:pPr>
      <w:r>
        <w:rPr>
          <w:sz w:val="28"/>
          <w:szCs w:val="28"/>
        </w:rPr>
        <w:t xml:space="preserve">В совокупности пассивных операций центрального банка следует выделить операции, при которых он выступает эмитентом векселей, депозитных сертификатов, облигаций и прочих долговых обязательств. </w:t>
      </w:r>
    </w:p>
    <w:p>
      <w:pPr>
        <w:pStyle w:val="Style17"/>
        <w:widowControl w:val="false"/>
        <w:spacing w:lineRule="auto" w:line="360" w:before="0" w:after="0"/>
        <w:ind w:firstLine="709"/>
        <w:contextualSpacing/>
        <w:jc w:val="both"/>
        <w:rPr/>
      </w:pPr>
      <w:r>
        <w:rPr>
          <w:sz w:val="28"/>
          <w:szCs w:val="28"/>
        </w:rPr>
        <w:t xml:space="preserve">4. Управление золотовалютными резервами, операции с иностранной валютой, драгоценными металлами и драгоценными камнями на территории страны и за ее пределами. Поддержание доверия к национальным деньгам, создание и сохранение среды привлекательности для внешних кредиторов и инвесторов, соблюдение обязательств страны по соглашениям с международными финансовыми организациями — все эти цели обеспечиваются путем формирования, сохранения и приумножения резервов иностранной валюты центральным банком. Кроме этого, резервы необходимы для валютных интервенций, международных расчетов, прироста накоплений (богатства) государства. </w:t>
      </w:r>
    </w:p>
    <w:p>
      <w:pPr>
        <w:pStyle w:val="Style17"/>
        <w:widowControl w:val="false"/>
        <w:spacing w:lineRule="auto" w:line="360" w:before="0" w:after="0"/>
        <w:ind w:firstLine="709"/>
        <w:contextualSpacing/>
        <w:jc w:val="both"/>
        <w:rPr>
          <w:sz w:val="28"/>
          <w:szCs w:val="28"/>
        </w:rPr>
      </w:pPr>
      <w:r>
        <w:rPr>
          <w:sz w:val="28"/>
          <w:szCs w:val="28"/>
        </w:rPr>
        <w:t xml:space="preserve">Резервы иностранной валюты могут размещаться в зарубежных кредитных учреждениях. К этим резервам относятся иностранные высоколиквидные финансовые активы центрального банка в свободно и в ограниченно конвертируемых валютах, которые предназначены для проведения денежно-кредитной политики, поддержания обменных курсов и своевременных расчетов страны по иностранным сделкам. Свои резервы центральные банки распределяют на операционный и инвестиционный портфели. Операционный портфель включает краткосрочные депозиты, операции РЕПО, казначейские векселя и другие, легко реализуемые ценные бумаги. Он предназначен для обеспечения ликвидности эмиссионного банка по текущим операциям с резервами. Для обеспечения повышенной доходности от размещения резервов формируется инвестиционный портфель из средне- и долгосрочных ценных бумаг. </w:t>
      </w:r>
    </w:p>
    <w:p>
      <w:pPr>
        <w:pStyle w:val="Style17"/>
        <w:widowControl w:val="false"/>
        <w:spacing w:lineRule="auto" w:line="360" w:before="0" w:after="0"/>
        <w:ind w:firstLine="709"/>
        <w:contextualSpacing/>
        <w:jc w:val="both"/>
        <w:rPr>
          <w:sz w:val="28"/>
          <w:szCs w:val="28"/>
        </w:rPr>
      </w:pPr>
      <w:r>
        <w:rPr>
          <w:sz w:val="28"/>
          <w:szCs w:val="28"/>
        </w:rPr>
        <w:t xml:space="preserve">Для пополнения и регулирования размеров золотовалютных резервов центральный банк проводит следующие операции: открытие и ведение счетов в драгоценных металлах на территории страны и за ее пределами; покупку, продажу, мену, доверительное управление, размещение и привлечение в депозит, хранение драгоценных металлов в виде слитков, самородков, монет и в иных видах и состояниях, а также драгоценных камней; залоговые операции; операции СВОП. </w:t>
      </w:r>
    </w:p>
    <w:p>
      <w:pPr>
        <w:pStyle w:val="Style17"/>
        <w:widowControl w:val="false"/>
        <w:spacing w:lineRule="auto" w:line="360" w:before="0" w:after="0"/>
        <w:ind w:firstLine="709"/>
        <w:contextualSpacing/>
        <w:jc w:val="both"/>
        <w:rPr/>
      </w:pPr>
      <w:r>
        <w:rPr>
          <w:sz w:val="28"/>
          <w:szCs w:val="28"/>
        </w:rPr>
        <w:t xml:space="preserve">5. Операции на рынке ценных бумаг. Центральный банк осуществляет широкий круг операций с ценными бумагами. Например, приобретает ценные бумаги, включая выпущенные третьими лицами, на биржевом и внебиржевом рынках, выпускает собственные долговые ценные бумаги. Центральный банк выступает посредником министерства финансов при размещении государственных ценных бумаг. </w:t>
      </w:r>
    </w:p>
    <w:p>
      <w:pPr>
        <w:pStyle w:val="Style17"/>
        <w:widowControl w:val="false"/>
        <w:spacing w:lineRule="auto" w:line="360" w:before="0" w:after="0"/>
        <w:ind w:firstLine="709"/>
        <w:contextualSpacing/>
        <w:jc w:val="both"/>
        <w:rPr>
          <w:sz w:val="28"/>
          <w:szCs w:val="28"/>
        </w:rPr>
      </w:pPr>
      <w:r>
        <w:rPr>
          <w:sz w:val="28"/>
          <w:szCs w:val="28"/>
        </w:rPr>
        <w:t xml:space="preserve">В последние десятилетия увеличились объемы операций центральных банков по выпуску и размещению на рынке собственных векселей, облигаций и сертификатов. Эмиссия центральным банком собственных ценных бумаг, в отличие от подобных операций коммерческих банков, характеризуется большей временной протяженностью. Она может использоваться в качестве инструмента монетарной политики. Данные операции укрепляют ресурсную базу эмиссионного банка и одновременно регулируют текущую ликвидность кредитных организаций. </w:t>
      </w:r>
    </w:p>
    <w:p>
      <w:pPr>
        <w:pStyle w:val="Style17"/>
        <w:widowControl w:val="false"/>
        <w:spacing w:lineRule="auto" w:line="360" w:before="0" w:after="0"/>
        <w:ind w:firstLine="709"/>
        <w:contextualSpacing/>
        <w:jc w:val="both"/>
        <w:rPr/>
      </w:pPr>
      <w:r>
        <w:rPr>
          <w:sz w:val="28"/>
          <w:szCs w:val="28"/>
        </w:rPr>
        <w:t xml:space="preserve">6. Активные депозитные операции. Это операции по размещению в других банках и кредитных организациях временно свободных средств, которыми распоряжается центральный банк. В их числе выделяют депозиты до востребования (средства на Корреспондентских счетах банков, карт-счетах и других счетах до востребования) и срочные депозиты. </w:t>
      </w:r>
    </w:p>
    <w:p>
      <w:pPr>
        <w:pStyle w:val="Style17"/>
        <w:widowControl w:val="false"/>
        <w:spacing w:lineRule="auto" w:line="360" w:before="0" w:after="0"/>
        <w:ind w:firstLine="709"/>
        <w:contextualSpacing/>
        <w:jc w:val="both"/>
        <w:rPr>
          <w:sz w:val="28"/>
          <w:szCs w:val="28"/>
        </w:rPr>
      </w:pPr>
      <w:r>
        <w:rPr>
          <w:sz w:val="28"/>
          <w:szCs w:val="28"/>
        </w:rPr>
        <w:t xml:space="preserve">Центральные банки также осуществляют операции инкассации и перевозки денежной наличности, валютных и других ценностей; межбанковские расчеты, включая расчеты с небанковскими кредитно-финансовыми организациями, — переучет векселей и других денежных обязательств; прием ценностей на хранение; денежные переводы и иные расчетные операции; валютные операции; банковские услуги, оказываемые и (или) получаемые от таких контрагентов центрального банка, как правительства иностранных государств, центральные банки и финансовые органы этих государств, а также международные организации; посреднические услуги в качестве финансового агента правительства страны по распространению государственных ценных бумаг; учет средств государственных и общественных фондов, определенных законодательством страны; операции по обслуживанию государственного долга (в Республике Беларусь) и др. </w:t>
      </w:r>
    </w:p>
    <w:p>
      <w:pPr>
        <w:pStyle w:val="Style17"/>
        <w:widowControl w:val="false"/>
        <w:spacing w:lineRule="auto" w:line="360" w:before="0" w:after="0"/>
        <w:ind w:firstLine="709"/>
        <w:contextualSpacing/>
        <w:jc w:val="both"/>
        <w:rPr/>
      </w:pPr>
      <w:r>
        <w:rPr>
          <w:sz w:val="28"/>
          <w:szCs w:val="28"/>
        </w:rPr>
        <w:t>Вывод: Центральный банк — это привилегированная и элитарная финансовая организация, наделенная функциями административного органа и банка. Национальный банк Республики Беларусь подотчетен Президенту страны. Назначение, освобождение от должности Председателя и членов Правления Национального банка производится Президентом с согласия Совета Республики Национального собрания Республики Беларусь. Уставный фонд Национального банка Республики Беларусь сформирован из средств государственного бюджета. Имущество Национального банка является собственностью Республики Беларусь и закреплено за банком на праве оперативного управления. Задачи и функции центрального банка в большинстве стран мира определены в нескольких законах: Конституции, законах о центральном банке страны, о банковской деятельности. Банковским кодексом Республики Беларусь основные цели деятельности Национального банка сформулированы следующим образом: защита и обеспечение устойчивости белорусского рубля, его покупательной способности и валютного курса; развитие и укрепление банковской системы страны; обеспечение эффективного, надежного и безопасного функционирования платежной системы. Банковским кодексом Республики Беларусь определены основные функции Национального банка Республики Беларусь: разработка и проведение совместно с Правительством Республики Беларусь единой денежно-кредитной политики; эмиссия денег и ценных бумаг Национального банка; рефинансирование банков (функция кредитора последней инстанции); регулирование денежного обращения и кредитных отношений; валютное регулирование и валютный контроль; организация функционирования системы межбанковских расчетов; выполнение функции финансового агента, кредитора и консультанта Правительства и местных органов власти по вопросам исполнения республиканского и местных бюджетов; организация расчетно-кассового обслуживания отдельных государственных органов (их перечень определен Уставом Национального банка); надзор за деятельностью банков и небанковских кредитно-финансовых организаций (включая процедуры регистрации, лицензирования и регулирования); регистрация ценных бумаг кредитно-финансовых организаций, разработка и утверждение методик бухгалтерского учета и отчетности для всех кредитно-финансовых организаций; выполнение функции центрального депозитария государственных ценных бумаг и ценных бумаг Национального банка; установление порядка осуществления банковских операций, безналичных и наличных расчетов в стране; организация инкассации и перевозки денежной наличности, валютных и других ценностей; составление платежного баланса Республики Беларусь и участие в разработке его прогнозов; создание золотовалютных резервов и управление ими; установление цены купли-продажи драгоценных камней и металлов при осуществлении банковских операций; контроль за обеспечением безопасности и защиты информации в банковской системе; заключение соглашений с центральными банками и кредитными организациями иностранных государств; другие функции и операции, необходимые для выполнения основных целей деятельности Национального банка. К наиболее значимым операциям Национального банка относятся: кредитование, расчетное и кассовое обслуживание Правительства и иных государственных органов, операции по привлечению денежных средств, управление золотовалютными резервами, операции с иностранной валютой, драгоценными металлами и драгоценными камнями на территории страны и за ее пределами, операции на рынке ценных бумаг, активные депозитные операции. Центральные банки также осуществляют операции инкассации и перевозки денежной наличности, валютных и других ценностей; межбанковские расчеты, включая расчеты с небанковскими кредитно-финансовыми организациями, — переучет векселей и других денежных обязательств; прием ценностей на хранение; денежные переводы и иные расчетные операции; валютные операции; банковские услуги, оказываемые и (или) получаемые от таких контрагентов центрального банка, как правительства иностранных государств, центральные банки и финансовые органы этих государств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Глава 4 Коммерческие банки: виды, порядок создания и прекращения деятельности, учредители и учредительные документы, уставной капитал, основные виды совершаемых операций. Лицензирование банковской деятельности</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Банки кредитовали транспортировку, хранение и другие операции, связанные с товарообменом. С развитием промышленного производства возникли операции по краткосрочному кредитованию производственного цикла: ссуды на пополнение оборотного капитала, создание запасов сырья и готовых изделий, выплату зарплаты и т.д. Сроки кредитов постепенно увеличивались, часть банковских ресурсов начала использоваться для вложений в основной капитал, ценные бумаги. Иначе говоря, термин "коммерческий банк" утратил свой смысл. Он обозначает "деловой" характер банка, его ориентированность на обслуживание всех видов хозяйственных агентов независимо от рода их деятель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а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ссуду - новое требование к заемщику. Этот процесс создания новых обязательств составляет сущность финансового посредничеств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К таким конструирующим операциям банка относят:</w:t>
      </w:r>
    </w:p>
    <w:p>
      <w:pPr>
        <w:pStyle w:val="Normal"/>
        <w:widowControl w:val="false"/>
        <w:numPr>
          <w:ilvl w:val="0"/>
          <w:numId w:val="6"/>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депозитов;</w:t>
      </w:r>
    </w:p>
    <w:p>
      <w:pPr>
        <w:pStyle w:val="Normal"/>
        <w:widowControl w:val="false"/>
        <w:numPr>
          <w:ilvl w:val="0"/>
          <w:numId w:val="6"/>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денежных платежей и расчетов;</w:t>
      </w:r>
    </w:p>
    <w:p>
      <w:pPr>
        <w:pStyle w:val="Normal"/>
        <w:widowControl w:val="false"/>
        <w:numPr>
          <w:ilvl w:val="0"/>
          <w:numId w:val="6"/>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кредитов.</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Свыше 90% всей потребности в денежных средствах для осуществления активных операций банк покрывает за счет привлеченных средств. Традиционно основную часть этих средств составляют депозиты, т.е. деньги, внесенные в банк клиентами - частными лицами и компаниями, хранящиеся на их счетах и используемые в соответствии с режимом счета и банковским законодательством. </w:t>
      </w:r>
    </w:p>
    <w:p>
      <w:pPr>
        <w:pStyle w:val="Normal"/>
        <w:widowControl w:val="false"/>
        <w:numPr>
          <w:ilvl w:val="0"/>
          <w:numId w:val="5"/>
        </w:numPr>
        <w:tabs>
          <w:tab w:val="clear" w:pos="709"/>
          <w:tab w:val="left" w:pos="880" w:leader="none"/>
        </w:tabs>
        <w:spacing w:lineRule="auto" w:line="360" w:before="0" w:after="0"/>
        <w:ind w:left="0" w:firstLine="709"/>
        <w:contextualSpacing/>
        <w:jc w:val="both"/>
        <w:rPr/>
      </w:pPr>
      <w:r>
        <w:rPr>
          <w:rFonts w:cs="Times New Roman" w:ascii="Times New Roman" w:hAnsi="Times New Roman"/>
          <w:sz w:val="28"/>
          <w:szCs w:val="28"/>
        </w:rPr>
        <w:t>Депозиты до востребования - дают возможность владельцам получать наличные деньги по первому требованию и осуществлять платежи с помощью выписки чека. Главным достоинством этих счетов является их высокая ликвидность, возможность их непосредственного использования в качестве средства платежа. Основной недостаток - отсутствие уплаты процентов по счету. Взнос и изъятие денег осуществляется как частями, так и полностью в любое время без ограничений. Владелец счета уплачивает банку комиссию за пользование счетом в виде твердой месячной ставки или за каждый выписанный чек.</w:t>
      </w:r>
    </w:p>
    <w:p>
      <w:pPr>
        <w:pStyle w:val="Normal"/>
        <w:widowControl w:val="false"/>
        <w:numPr>
          <w:ilvl w:val="0"/>
          <w:numId w:val="5"/>
        </w:numPr>
        <w:tabs>
          <w:tab w:val="clear" w:pos="709"/>
          <w:tab w:val="left" w:pos="880" w:leader="none"/>
        </w:tabs>
        <w:spacing w:lineRule="auto" w:line="360" w:before="0" w:after="0"/>
        <w:ind w:left="0" w:firstLine="709"/>
        <w:contextualSpacing/>
        <w:jc w:val="both"/>
        <w:rPr/>
      </w:pPr>
      <w:r>
        <w:rPr>
          <w:rFonts w:cs="Times New Roman" w:ascii="Times New Roman" w:hAnsi="Times New Roman"/>
          <w:sz w:val="28"/>
          <w:szCs w:val="28"/>
        </w:rPr>
        <w:t>Нау-счета - депозитные счета, на которые можно выписывать расчетные тратты, аналогичные траттам. Основной принцип заключается в сочетании ликвидности с получением дохода. Счета открываются только частным лицам и бесприбыльным организациям. От владельца не требуется хранение минимального остатк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этих счетах хранятся средства, приносящие владельцу процентный доход и не предназначенные для расчетов с третьими лицами. Особенностью сберегательных счетов является то, что они не имеют фиксированного срока и от владельца не требуется предварительного уведомления о снятии средств. Срочный вклад имеет четко определенный срок, по нему выплачивается фиксированный процент и, как правило, имеются ограничения по досрочному изъятию вклада.</w:t>
      </w:r>
    </w:p>
    <w:p>
      <w:pPr>
        <w:pStyle w:val="Normal"/>
        <w:widowControl w:val="false"/>
        <w:numPr>
          <w:ilvl w:val="0"/>
          <w:numId w:val="11"/>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озитный сертификат - документ о внесении в банк срочного вклада с фиксированным сроком и ставкой процента. Это вид ликвидных инструментов денежного рынка. Купив сертификат, фирмы и частные лица могут с выгодой инвестировать капитал, а в случае необходимости - превратить его в наличность.</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ряду с ведением депозитных счетов, банки все чаще используют другие методы мобилизации денежных капиталов, главным образом путем получения займов на денежном рынке. Основная цель этих операций - улучшение ликвидной позиции банка. К наиболее распространенным формам привлечения средств относятся:</w:t>
      </w:r>
    </w:p>
    <w:p>
      <w:pPr>
        <w:pStyle w:val="Normal"/>
        <w:widowControl w:val="false"/>
        <w:numPr>
          <w:ilvl w:val="0"/>
          <w:numId w:val="11"/>
        </w:numPr>
        <w:tabs>
          <w:tab w:val="clear" w:pos="709"/>
          <w:tab w:val="left" w:pos="880" w:leader="none"/>
        </w:tabs>
        <w:spacing w:lineRule="auto" w:line="360" w:before="0" w:after="0"/>
        <w:ind w:left="0" w:firstLine="709"/>
        <w:contextualSpacing/>
        <w:jc w:val="both"/>
        <w:rPr/>
      </w:pPr>
      <w:r>
        <w:rPr>
          <w:rFonts w:cs="Times New Roman" w:ascii="Times New Roman" w:hAnsi="Times New Roman"/>
          <w:sz w:val="28"/>
          <w:szCs w:val="28"/>
        </w:rPr>
        <w:t>Получение займов на межбанковском рынке. На этом рынке продаются и покупаются депозиты, хранящиеся на резервном счете в центральном банке. Многие банки, имеющие на резервном счете избыточные средства (по сравнению с обязательным минимумом) предоставляют их в ссуду (часто на один деловой день).</w:t>
      </w:r>
    </w:p>
    <w:p>
      <w:pPr>
        <w:pStyle w:val="Normal"/>
        <w:widowControl w:val="false"/>
        <w:numPr>
          <w:ilvl w:val="0"/>
          <w:numId w:val="11"/>
        </w:numPr>
        <w:tabs>
          <w:tab w:val="clear" w:pos="709"/>
          <w:tab w:val="left" w:pos="880" w:leader="none"/>
        </w:tabs>
        <w:spacing w:lineRule="auto" w:line="360" w:before="0" w:after="0"/>
        <w:ind w:left="0" w:firstLine="709"/>
        <w:contextualSpacing/>
        <w:jc w:val="both"/>
        <w:rPr/>
      </w:pPr>
      <w:r>
        <w:rPr>
          <w:rFonts w:cs="Times New Roman" w:ascii="Times New Roman" w:hAnsi="Times New Roman"/>
          <w:sz w:val="28"/>
          <w:szCs w:val="28"/>
        </w:rPr>
        <w:t>Соглашение о покупке ценных бумаг с обратным выкупом. Сделки такого рода представляют собой краткосрочные займы под обеспечение ценными бумагами, где право распоряжения обеспечением переходит к кредитору. Условием операции служит обязательство заемщика выкупать ценные бумаги на строго установленную дату и по заранее определенной цене.</w:t>
      </w:r>
    </w:p>
    <w:p>
      <w:pPr>
        <w:pStyle w:val="Normal"/>
        <w:widowControl w:val="false"/>
        <w:numPr>
          <w:ilvl w:val="0"/>
          <w:numId w:val="11"/>
        </w:numPr>
        <w:tabs>
          <w:tab w:val="clear" w:pos="709"/>
          <w:tab w:val="left" w:pos="880" w:leader="none"/>
        </w:tabs>
        <w:spacing w:lineRule="auto" w:line="360" w:before="0" w:after="0"/>
        <w:ind w:left="0" w:firstLine="709"/>
        <w:contextualSpacing/>
        <w:jc w:val="both"/>
        <w:rPr/>
      </w:pPr>
      <w:r>
        <w:rPr>
          <w:rFonts w:cs="Times New Roman" w:ascii="Times New Roman" w:hAnsi="Times New Roman"/>
          <w:sz w:val="28"/>
          <w:szCs w:val="28"/>
        </w:rPr>
        <w:t xml:space="preserve">Учет векселей и получение ссуд у центрального банка. Как правило, эти ссуды краткосрочные. Назначение их в восполнении нехватки ресурсов у коммерческих банков, вызванное сезонными факторами и чрезвычайными обстоятельствами. Учет векселей и тратт заключается в досрочной оплате их за некоторый комиссионный сбор. </w:t>
      </w:r>
    </w:p>
    <w:p>
      <w:pPr>
        <w:pStyle w:val="Normal"/>
        <w:widowControl w:val="false"/>
        <w:numPr>
          <w:ilvl w:val="0"/>
          <w:numId w:val="11"/>
        </w:numPr>
        <w:tabs>
          <w:tab w:val="clear" w:pos="709"/>
          <w:tab w:val="left" w:pos="880" w:leader="none"/>
        </w:tabs>
        <w:spacing w:lineRule="auto" w:line="360" w:before="0" w:after="0"/>
        <w:ind w:left="0" w:firstLine="709"/>
        <w:contextualSpacing/>
        <w:jc w:val="both"/>
        <w:rPr/>
      </w:pPr>
      <w:r>
        <w:rPr>
          <w:rFonts w:cs="Times New Roman" w:ascii="Times New Roman" w:hAnsi="Times New Roman"/>
          <w:sz w:val="28"/>
          <w:szCs w:val="28"/>
        </w:rPr>
        <w:t>Выпуск коммерческих бумаг. Коммерческие бумаги - это краткосрочные обязательства без обеспечения, выпускаемые крупными компаниями с высокой кредитоспособностью. Цель выпуска - получение оборотных средств для финансирования сезонных потребностей в оборотном капитале. Их доходность выше, чем по государственны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может создаваться в форме акционерного общества или унитарного предприятия в порядке, установленном Банковским Кодексом и иным законодательством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спублике Беларусь могут создаваться в соответствии с законодательными актами Республики Беларусь либо нормативными правовыми актами Национального банка универсальные банки, имеющие лицензию на осуществление всех видов банковских операций, а также специализированные банки, деятельность которых направлена на осуществление отдельных банковски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для осуществления целей и задач, определенных его уставом, по согласованию с Национальным банком вправе выступать собственником имущества (учредителем, участником) коммерческих организаций в порядке и на условиях, определяемых Банковским Кодексом и иным законодательством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имеет устав, утверждаемый в порядке, определенном законодательством Республики Беларусь для юридического лица соответствующей организационно-правовой форм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кращение деятельности банка осуществляется путем его ликвидации в соответствии с законодательством Республики Беларусь и с учетом требований, установленных Банковским Кодексом. Банк может быть ликвидирован по решению его учредителей (участников), хозяйственного суда и Национального банка в случаях, предусмотренных законодательными актами Республики Беларусь. При ликвидации банка по инициативе его учредителей (участников) в Национальный банк представляются заявление, а также решение учредителей (участников) банка о его ликвидации. Решение о ликвидации банка может быть принято только после того, как банк исполнит все имеющиеся обязательства перед вкладчиками и кредиторами бан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банкротства банка осуществляется хозяйственным судом в порядке, предусмотренном законодательством Республики Беларусь. Банк считается ликвидированным с момента внесения соответствующей записи в Единый государственный регистр юридических лиц и индивидуальных предпринимателей. Сообщение об аннулировании записи о государственной регистрации банка подлежит опубликованию Национальным банком в официальном издании Национального банка в тридцатидневный срок со дня внесения соответствующей записи в Единый государственный регистр юридических лиц и индивидуальных предпринимате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фонд банка состоит из стоимости вкладов его учредителей (участников) и представляет собой минимальный размер имущества, гарантирующего интересы кредиторов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банка определяется Национальным банком Республики Беларус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оздании банка определенный Национальным банком Республики Беларусь размер его уставного фонда должен быть сформирован исключительно из денежных сред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формирования уставного фонда банка могут быть использованы только собственные средства учредителей (участников)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собственными средствами учредителя (участника) банка следует понимать приобретенные законным способом денежные средства или иное имущество, принадлежащее ему на праве собственности либо в силу иного вещного пра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формирования и увеличения уставного фонда не могут быть использованы привлеченные денежные средст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клад в уставный фонд не может быть внесен в виде имущества, право распоряжения которым ограничено в соответствии с законодательств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вклады в уставный фонд банка вносятся как в белорусских рублях, так и в иностранной валюте в установленном порядке. При этом весь уставный фонд должен быть объявлен в национальной валюте. Перерасчет иностранной валюты в национальную осуществляется по официальному курсу, установленному Национальным банком Республики Беларусь на дату внесения вклада в уставный фон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фонд банка должен быть сформирован в полном объеме до государственной регистрации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ые вклады, вносимые в уставный фонд, подлежат перечислению на временный счет, открываемый учредителями банка в Национальном банке Республики Беларусь. Средства могут также аккумулироваться на временных счетах в другом банке только при условии перевода данных средств на эти счета через соответствующие корреспондентские счета указанного банка, открытые в Национальном банке Республики Беларусь. Национальный банк Республики Беларусь вправе начислять проценты по средствам, размещенным у него на временных счет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банка в Национальный банк Республики Беларусь, как правило, представляются: заявление о государственной регистрации; устав банка; выписка из протокола общего собрания учредителей (решение собственника имущества) об утверждении устава банка и кандидатур на должности исполнительных органов и главного бухгалтера банка; документы, подтверждающие формирование уставного фонда в полном объеме; копии учредительных документов и свидетельств о государственной регистрации учредителей - юридических лиц, аудиторские заключения о достоверности их финансовой отчетности, а также выданное налоговым органом подтверждение об исполнении учредителями - юридическими лицами обязательств перед бюджетом; информация об учредителях - физических лицах: копия трудовой книжки, заверенная по последнему месту работы, копия пенсионного удостоверения, заверенная органом социального обеспечения по месту жительства, а для неработающих - справка органа службы занятости; справка налогового органа на суммы, подлежащие декларированию в соответствии с законодательством; документ, подтверждающий право на размещение банка по его месту нахождения (юридическому адресу), указанному в учредительных документах; анкеты кандидатур на должности первых лиц (руководителей банка) и главного бухгалтера банка; документы, подтверждающие внесение вкладов в уставный фонд банка; бизнес-план; документы, подтверждающие наличие технических возможностей проведения банковских операций; платежный документ, подтверждающий факт оплаты за государственную регистрацию банка. А также нотариально удостоверенный учредительный договор банка и список учредителей (участников) с указанием размера их вклада и размера их долей в уставном фонде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и на осуществление банковской деятельности выдаются Национальным банком в порядке, установленном настоящим Кодексом и нормативными правовыми актами Национального банка, принятыми в соответствии с ни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ицензии на осуществление банковской деятельности указывается перечень банковских операций, которые банк вправе осуществля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циональный банк, если иное не предусмотрено настоящей статьей, выдает одновременно со свидетельством о государственной регистрации банка лицензию на осуществление банковской деятельности с указанием в ней перечня банковских операций, которые банк вправе осуществлят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ензия на осуществление банковской деятельности с указанием в ней перечня банковских операций, которые банк вправе осуществлять, выдается банку на основании документов, представленных для государственной регистрации бан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я и (или) дополнения в перечень банковских операций, указанный в выданной банку лицензии на осуществление банковской деятельности, вносятся:</w:t>
      </w:r>
    </w:p>
    <w:p>
      <w:pPr>
        <w:pStyle w:val="Normal"/>
        <w:widowControl w:val="false"/>
        <w:numPr>
          <w:ilvl w:val="0"/>
          <w:numId w:val="2"/>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одатайству банка, в том числе при соблюдении им условий, предусмотренных частью второй статьи 94 и частью пятой статьи 97 настоящего Кодекса;</w:t>
      </w:r>
    </w:p>
    <w:p>
      <w:pPr>
        <w:pStyle w:val="Normal"/>
        <w:widowControl w:val="false"/>
        <w:numPr>
          <w:ilvl w:val="0"/>
          <w:numId w:val="2"/>
        </w:numPr>
        <w:tabs>
          <w:tab w:val="clear" w:pos="709"/>
          <w:tab w:val="left" w:pos="88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инициативе Национального банка в случае изменения законодательства Республики Беларусь, а также в случаях, предусмотренных статьями 99 и 134 настоящего Кодек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банком для внесения изменений и (или) дополнений в перечень банковских операций, указанный в выданной ему лицензии на осуществление банковской деятельности, а также порядок их представления и рассмотрения устанавливаются Национальным банк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решения о внесении изменений и (или) дополнений в перечень банковских операций, указанный в лицензии на осуществление банковской деятельности, Национальный банк выдает банку лицензию, оформленную на новом бланке, с указанием в ней измененного перечня банковских операций, которые этот банк вправе осуществлять. При этом банк обязан возвратить Национальному банку ранее выданную ему лицензию на осуществление банковской деятельности (ее дубликат) и копии такой лиценз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ывод: Коммерческие банки относятся к особой категории деловых предприятий, получивших название финансовых посредников. Коммерческий банк способен предложить клиенту до 200 видов разнообразных банковских продуктов и услуг. Свыше 90% всей потребности в денежных средствах для осуществления активных операций банк покрывает за счет привлеченных средств. Банк может создаваться в форме акционерного</w:t>
      </w:r>
      <w:r>
        <w:rPr>
          <w:rFonts w:cs="Times New Roman" w:ascii="Times New Roman" w:hAnsi="Times New Roman"/>
          <w:sz w:val="28"/>
          <w:szCs w:val="28"/>
          <w:lang w:eastAsia="ru-RU"/>
        </w:rPr>
        <w:t xml:space="preserve"> общества или унитарного предприятия в порядке, установленном Банковским Кодексом и иным законодательством Республики Беларусь.</w:t>
      </w:r>
      <w:r>
        <w:rPr>
          <w:rFonts w:cs="Times New Roman" w:ascii="Times New Roman" w:hAnsi="Times New Roman"/>
          <w:sz w:val="28"/>
          <w:szCs w:val="28"/>
        </w:rPr>
        <w:t xml:space="preserve"> </w:t>
      </w:r>
      <w:r>
        <w:rPr>
          <w:rFonts w:cs="Times New Roman" w:ascii="Times New Roman" w:hAnsi="Times New Roman"/>
          <w:sz w:val="28"/>
          <w:szCs w:val="28"/>
          <w:lang w:eastAsia="ru-RU"/>
        </w:rPr>
        <w:t>Банк имеет устав, утверждаемый в порядке, определенном законодательством Республики Беларусь для юридического лица соответствующей организационно-правовой формы.</w:t>
      </w:r>
      <w:r>
        <w:rPr>
          <w:rFonts w:cs="Times New Roman" w:ascii="Times New Roman" w:hAnsi="Times New Roman"/>
          <w:sz w:val="28"/>
          <w:szCs w:val="28"/>
        </w:rPr>
        <w:t xml:space="preserve"> </w:t>
      </w:r>
      <w:r>
        <w:rPr>
          <w:rFonts w:cs="Times New Roman" w:ascii="Times New Roman" w:hAnsi="Times New Roman"/>
          <w:sz w:val="28"/>
          <w:szCs w:val="28"/>
          <w:lang w:eastAsia="ru-RU"/>
        </w:rPr>
        <w:t>Прекращение деятельности банка осуществляется путем его ликвидации в соответствии с законодательством Республики Беларусь и с учетом требований, установленных Банковским Кодексом.</w:t>
      </w:r>
      <w:r>
        <w:rPr>
          <w:rFonts w:cs="Times New Roman" w:ascii="Times New Roman" w:hAnsi="Times New Roman"/>
          <w:sz w:val="28"/>
          <w:szCs w:val="28"/>
        </w:rPr>
        <w:t xml:space="preserve"> </w:t>
      </w:r>
      <w:r>
        <w:rPr>
          <w:rFonts w:cs="Times New Roman" w:ascii="Times New Roman" w:hAnsi="Times New Roman"/>
          <w:sz w:val="28"/>
          <w:szCs w:val="28"/>
          <w:lang w:eastAsia="ru-RU"/>
        </w:rPr>
        <w:t>Процедура банкротства банка осуществляется хозяйственным судом в порядке, предусмотренном законодательством Республики Беларусь.</w:t>
      </w:r>
      <w:r>
        <w:rPr>
          <w:rFonts w:cs="Times New Roman" w:ascii="Times New Roman" w:hAnsi="Times New Roman"/>
          <w:sz w:val="28"/>
          <w:szCs w:val="28"/>
        </w:rPr>
        <w:t xml:space="preserve"> Уставный фонд банка должен быть сформирован в полном объеме до государственной регистрации банка. Лицензии на осуществление банковской деятельности выдаются Национальным банком в порядке, установленном настоящим Кодексом и нормативными правовыми актами Национального банка, принятыми в соответствии с ним.</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Style17"/>
        <w:widowControl w:val="false"/>
        <w:tabs>
          <w:tab w:val="clear" w:pos="709"/>
          <w:tab w:val="left" w:pos="993" w:leader="none"/>
        </w:tabs>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7"/>
        <w:widowControl w:val="false"/>
        <w:tabs>
          <w:tab w:val="clear" w:pos="709"/>
          <w:tab w:val="left" w:pos="993" w:leader="none"/>
        </w:tabs>
        <w:spacing w:lineRule="auto" w:line="360" w:before="0" w:after="0"/>
        <w:ind w:firstLine="709"/>
        <w:contextualSpacing/>
        <w:jc w:val="both"/>
        <w:rPr>
          <w:sz w:val="28"/>
          <w:szCs w:val="28"/>
        </w:rPr>
      </w:pPr>
      <w:r>
        <w:rPr>
          <w:sz w:val="28"/>
          <w:szCs w:val="28"/>
        </w:rPr>
        <w:t>Цель курсового исследования достигнута путём реализации поставленных задач. В результате проведённого исследования по теме "Правовые основы функционирования банковской системы в Республике Беларусь" можно сделать ряд выводов:</w:t>
      </w:r>
    </w:p>
    <w:p>
      <w:pPr>
        <w:pStyle w:val="Style17"/>
        <w:widowControl w:val="false"/>
        <w:tabs>
          <w:tab w:val="clear" w:pos="709"/>
          <w:tab w:val="left" w:pos="993" w:leader="none"/>
        </w:tabs>
        <w:spacing w:lineRule="auto" w:line="360" w:before="0" w:after="0"/>
        <w:ind w:firstLine="709"/>
        <w:contextualSpacing/>
        <w:jc w:val="both"/>
        <w:rPr>
          <w:sz w:val="28"/>
          <w:szCs w:val="28"/>
        </w:rPr>
      </w:pPr>
      <w:r>
        <w:rPr>
          <w:sz w:val="28"/>
          <w:szCs w:val="28"/>
        </w:rPr>
        <w:t xml:space="preserve">Банк — юридическое лицо, которое имеет исключительное право осуществлять в совокупности банковские операции, то есть привлекать денежные средства физических и юридических лиц в депозиты (вклады), размещать эти средства от имени банка и за его счет на условиях возвратности, платности и срочности; открывать и вести банковские счета физических и юридических лиц. Задачи банка как предприятия связаны с удовлетворением потребностей народного хозяйства и населения. Банки, выполняя такие функции как посредническая, стимулирующая и регулятивная, банки играют важную роль в экономике. Велика роль банков и в осуществлении денежно-кредитной политики государства, так как инструментарии этой политики проходят через банки. Денежно-кредитная политика осуществляется непосредственно через центральный банк и воздействует на его отношения с коммерческими банками и остальными звеньями кредитной системы. Стратегической целью банков, денежно-кредитной политики государства является создание условий для макроэкономической и финансовой стабилизации как фактора экономического роста. </w:t>
      </w:r>
    </w:p>
    <w:p>
      <w:pPr>
        <w:pStyle w:val="Style17"/>
        <w:widowControl w:val="false"/>
        <w:tabs>
          <w:tab w:val="clear" w:pos="709"/>
          <w:tab w:val="left" w:pos="993" w:leader="none"/>
        </w:tabs>
        <w:spacing w:lineRule="auto" w:line="360" w:before="0" w:after="0"/>
        <w:ind w:firstLine="709"/>
        <w:contextualSpacing/>
        <w:jc w:val="both"/>
        <w:rPr>
          <w:sz w:val="28"/>
          <w:szCs w:val="28"/>
        </w:rPr>
      </w:pPr>
      <w:r>
        <w:rPr>
          <w:sz w:val="28"/>
          <w:szCs w:val="28"/>
        </w:rPr>
        <w:t>Банковская система —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В Республике Беларусь сформировалась двухуровневая кредитная система: I уровень — центральный банк страны (Национальный банк Республики Беларусь), II уровень — коммерческие банки и другие небанковские финансово-кредитные учреждения, осуществляющие отдельные банковские операции. Организация деятельности банковской системы Республики Беларусь строится на обязательных принципах. Экономические отношения, регулируемые банковским законодательством, составляют систему по мобилизации и использованию временно свободных денежных средств. Имущественные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w:t>
      </w:r>
    </w:p>
    <w:p>
      <w:pPr>
        <w:pStyle w:val="Style17"/>
        <w:widowControl w:val="false"/>
        <w:spacing w:lineRule="auto" w:line="360" w:before="0" w:after="0"/>
        <w:ind w:firstLine="709"/>
        <w:contextualSpacing/>
        <w:jc w:val="both"/>
        <w:rPr>
          <w:sz w:val="28"/>
          <w:szCs w:val="28"/>
        </w:rPr>
      </w:pPr>
      <w:r>
        <w:rPr>
          <w:sz w:val="28"/>
          <w:szCs w:val="28"/>
        </w:rPr>
        <w:t>Центральный банк — это привилегированная и элитарная финансовая организация, наделенная функциями административного органа и банка. Появление первых центральных банков относят к концу XVII в. Национальный банк Республики Беларусь подотчетен Президенту страны. Назначение, освобождение от должности Председателя и членов Правления Национального банка производится Президентом с согласия Совета Республики Национального собрания Республики Беларусь. Уставный фонд Национального банка Республики Беларусь сформирован из средств государственного бюджета. Имущество Национального банка является собственностью Республики Беларусь и закреплено за банком на праве оперативного управления. Задачи и функции центрального банка в большинстве стран мира определены в нескольких законах: Конституции, законах о центральном банке страны, о банковской деятельности. Банковским кодексом Республики Беларусь основные цели деятельности Национального банка сформулированы следующим образом: защита и обеспечение устойчивости белорусского рубля, его покупательной способности и валютного курса; развитие и укрепление банковской системы страны; обеспечение эффективного, надежного и безопасного функционирования платежной системы. Национальный банк Республики Беларусь в пределах своей компетенции принимает нормативные правовые акты, обязательные для исполнения республиканскими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и физическими лицами на территории государства. Банковским кодексом Республики Беларусь определены основные функции Национального банка Республики Беларусь: разработка и проведение совместно с Правительством Республики Беларусь единой денежно-кредитной политики; эмиссия денег и ценных бумаг Национального банка; рефинансирование банков (функция кредитора последней инстанции); регулирование денежного обращения и кредитных отношений; валютное регулирование и валютный контроль; организация функционирования системы межбанковских расчетов; выполнение функции финансового агента, кредитора и консультанта Правительства и местных органов власти по вопросам исполнения республиканского и местных бюджетов; организация расчетно-кассового обслуживания отдельных государственных органов (их перечень определен Уставом Национального банка); надзор за деятельностью банков и небанковских кредитно-финансовых организаций (включая процедуры регистрации, лицензирования и регулирования); регистрация ценных бумаг кредитно-финансовых организаций, разработка и утверждение методик бухгалтерского учета и отчетности для всех кредитно-финансовых организаций; выполнение функции центрального депозитария государственных ценных бумаг и ценных бумаг Национального банка; установление порядка осуществления банковских операций, безналичных и наличных расчетов в стране; организация инкассации и перевозки денежной наличности, валютных и других ценностей; составление платежного баланса Республики Беларусь и участие в разработке его прогнозов; создание золотовалютных резервов и управление ими; установление цены купли-продажи драгоценных камней и металлов при осуществлении банковских операций; контроль за обеспечением безопасности и защиты информации в банковской системе; заключение соглашений с центральными банками и кредитными организациями иностранных государств; другие функции и операции, необходимые для выполнения основных целей деятельности Национального банка. К наиболее значимым операциям Национального банка относятся: кредитование, расчетное и кассовое обслуживание Правительства и иных государственных органов, операции по привлечению денежных средств, управление золотовалютными резервами, операции с иностранной валютой, драгоценными металлами и драгоценными камнями на территории страны и за ее пределами, операции на рынке ценных бумаг, активные депозитные операции. Центральные банки также осуществляют операции инкассации и перевозки денежной наличности, валютных и других ценностей; межбанковские расчеты, включая расчеты с небанковскими кредитно-финансовыми организациями, — переучет векселей и других денежных обязательств; прием ценностей на хранение; денежные переводы и иные расчетные операции; валютные операции; банковские услуги, оказываемые и (или) получаемые от таких контрагентов центрального банка, как правительства иностранных государств, центральные банки и финансовые органы этих государств и др.</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Коммерческие банки относятся к особой категории деловых предприятий</w:t>
      </w:r>
      <w:r>
        <w:rPr>
          <w:rFonts w:cs="Times New Roman" w:ascii="Times New Roman" w:hAnsi="Times New Roman"/>
          <w:sz w:val="28"/>
          <w:szCs w:val="28"/>
          <w:lang w:eastAsia="ru-RU"/>
        </w:rPr>
        <w:t>, получивших название финансовых посредников. Коммерческий банк способен предложить клиенту до 200 видов разнообразных банковских продуктов и услуг. Свыше 90% всей потребности в денежных средствах для осуществления активных операций банк покрывает за счет привлеченных средств. Банк может создаваться в форме акционерного общества или унитарного предприятия в порядке, установленном Банковским Кодексом и иным законодательством Республики Беларусь.</w:t>
      </w:r>
      <w:r>
        <w:rPr>
          <w:rFonts w:cs="Times New Roman" w:ascii="Times New Roman" w:hAnsi="Times New Roman"/>
          <w:sz w:val="28"/>
          <w:szCs w:val="28"/>
        </w:rPr>
        <w:t xml:space="preserve"> </w:t>
      </w:r>
      <w:r>
        <w:rPr>
          <w:rFonts w:cs="Times New Roman" w:ascii="Times New Roman" w:hAnsi="Times New Roman"/>
          <w:sz w:val="28"/>
          <w:szCs w:val="28"/>
          <w:lang w:eastAsia="ru-RU"/>
        </w:rPr>
        <w:t>Банк имеет устав, утверждаемый в порядке, определенном законодательством Республики Беларусь для юридического лица соответствующей организационно-правовой формы.</w:t>
      </w:r>
      <w:r>
        <w:rPr>
          <w:rFonts w:cs="Times New Roman" w:ascii="Times New Roman" w:hAnsi="Times New Roman"/>
          <w:sz w:val="28"/>
          <w:szCs w:val="28"/>
        </w:rPr>
        <w:t xml:space="preserve"> </w:t>
      </w:r>
      <w:r>
        <w:rPr>
          <w:rFonts w:cs="Times New Roman" w:ascii="Times New Roman" w:hAnsi="Times New Roman"/>
          <w:sz w:val="28"/>
          <w:szCs w:val="28"/>
          <w:lang w:eastAsia="ru-RU"/>
        </w:rPr>
        <w:t>Прекращение деятельности банка осуществляется путем его ликвидации в соответствии с законодательством Республики Беларусь и с учетом требований, установленных Банковским Кодексом.</w:t>
      </w:r>
      <w:r>
        <w:rPr>
          <w:rFonts w:cs="Times New Roman" w:ascii="Times New Roman" w:hAnsi="Times New Roman"/>
          <w:sz w:val="28"/>
          <w:szCs w:val="28"/>
        </w:rPr>
        <w:t xml:space="preserve"> </w:t>
      </w:r>
      <w:r>
        <w:rPr>
          <w:rFonts w:cs="Times New Roman" w:ascii="Times New Roman" w:hAnsi="Times New Roman"/>
          <w:sz w:val="28"/>
          <w:szCs w:val="28"/>
          <w:lang w:eastAsia="ru-RU"/>
        </w:rPr>
        <w:t>Процедура банкротства банка осуществляется хозяйственным судом в порядке, предусмотренном законодательством Республики Беларусь.</w:t>
      </w:r>
      <w:r>
        <w:rPr>
          <w:rFonts w:cs="Times New Roman" w:ascii="Times New Roman" w:hAnsi="Times New Roman"/>
          <w:sz w:val="28"/>
          <w:szCs w:val="28"/>
        </w:rPr>
        <w:t xml:space="preserve"> Уставный фонд банка должен быть сформирован в полном объеме до государственной регистрации банка. Лицензии на осуществление банковской деятельности выдаются Национальным банком в порядке, установленном настоящим Кодексом и нормативными правовыми актами Национального банка, принятыми в соответствии с ним.</w:t>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использованных источников</w:t>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ые правовые акты</w:t>
      </w:r>
    </w:p>
    <w:p>
      <w:pPr>
        <w:pStyle w:val="Normal"/>
        <w:widowControl w:val="false"/>
        <w:tabs>
          <w:tab w:val="clear" w:pos="709"/>
          <w:tab w:val="left" w:pos="993" w:leader="none"/>
        </w:tabs>
        <w:spacing w:lineRule="auto" w:line="360" w:before="0" w:after="0"/>
        <w:ind w:left="34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4"/>
        </w:numPr>
        <w:tabs>
          <w:tab w:val="clear" w:pos="709"/>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еспублики Беларусь от 15.03.1994 № 2875-ХII (с изм. и доп. 1996 г. и 2004 г.) // Национальный реестр правовых актов Республики Беларусь, 2010. - №1. – 1/0. </w:t>
      </w:r>
    </w:p>
    <w:p>
      <w:pPr>
        <w:pStyle w:val="Normal"/>
        <w:widowControl w:val="false"/>
        <w:numPr>
          <w:ilvl w:val="0"/>
          <w:numId w:val="4"/>
        </w:numPr>
        <w:tabs>
          <w:tab w:val="clear" w:pos="709"/>
          <w:tab w:val="left" w:pos="993" w:leader="none"/>
        </w:tabs>
        <w:spacing w:lineRule="auto" w:line="360" w:before="0" w:after="0"/>
        <w:ind w:left="0" w:hanging="0"/>
        <w:contextualSpacing/>
        <w:jc w:val="both"/>
        <w:rPr/>
      </w:pPr>
      <w:r>
        <w:rPr>
          <w:rFonts w:cs="Times New Roman" w:ascii="Times New Roman" w:hAnsi="Times New Roman"/>
          <w:sz w:val="28"/>
          <w:szCs w:val="28"/>
        </w:rPr>
        <w:t>Гражданский кодекс Республики Беларусь от 07.12.1998 г. № 218-3 (ред. от 28.12.2009) (с изм. и доп., вступившими в силу с 15.07.2010) // Национальный центр правовой информации, 2010. – 621с.</w:t>
      </w:r>
    </w:p>
    <w:p>
      <w:pPr>
        <w:pStyle w:val="Normal"/>
        <w:widowControl w:val="false"/>
        <w:numPr>
          <w:ilvl w:val="0"/>
          <w:numId w:val="4"/>
        </w:numPr>
        <w:tabs>
          <w:tab w:val="clear" w:pos="709"/>
          <w:tab w:val="left" w:pos="993" w:leader="none"/>
        </w:tabs>
        <w:spacing w:lineRule="auto" w:line="360" w:before="0" w:after="0"/>
        <w:ind w:left="0" w:hanging="0"/>
        <w:contextualSpacing/>
        <w:jc w:val="both"/>
        <w:rPr/>
      </w:pPr>
      <w:r>
        <w:rPr>
          <w:rFonts w:cs="Times New Roman" w:ascii="Times New Roman" w:hAnsi="Times New Roman"/>
          <w:sz w:val="28"/>
          <w:szCs w:val="28"/>
          <w:lang w:eastAsia="ru-RU"/>
        </w:rPr>
        <w:t xml:space="preserve">Банковский кодекс Республики Беларусь от 25.10.2000 N 441-З (ред. от 14.06.2010) // </w:t>
      </w:r>
      <w:r>
        <w:rPr>
          <w:rFonts w:cs="Times New Roman" w:ascii="Times New Roman" w:hAnsi="Times New Roman"/>
          <w:sz w:val="28"/>
          <w:szCs w:val="28"/>
        </w:rPr>
        <w:t>Национальный центр правовой информации, 2010.</w:t>
      </w:r>
    </w:p>
    <w:p>
      <w:pPr>
        <w:pStyle w:val="Normal"/>
        <w:widowControl w:val="false"/>
        <w:numPr>
          <w:ilvl w:val="0"/>
          <w:numId w:val="4"/>
        </w:numPr>
        <w:tabs>
          <w:tab w:val="clear" w:pos="709"/>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Закон Республики Беларусь от 22.07.2003 N 226-З "О валютном регулировании и валютном контроле" (ред. от 14.06.2010) // </w:t>
      </w:r>
      <w:r>
        <w:rPr>
          <w:rFonts w:cs="Times New Roman" w:ascii="Times New Roman" w:hAnsi="Times New Roman"/>
          <w:sz w:val="28"/>
          <w:szCs w:val="28"/>
        </w:rPr>
        <w:t>Национальный центр правовой информации, 2010</w:t>
      </w:r>
    </w:p>
    <w:p>
      <w:pPr>
        <w:pStyle w:val="Normal"/>
        <w:widowControl w:val="false"/>
        <w:numPr>
          <w:ilvl w:val="0"/>
          <w:numId w:val="4"/>
        </w:numPr>
        <w:tabs>
          <w:tab w:val="clear" w:pos="709"/>
          <w:tab w:val="left" w:pos="993" w:leader="none"/>
        </w:tabs>
        <w:spacing w:lineRule="auto" w:line="360" w:before="0" w:after="0"/>
        <w:ind w:left="0" w:hanging="0"/>
        <w:contextualSpacing/>
        <w:jc w:val="both"/>
        <w:rPr>
          <w:rFonts w:ascii="Times New Roman" w:hAnsi="Times New Roman" w:cs="Times New Roman"/>
          <w:vanish/>
          <w:sz w:val="24"/>
          <w:szCs w:val="24"/>
          <w:lang w:eastAsia="ru-RU"/>
        </w:rPr>
      </w:pPr>
      <w:r>
        <w:rPr>
          <w:rFonts w:cs="Times New Roman" w:ascii="Times New Roman" w:hAnsi="Times New Roman"/>
          <w:sz w:val="28"/>
          <w:szCs w:val="28"/>
        </w:rPr>
        <w:t>Сайт Национального банка Республики Беларусь http://www.nbrb.by</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dobe Caslon Pro">
    <w:charset w:val="00"/>
    <w:family w:val="roman"/>
    <w:pitch w:val="variable"/>
  </w:font>
  <w:font w:name="Adobe Garamond Pro Bold">
    <w:charset w:val="00"/>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dobe Caslon Pro" w:hAnsi="Adobe Caslon Pro" w:cs="Adobe Caslon Pro"/>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dobe Garamond Pro Bold" w:hAnsi="Adobe Garamond Pro Bold" w:cs="Adobe Garamond Pro Bold"/>
      <w:b/>
      <w:i w:val="false"/>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Unicode MS" w:hAnsi="Arial Unicode MS" w:eastAsia="Arial Unicode MS" w:cs="Arial Unicode M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dobe Garamond Pro Bold" w:hAnsi="Adobe Garamond Pro Bold" w:cs="Adobe Garamond Pro Bold"/>
      <w:b/>
      <w:i w:val="false"/>
      <w:color w:val="000000"/>
      <w:sz w:val="28"/>
    </w:rPr>
  </w:style>
  <w:style w:type="character" w:styleId="WW8Num32z1">
    <w:name w:val="WW8Num32z1"/>
    <w:qFormat/>
    <w:rPr>
      <w:rFonts w:cs="Times New Roman"/>
    </w:rPr>
  </w:style>
  <w:style w:type="character" w:styleId="WW8Num33z0">
    <w:name w:val="WW8Num33z0"/>
    <w:qFormat/>
    <w:rPr>
      <w:rFonts w:ascii="Adobe Garamond Pro Bold" w:hAnsi="Adobe Garamond Pro Bold" w:cs="Adobe Garamond Pro Bold"/>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dobe Garamond Pro Bold" w:hAnsi="Adobe Garamond Pro Bold" w:cs="Adobe Garamond Pro Bold"/>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Unicode MS" w:hAnsi="Arial Unicode MS" w:eastAsia="Arial Unicode MS" w:cs="Arial Unicode M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dobe Garamond Pro Bold" w:hAnsi="Adobe Garamond Pro Bold" w:cs="Adobe Garamond Pro Bold"/>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dobe Garamond Pro Bold" w:hAnsi="Adobe Garamond Pro Bold" w:cs="Adobe Garamond Pro Bold"/>
      <w:b/>
      <w:i w:val="false"/>
      <w:color w:val="000000"/>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dobe Garamond Pro Bold" w:hAnsi="Adobe Garamond Pro Bold" w:cs="Adobe Garamond Pro Bold"/>
      <w:b/>
      <w:i w:val="false"/>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dobe Garamond Pro Bold" w:hAnsi="Adobe Garamond Pro Bold" w:cs="Adobe Garamond Pro Bold"/>
      <w:b/>
      <w:i w:val="false"/>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1:00Z</dcterms:created>
  <dc:creator>Я</dc:creator>
  <dc:description/>
  <cp:keywords/>
  <dc:language>en-US</dc:language>
  <cp:lastModifiedBy>SYSTEM</cp:lastModifiedBy>
  <dcterms:modified xsi:type="dcterms:W3CDTF">2011-09-07T19:21:00Z</dcterms:modified>
  <cp:revision>2</cp:revision>
  <dc:subject/>
  <dc:title/>
</cp:coreProperties>
</file>