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Институт специальной педагогики и псих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общественны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РЕФЕРАТ</w:t>
      </w:r>
    </w:p>
    <w:p>
      <w:pPr>
        <w:pStyle w:val="Normal"/>
        <w:spacing w:lineRule="auto" w:line="360"/>
        <w:ind w:firstLine="709"/>
        <w:jc w:val="center"/>
        <w:rPr>
          <w:sz w:val="28"/>
        </w:rPr>
      </w:pPr>
      <w:r>
        <w:rPr>
          <w:sz w:val="28"/>
        </w:rPr>
        <w:t>по истории</w:t>
      </w:r>
    </w:p>
    <w:p>
      <w:pPr>
        <w:pStyle w:val="Normal"/>
        <w:spacing w:lineRule="auto" w:line="360"/>
        <w:ind w:firstLine="709"/>
        <w:jc w:val="center"/>
        <w:rPr>
          <w:sz w:val="28"/>
        </w:rPr>
      </w:pPr>
      <w:r>
        <w:rPr>
          <w:sz w:val="28"/>
        </w:rPr>
        <w:t>по теме: Династия Рюриковичей</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tabs>
          <w:tab w:val="clear" w:pos="708"/>
          <w:tab w:val="left" w:pos="7212" w:leader="none"/>
        </w:tabs>
        <w:spacing w:lineRule="auto" w:line="360"/>
        <w:ind w:firstLine="709"/>
        <w:jc w:val="center"/>
        <w:rPr>
          <w:sz w:val="28"/>
        </w:rPr>
      </w:pPr>
      <w:r>
        <w:rPr>
          <w:sz w:val="28"/>
        </w:rPr>
        <w:t>Выполнила студентка</w:t>
      </w:r>
    </w:p>
    <w:p>
      <w:pPr>
        <w:pStyle w:val="Normal"/>
        <w:tabs>
          <w:tab w:val="clear" w:pos="708"/>
          <w:tab w:val="left" w:pos="7296" w:leader="none"/>
        </w:tabs>
        <w:spacing w:lineRule="auto" w:line="360"/>
        <w:ind w:firstLine="709"/>
        <w:jc w:val="center"/>
        <w:rPr>
          <w:sz w:val="28"/>
        </w:rPr>
      </w:pPr>
      <w:r>
        <w:rPr>
          <w:sz w:val="28"/>
        </w:rPr>
        <w:t>Ларионова Т.С.</w:t>
      </w:r>
    </w:p>
    <w:p>
      <w:pPr>
        <w:pStyle w:val="Normal"/>
        <w:tabs>
          <w:tab w:val="clear" w:pos="708"/>
          <w:tab w:val="left" w:pos="7176" w:leader="none"/>
        </w:tabs>
        <w:spacing w:lineRule="auto" w:line="360"/>
        <w:ind w:firstLine="709"/>
        <w:jc w:val="center"/>
        <w:rPr>
          <w:sz w:val="28"/>
        </w:rPr>
      </w:pPr>
      <w:r>
        <w:rPr>
          <w:sz w:val="28"/>
        </w:rPr>
        <w:t>Курс: 3</w:t>
      </w:r>
    </w:p>
    <w:p>
      <w:pPr>
        <w:pStyle w:val="Normal"/>
        <w:tabs>
          <w:tab w:val="clear" w:pos="708"/>
          <w:tab w:val="left" w:pos="7260" w:leader="none"/>
        </w:tabs>
        <w:spacing w:lineRule="auto" w:line="360"/>
        <w:ind w:firstLine="709"/>
        <w:jc w:val="center"/>
        <w:rPr>
          <w:sz w:val="28"/>
        </w:rPr>
      </w:pPr>
      <w:r>
        <w:rPr>
          <w:sz w:val="28"/>
        </w:rPr>
        <w:t>Группа: 483</w:t>
      </w:r>
    </w:p>
    <w:p>
      <w:pPr>
        <w:pStyle w:val="Normal"/>
        <w:tabs>
          <w:tab w:val="clear" w:pos="708"/>
          <w:tab w:val="left" w:pos="7320" w:leader="none"/>
        </w:tabs>
        <w:spacing w:lineRule="auto" w:line="360"/>
        <w:ind w:firstLine="709"/>
        <w:jc w:val="center"/>
        <w:rPr/>
      </w:pPr>
      <w:r>
        <w:rPr>
          <w:sz w:val="28"/>
        </w:rPr>
        <w:t>Проверил: Гардеева О.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Санкт-Петербург, 2011г</w:t>
      </w:r>
      <w:r>
        <w:br w:type="page"/>
      </w:r>
    </w:p>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ведение</w:t>
      </w:r>
    </w:p>
    <w:p>
      <w:pPr>
        <w:pStyle w:val="Normal"/>
        <w:spacing w:lineRule="auto" w:line="360"/>
        <w:jc w:val="both"/>
        <w:rPr/>
      </w:pPr>
      <w:r>
        <w:rPr>
          <w:sz w:val="28"/>
        </w:rPr>
        <w:t xml:space="preserve">Глава </w:t>
      </w:r>
      <w:r>
        <w:rPr>
          <w:sz w:val="28"/>
          <w:lang w:val="en-US"/>
        </w:rPr>
        <w:t>I</w:t>
      </w:r>
      <w:r>
        <w:rPr>
          <w:sz w:val="28"/>
        </w:rPr>
        <w:t>. Рюриковичи - великие Киевские князья</w:t>
      </w:r>
    </w:p>
    <w:p>
      <w:pPr>
        <w:pStyle w:val="Normal"/>
        <w:spacing w:lineRule="auto" w:line="360"/>
        <w:jc w:val="both"/>
        <w:rPr>
          <w:sz w:val="28"/>
        </w:rPr>
      </w:pPr>
      <w:r>
        <w:rPr>
          <w:sz w:val="28"/>
        </w:rPr>
        <w:t xml:space="preserve">Глава </w:t>
      </w:r>
      <w:r>
        <w:rPr>
          <w:sz w:val="28"/>
          <w:lang w:val="en-US"/>
        </w:rPr>
        <w:t>II</w:t>
      </w:r>
      <w:r>
        <w:rPr>
          <w:sz w:val="28"/>
        </w:rPr>
        <w:t>. Рюриковичи - великие князья Владимирские</w:t>
      </w:r>
    </w:p>
    <w:p>
      <w:pPr>
        <w:pStyle w:val="Normal"/>
        <w:spacing w:lineRule="auto" w:line="360"/>
        <w:jc w:val="both"/>
        <w:rPr>
          <w:sz w:val="28"/>
        </w:rPr>
      </w:pPr>
      <w:r>
        <w:rPr>
          <w:sz w:val="28"/>
        </w:rPr>
        <w:t xml:space="preserve">Глава </w:t>
      </w:r>
      <w:r>
        <w:rPr>
          <w:sz w:val="28"/>
          <w:lang w:val="en-US"/>
        </w:rPr>
        <w:t>III</w:t>
      </w:r>
      <w:r>
        <w:rPr>
          <w:sz w:val="28"/>
        </w:rPr>
        <w:t>. Московская княжеская династия</w:t>
      </w:r>
    </w:p>
    <w:p>
      <w:pPr>
        <w:pStyle w:val="Normal"/>
        <w:spacing w:lineRule="auto" w:line="360"/>
        <w:jc w:val="both"/>
        <w:rPr>
          <w:sz w:val="28"/>
        </w:rPr>
      </w:pPr>
      <w:r>
        <w:rPr>
          <w:sz w:val="28"/>
        </w:rPr>
        <w:t xml:space="preserve">Глава </w:t>
      </w:r>
      <w:r>
        <w:rPr>
          <w:sz w:val="28"/>
          <w:lang w:val="en-US"/>
        </w:rPr>
        <w:t>IV</w:t>
      </w:r>
      <w:r>
        <w:rPr>
          <w:sz w:val="28"/>
        </w:rPr>
        <w:t>. О политическом состоянии Русского государства во время правления династии Рюриковичей</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литературы</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color w:val="000000"/>
          <w:sz w:val="28"/>
          <w:szCs w:val="28"/>
        </w:rPr>
        <w:t xml:space="preserve">Когда и как образовано Русское государство? Кто были его правители? Как, благодаря </w:t>
      </w:r>
      <w:r>
        <w:rPr>
          <w:bCs/>
          <w:color w:val="000000"/>
          <w:sz w:val="28"/>
          <w:szCs w:val="28"/>
        </w:rPr>
        <w:t xml:space="preserve">их </w:t>
      </w:r>
      <w:r>
        <w:rPr>
          <w:color w:val="000000"/>
          <w:sz w:val="28"/>
          <w:szCs w:val="28"/>
        </w:rPr>
        <w:t>уму и коварству, терпению и беспринципности, Россия становилась могущественной державой или превращалась в легкую добычу для завоеваний?</w:t>
      </w:r>
    </w:p>
    <w:p>
      <w:pPr>
        <w:pStyle w:val="Normal"/>
        <w:spacing w:lineRule="auto" w:line="360"/>
        <w:ind w:firstLine="709"/>
        <w:jc w:val="both"/>
        <w:rPr/>
      </w:pPr>
      <w:r>
        <w:rPr>
          <w:sz w:val="28"/>
          <w:szCs w:val="28"/>
        </w:rPr>
        <w:t>Начало российской истории считается уникальным явлением древности: славяне добровольно уничтожают своё народное правление и требуют государей от варягов, которые раньше были их неприятелями. К середине IХ в. Классовое расслоение способствует возникновению государственности у восточнославянских племён, однако из-за разобщённости они вынуждены были постоянно платить дань: на Югестепным кочевникам-хазарам, на Севере- многочисленным воинственным обитателям Скандинавии- норманнам. Зависимость наших предков от других народов способствовала пренебрежительному отношению к ним в Европе.</w:t>
      </w:r>
    </w:p>
    <w:p>
      <w:pPr>
        <w:pStyle w:val="Normal"/>
        <w:spacing w:lineRule="auto" w:line="360"/>
        <w:ind w:firstLine="709"/>
        <w:jc w:val="both"/>
        <w:rPr>
          <w:sz w:val="28"/>
          <w:szCs w:val="28"/>
        </w:rPr>
      </w:pPr>
      <w:r>
        <w:rPr>
          <w:sz w:val="28"/>
          <w:szCs w:val="28"/>
        </w:rPr>
        <w:t>Появление варягов ускорило процесс становления российского государства и способствовало значительному расширению территории.</w:t>
      </w:r>
    </w:p>
    <w:p>
      <w:pPr>
        <w:pStyle w:val="Normal"/>
        <w:spacing w:lineRule="auto" w:line="360"/>
        <w:ind w:firstLine="709"/>
        <w:jc w:val="both"/>
        <w:rPr>
          <w:color w:val="000000"/>
          <w:sz w:val="28"/>
          <w:szCs w:val="28"/>
        </w:rPr>
      </w:pPr>
      <w:r>
        <w:rPr>
          <w:color w:val="000000"/>
          <w:sz w:val="28"/>
          <w:szCs w:val="28"/>
        </w:rPr>
        <w:t>Первыми устроителями стала династия Рюриковичей.</w:t>
      </w:r>
    </w:p>
    <w:p>
      <w:pPr>
        <w:pStyle w:val="Normal"/>
        <w:spacing w:lineRule="auto" w:line="360"/>
        <w:ind w:firstLine="709"/>
        <w:jc w:val="both"/>
        <w:rPr>
          <w:sz w:val="28"/>
          <w:szCs w:val="28"/>
        </w:rPr>
      </w:pPr>
      <w:r>
        <w:rPr>
          <w:sz w:val="28"/>
          <w:szCs w:val="28"/>
        </w:rPr>
        <w:t>Потомки Рюрика властвовали над русскими землями 740 лет. Они непрерывно правили с 862 по 1598 год. Почти семь с половиной веков династия Рюриковичей создавала, берегла и укрепляла Русь. Этот великий род сыграл колоссальную роль в развитии и становлении Российского государства.</w:t>
      </w:r>
    </w:p>
    <w:p>
      <w:pPr>
        <w:pStyle w:val="Normal"/>
        <w:spacing w:lineRule="auto" w:line="360"/>
        <w:ind w:firstLine="709"/>
        <w:jc w:val="both"/>
        <w:rPr/>
      </w:pPr>
      <w:r>
        <w:rPr>
          <w:sz w:val="28"/>
          <w:szCs w:val="28"/>
        </w:rPr>
        <w:t>Вспомним, кто стоял у истоков династии Рюрикович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Глава </w:t>
      </w:r>
      <w:r>
        <w:rPr>
          <w:sz w:val="28"/>
          <w:szCs w:val="28"/>
          <w:lang w:val="en-US"/>
        </w:rPr>
        <w:t>I</w:t>
      </w:r>
      <w:r>
        <w:rPr>
          <w:sz w:val="28"/>
          <w:szCs w:val="28"/>
        </w:rPr>
        <w:t>. Рюриковичи - великие Киевские княз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ателем первой династии государей, правившей на Руси более 700 лет до 1598 года, считается князь варяжский Рюрик Варяжский, родившийся предположительно в 817 г. В 862 г. он был призван некоторыми племенами славяно-чудского союза на княжение со «всей русью» ( с тех пор и пошло название Руссакая земля). Рюрик скончался в 879 г. но уже при нем с верховной княжеской властью в России утвердилась система феодальная по типу европейской, когда награждённые монархом бояре и любимцы, оставаясь подданными, властвовали как государи своих уделах.</w:t>
      </w:r>
    </w:p>
    <w:p>
      <w:pPr>
        <w:pStyle w:val="Normal"/>
        <w:spacing w:lineRule="auto" w:line="360"/>
        <w:ind w:firstLine="709"/>
        <w:jc w:val="both"/>
        <w:rPr>
          <w:sz w:val="28"/>
          <w:szCs w:val="28"/>
        </w:rPr>
      </w:pPr>
      <w:r>
        <w:rPr>
          <w:sz w:val="28"/>
          <w:szCs w:val="28"/>
        </w:rPr>
        <w:t>Вторым самодержавным правителем Руси стал Олег Вещий ( шурин Рюрика, по смерти которого стал опекуном его сына Игоря и государем Российским). Олег Вещий (годы правления 879-912 г.) первым собрал русскую землю в одно великое государство и прославился в народе не только смелостью и победами, но благоразумием и любовью подданных.( Столица г. Киев).</w:t>
      </w:r>
    </w:p>
    <w:p>
      <w:pPr>
        <w:pStyle w:val="Normal"/>
        <w:spacing w:lineRule="auto" w:line="360"/>
        <w:ind w:firstLine="709"/>
        <w:jc w:val="both"/>
        <w:rPr>
          <w:sz w:val="28"/>
          <w:szCs w:val="28"/>
        </w:rPr>
      </w:pPr>
      <w:r>
        <w:rPr>
          <w:sz w:val="28"/>
          <w:szCs w:val="28"/>
        </w:rPr>
        <w:t xml:space="preserve">Великим князем киевским и всей Руси, первым носивший этот титул; был сын Рюрика и Эфанды – Игорь </w:t>
      </w:r>
      <w:r>
        <w:rPr>
          <w:sz w:val="28"/>
          <w:szCs w:val="28"/>
          <w:lang w:val="en-US"/>
        </w:rPr>
        <w:t>I</w:t>
      </w:r>
      <w:r>
        <w:rPr>
          <w:sz w:val="28"/>
          <w:szCs w:val="28"/>
        </w:rPr>
        <w:t xml:space="preserve"> Рюрикович. Во внутренней и внешней политике Игорь являлся продолжателем деятельности первых русских правителей, способствовавшей укреплению государственности у восточных славян: распространил власть киевского князя на восточнославянские племенные объединения между Днестром и Дунаем. Правление Игоря нельзя назвать удачным. Его дружина совершила два опустошительных похода в Закавказье. С 915 года между Доном и Дунаем стали расселяться пришедшие из Азии печенежские племена, которые постоянно препятствовали русским и совершали опустошительные набеги на славянские племена. Зависимость покорённых племён от киевского князя выражалась преимущественно в том , что они платили ему ежегодную дань. Игорь погиб в 945 году при попытке собрать дополнительную дань.</w:t>
      </w:r>
    </w:p>
    <w:p>
      <w:pPr>
        <w:pStyle w:val="Normal"/>
        <w:spacing w:lineRule="auto" w:line="360"/>
        <w:ind w:firstLine="709"/>
        <w:jc w:val="both"/>
        <w:rPr>
          <w:sz w:val="28"/>
          <w:szCs w:val="28"/>
        </w:rPr>
      </w:pPr>
      <w:r>
        <w:rPr>
          <w:sz w:val="28"/>
          <w:szCs w:val="28"/>
        </w:rPr>
        <w:t>Первой женщиной, принявшей правление государством стала Ольга</w:t>
      </w:r>
    </w:p>
    <w:p>
      <w:pPr>
        <w:pStyle w:val="Normal"/>
        <w:spacing w:lineRule="auto" w:line="360"/>
        <w:ind w:firstLine="709"/>
        <w:jc w:val="both"/>
        <w:rPr>
          <w:sz w:val="28"/>
          <w:szCs w:val="28"/>
        </w:rPr>
      </w:pPr>
      <w:r>
        <w:rPr>
          <w:sz w:val="28"/>
          <w:szCs w:val="28"/>
        </w:rPr>
        <w:t>«Святая», великая княгиня, жена Игоря 1 Рюриковича. В 945 г., оставшись вдовой и в связи с малолетством сына Святослава, приняла правление государством. В 947 г. Ольга совершила объезд русской земли, установила государственные дани, определила оброки и разделила всю землю на погосты (волости). При Ольге Русь стала известна в самых отдалённых странах Европы. В 956-957гг. Ольга принимала в Киеве послов византийского императора Константина Багрянородного. В 959 г. направляла своих послов к немецкому императору Оттону I.</w:t>
      </w:r>
    </w:p>
    <w:p>
      <w:pPr>
        <w:pStyle w:val="Normal"/>
        <w:spacing w:lineRule="auto" w:line="360"/>
        <w:ind w:firstLine="709"/>
        <w:jc w:val="both"/>
        <w:rPr>
          <w:sz w:val="28"/>
          <w:szCs w:val="28"/>
        </w:rPr>
      </w:pPr>
      <w:r>
        <w:rPr>
          <w:sz w:val="28"/>
          <w:szCs w:val="28"/>
        </w:rPr>
        <w:t>Единственный сын Ольги и Игоря ,первый русский князь славянского имени Святослав I Игоревич, был видным полководцем. Вступив на великокняжеский престол (957 г.), постоянно занимался военными походами, которые удаляли его от столицы. В связи с этим правление оставлял матери.</w:t>
      </w:r>
    </w:p>
    <w:p>
      <w:pPr>
        <w:pStyle w:val="Normal"/>
        <w:spacing w:lineRule="auto" w:line="360"/>
        <w:ind w:firstLine="709"/>
        <w:jc w:val="both"/>
        <w:rPr>
          <w:sz w:val="28"/>
          <w:szCs w:val="28"/>
        </w:rPr>
      </w:pPr>
      <w:r>
        <w:rPr>
          <w:sz w:val="28"/>
          <w:szCs w:val="28"/>
        </w:rPr>
        <w:t>Сын Святослава I Игоревича- Ярополк 1 Святославич, не имел влияния на уделы своих братьев. В 978 г. Ярополк пошёл против печенегов, чтобы отомстить за смерть отца, покорил их и заставил платить дань. Ярополк оставил в истории образ добродушного , но слабовольного человека.</w:t>
      </w:r>
    </w:p>
    <w:p>
      <w:pPr>
        <w:pStyle w:val="Normal"/>
        <w:spacing w:lineRule="auto" w:line="360"/>
        <w:ind w:firstLine="709"/>
        <w:jc w:val="both"/>
        <w:rPr>
          <w:sz w:val="28"/>
          <w:szCs w:val="28"/>
        </w:rPr>
      </w:pPr>
      <w:r>
        <w:rPr>
          <w:sz w:val="28"/>
          <w:szCs w:val="28"/>
        </w:rPr>
        <w:t>Ещё один сын Святослава Игоревича- Владимир I Святославич «Святой» (годы правления 980-1015 г.), несмотря на молодость, показал себя воинственным и храбрым князем, каким был его отец Святослав. В молодости Владимир был ревностным язычником и оставил о себе память как мстительный, кровожадный воин и братоубийца, так как пошёл войной на Ярополка. Владимир приказал уничтожить языческих идолов, собрал горожан на берегу Днепра, где над ними был торжественно совершён обряд крещения. За введение христианства церковь назвала князя Владимира «Святым» и « Равноапостольным», а за государственные дела он заслужил в истории имя «Великого».</w:t>
      </w:r>
    </w:p>
    <w:p>
      <w:pPr>
        <w:pStyle w:val="Normal"/>
        <w:spacing w:lineRule="auto" w:line="360"/>
        <w:ind w:firstLine="709"/>
        <w:jc w:val="both"/>
        <w:rPr>
          <w:sz w:val="28"/>
          <w:szCs w:val="28"/>
        </w:rPr>
      </w:pPr>
      <w:r>
        <w:rPr>
          <w:sz w:val="28"/>
          <w:szCs w:val="28"/>
        </w:rPr>
        <w:t>Сын Владимира «Равноапостольного – Ярослав I Владимирович « Мудрый» годы правления 1019-1054, в первые годы своего княжения вынужден был вести войны со своими родственниками. Всё правление Ярослава характеризуется политическим подъёмом Киевской Руси, попытками преодолеть начавшуюся феодальную раздробленность. Для укрепления границ своего государства он основал новые города: на севере –Юрьев, на Волге- Ярославль, построил несколько городов на южных границах. В 1032 г. вернул захваченные ранее Перемышль и Червен. Ярослав любил красивые постройки : Киев был обнесён каменной стеной и так называемыми Золотыми воротами (1037 г.). Он так же заботился о распространении просвещения, собрал богатейшую библиотеку. Под его покровительством стали организовываться монастыри, которые сыграли главную роль в распространении книжного дела на Руси. При Ярославе были написаны на славянской земле первые письменные законы под названием «Русская правда», которые составлялись на основе древних славянских обычаев и заложили начало судопроизводства на Руси.</w:t>
      </w:r>
    </w:p>
    <w:p>
      <w:pPr>
        <w:pStyle w:val="Normal"/>
        <w:spacing w:lineRule="auto" w:line="360"/>
        <w:ind w:firstLine="709"/>
        <w:jc w:val="both"/>
        <w:rPr>
          <w:sz w:val="28"/>
          <w:szCs w:val="28"/>
        </w:rPr>
      </w:pPr>
      <w:r>
        <w:rPr>
          <w:sz w:val="28"/>
          <w:szCs w:val="28"/>
        </w:rPr>
        <w:t>Сын Ярослава Мудрого – Изяслав I Ярославич (годы правления 1054-1068, 1069-1073,1077-1078) , трижды садился на престол Киевский, но не удержался на нём. Изяслав обнародовал дополнения к «Русской правде», отменяющие смертную казнь. Совершил удачные походы против латышского племени голядов и торков. В первоисточниках о нём написано: « Изяслав, приятный лицом и величественный станом, был столь же малодушен, сколь мягкосердечен: хотел престола и не умел твёрдо стоять на оном».</w:t>
      </w:r>
    </w:p>
    <w:p>
      <w:pPr>
        <w:pStyle w:val="Normal"/>
        <w:spacing w:lineRule="auto" w:line="360"/>
        <w:ind w:firstLine="709"/>
        <w:jc w:val="both"/>
        <w:rPr/>
      </w:pPr>
      <w:r>
        <w:rPr>
          <w:sz w:val="28"/>
          <w:szCs w:val="28"/>
        </w:rPr>
        <w:t>Третий сын Ярослава Мудрого - Святослав II Ярославич (годы правления 1073-1076) был слаб здоровьем и обеспокоен судьбой своих детей, которым грозила бедственная участь изгоев в случае смерти отца до достижения великокняжеского престола. Поэтому в 1073 г. он отнял у Изяслава Киев, где правил до самой смерти. Святослав приобретал книги, не считаясь с ценой, заставлял писцов списывать новые, переводить с греческого и болгарского языков. Наиболее известной из них является «Изборник», где были собраны различные поучения и наставления.</w:t>
      </w:r>
    </w:p>
    <w:p>
      <w:pPr>
        <w:pStyle w:val="Normal"/>
        <w:spacing w:lineRule="auto" w:line="360"/>
        <w:ind w:firstLine="709"/>
        <w:jc w:val="both"/>
        <w:rPr/>
      </w:pPr>
      <w:r>
        <w:rPr>
          <w:sz w:val="28"/>
          <w:szCs w:val="28"/>
        </w:rPr>
        <w:t>Младший сын Ярослава Мудрого - Всеволод I Ярославич (годы правления 1078-1093) был очень образованным человеком, многое сделал для развития на Руси грамоты, зодчества, для процветания торговли и сельского хозяйства, промыслов и ремёсел. Внёс существенное дополнение к «Русской правде»; ликвидировал кровную месть, отрегулировал степени феодальной зависимости, определил льготный статус профессиональных военных- княжеских дружинников. Великое княжение его было одним из самых беспокойных, так как всё время не прекращались жестокие усобицы: племянники Всеволода добивались областей, ссорились между собой, отчего постоянно приходилось их усмирять и делить между ними волости.</w:t>
      </w:r>
    </w:p>
    <w:p>
      <w:pPr>
        <w:pStyle w:val="Normal"/>
        <w:spacing w:lineRule="auto" w:line="360"/>
        <w:ind w:firstLine="709"/>
        <w:jc w:val="both"/>
        <w:rPr>
          <w:sz w:val="28"/>
          <w:szCs w:val="28"/>
        </w:rPr>
      </w:pPr>
      <w:r>
        <w:rPr>
          <w:sz w:val="28"/>
          <w:szCs w:val="28"/>
        </w:rPr>
        <w:t>Сын Изяслава I Ярославича – Святополк II Изяславич (годы правления 1093-1113) с приходом к власти вместо «старшей дружины», т.е. соратников и друзей Ярославичей, приблизил к себе новых людей, которые за службу требовали большого вознаграждения. В связи с чем из Германии на жительство в Киев были приглашены евреи –ростовщики, ссужавшие великого князя деньгами. Наиболее выгодной коммерцией в то время была торговля рабами, поэтому евреи подталкивали Святополка к военным действиям с целью захвата пленных. Политика проводимая Святополком II была далека от стратегических, экономических и культурных интересов Руси. Война с половцами велась из-за стремления захватить как можно больше пленников, служивших платой у великого князя ростовщикам-евреям.</w:t>
      </w:r>
    </w:p>
    <w:p>
      <w:pPr>
        <w:pStyle w:val="Normal"/>
        <w:spacing w:lineRule="auto" w:line="360"/>
        <w:ind w:firstLine="709"/>
        <w:jc w:val="both"/>
        <w:rPr/>
      </w:pPr>
      <w:r>
        <w:rPr>
          <w:sz w:val="28"/>
          <w:szCs w:val="28"/>
        </w:rPr>
        <w:t>В дальнейшие годы правления (1113-1125) наиболее ярким правителем был Владимир Всеволодович Мономах : великий князь киевский, крупный государственный деятель, боровшийся за восстановление единства Руси, сын Всеволода Ярославича от «царицы грекини», дочери византийского императора Константина Мономаха.. После погрома в Киеве (1113 г.) к Владимиру Мономаху , самому популярному в народе правителю, была послана депутация , возглавляемая митрополитом, с просьбой занять великокняжеский престол. Мономах согласился, восстание прекратилось, но был нарушен лествичный порядок престолонаследования.</w:t>
      </w:r>
    </w:p>
    <w:p>
      <w:pPr>
        <w:pStyle w:val="Normal"/>
        <w:spacing w:lineRule="auto" w:line="360"/>
        <w:ind w:firstLine="709"/>
        <w:jc w:val="both"/>
        <w:rPr/>
      </w:pPr>
      <w:r>
        <w:rPr>
          <w:sz w:val="28"/>
          <w:szCs w:val="28"/>
        </w:rPr>
        <w:t>Владимир был прозван Мономахом не только за происхождение , но и за греческую образованность. В годы своего княжения он решил две крупнейшие проблемы своего времени: половецкую и еврейскую, установив на Руси относительный порядок. Он не стал конфисковывать имущество ростовщиков, нажитое неправедным путём, а отказал им в праве на жительство и предложил выехать в Германию. Мономах призывал к сохранению духовного единства Руси и консолидации военных сил удельных князей для обороны страны. Владимир Мономах передал свой престол сыну Мстиславу, что явилось первым шагом к централизации княжеской власти.</w:t>
      </w:r>
    </w:p>
    <w:p>
      <w:pPr>
        <w:pStyle w:val="Normal"/>
        <w:spacing w:lineRule="auto" w:line="360"/>
        <w:ind w:firstLine="709"/>
        <w:jc w:val="both"/>
        <w:rPr>
          <w:sz w:val="28"/>
          <w:szCs w:val="28"/>
        </w:rPr>
      </w:pPr>
      <w:r>
        <w:rPr>
          <w:sz w:val="28"/>
          <w:szCs w:val="28"/>
        </w:rPr>
        <w:t>Сын Владимира Мономаха - Мстислав I Владимирович Великий (годы правления 1125-1132) походил умом и нравом на своего отца. Летописец, говоря про Мстислава, называет его Великим, а православная церковь причислила его к лику святых. Своими военными успехами Мстислав ещё более утвердил веру в могущество Руси. Жестоко наказал половцев, которые обрадовались смерти Мономаха и напали на Русскую землю в 1125 г. В 1130-1131 г. совершил удачные походы на Чудь (Эстония) и Литву.</w:t>
      </w:r>
    </w:p>
    <w:p>
      <w:pPr>
        <w:pStyle w:val="Normal"/>
        <w:spacing w:lineRule="auto" w:line="360"/>
        <w:ind w:firstLine="709"/>
        <w:jc w:val="both"/>
        <w:rPr>
          <w:sz w:val="28"/>
          <w:szCs w:val="28"/>
        </w:rPr>
      </w:pPr>
      <w:r>
        <w:rPr>
          <w:sz w:val="28"/>
          <w:szCs w:val="28"/>
        </w:rPr>
        <w:t>Сын Владимира Мономаха- Ярополк II Владимирович (годы правления 1132-1139) отличался большим благородством и необыкновенной храбростью. Ещё при жизни отца начал княжить в Переяславле Русском, земли которого, как правило, первыми подвергались нападению степных кочевников. Несмотря на редкие душевные качества, у Ярополка не хватило сил удержать княжеский род от распрей. С самого начала правления он слабостью распоряжений , перессорив князей, возбудил междоусобицы как на юге, так и на севере Руси.</w:t>
      </w:r>
    </w:p>
    <w:p>
      <w:pPr>
        <w:pStyle w:val="Normal"/>
        <w:spacing w:lineRule="auto" w:line="360"/>
        <w:ind w:firstLine="709"/>
        <w:jc w:val="both"/>
        <w:rPr>
          <w:sz w:val="28"/>
          <w:szCs w:val="28"/>
        </w:rPr>
      </w:pPr>
      <w:r>
        <w:rPr>
          <w:sz w:val="28"/>
          <w:szCs w:val="28"/>
        </w:rPr>
        <w:t>В противоположность В.Мономаху, добившемуся объединения за счёт сплочённости, следующий правитель –Всеволод -II- Ольгович, (годы правления 1139-1146) правил благодаря изворотливости, мелким уступкам и умелому стравливанию сильных конкурентов между собой. В результате взаимной розни все больше стала проявляться независимость удельных княжеств. Крупнейший представитель Черниговской династии, соперничавшей с потомками В.Мономаха, по смерти Ярополка занял киевский престол, выгнав брата Ярополка - Вячеслава Туровского.</w:t>
      </w:r>
    </w:p>
    <w:p>
      <w:pPr>
        <w:pStyle w:val="Normal"/>
        <w:spacing w:lineRule="auto" w:line="360"/>
        <w:ind w:firstLine="709"/>
        <w:jc w:val="both"/>
        <w:rPr/>
      </w:pPr>
      <w:r>
        <w:rPr>
          <w:sz w:val="28"/>
          <w:szCs w:val="28"/>
        </w:rPr>
        <w:t>Внук Святослава II Ярославича – Игорь II Ольгович княжил всего 13 дней. В августе 1146 года по завещанию Всеволода Игорь стал великим князем киевским, но не выполнив обещания, которое дал киевлянам, был убит. Киевляне призвали на киевский престол представителя Мономаховичей – Изяслава Мстиславича.</w:t>
      </w:r>
    </w:p>
    <w:p>
      <w:pPr>
        <w:pStyle w:val="Normal"/>
        <w:spacing w:lineRule="auto" w:line="360"/>
        <w:ind w:firstLine="709"/>
        <w:jc w:val="both"/>
        <w:rPr>
          <w:sz w:val="28"/>
          <w:szCs w:val="28"/>
        </w:rPr>
      </w:pPr>
      <w:r>
        <w:rPr>
          <w:sz w:val="28"/>
          <w:szCs w:val="28"/>
        </w:rPr>
        <w:t>Внук Владимира Мономаха - Изяслав II Мстиславич Владимиро-Волынский (годы правления 1146-1149) обладал добрыми качествами: был благороден, христолюбив, в несчастии твёрд, но крайне честолюбив. Добился великого княжения в борьбе, истощавшей Русскую землю.</w:t>
      </w:r>
    </w:p>
    <w:p>
      <w:pPr>
        <w:pStyle w:val="Normal"/>
        <w:spacing w:lineRule="auto" w:line="360"/>
        <w:ind w:firstLine="709"/>
        <w:jc w:val="both"/>
        <w:rPr>
          <w:sz w:val="28"/>
          <w:szCs w:val="28"/>
        </w:rPr>
      </w:pPr>
      <w:r>
        <w:rPr>
          <w:sz w:val="28"/>
          <w:szCs w:val="28"/>
        </w:rPr>
        <w:t>Сын В. Мономаха – Юрий I Владимирович Долгорукий (годы правления 1149-1151) был отправлен с братом Мстиславом княжить в Ростов. Именно в годы княжения Юрия и его сыновей прежде глухая окраина –Ростово-Суздальское княжество- превращается в могучее феодальное государство. За стремление Юрия из далёкого Ростова «дотянуться» до Киева и стало основанием дать ему прозвище «Долгорукий». Юрий был человеком мужественным и властолюбивым. Прославился просвещением восточных древнерусских земель и основанием там новых селений и городов.</w:t>
      </w:r>
    </w:p>
    <w:p>
      <w:pPr>
        <w:pStyle w:val="Normal"/>
        <w:spacing w:lineRule="auto" w:line="360"/>
        <w:ind w:firstLine="709"/>
        <w:jc w:val="both"/>
        <w:rPr/>
      </w:pPr>
      <w:r>
        <w:rPr>
          <w:sz w:val="28"/>
          <w:szCs w:val="28"/>
        </w:rPr>
        <w:t>Сын Мстислава Владимировича Великого – Ростислав Мстиславич Смоленский (годы правления 1154-1155) был приглашён на княжение новгородцами в 1153 году. Благодаря истинным христианским качествам души , боясь запятнать себя кровью россиян, Ростиславу удалась восстановить мир между всеми русскими князьями. Он достиг того, чего не мог добиться никто из великих князей после Мономаха, хотя многие из них были значительно выше Ростислава по своим умственным способностям.</w:t>
      </w:r>
    </w:p>
    <w:p>
      <w:pPr>
        <w:pStyle w:val="Normal"/>
        <w:spacing w:lineRule="auto" w:line="360"/>
        <w:ind w:firstLine="709"/>
        <w:jc w:val="both"/>
        <w:rPr/>
      </w:pPr>
      <w:r>
        <w:rPr>
          <w:sz w:val="28"/>
          <w:szCs w:val="28"/>
        </w:rPr>
        <w:t>Правнук Ярослава Мудрого – Изяслав III Давидович Черниговский ( годы правления 1157-1159) принимал активное участие в княжеских междоусобицах 1146-1149 гг., ища собственной выгоды. Трижды овладевал Киевом, погиб через четыре недели при осаде Белгородского кремля. Он тратил огромные деньги, выкупая русских пленников у половцев, и в то же время шёл на братоубийственную войну ради овладения великокняжеским престолом.</w:t>
      </w:r>
    </w:p>
    <w:p>
      <w:pPr>
        <w:pStyle w:val="Normal"/>
        <w:spacing w:lineRule="auto" w:line="360"/>
        <w:ind w:firstLine="709"/>
        <w:jc w:val="both"/>
        <w:rPr/>
      </w:pPr>
      <w:r>
        <w:rPr>
          <w:sz w:val="28"/>
          <w:szCs w:val="28"/>
        </w:rPr>
        <w:t>Внук Мстислава Владимировича Великого – Мстислав II Изяславич Владимиро-Волынский (годы правления 1167-1169) обладая храбростью и полководческим талантом, с юношеских лет помогал отцу в ратных делах. После смерти своего дяди Ростислава, с согласия всех южнороссийских князей, по просьбе киевлян, занял великокняжеский престол.</w:t>
      </w:r>
    </w:p>
    <w:p>
      <w:pPr>
        <w:pStyle w:val="Normal"/>
        <w:spacing w:lineRule="auto" w:line="360"/>
        <w:ind w:firstLine="709"/>
        <w:jc w:val="both"/>
        <w:rPr>
          <w:sz w:val="28"/>
          <w:szCs w:val="28"/>
        </w:rPr>
      </w:pPr>
      <w:r>
        <w:rPr>
          <w:sz w:val="28"/>
          <w:szCs w:val="28"/>
        </w:rPr>
        <w:t>Мстислав предпринял последовательную борьбу против половцев, чтобы окончательно подорвать их могущество. Однако этому помешали новые междукняжеские усоб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лава </w:t>
      </w:r>
      <w:r>
        <w:rPr>
          <w:sz w:val="28"/>
          <w:szCs w:val="28"/>
          <w:lang w:val="en-US"/>
        </w:rPr>
        <w:t>II</w:t>
      </w:r>
      <w:r>
        <w:rPr>
          <w:sz w:val="28"/>
          <w:szCs w:val="28"/>
        </w:rPr>
        <w:t>. Рюриковичи - великие князья Владимирск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маловажную роль в процветании России сыграл сын Юрия Долгорукого ( внук В.Мономаха) Андрей 1 Юрьевич Боголюбский. В своей политической борьбе он умело сочетал военное искусство с дипломатией. Своей столицей Андрей сделал «пригород» Ростова- Владимир (с 1169 г.), который вскоре стал одним из красивейших городов Руси ХII в. Политика, направленная на объединение русских земель под верховной властью владимирского князя, вызвала сопротивление других князей и местной знати. Андрей был убит в 1174 г. боярами-заговорщиками в своём пригородном замке Боголюбове, где постоянно жил (отсюда прозвище Боголюбский).</w:t>
      </w:r>
    </w:p>
    <w:p>
      <w:pPr>
        <w:pStyle w:val="Normal"/>
        <w:spacing w:lineRule="auto" w:line="360"/>
        <w:ind w:firstLine="709"/>
        <w:jc w:val="both"/>
        <w:rPr/>
      </w:pPr>
      <w:r>
        <w:rPr>
          <w:sz w:val="28"/>
          <w:szCs w:val="28"/>
        </w:rPr>
        <w:t>Младший брат Андрея Боголюбского – Михаил I Юрьевич правил один год (1174 ).Но за это время постарался исправить ошибки Ярополка: вернул назад деньги и ценности, взятые из церквей, выгнал бояр, обижавших граждан, произвёл суд и казнь убийцам Андрея Боголюбского. В правлении Михаил был рачителен и милосерден, в войне храбр, любил науки и сам был просвещён.</w:t>
      </w:r>
    </w:p>
    <w:p>
      <w:pPr>
        <w:pStyle w:val="Normal"/>
        <w:spacing w:lineRule="auto" w:line="360"/>
        <w:ind w:firstLine="709"/>
        <w:jc w:val="both"/>
        <w:rPr>
          <w:sz w:val="28"/>
          <w:szCs w:val="28"/>
        </w:rPr>
      </w:pPr>
      <w:r>
        <w:rPr>
          <w:sz w:val="28"/>
          <w:szCs w:val="28"/>
        </w:rPr>
        <w:t>Сын Юрия Долгорукова от второго брака –Всеволод III Юрьевич (годы правления 1176-1212), получивший прозвище «Большое гнездо» так как от детей его (их было 12) и внуков пошла династия северных князей. При нём продолжался расцвет культуры Владимиро-Суздальской Руси. Помимо строительства прекрасных храмов развивается летописание, усиливаются светские элементы культуры.</w:t>
      </w:r>
    </w:p>
    <w:p>
      <w:pPr>
        <w:pStyle w:val="Normal"/>
        <w:spacing w:lineRule="auto" w:line="360"/>
        <w:ind w:firstLine="709"/>
        <w:jc w:val="both"/>
        <w:rPr>
          <w:sz w:val="28"/>
          <w:szCs w:val="28"/>
        </w:rPr>
      </w:pPr>
      <w:r>
        <w:rPr>
          <w:sz w:val="28"/>
          <w:szCs w:val="28"/>
        </w:rPr>
        <w:t>Сын Всеволода «Большое гнездо» - Константин Всеволодович «Добрый» (годы правления 1216-1218) правил недолго. Был исполнен апостольской веры и столь кроток, что старался не опечалить ни одного человека, любя делом и словом утешить всякого. Второй сын -Юрий II Всеволодович (1212-1238) для закрепления завоеваний в 1221 г. заложил у впадения Оки в Волгу город Нижний Новгород. Именно на годы его княжения выпали тяжкие испытания монголо-татарского нашествия. Юрий показал себя недалёким политиком и неискусным полководцем, но он имел добродетели своего времени: любил украшать церкви, питал бедных, дарил монахов – и граждане благословили его память. Юрий причислен православной церковью к лику святых. Третий сын Всеволода- Ярослав II Всеволодович ( 1238-1246) с детских лет княжил в различных городах и уделах; в Переяславле Русском, Рязани, Новгороде. Стал киевским князем в 1236 г. В 1239 году победил литовцев, которые, пользуясь слабостью Руси, пытались овладеть Смоленской областью. В 1246 г. вынужден был отправиться в столицу монгольских ханов, по пути домой он умер. Четвёртый сын Всеволода «Большое гнездо» - Святослав III Всеволодович (1246-1247) княжил в Переяславле Южном, затем в Суздале, но вскоре был смещён племянником – Андреем, который получил право на княжение от татарского хана Мангу. Дни свои Святослав окончил в Орде, безуспешно пытаясь добиться справедливости.</w:t>
      </w:r>
    </w:p>
    <w:p>
      <w:pPr>
        <w:pStyle w:val="Normal"/>
        <w:spacing w:lineRule="auto" w:line="360"/>
        <w:ind w:firstLine="709"/>
        <w:jc w:val="both"/>
        <w:rPr>
          <w:sz w:val="28"/>
          <w:szCs w:val="28"/>
        </w:rPr>
      </w:pPr>
      <w:r>
        <w:rPr>
          <w:sz w:val="28"/>
          <w:szCs w:val="28"/>
        </w:rPr>
        <w:t>Сын Ярослава II Всеволодовича, великий князь владимирский – Андрей II Ярославич (1249-1252) назначался отцом на стол святой Софии, но новгородцы пожелали его брата Александра, и Андрей уходит из Новгорода. Участвует в Ледовом побоище (1242). В начале 1250 г. вернулся на Русь с великокняжеским ярлыком и изгнал из Владимира своего дядю Святослава. Андрей не смог сносить унизительной зависимости от татар, чем вызвал их недовольство. Разгневанный хан направил во владимирские земли карательные отряды, которые разбили дружину Андрея, опустошали, жгли, насильничали, убивали людей русских. В истории это считается первым сопротивлением татарам после покорения Руси и, по всей вероятности, первое нашествие по интригам русских князей для наказания русских земель и их правителей.</w:t>
      </w:r>
    </w:p>
    <w:p>
      <w:pPr>
        <w:pStyle w:val="Normal"/>
        <w:spacing w:lineRule="auto" w:line="360"/>
        <w:ind w:firstLine="709"/>
        <w:jc w:val="both"/>
        <w:rPr>
          <w:sz w:val="28"/>
          <w:szCs w:val="28"/>
        </w:rPr>
      </w:pPr>
      <w:r>
        <w:rPr>
          <w:sz w:val="28"/>
          <w:szCs w:val="28"/>
        </w:rPr>
        <w:t>Одним из выдающихся русских полководцев, крупнейшим политическим деятелем и блистательным дипломатом ХIII века был Александр Невский, получивший это прозвище в 1240 году после знаменитой битвы в устье Невы. Через два года на льду Чудского озера русский полководец разгромил полчища немецких рыцарей (Ледовое побоище), укрепив западные границы русской земли. Александр по матери и отцу был прямым потомком Владимира Мономаха. Он четырежды ездил в Золотую Орду; улаживал столкновения Руси с татарскими сборщиками дани. Добился освобождения русских от обязанности давать свои войска для участия в войнах с другими народами. Возил богатые подарки для выкупа и облегчения участи русских пленных, достиг того, что внутреннее управление делами, право вести с кем угодно войну и заключать мир, было оставлено за русскими князьями. Это было началом той политики, которую вели в последствии в Орде Иван Калита и его приемники, чтобы собраться с силами для освобождения от позорного татарского ига.</w:t>
      </w:r>
    </w:p>
    <w:p>
      <w:pPr>
        <w:pStyle w:val="Normal"/>
        <w:spacing w:lineRule="auto" w:line="360"/>
        <w:ind w:firstLine="709"/>
        <w:jc w:val="both"/>
        <w:rPr>
          <w:sz w:val="28"/>
          <w:szCs w:val="28"/>
        </w:rPr>
      </w:pPr>
      <w:r>
        <w:rPr>
          <w:sz w:val="28"/>
          <w:szCs w:val="28"/>
        </w:rPr>
        <w:t>Старший сын Александра Невского – Дмитрий I Александрович Переяславский (1276-1282 г.) ради личных выгод и властолюбия вёл постоянную тяжбу за престол с братом Андреем, подвергая Русь насилиям со стороны татар и постоянному обнищанию из-за уплаты им огромной дани. Кроме того, при Дмитрии русские люди должны были нести и другую повинность, которую Александр Невский сумел отклонить при своей жизни: татары стали требовать от них вспомогательных отрядов для покорения других народов.</w:t>
      </w:r>
    </w:p>
    <w:p>
      <w:pPr>
        <w:pStyle w:val="Normal"/>
        <w:spacing w:lineRule="auto" w:line="360"/>
        <w:ind w:firstLine="709"/>
        <w:jc w:val="both"/>
        <w:rPr>
          <w:sz w:val="28"/>
          <w:szCs w:val="28"/>
        </w:rPr>
      </w:pPr>
      <w:r>
        <w:rPr>
          <w:sz w:val="28"/>
          <w:szCs w:val="28"/>
        </w:rPr>
        <w:t>Ещё один сын Александра Невского- Андрей III Александрович Городецкий (1282-1283) желая отнять у брата Дмитрия великокняжеский престол, получил от хана Менгу- Тимура войско, ограбил многие русские города и получил ярлык на княжение. После смерти Даниила , пытаясь вновь овладеть Переяславлем, ездил в Орду жаловаться на его сыновей по возвращении умер в своём Городце 27.07.1304 г.</w:t>
      </w:r>
    </w:p>
    <w:p>
      <w:pPr>
        <w:pStyle w:val="Normal"/>
        <w:spacing w:lineRule="auto" w:line="360"/>
        <w:ind w:firstLine="709"/>
        <w:jc w:val="both"/>
        <w:rPr/>
      </w:pPr>
      <w:r>
        <w:rPr>
          <w:sz w:val="28"/>
          <w:szCs w:val="28"/>
        </w:rPr>
        <w:t>Великий князь владимирский, сын Ярослава III – Михаил III Ярославич «Святой» Тверской (годы правления 1304-1319), родился в Твери и много сил приложил по укреплению Тверского княжества. В 1285 г. основал Спасо- Преображенский Собор и освятил его в 1290 г, но был оговорён недругами и казнён в Орде. За свою мученическую кончину Михаил Ярославич причтён церковью к лику святых.</w:t>
      </w:r>
    </w:p>
    <w:p>
      <w:pPr>
        <w:pStyle w:val="Normal"/>
        <w:spacing w:lineRule="auto" w:line="360"/>
        <w:ind w:firstLine="709"/>
        <w:jc w:val="both"/>
        <w:rPr>
          <w:sz w:val="28"/>
          <w:szCs w:val="28"/>
        </w:rPr>
      </w:pPr>
      <w:r>
        <w:rPr>
          <w:sz w:val="28"/>
          <w:szCs w:val="28"/>
        </w:rPr>
        <w:t>Внук Александра Невского- Юрий III Данилович (1319-1322) родился в Москве. После смерти отца провозглашён князем жителями Переяславля- Залесского, где в тот же год участвовал в подписании мирного договора князьями северо-восточной Руси. После безуспешного соперничества за великокняжеское достоинство Юрий понял, что надо усилить Московскую область и увеличить свои средства. В 1322 г. Юрий оказывал помощь новгородцам в борьбе с Литвой и Швецией, в устье Невы заложил сторожевую крепость Орешек, но был обвинён и свержен ханом за сокрытие предназначенной татарам дани. Был убит в Орде в 1324 г.</w:t>
      </w:r>
    </w:p>
    <w:p>
      <w:pPr>
        <w:pStyle w:val="Normal"/>
        <w:spacing w:lineRule="auto" w:line="360"/>
        <w:ind w:firstLine="709"/>
        <w:jc w:val="both"/>
        <w:rPr>
          <w:sz w:val="28"/>
          <w:szCs w:val="28"/>
        </w:rPr>
      </w:pPr>
      <w:r>
        <w:rPr>
          <w:sz w:val="28"/>
          <w:szCs w:val="28"/>
        </w:rPr>
        <w:t>Старший сын Михаила Ярославича – Дмитрий Михайлович «Грозные очи» (1322-1326) родился в Твери и наследовал её на княжение. Ведя борьбу с Юрием Даниловичем, обвинил его в утайке части тверской дани татарам. Обвинение считалось очень серьёзным, так как после переписи 1275 г. ханы поручили русским князьям самим собирать дань. Во время следующей поездки в Орду, встретив там Юрия Даниловича, Дмитрий убивает его ,тем самым отомстив за смерть отца. Право казнить или помиловать было предоставлено в Орде только хану, поэтому он подверг Дмитрия опале за самоуправство, затем велел казнить.</w:t>
      </w:r>
    </w:p>
    <w:p>
      <w:pPr>
        <w:pStyle w:val="Normal"/>
        <w:spacing w:lineRule="auto" w:line="360"/>
        <w:ind w:firstLine="709"/>
        <w:jc w:val="both"/>
        <w:rPr>
          <w:sz w:val="28"/>
          <w:szCs w:val="28"/>
        </w:rPr>
      </w:pPr>
      <w:r>
        <w:rPr>
          <w:sz w:val="28"/>
          <w:szCs w:val="28"/>
        </w:rPr>
        <w:t>Сын Михаила Ярославича - Александр II Михайлович Тверский (1326-1327) погиб насильственной смертью из-за наговора Ивана Калиты и был казнён в Орде в 1339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лава </w:t>
      </w:r>
      <w:r>
        <w:rPr>
          <w:sz w:val="28"/>
          <w:szCs w:val="28"/>
          <w:lang w:val="en-US"/>
        </w:rPr>
        <w:t>III</w:t>
      </w:r>
      <w:r>
        <w:rPr>
          <w:sz w:val="28"/>
          <w:szCs w:val="28"/>
        </w:rPr>
        <w:t>. Московская княжеская динас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вым великим князем московским стал Иван </w:t>
      </w:r>
      <w:r>
        <w:rPr>
          <w:sz w:val="28"/>
          <w:szCs w:val="28"/>
          <w:lang w:val="en-US"/>
        </w:rPr>
        <w:t>I</w:t>
      </w:r>
      <w:r>
        <w:rPr>
          <w:sz w:val="28"/>
          <w:szCs w:val="28"/>
        </w:rPr>
        <w:t xml:space="preserve"> Данилович Калита, внук Александра Невского,( годы правления 1328-1340). Столица перемещается в г. Москву. Внутренняя политика Калиты способствовала расширению Московского удела: в зависимость от него попали Ростов, Галич, Белоозеро, Углич. Благодаря подбору «служилых» людей исключительно по деловым качествам, Москва становится крупным ремесленным центром. Иван Калита добился переноса сюда резиденции русских митрополитов. При нём расширен и обнесён дубовой стеной Кремль (1339), где были построены первые каменные церкви: Успенский Собор (ставший усыпальницей митрополитов) и Архангельский собор, где хоронили московских князей.</w:t>
      </w:r>
    </w:p>
    <w:p>
      <w:pPr>
        <w:pStyle w:val="Normal"/>
        <w:spacing w:lineRule="auto" w:line="360"/>
        <w:ind w:firstLine="709"/>
        <w:jc w:val="both"/>
        <w:rPr>
          <w:sz w:val="28"/>
          <w:szCs w:val="28"/>
        </w:rPr>
      </w:pPr>
      <w:r>
        <w:rPr>
          <w:sz w:val="28"/>
          <w:szCs w:val="28"/>
        </w:rPr>
        <w:t>Старший сын Ивана Калиты – Симеон Иванович Гордый ( годы правления 1340-1353) следовал правилам своего отца: Н. Карамзин писал, что Симеон «ласкал ханов до уничижения, но строго повелевал князьями российскими и заслужил имя Гордого». При нём были украшены и расписаны греческими и русскими мастерами храмы, построенные Иваном Калитой, возникло под руководством мастера Бориса Римского очень важное для Руси искусство – колокольное литьё. Симеон первым стал себя именовать « великий князь всея Руси» (подпись была вырезана на его печати).</w:t>
      </w:r>
    </w:p>
    <w:p>
      <w:pPr>
        <w:pStyle w:val="Normal"/>
        <w:spacing w:lineRule="auto" w:line="360"/>
        <w:ind w:firstLine="709"/>
        <w:jc w:val="both"/>
        <w:rPr/>
      </w:pPr>
      <w:r>
        <w:rPr>
          <w:sz w:val="28"/>
          <w:szCs w:val="28"/>
        </w:rPr>
        <w:t>Средний сын Ивана Калиты –великий князь московский –Иван II Иванович «Красный» или « Кроткий» (годы правления 1353-1359) по смерти старшего брата Симеона Гордого получил ярлык на великое княжение и права верховного судьи над русскими князьями. Иван II был прозван « Красным» за свою красоту, а « Кротким»- за добродушие. Отсутствие твёрдой великокняжеской руки сразу же дало себя знать: Муром, Тверь и Новгород страдали от междоусобия. Ольгерд Литовский овладел Брянском и попытался захватить Ржев, чтобы открыть себе путь к Москве и Твери, но благодаря мужеству тверичей город удалось отстоять. Иван II скончался 13 ноября 1359 г.</w:t>
      </w:r>
    </w:p>
    <w:p>
      <w:pPr>
        <w:pStyle w:val="Normal"/>
        <w:spacing w:lineRule="auto" w:line="360"/>
        <w:ind w:firstLine="709"/>
        <w:jc w:val="both"/>
        <w:rPr/>
      </w:pPr>
      <w:r>
        <w:rPr>
          <w:sz w:val="28"/>
          <w:szCs w:val="28"/>
        </w:rPr>
        <w:t>Правнук Андрея Ярославича после смерти Ивана II Красного- Дмитрий III Константинович Суздальский (годы правления 1359-1363) явился с дарами в Орду к хану Наурусу и был объявлен великим князем. В 1364 г., получив ярлык из Орды от хана Азиса, Дмитрий Константинович дал знать московскому князю, что предпочитает его дружбу ханским милостям и навсегда отказывается от великокняжеского достоинства. Последующие годы организовывал военные походы на казанских болгар, отражал набеги татар на Нижний Новгород. Умер 5 июля 1383 г. Тело Дмитрия Константиновича было погребено в Нижегородском Спасо - Преображенском Соборе. При жизни он слыл большим любителем отечественной истории, обладал подлинником «летописи» преподобного Нестора, древнейшим из существовавших до московского пожара 1812 г.</w:t>
      </w:r>
    </w:p>
    <w:p>
      <w:pPr>
        <w:pStyle w:val="Normal"/>
        <w:spacing w:lineRule="auto" w:line="360"/>
        <w:ind w:firstLine="709"/>
        <w:jc w:val="both"/>
        <w:rPr>
          <w:sz w:val="28"/>
          <w:szCs w:val="28"/>
        </w:rPr>
      </w:pPr>
      <w:r>
        <w:rPr>
          <w:sz w:val="28"/>
          <w:szCs w:val="28"/>
        </w:rPr>
        <w:t>Внук Ивана Калиты –Дмитрий IV Иванович Донской, (годы правления 1363-1389)с юных лет поражал современников твёрдостью воли и большим государственным умом. Всё княжение Дмитрия наполнено непрерывным рядом войн. Тверь и Рязань с опасением смотрели на возрастающую роль Москвы. Чтобы смирить московского князя , в 1380г. татарский хан Мамай с 200-тысячным войском двинулся на Русь. Но великому князю удалось противопоставить татарам объединённые силы русских князей. В блестящей победе на Куликовом поле ( 8 сентября 1380 г.) сказался результат деятельности Дмитрия Ивановича как организатора и объединителя народного движения, сумевшего сплотить Русь от татарского ига. При нём территория Московского княжества расширилась на север, поддерживались постоянные связи с южными славянами и Византийской империей, окончательно укрепилось руководящее положение Москвы как объединителя русских земель. Москва стала крупнейшим торговым и ремесленным городом северной Руси. Кремль был обнесён стенами из белого камня , где установили первое на Руси огнестрельное оружие.</w:t>
      </w:r>
    </w:p>
    <w:p>
      <w:pPr>
        <w:pStyle w:val="Normal"/>
        <w:spacing w:lineRule="auto" w:line="360"/>
        <w:ind w:firstLine="709"/>
        <w:jc w:val="both"/>
        <w:rPr/>
      </w:pPr>
      <w:r>
        <w:rPr>
          <w:sz w:val="28"/>
          <w:szCs w:val="28"/>
        </w:rPr>
        <w:t>Следующим правителем стал старший сын Дмитрия Донского- великий князь московский и всея Руси- Василий I Дмитриевич (годы правления 1389-1425). В период тридцатилетнего великого княжения Василия I Восточная Русь испытала два татарских нашествия. Первое было сделано Тамерланом и второе Эдигеем. Несмотря на тяжелое положение, Москва при Василии Дмитриевиче начинает превращаться в общерусский культурный центр. В Кремле была построена церковь Благовещенья, где стали совершаться крестины и бракосочетания великокняжеской семьи. Расписал её знаменитый иконописец Троицкой Лавры Андрей Рублёв (1405 г.). За церковью Благовещенья, на башне великокняжеского дворца, Василий Дмитриевич установил первые в России часы с боем. В это же время стали развиваться в Москве литейное и чеканное ремёсла, а также искусство делать украшения из драгоценных металлов, камней и жемчуга, в котором преуспел и сам великий князь. Василий Дмитриевич преставился на 53 году от рождения.</w:t>
      </w:r>
    </w:p>
    <w:p>
      <w:pPr>
        <w:pStyle w:val="Normal"/>
        <w:spacing w:lineRule="auto" w:line="360"/>
        <w:ind w:firstLine="709"/>
        <w:jc w:val="both"/>
        <w:rPr/>
      </w:pPr>
      <w:r>
        <w:rPr>
          <w:sz w:val="28"/>
          <w:szCs w:val="28"/>
        </w:rPr>
        <w:t>Сын Василия I Дмитриевича, внук Дмитрия Донского – Василий II Васильевич Тёмный (годы правления 1425-1462) получил прозвище «Тёмный» после того как был ослеплён по приказу Дмитрия Шемяки. В последние годы правления Василий Тёмный стремился к упрочению своей власти. В 1449 г. он объявил своего старшего сына Ивана соправителем и наследником. В 1456 г. после победоносного похода великого князя значительно были урезаны права Новгородской земли, ликвидирован Серпуховско-Боровский удел. Таким образом были подготовлены условия для объединения всех русских земель. Василий преставился на 47 году жизни.</w:t>
      </w:r>
    </w:p>
    <w:p>
      <w:pPr>
        <w:pStyle w:val="Normal"/>
        <w:spacing w:lineRule="auto" w:line="360"/>
        <w:ind w:firstLine="709"/>
        <w:jc w:val="both"/>
        <w:rPr>
          <w:sz w:val="28"/>
          <w:szCs w:val="28"/>
        </w:rPr>
      </w:pPr>
      <w:r>
        <w:rPr>
          <w:sz w:val="28"/>
          <w:szCs w:val="28"/>
        </w:rPr>
        <w:t>Сын Дмитрия Донского, князь звенигородский и Галицкий – Юрий Дмитриевич (1432-1433, 1434- 1434 ) дважды объявлял себя великим князем и вступал в Москву. Вскоре Москва опустела, не признав Юрия , и он вынужден был добровольно вернуть Василию трон. Однако на следующий год Юрий вместе с сыновьями вновь собрал большое войско и разбил племянника близ Ростова, вторично объявил себя великим князем, попытался укрепиться договорами с удельными князьями, но внезапно скончался ( 06.06.143 г.).</w:t>
      </w:r>
    </w:p>
    <w:p>
      <w:pPr>
        <w:pStyle w:val="Normal"/>
        <w:spacing w:lineRule="auto" w:line="360"/>
        <w:ind w:firstLine="709"/>
        <w:jc w:val="both"/>
        <w:rPr/>
      </w:pPr>
      <w:r>
        <w:rPr>
          <w:sz w:val="28"/>
          <w:szCs w:val="28"/>
        </w:rPr>
        <w:t>Сын Юрия Дмитриевича (внук Дмитрия Донского) князь галицкий – Дмитрий Юрьевич Шемяка (годы правления 1446-1447 ) помогал отцу в борьбе за великокняжеский престол(1433-1434), после смерти отца покорился Василию II, за что получил в удел от него Углич и Ржев. За короткое правление позволял своим сторонникам беззастенчиво грабить и унижать граждан, показал столько бессмысленности и неуважения к русским законам, что в народе появилось крылатое выражение о «Шемякином суде» - несправедливом и бестолковом разбирательстве. Умер, вероятно, от отравления.</w:t>
      </w:r>
    </w:p>
    <w:p>
      <w:pPr>
        <w:pStyle w:val="Normal"/>
        <w:spacing w:lineRule="auto" w:line="360"/>
        <w:ind w:firstLine="709"/>
        <w:jc w:val="both"/>
        <w:rPr/>
      </w:pPr>
      <w:r>
        <w:rPr>
          <w:sz w:val="28"/>
          <w:szCs w:val="28"/>
        </w:rPr>
        <w:t>Сын Василия Темного - Иван III Васильевич (годы правления 1462-1505) участвовал в четырёх походах против татар (1448 , 1449, 1454, 1459). По смерти отца , заняв великокняжеский престол, Иван продолжил его политику по объединению русских земель в единое государство. Иван III Васильевич был первым из русских князей, кто сел на великокняжеский престол без Ордынского Ярлыка. Летом 1480 г., желая добиться прежней покорности Руси, золотоордынский хан Ахмат предпринял наступление на Москву. К сентябрю два войска сосредоточились на противоположных берегах реки Угры, не решаясь начинать первыми военные действия. В ноябре, после долгого «стояния», отряд, отправленный Иваном, произвёл опустошение в Сарае, столице Орды. Эти события явились окончанием более чем двухвековой зависимости Руси от монголо-татар. Иван III способствовал развитию строительства в Москве и других городах страны. Был расширен Московский Кремль и построены стены и башни, которые сохранились до настоящего времени. Сооружены Успенский( 1473-1479), Благовещенский (1484-1489) соборы, Грановитая палата (1487-1491), заложен Архангельский собор (1505) . Оставил своему наследнику могущественнейшее государство, увеличенное в размерах за период его правления более чем в 3 раза. История назвала Ивана III Великим.</w:t>
      </w:r>
    </w:p>
    <w:p>
      <w:pPr>
        <w:pStyle w:val="Normal"/>
        <w:spacing w:lineRule="auto" w:line="360"/>
        <w:ind w:firstLine="709"/>
        <w:jc w:val="both"/>
        <w:rPr>
          <w:sz w:val="28"/>
          <w:szCs w:val="28"/>
        </w:rPr>
      </w:pPr>
      <w:r>
        <w:rPr>
          <w:sz w:val="28"/>
          <w:szCs w:val="28"/>
        </w:rPr>
        <w:t>Старший сын Ивана III – Василий III Иванович (годы правления 1505-1533 ) был отцом объявлен Великим князем Новгорода и Пскова, а через три года – наследником престола Всероссийского. При нём завершилось объединение русских земель вокруг Москвы. Стремясь закрепить свою власть в присоединённых землях, Василий III, подобно отцу, переселял оттуда в Москву представителей местной знати и купечества и достойно продолжил линию отца во внешних делах. Важнейшим результатом войны с Литвой было возвращение Смоленска (1514)-древнейшего русского города. Василий был осторожный и трезвый политик. Человек эпохи Возрождения, он сочетал в себе горячий интерес к знанию . В первые дни правления , осматривая богатства, оставленные отцом, Василий обнаружил множество греческих духовных книг. Для их перевода был приглашён Афонский монах Максим Грек, который вскоре стал любимцем великого князя.</w:t>
      </w:r>
    </w:p>
    <w:p>
      <w:pPr>
        <w:pStyle w:val="Normal"/>
        <w:spacing w:lineRule="auto" w:line="360"/>
        <w:ind w:firstLine="709"/>
        <w:jc w:val="both"/>
        <w:rPr>
          <w:sz w:val="28"/>
          <w:szCs w:val="28"/>
        </w:rPr>
      </w:pPr>
      <w:r>
        <w:rPr>
          <w:sz w:val="28"/>
          <w:szCs w:val="28"/>
        </w:rPr>
        <w:t>Первым царём всей Руси был Иван IV Васильевич Грозный – сын Василия III (годы правления 1533-1584). Начав самостоятельно править государством, он повёл смелую внутреннюю и внешнюю политику , целью которой было укрепление восточных границ, развитие экономических отношений с Западом и утверждение законодательной власти. После некоторых успешных завоеваний русские вышли к Кавказу и Каспийскому морю, что облегчило торговлю с Персией. В результате большинство народов Поволжья и Северного Кавказа подчинились Московскому государству. Пытаясь укрепить отношения с Западной Европой, Иван IV разрешил беспошлинную торговлю английским купцам. С тех пор между Москвой и Англией завязались дружеские отношения. В 1553г. Иван IV открыл в Москве типографию, где была напечатана первая книга « Деяния Св. Апостолов». После смерти первой жены Анастасии (1560 г.) Иван IV начинает проявлять худшие качества своего характера. После того, как царь завёл себе стражу-опричнину, в стране разразился страшный террор. В вакханалии расправ погибли многие блестящие полководцы и дипломаты, талантливые дьяки. В погромах пострадали не только князья и бояре , но и десятки тысяч простых горожан, крестьян, воинов. Было подорвано хозяйство страны, опустели центральные районы России. В 1570 г. опричники развязали кровавую резню в Клину, Торжке, Твери, Новгороде. От ужасов опричнины страну спасло нашествие на Москву крымских татар (1571 г.). Чтобы отразить нападение крымцев, царь приказал собираться всем, кто мог носить оружие. В этой ситуации опричники –струсили и в результате царь, болезненно подозрительный , всюду ищущий заговорщиков, отменил опричнину (1572 г.) и многие её вожди сами были казнены. Иван Грозный, несомненно, укрепил самодержавную власть, ликвидировал всякую возможность феодальной оппозиции, но по утверждению современников он больше задумывал, чем сделал.</w:t>
      </w:r>
    </w:p>
    <w:p>
      <w:pPr>
        <w:pStyle w:val="Normal"/>
        <w:spacing w:lineRule="auto" w:line="360"/>
        <w:ind w:firstLine="709"/>
        <w:jc w:val="both"/>
        <w:rPr/>
      </w:pPr>
      <w:r>
        <w:rPr>
          <w:sz w:val="28"/>
          <w:szCs w:val="28"/>
        </w:rPr>
        <w:t>После смерти Е.Глинской (мать Ивана Грозного) наступило десятилетнее правление бояр ( 1538-1547 ), к власти пришли князья Шуйские, но они не смогли долго продержаться у власти : в конце 1543 г. во время заседания думы юный государь Иван Васильевич, обвинив Андрея Шуйского в «бесчинстве и самоуправстве», « велел его предати псарям, и псари взяша и убиша его».</w:t>
      </w:r>
    </w:p>
    <w:p>
      <w:pPr>
        <w:pStyle w:val="Normal"/>
        <w:spacing w:lineRule="auto" w:line="360"/>
        <w:ind w:firstLine="709"/>
        <w:jc w:val="both"/>
        <w:rPr/>
      </w:pPr>
      <w:r>
        <w:rPr>
          <w:sz w:val="28"/>
          <w:szCs w:val="28"/>
        </w:rPr>
        <w:t>После правления Ивана Грозного царём и великим князем всей Руси был сын Ивана Грозного Фёдор I Иванович Блаженный (1557-1598), но так как он был не пригоден управлять государством, все дела вёл его шурин –брат царицы Ирины- Борис Годунов.</w:t>
      </w:r>
    </w:p>
    <w:p>
      <w:pPr>
        <w:pStyle w:val="Normal"/>
        <w:spacing w:lineRule="auto" w:line="360"/>
        <w:ind w:firstLine="709"/>
        <w:jc w:val="both"/>
        <w:rPr/>
      </w:pPr>
      <w:r>
        <w:rPr>
          <w:sz w:val="28"/>
          <w:szCs w:val="28"/>
        </w:rPr>
        <w:t>В период царствования Фёдора Ивановича на севере был заложен город Архангельск, принято подданство от Иверского ( грузинского) царя Александра. Даровано англичанам право беспошлинной торговли и объявлен город Тобольск столицей Сибири. В царствование Фёдора I Ивановича было построено множество городов для укрепления русских границ: Курск, Воронеж, Белгород, Саратов, Царицын, Яик и др. В Астрахани и Смоленске возведены каменные стены. Началось заселение Сибири.</w:t>
      </w:r>
    </w:p>
    <w:p>
      <w:pPr>
        <w:pStyle w:val="Normal"/>
        <w:spacing w:lineRule="auto" w:line="360"/>
        <w:ind w:firstLine="709"/>
        <w:jc w:val="both"/>
        <w:rPr/>
      </w:pPr>
      <w:r>
        <w:rPr>
          <w:sz w:val="28"/>
          <w:szCs w:val="28"/>
        </w:rPr>
        <w:t>Фёдор I Иванович умер в Москве 7 января 1598 г., не оставив наследника и завещания. С ним прекратила своё существование династия Рюрикович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Глава </w:t>
      </w:r>
      <w:r>
        <w:rPr>
          <w:sz w:val="28"/>
          <w:lang w:val="en-US"/>
        </w:rPr>
        <w:t>IV</w:t>
      </w:r>
      <w:r>
        <w:rPr>
          <w:sz w:val="28"/>
        </w:rPr>
        <w:t>. О политическом состоянии Русского государства во время правления династии Рюрикович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 политическом состоянии Древнерусского государства </w:t>
      </w:r>
      <w:r>
        <w:rPr>
          <w:sz w:val="28"/>
          <w:szCs w:val="28"/>
          <w:lang w:val="en-US"/>
        </w:rPr>
        <w:t>I</w:t>
      </w:r>
      <w:r>
        <w:rPr>
          <w:sz w:val="28"/>
          <w:szCs w:val="28"/>
        </w:rPr>
        <w:t>Х-Х</w:t>
      </w:r>
      <w:r>
        <w:rPr>
          <w:sz w:val="28"/>
          <w:szCs w:val="28"/>
          <w:lang w:val="en-US"/>
        </w:rPr>
        <w:t>I</w:t>
      </w:r>
      <w:r>
        <w:rPr>
          <w:sz w:val="28"/>
          <w:szCs w:val="28"/>
        </w:rPr>
        <w:t xml:space="preserve"> вв. (Киевская Русь)</w:t>
      </w:r>
    </w:p>
    <w:p>
      <w:pPr>
        <w:pStyle w:val="Normal"/>
        <w:spacing w:lineRule="auto" w:line="360"/>
        <w:ind w:firstLine="709"/>
        <w:jc w:val="both"/>
        <w:rPr/>
      </w:pPr>
      <w:r>
        <w:rPr>
          <w:sz w:val="28"/>
          <w:szCs w:val="28"/>
        </w:rPr>
        <w:t>Об этом периоде можно сказать, что древнерусское государство на протяжении более чем 250 лет являлось связующим звеном между странами Востока и Запада и считалось одним из могущественных государств. Правители многих стран стремились заручиться добрыми отношениями с русскими князьями , для чего закрепляли политические союзы брачными узами. Огромное значение для развития Древнерусского государства имели походы на Константинополь, результатом которых явилось установление равноправных экономических и культурных связей с Византией и принятие христианства. Став государственной религией, христианство не только закрепило единство Руси, но и способствовало развитию письменности, живописи, архитектуры. В этот период древнерусская земля принадлежала всему княжескому роду. Во главе его стоял наследственный князь, которому подчинялись князья подвластных ему земель, разделённых на уделы в зависимости от членов княжеского рода. Великий киевский князь считался главой законодательной власти, военным предводителем, верховным судьёй и сборщиком налогов. Походы за данью имели важное экономическое значение для укрепления централизованной великокняжеской власти. Порядок престолонаследования, носивший название «лествичного восхождения», был сильно громоздким и приводил к различным недоразумениям и неурядицам. В результате могущественное Древнерусское государство стало постепенно приходить в упадок.</w:t>
      </w:r>
    </w:p>
    <w:p>
      <w:pPr>
        <w:pStyle w:val="Normal"/>
        <w:spacing w:lineRule="auto" w:line="360"/>
        <w:ind w:firstLine="709"/>
        <w:jc w:val="both"/>
        <w:rPr/>
      </w:pPr>
      <w:r>
        <w:rPr>
          <w:sz w:val="28"/>
          <w:szCs w:val="28"/>
        </w:rPr>
        <w:t>О политическом состоянии Русского государства Х</w:t>
      </w:r>
      <w:r>
        <w:rPr>
          <w:sz w:val="28"/>
          <w:szCs w:val="28"/>
          <w:lang w:val="en-US"/>
        </w:rPr>
        <w:t>I</w:t>
      </w:r>
      <w:r>
        <w:rPr>
          <w:sz w:val="28"/>
          <w:szCs w:val="28"/>
        </w:rPr>
        <w:t>-Х</w:t>
      </w:r>
      <w:r>
        <w:rPr>
          <w:sz w:val="28"/>
          <w:szCs w:val="28"/>
          <w:lang w:val="en-US"/>
        </w:rPr>
        <w:t>III</w:t>
      </w:r>
      <w:r>
        <w:rPr>
          <w:sz w:val="28"/>
          <w:szCs w:val="28"/>
        </w:rPr>
        <w:t xml:space="preserve"> вв.</w:t>
      </w:r>
    </w:p>
    <w:p>
      <w:pPr>
        <w:pStyle w:val="Normal"/>
        <w:spacing w:lineRule="auto" w:line="360"/>
        <w:ind w:firstLine="709"/>
        <w:jc w:val="both"/>
        <w:rPr/>
      </w:pPr>
      <w:r>
        <w:rPr>
          <w:sz w:val="28"/>
          <w:szCs w:val="28"/>
        </w:rPr>
        <w:t>Кто владел Киевом, считался великим князем, остальные-удельными (младшими). К началу ХII в. торговый путь «из варяг в греки» начинает терять главную связующую роль между севером и югом, у удельных князей появляется незаинтересованность в поддержке киевского князя. Кроме того, они сами имели сильные дружины, которые использовали не только для защиты земель, но и в борьбе за власть и за лучшие уделы. Раздробленность и кровопролитные распри быстро истощали силы недавно могущественного государства. В таком состоянии Русь встретила монголо-татарские полчища во второй четверти ХIII в.</w:t>
      </w:r>
    </w:p>
    <w:p>
      <w:pPr>
        <w:pStyle w:val="Normal"/>
        <w:spacing w:lineRule="auto" w:line="360"/>
        <w:ind w:firstLine="709"/>
        <w:jc w:val="both"/>
        <w:rPr/>
      </w:pPr>
      <w:r>
        <w:rPr>
          <w:sz w:val="28"/>
          <w:szCs w:val="28"/>
        </w:rPr>
        <w:t>О политическом состоянии Русского государства с XIII по XV в.</w:t>
      </w:r>
    </w:p>
    <w:p>
      <w:pPr>
        <w:pStyle w:val="Normal"/>
        <w:spacing w:lineRule="auto" w:line="360"/>
        <w:ind w:firstLine="709"/>
        <w:jc w:val="both"/>
        <w:rPr/>
      </w:pPr>
      <w:r>
        <w:rPr>
          <w:sz w:val="28"/>
          <w:szCs w:val="28"/>
        </w:rPr>
        <w:t>Феодальная раздробленность русского государства привела к тому, что, несмотря на отчаянное сопротивление монголо-татарским полчищам, русские княжества были разбиты поодиночке. Моноголо-татарское иго не только ликвидировало политическую независимость Руси, но и ужесточило нравы: честность и прямодушие (чем издревле славились славяне) стали сменяться раболепием, коварством, подкупничеством и доносительством. В Орде русские князья приобрели опыт нового (по восточному) политического общения : всевластие сильных и самоунижение слабых.</w:t>
      </w:r>
    </w:p>
    <w:p>
      <w:pPr>
        <w:pStyle w:val="Normal"/>
        <w:spacing w:lineRule="auto" w:line="360"/>
        <w:ind w:firstLine="709"/>
        <w:jc w:val="both"/>
        <w:rPr>
          <w:sz w:val="28"/>
          <w:szCs w:val="28"/>
        </w:rPr>
      </w:pPr>
      <w:r>
        <w:rPr>
          <w:sz w:val="28"/>
          <w:szCs w:val="28"/>
        </w:rPr>
        <w:t>Все это в итоге оказало значительное влияние на развитие политической культуры страны. Понимая, что только объединение всех русских земель может вернуть независимомть, московские князья сумели добиться расположения монголо-татарских ханов. Не гнушаясь различных интриг, карательных мер к своим соотечественникам, а то и просто скупая другие земли, московские князья сумели превратить Москву из захолустного городка Владимиро-Суздальского княжества в центр освободительной борьбы русского народа. И хотя ещё в течении века Орда будет требовать дань, в сердцах русских людей с каждым годом крепла уверенность в возрождении могучей Родины под властью московских князей. В результате правнук Дмитрия Донского Иван III смог не только освободиться от ненавистного ига (1480) , но и включил в состав обновлённого государства все земли Древней Руси. С этого времени наступает эпоха могущества Московии (так в иностранных источниках XVI-XVII вв. именовалось русское государство.</w:t>
      </w:r>
    </w:p>
    <w:p>
      <w:pPr>
        <w:pStyle w:val="Normal"/>
        <w:spacing w:lineRule="auto" w:line="360"/>
        <w:ind w:firstLine="709"/>
        <w:jc w:val="both"/>
        <w:rPr/>
      </w:pPr>
      <w:r>
        <w:rPr>
          <w:sz w:val="28"/>
          <w:szCs w:val="28"/>
        </w:rPr>
        <w:t>О политическом состоянии России в XV – XVI в.в.</w:t>
      </w:r>
    </w:p>
    <w:p>
      <w:pPr>
        <w:pStyle w:val="Normal"/>
        <w:spacing w:lineRule="auto" w:line="360"/>
        <w:ind w:firstLine="709"/>
        <w:jc w:val="both"/>
        <w:rPr/>
      </w:pPr>
      <w:r>
        <w:rPr>
          <w:sz w:val="28"/>
          <w:szCs w:val="28"/>
        </w:rPr>
        <w:t>(централизованное Московское государство)</w:t>
      </w:r>
    </w:p>
    <w:p>
      <w:pPr>
        <w:pStyle w:val="Normal"/>
        <w:spacing w:lineRule="auto" w:line="360"/>
        <w:ind w:firstLine="709"/>
        <w:jc w:val="both"/>
        <w:rPr>
          <w:sz w:val="28"/>
          <w:szCs w:val="28"/>
        </w:rPr>
      </w:pPr>
      <w:r>
        <w:rPr>
          <w:sz w:val="28"/>
          <w:szCs w:val="28"/>
        </w:rPr>
        <w:t>Процесс объединения русских земель вокруг Москвы завершился в правление Ивана III , которому удалось присоединить Ярославское, Ростовское княжества. Была ликвидирована система местничества – наследственного закрепления государственных должностей за членами боярских семей. В административном плане страна стала делиться на уезды и волости, которые, как правило, повторяли границы бывших уделов. Московское государство укрепило дипломатические связи с Германией, Данией, Англией, Нидерландами, Персией, Индией. А после завоевания Сибири русские цари правили самым большим государством в мире.</w:t>
      </w:r>
    </w:p>
    <w:p>
      <w:pPr>
        <w:pStyle w:val="Normal"/>
        <w:spacing w:lineRule="auto" w:line="360"/>
        <w:ind w:firstLine="709"/>
        <w:jc w:val="both"/>
        <w:rPr>
          <w:sz w:val="28"/>
          <w:szCs w:val="28"/>
        </w:rPr>
      </w:pPr>
      <w:r>
        <w:rPr>
          <w:sz w:val="28"/>
          <w:szCs w:val="28"/>
        </w:rPr>
        <w:t>Годы царствования Бориса Годунова принято считать счастливыми во многом благодаря мудрому правлению Годунова. Внешняя политика в этот период имела преимущественно миролюбивый характер и в тоже время способствовала укреплению и расширению Российского государства. Важным событием в период правления Б. Годунова явилось избрание в Москве первого всероссийского патриарха Иова, что укрепило престиж русской церкви в православном мире. Борис Годунов впервые сделал попытку устранить культурную отсталость России от Западной Европы. Пригласил иноземных художников, ремесленников, лекар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д Рюриковичей сыграл огромную роль в развитии и становлении Российского государства. За время их правления на Руси возросло влияние великокняжеской власти. В течение почти семи с половиной веков династия Рюриковичей не только создала, но сберегла и укрепила Русь. Были завершены все те начинания основы, которых были заложены в начальный период правления Рюриковичей. Их наследие было преумножено. Результатом этого стало существование сильного независимого государства, способное выстоять в самых трудных условиях. Русь превратилась в Россию, а великий князь московский стал Государем Всея Руси. Самодержавие стало как бы необходимой принадлежностью России, её единственным государственным уставом вплоть до двадцатого века.</w:t>
      </w:r>
    </w:p>
    <w:p>
      <w:pPr>
        <w:pStyle w:val="Normal"/>
        <w:tabs>
          <w:tab w:val="clear" w:pos="708"/>
          <w:tab w:val="left" w:pos="5496" w:leader="none"/>
        </w:tabs>
        <w:spacing w:lineRule="auto" w:line="360"/>
        <w:ind w:firstLine="709"/>
        <w:jc w:val="both"/>
        <w:rPr>
          <w:sz w:val="28"/>
          <w:szCs w:val="28"/>
        </w:rPr>
      </w:pPr>
      <w:r>
        <w:rPr>
          <w:sz w:val="28"/>
          <w:szCs w:val="28"/>
        </w:rPr>
      </w:r>
      <w:r>
        <w:br w:type="page"/>
      </w:r>
    </w:p>
    <w:p>
      <w:pPr>
        <w:pStyle w:val="Normal"/>
        <w:tabs>
          <w:tab w:val="clear" w:pos="708"/>
          <w:tab w:val="left" w:pos="5496" w:leader="none"/>
        </w:tabs>
        <w:spacing w:lineRule="auto" w:line="360"/>
        <w:ind w:firstLine="709"/>
        <w:jc w:val="both"/>
        <w:rPr>
          <w:sz w:val="28"/>
          <w:szCs w:val="28"/>
        </w:rPr>
      </w:pPr>
      <w:r>
        <w:rPr>
          <w:sz w:val="28"/>
          <w:szCs w:val="28"/>
        </w:rPr>
        <w:t>Список литературы.</w:t>
      </w:r>
    </w:p>
    <w:p>
      <w:pPr>
        <w:pStyle w:val="Normal"/>
        <w:tabs>
          <w:tab w:val="clear" w:pos="708"/>
          <w:tab w:val="left" w:pos="5496" w:leader="none"/>
        </w:tabs>
        <w:spacing w:lineRule="auto" w:line="360"/>
        <w:ind w:firstLine="709"/>
        <w:jc w:val="both"/>
        <w:rPr>
          <w:sz w:val="28"/>
          <w:szCs w:val="28"/>
        </w:rPr>
      </w:pPr>
      <w:r>
        <w:rPr>
          <w:sz w:val="28"/>
          <w:szCs w:val="28"/>
        </w:rPr>
      </w:r>
    </w:p>
    <w:p>
      <w:pPr>
        <w:pStyle w:val="Normal"/>
        <w:numPr>
          <w:ilvl w:val="0"/>
          <w:numId w:val="1"/>
        </w:numPr>
        <w:spacing w:lineRule="auto" w:line="360"/>
        <w:ind w:left="0" w:hanging="0"/>
        <w:jc w:val="both"/>
        <w:rPr>
          <w:sz w:val="28"/>
          <w:szCs w:val="28"/>
        </w:rPr>
      </w:pPr>
      <w:r>
        <w:rPr>
          <w:sz w:val="28"/>
          <w:szCs w:val="28"/>
        </w:rPr>
        <w:t>Озерский В.В. Провители Росии. От Рюрика до путина. История в портретах. Ростов на Дону: Феникс, 2004. – 352с.</w:t>
      </w:r>
    </w:p>
    <w:p>
      <w:pPr>
        <w:pStyle w:val="Normal"/>
        <w:numPr>
          <w:ilvl w:val="0"/>
          <w:numId w:val="1"/>
        </w:numPr>
        <w:spacing w:lineRule="auto" w:line="360"/>
        <w:ind w:left="0" w:hanging="0"/>
        <w:jc w:val="both"/>
        <w:rPr/>
      </w:pPr>
      <w:r>
        <w:rPr>
          <w:sz w:val="28"/>
          <w:szCs w:val="28"/>
        </w:rPr>
        <w:t>Гумилев Л. От Руси к России. М.: Экопрос,1992</w:t>
      </w:r>
    </w:p>
    <w:p>
      <w:pPr>
        <w:pStyle w:val="Normal"/>
        <w:numPr>
          <w:ilvl w:val="0"/>
          <w:numId w:val="1"/>
        </w:numPr>
        <w:spacing w:lineRule="auto" w:line="360"/>
        <w:ind w:left="0" w:hanging="0"/>
        <w:jc w:val="both"/>
        <w:rPr>
          <w:sz w:val="28"/>
          <w:szCs w:val="28"/>
        </w:rPr>
      </w:pPr>
      <w:r>
        <w:rPr>
          <w:sz w:val="28"/>
          <w:szCs w:val="28"/>
        </w:rPr>
        <w:t>Кузнецов В. Откуда есть пошла Русская Земля// Г. Петренко-Рюрик. Нижний Новгород: Флокс,1994г</w:t>
      </w:r>
    </w:p>
    <w:p>
      <w:pPr>
        <w:pStyle w:val="Normal"/>
        <w:numPr>
          <w:ilvl w:val="0"/>
          <w:numId w:val="1"/>
        </w:numPr>
        <w:spacing w:lineRule="auto" w:line="360"/>
        <w:ind w:left="0" w:hanging="0"/>
        <w:jc w:val="both"/>
        <w:rPr/>
      </w:pPr>
      <w:r>
        <w:rPr>
          <w:sz w:val="28"/>
          <w:szCs w:val="28"/>
        </w:rPr>
        <w:t>Пашков Б.Г. Русь-Россия - Российская империя. Хроника правлений и событий 862-1917гг М.: ЦентрКом, 1997.</w:t>
      </w:r>
    </w:p>
    <w:p>
      <w:pPr>
        <w:pStyle w:val="Normal"/>
        <w:numPr>
          <w:ilvl w:val="0"/>
          <w:numId w:val="1"/>
        </w:numPr>
        <w:spacing w:lineRule="auto" w:line="360"/>
        <w:ind w:left="0" w:hanging="0"/>
        <w:jc w:val="both"/>
        <w:rPr/>
      </w:pPr>
      <w:r>
        <w:rPr>
          <w:sz w:val="28"/>
          <w:szCs w:val="28"/>
        </w:rPr>
        <w:t>http://www.kontrolnaja.ru «Династия Рюриковичей и её роль в развитии древнерусского государства»</w:t>
      </w:r>
    </w:p>
    <w:p>
      <w:pPr>
        <w:pStyle w:val="Normal"/>
        <w:numPr>
          <w:ilvl w:val="0"/>
          <w:numId w:val="1"/>
        </w:numPr>
        <w:spacing w:lineRule="auto" w:line="360"/>
        <w:ind w:left="0" w:hanging="0"/>
        <w:jc w:val="both"/>
        <w:rPr>
          <w:sz w:val="28"/>
          <w:szCs w:val="28"/>
        </w:rPr>
      </w:pPr>
      <w:r>
        <w:rPr>
          <w:sz w:val="28"/>
          <w:szCs w:val="28"/>
        </w:rPr>
        <w:t>http://www.rusempire.ru «Династия Рюриковичей»</w:t>
      </w:r>
    </w:p>
    <w:p>
      <w:pPr>
        <w:pStyle w:val="Footnote"/>
        <w:numPr>
          <w:ilvl w:val="0"/>
          <w:numId w:val="1"/>
        </w:numPr>
        <w:spacing w:lineRule="auto" w:line="360"/>
        <w:ind w:left="0" w:hanging="0"/>
        <w:jc w:val="both"/>
        <w:rPr>
          <w:sz w:val="28"/>
          <w:szCs w:val="28"/>
        </w:rPr>
      </w:pPr>
      <w:r>
        <w:rPr>
          <w:sz w:val="28"/>
          <w:szCs w:val="28"/>
        </w:rPr>
        <w:t>Пчелов Е.В. Рюриковичи. История династии. – М.: ОЛМА – ПРЕСС, 2003. – 479 с.</w:t>
      </w:r>
    </w:p>
    <w:p>
      <w:pPr>
        <w:pStyle w:val="Footnote"/>
        <w:numPr>
          <w:ilvl w:val="0"/>
          <w:numId w:val="1"/>
        </w:numPr>
        <w:spacing w:lineRule="auto" w:line="360"/>
        <w:ind w:left="0" w:hanging="0"/>
        <w:jc w:val="both"/>
        <w:rPr>
          <w:sz w:val="28"/>
          <w:szCs w:val="28"/>
        </w:rPr>
      </w:pPr>
      <w:r>
        <w:rPr>
          <w:sz w:val="28"/>
          <w:szCs w:val="28"/>
        </w:rPr>
        <w:t>http://dedkopalkin.narod.ru/indexs/history_rus/Din_Rurik.html</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7">
    <w:name w:val="Текст сноски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15:00Z</dcterms:created>
  <dc:creator>Ларионова Л.А.</dc:creator>
  <dc:description/>
  <cp:keywords/>
  <dc:language>en-US</dc:language>
  <cp:lastModifiedBy>SYSTEM</cp:lastModifiedBy>
  <dcterms:modified xsi:type="dcterms:W3CDTF">2011-09-07T19:15:00Z</dcterms:modified>
  <cp:revision>2</cp:revision>
  <dc:subject/>
  <dc:title>                                      Р Ю Р И К О В И Ч И</dc:title>
</cp:coreProperties>
</file>