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Установление советской власти в городах Кузбасса. Особенности советской системы государственного и муниципальн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Начало борьб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Развитие Кузбасса. Власть Сове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оциально культурный облик городов Кузбасса в 1917-1925 год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Вторжение прогр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Мой город</w:t>
      </w:r>
      <w:r>
        <w:rPr>
          <w:rStyle w:val="InternetLink"/>
          <w:lang w:val="en-US" w:eastAsia="en-US"/>
        </w:rPr>
        <w:t xml:space="preserve"> </w:t>
      </w:r>
      <w:r>
        <w:rPr>
          <w:rStyle w:val="InternetLink"/>
          <w:lang w:val="en-US" w:eastAsia="en-US"/>
        </w:rPr>
        <w:t>Новокузнец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Возникновение Кузнец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Меняется облик Кузнец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События 1917 года и жизнь после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Герб города</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1. Установление советской власти в городах Кузбасса. Особенности советской системы государственного и муниципального управления</w:t>
      </w:r>
    </w:p>
    <w:p>
      <w:pPr>
        <w:pStyle w:val="Normal"/>
        <w:tabs>
          <w:tab w:val="clear" w:pos="709"/>
          <w:tab w:val="left" w:pos="726" w:leader="none"/>
        </w:tabs>
        <w:rPr>
          <w:b/>
          <w:b/>
        </w:rPr>
      </w:pPr>
      <w:r>
        <w:rPr>
          <w:b/>
        </w:rPr>
      </w:r>
    </w:p>
    <w:p>
      <w:pPr>
        <w:pStyle w:val="Heading1"/>
        <w:ind w:hanging="0"/>
        <w:rPr/>
      </w:pPr>
      <w:r>
        <w:rPr/>
        <w:t>1.1 Начало борьбы</w:t>
      </w:r>
    </w:p>
    <w:p>
      <w:pPr>
        <w:pStyle w:val="Normal"/>
        <w:rPr>
          <w:lang w:eastAsia="en-US"/>
        </w:rPr>
      </w:pPr>
      <w:r>
        <w:rPr>
          <w:lang w:eastAsia="en-US"/>
        </w:rPr>
      </w:r>
    </w:p>
    <w:p>
      <w:pPr>
        <w:pStyle w:val="Normal"/>
        <w:tabs>
          <w:tab w:val="clear" w:pos="709"/>
          <w:tab w:val="left" w:pos="726" w:leader="none"/>
        </w:tabs>
        <w:rPr/>
      </w:pPr>
      <w:r>
        <w:rPr/>
        <w:t>Гражданская война в Сибири, по сути, началась с мятежа чехословацкого корпуса. В связи с брестлитовскими переговорами 1918 г., по согласованию с державами Антанты 15 (28) января чехословацкий корпус был объявлен автономной частью французской армии, что предопределило известную свободу действий чехословаков в Сибири. Мятеж белочехов начался в Кузбассе, в уездном городе Мариинске, где стоял крупный отряд военнопленных. К концу июня 1918 г. весь Кузбасс оказался в руках мятежников.</w:t>
      </w:r>
    </w:p>
    <w:p>
      <w:pPr>
        <w:pStyle w:val="Normal"/>
        <w:tabs>
          <w:tab w:val="clear" w:pos="709"/>
          <w:tab w:val="left" w:pos="726" w:leader="none"/>
        </w:tabs>
        <w:rPr/>
      </w:pPr>
      <w:r>
        <w:rPr/>
        <w:t>Крестьянство губернии на первых порах в основном с сочувствием или же с безразличием отнеслось к свержению советской власти, не сделавшей к тому времени ничего существенного для улучшения его экономического положения (положительное отношение - 63,6% обследованных волостей, отрицательное - 13,6%). В ряде мест крестьяне активно помогали вылавливать скрывавшихся красногвардейцев, Однако после начавшейся в конце августа 1918 г. принудительной мобилизации в Белую армию недовольство крестьян стало усиливаться. Особенно негативно было встречено возобновившееся взимание налогов, население никаких налогов упорно не хотело платить.</w:t>
      </w:r>
    </w:p>
    <w:p>
      <w:pPr>
        <w:pStyle w:val="Normal"/>
        <w:tabs>
          <w:tab w:val="clear" w:pos="709"/>
          <w:tab w:val="left" w:pos="726" w:leader="none"/>
        </w:tabs>
        <w:rPr/>
      </w:pPr>
      <w:r>
        <w:rPr/>
        <w:t>Осенью 1918 в Мариинском уезде появился один из первых в Сибири партизанских отрядов под командованием крестьянина деревни Святославка П.К. Лубкова. Он нанес удар по эшелону чехов, охранявших станцию Мариинск, и затем отошел к станции Антибес. В декабре 1918 в село Малопесчанка был послан карательный отряд колчаковцев для разгрома ватаги П.К. Лубкова. В бою были убиты командир карателей поручик Колесов и двое солдат. Гибли и партизаны.</w:t>
      </w:r>
    </w:p>
    <w:p>
      <w:pPr>
        <w:pStyle w:val="Normal"/>
        <w:tabs>
          <w:tab w:val="clear" w:pos="709"/>
          <w:tab w:val="left" w:pos="726" w:leader="none"/>
        </w:tabs>
        <w:rPr/>
      </w:pPr>
      <w:r>
        <w:rPr/>
        <w:t>В 1920 году в Западной Сибири один за другим вспыхивали антикоммунистические мятежи. Основной причиной этого стал тот факт, что еще 25 декабря по приказу Реввоенсовета 5-й армии партизаны, находившиеся на участке действий 35-й сд, должны были подчиниться командованию дивизии.26 декабря начдив 35-й дивизии Нейман отдал оперативный приказ о подчинении себе 1-й Томской партизанской дивизии под командованием Шевелева-Лубкова, 1-й Чулымской партизанской дивизии и отряда Рогова-Новоселова. Рогов и Новоселов отказались выполнить приказ. Нейман их арестовал и под конвоем отправил в Кузнецк. В тот же день 1-я Томская партизанская дивизия совместно с алтайскими партизанами в окрестностях деревни Барачаты разоружила своих товарищей по оружию - анархистов.</w:t>
      </w:r>
    </w:p>
    <w:p>
      <w:pPr>
        <w:pStyle w:val="Normal"/>
        <w:tabs>
          <w:tab w:val="clear" w:pos="709"/>
          <w:tab w:val="left" w:pos="726" w:leader="none"/>
        </w:tabs>
        <w:rPr/>
      </w:pPr>
      <w:r>
        <w:rPr/>
        <w:t>Первый мятеж охватил Причернский край: восточную часть Барнаульского уезда и примыкающие нему районы Бийского, Кузнецкого и Новониколаевского уездов. Подготовила и возглавила его группа партизанских командиров, ранее боровшихся против Колчака.</w:t>
      </w:r>
    </w:p>
    <w:p>
      <w:pPr>
        <w:pStyle w:val="Normal"/>
        <w:tabs>
          <w:tab w:val="clear" w:pos="709"/>
          <w:tab w:val="left" w:pos="726" w:leader="none"/>
        </w:tabs>
        <w:rPr/>
      </w:pPr>
      <w:r>
        <w:rPr/>
        <w:t>В конце июня восстали селения Степного Алтая. Затем вспыхнули "колыванский" мятеж и мятеж в Усть-Каменогорске (казаки, Бухтарма). Потом пятое по счету восстание, в 20-х числах сентября в Мариинском уезде.</w:t>
      </w:r>
    </w:p>
    <w:p>
      <w:pPr>
        <w:pStyle w:val="Normal"/>
        <w:tabs>
          <w:tab w:val="clear" w:pos="709"/>
          <w:tab w:val="left" w:pos="726" w:leader="none"/>
        </w:tabs>
        <w:rPr/>
      </w:pPr>
      <w:r>
        <w:rPr/>
        <w:t>Мятеж 1920г. ни в коем случае нельзя связывать с недовольством продовольственной политикой советской власти. По мнению д. и. н.В.И. Шишкина, на волости, явившиеся исходным пунктом выступления, разверстка хлебофуража не назначалась, либо была минимальной. Восстание Рогова было ответной реакцией на принудительное разоружение и расформирование партизан Приченского края, а также созданием назначенных сверху ревкомов вместо избранных советов, использование буржуазных специалистов в совучреждениях и Красной Арии. К недовольству коммунистическим всевластием добавилось нежелание партизан служить в Красной Армии, воевать на советско-польском фронте, а затем отказ от принятия продразверстки. Сначала в Кузнецке в марте 1920 года начали циркулировать упорные слухи о организации партизанского отряда против советской власти. Как бы в подтверждение этого, после одной ночи на витринах города появились прокламации, которые призывали всех честных тружеников, рабочих и крестьян объединяться для свержения советской власти и провозглашения анархии в Кузнецком уезде.</w:t>
      </w:r>
    </w:p>
    <w:p>
      <w:pPr>
        <w:pStyle w:val="Normal"/>
        <w:tabs>
          <w:tab w:val="clear" w:pos="709"/>
          <w:tab w:val="left" w:pos="726" w:leader="none"/>
        </w:tabs>
        <w:rPr/>
      </w:pPr>
      <w:r>
        <w:rPr/>
        <w:t>Вплоть до 1922 г. политическое положение в деревнях Кузбасса оставалось напряженным. То тут, то там появлялись крестьянские отряды повстанцев. Военно-политическое руководство губернии испытывало постоянное беспокойство и нервозность, вызванные крестьянским сопротивлением. До конца 1920 г. в губернии, как и в целом по Сибири, сохранялось военное положение, вновь введенное в январе следующего года в Томской и Мариинском уездах.</w:t>
      </w:r>
    </w:p>
    <w:p>
      <w:pPr>
        <w:pStyle w:val="Normal"/>
        <w:tabs>
          <w:tab w:val="clear" w:pos="709"/>
          <w:tab w:val="left" w:pos="726" w:leader="none"/>
        </w:tabs>
        <w:rPr/>
      </w:pPr>
      <w:r>
        <w:rPr/>
        <w:t>Но самое интересное то, что политический бандитизм с угасанием вооруженного анарходвижения расцвел еще более. Бандитизмом занялись сами большевики. Наибольший размах красный бандитизм приобрел в Мариинском уезде, где почти все комячейки участвовали в терроре. По одному лишь "мариинскому делу" в январе 1922 г. проходило 22 человека, из которых 8 были приговорены томским военным трибуналом к высшей мере наказания.</w:t>
      </w:r>
    </w:p>
    <w:p>
      <w:pPr>
        <w:pStyle w:val="Normal"/>
        <w:tabs>
          <w:tab w:val="clear" w:pos="709"/>
          <w:tab w:val="left" w:pos="726" w:leader="none"/>
        </w:tabs>
        <w:rPr/>
      </w:pPr>
      <w:r>
        <w:rPr/>
        <w:t>Многие сотни анархистов Кузбасса сложили головы за свои идеалы. Почва для постановки здесь анархистских экспериментов в экономике была подготовлена. В 20 - 30-е годы в Кузбассе процветали коммуны анархистского типа.</w:t>
      </w:r>
    </w:p>
    <w:p>
      <w:pPr>
        <w:pStyle w:val="Normal"/>
        <w:tabs>
          <w:tab w:val="clear" w:pos="709"/>
          <w:tab w:val="left" w:pos="726" w:leader="none"/>
        </w:tabs>
        <w:rPr/>
      </w:pPr>
      <w:r>
        <w:rPr/>
        <w:t>Но особенно заметный след в истории Кузбасса оставила автономная индустриальная колония "Кузбасс". В организации АИК участвовали Вильям Хейвуд и Бела Кун. Летом 1921 г, в Совете Труда и Обороны СССР была создана инициативная группа, в которую вошли также Том Манн, Себальд Рутгерс и несколько представителей анархо-синдикалистской организации "Индустриальные рабочие мира" (IWA).</w:t>
      </w:r>
    </w:p>
    <w:p>
      <w:pPr>
        <w:pStyle w:val="Normal"/>
        <w:tabs>
          <w:tab w:val="clear" w:pos="709"/>
          <w:tab w:val="left" w:pos="726" w:leader="none"/>
        </w:tabs>
        <w:rPr/>
      </w:pPr>
      <w:r>
        <w:rPr/>
        <w:t>В первых партиях колонистов было немало представителей анархических кругов. С января 1922 по декабрь 1923 г. прибыло 566 человек. За все время уехало 176 человек. В конце 1924 г. Совет Труда и Обороны СССР принял постановление о передаче АИК Кольчугино, Прокопьевского, и Киселевского рудников. Кроме них в АИК входили Кемеровский рудник, а также строящийся коксохимзавод в Кемерове, Гурьевский металлургический завод и участок земли в 10 тысяч га.</w:t>
      </w:r>
    </w:p>
    <w:p>
      <w:pPr>
        <w:pStyle w:val="Normal"/>
        <w:tabs>
          <w:tab w:val="clear" w:pos="709"/>
          <w:tab w:val="left" w:pos="726" w:leader="none"/>
        </w:tabs>
        <w:rPr/>
      </w:pPr>
      <w:r>
        <w:rPr/>
        <w:t>В АИК работали представители 27 национальностей. Именно АИК, кстати, положила начало поселку Березовая Роща в Прокопьевске.</w:t>
      </w:r>
    </w:p>
    <w:p>
      <w:pPr>
        <w:pStyle w:val="Normal"/>
        <w:tabs>
          <w:tab w:val="clear" w:pos="709"/>
          <w:tab w:val="left" w:pos="726" w:leader="none"/>
        </w:tabs>
        <w:rPr/>
      </w:pPr>
      <w:r>
        <w:rPr/>
        <w:t>. Прошло несколько лет. Поутихла боль о погибших в боях братьях-анархистах. И СТО СССР 22 декабря 1926 г. в одностороннем порядке коварно объявил договор с АИК "Кузбасс" расторгнутым. Так закончилась великая анархистская революция в Кузбассе.</w:t>
      </w:r>
    </w:p>
    <w:p>
      <w:pPr>
        <w:pStyle w:val="Normal"/>
        <w:tabs>
          <w:tab w:val="clear" w:pos="709"/>
          <w:tab w:val="left" w:pos="726" w:leader="none"/>
        </w:tabs>
        <w:rPr>
          <w:b/>
          <w:b/>
        </w:rPr>
      </w:pPr>
      <w:r>
        <w:rPr>
          <w:b/>
        </w:rPr>
      </w:r>
    </w:p>
    <w:p>
      <w:pPr>
        <w:pStyle w:val="Heading1"/>
        <w:ind w:hanging="0"/>
        <w:rPr/>
      </w:pPr>
      <w:r>
        <w:rPr/>
        <w:t>1.2 Развитие Кузбасса. Власть Советов</w:t>
      </w:r>
    </w:p>
    <w:p>
      <w:pPr>
        <w:pStyle w:val="Normal"/>
        <w:rPr>
          <w:lang w:eastAsia="en-US"/>
        </w:rPr>
      </w:pPr>
      <w:r>
        <w:rPr>
          <w:lang w:eastAsia="en-US"/>
        </w:rPr>
      </w:r>
    </w:p>
    <w:p>
      <w:pPr>
        <w:pStyle w:val="Normal"/>
        <w:tabs>
          <w:tab w:val="clear" w:pos="709"/>
          <w:tab w:val="left" w:pos="726" w:leader="none"/>
        </w:tabs>
        <w:rPr/>
      </w:pPr>
      <w:r>
        <w:rPr/>
        <w:t>К началу 1917 г. Кузбасс являлся одним из наиболее развитых промышленных районов Сибири. Здесь работали угольные копи и золотые прииски, на которых было занято около 20 тыс. рабочих. В Кузбассе, как и по всей стране, образовалось двоевластие. Трудящиеся стали создавать Советы рабочих, солдатских, а затем и крестьянских депутатов. Советы были созданы на Анжерских и Судженских копях, на золотых приисках Мариинской тайги, Кемеровском и Кольчугинском рудниках, на станции Тайга и Гурьевском заводе. Благодаря Суховерхову, Рабиновичу, Чучину, Кудрявцеву в Кузбассе в сентябре 1917 г. были созданы сильные большевистские организации, которые и возглавили переход власти к Советам. В установлении и упрочнении Советской власти в Кузбассе большую роль сыграл третий съезд Советов Западной Сибири, который состоялся в декабре 1917 г. в городе Омске. На съезде рабочий Кузбасс был представлен широко. На нем присутствовали делегаты от Советов Кемерова и Кузнецка, Тайги и Анжерки, Мариинска и Кольчугина.</w:t>
      </w:r>
    </w:p>
    <w:p>
      <w:pPr>
        <w:pStyle w:val="Normal"/>
        <w:tabs>
          <w:tab w:val="clear" w:pos="709"/>
          <w:tab w:val="left" w:pos="726" w:leader="none"/>
        </w:tabs>
        <w:rPr/>
      </w:pPr>
      <w:r>
        <w:rPr/>
        <w:t>После этого съезда, а также взятия власти в руки Совета в Томске установление Советской власти в Кузбассе пошло быстрее. На территории Кузбасса власть переходила в руки Советов мирным путем.24 ноября 1917 г. власть к Советам перешла в Кемерове,20 декабря на Анжерских копях, 5 января 1918 г. - в Прокопьевске, 10 января власть взял Кольчугинский Совет, 15-го-Анжерский, 18-го-Гурьевский Совет.</w:t>
      </w:r>
    </w:p>
    <w:p>
      <w:pPr>
        <w:pStyle w:val="Normal"/>
        <w:tabs>
          <w:tab w:val="clear" w:pos="709"/>
          <w:tab w:val="left" w:pos="726" w:leader="none"/>
        </w:tabs>
        <w:rPr/>
      </w:pPr>
      <w:r>
        <w:rPr/>
        <w:t>К маю 1918 г. Советская власть была установлена на всей территории Кузбасса.</w:t>
      </w:r>
      <w:r>
        <w:br w:type="page"/>
      </w:r>
    </w:p>
    <w:p>
      <w:pPr>
        <w:pStyle w:val="Heading1"/>
        <w:ind w:hanging="0"/>
        <w:rPr/>
      </w:pPr>
      <w:r>
        <w:rPr/>
        <w:t>2. Социально культурный облик городов Кузбасса в 1917-1925 годах</w:t>
      </w:r>
    </w:p>
    <w:p>
      <w:pPr>
        <w:pStyle w:val="Normal"/>
        <w:rPr>
          <w:lang w:eastAsia="en-US"/>
        </w:rPr>
      </w:pPr>
      <w:r>
        <w:rPr>
          <w:lang w:eastAsia="en-US"/>
        </w:rPr>
      </w:r>
    </w:p>
    <w:p>
      <w:pPr>
        <w:pStyle w:val="Normal"/>
        <w:tabs>
          <w:tab w:val="clear" w:pos="709"/>
          <w:tab w:val="left" w:pos="726" w:leader="none"/>
        </w:tabs>
        <w:rPr/>
      </w:pPr>
      <w:r>
        <w:rPr/>
        <w:t>Современная городская культура складывалась на протяжении многих десятилетий под непосредственным влиянием разновеликих взаимодействующих факторов. Основной тенденцией в развитии городской культуры на протяжении последних 100 лет, в том числе и в Сибирском регионе, является переход от преимущественно традиционных (доиндустриальных) к преимущественно урбанистическим (индустриальным и постиндустриальным) формам ее развития. В конце Х1Х - начале ХХ вв. происходит перелом, который дает начало вышеобозначенным процессам.</w:t>
      </w:r>
    </w:p>
    <w:p>
      <w:pPr>
        <w:pStyle w:val="Normal"/>
        <w:tabs>
          <w:tab w:val="clear" w:pos="709"/>
          <w:tab w:val="left" w:pos="726" w:leader="none"/>
        </w:tabs>
        <w:rPr/>
      </w:pPr>
      <w:r>
        <w:rPr/>
        <w:t>Во второй половине Х1Х в. под влиянием процессов урбанизации оживилось строительство казенных и частных зданий, начинается постепенное и все более широкое строительства жилья из кирпича.</w:t>
      </w:r>
    </w:p>
    <w:p>
      <w:pPr>
        <w:pStyle w:val="Normal"/>
        <w:tabs>
          <w:tab w:val="clear" w:pos="709"/>
          <w:tab w:val="left" w:pos="726" w:leader="none"/>
        </w:tabs>
        <w:rPr/>
      </w:pPr>
      <w:r>
        <w:rPr/>
        <w:t>Внешним благоустройством, за исключением центральных улиц, губернские центры Западной Сибири во второй половине и даже в конце Х1Х в. не отличались. Летом улицы были пыльны, весной и осенью - грязны, а зимой утопали в сугробах снега. Осенняя и весенняя распутицы превращали большинство улиц городов в непроезжие.</w:t>
      </w:r>
    </w:p>
    <w:p>
      <w:pPr>
        <w:pStyle w:val="Normal"/>
        <w:tabs>
          <w:tab w:val="clear" w:pos="709"/>
          <w:tab w:val="left" w:pos="726" w:leader="none"/>
        </w:tabs>
        <w:rPr/>
      </w:pPr>
      <w:r>
        <w:rPr/>
        <w:t>Города во второй половине Х1Х в. сохраняли, как и прежде, многие черты сельского быта: домашний скот, огороды, сады.</w:t>
      </w:r>
    </w:p>
    <w:p>
      <w:pPr>
        <w:pStyle w:val="Normal"/>
        <w:tabs>
          <w:tab w:val="clear" w:pos="709"/>
          <w:tab w:val="left" w:pos="726" w:leader="none"/>
        </w:tabs>
        <w:rPr/>
      </w:pPr>
      <w:r>
        <w:rPr/>
        <w:t>Отсутствие канализации, самая первобытная даже по тем временам система выгребов, мусор на улицах, сильная загрязненность питьевых вод сточными, главным образом из бань, все это было одной из причин высокой заболеваемости и смертности городского населения.</w:t>
      </w:r>
    </w:p>
    <w:p>
      <w:pPr>
        <w:pStyle w:val="Normal"/>
        <w:tabs>
          <w:tab w:val="clear" w:pos="709"/>
          <w:tab w:val="left" w:pos="726" w:leader="none"/>
        </w:tabs>
        <w:rPr/>
      </w:pPr>
      <w:r>
        <w:rPr/>
        <w:t>Питьевые источники речной и ключевой воды, которыми природа не обделила многие города Кузбасса, были в значительной степени загрязнены.</w:t>
      </w:r>
    </w:p>
    <w:p>
      <w:pPr>
        <w:pStyle w:val="Normal"/>
        <w:tabs>
          <w:tab w:val="clear" w:pos="709"/>
          <w:tab w:val="left" w:pos="726" w:leader="none"/>
        </w:tabs>
        <w:rPr/>
      </w:pPr>
      <w:r>
        <w:rPr/>
        <w:t>Особенно неприглядно выглядели городские окраины. Они не представляли собою ничего привлекательного; там получалась какая-то смесь контрастов: рядом с какой-либо деревянной лачугой возвышается громадное деревянное или каменное здание, а в соседстве с другой стороны опять какое-либо жалкое полуразвалившееся здание. В особенности бедны постройками окраины центральных городов: на прогнившем, обращенном в свалку нечистот и постоянно загрязняемом сотнями живущих малокультурных людей участке рождаются и растут дети. Смертность детей громадна - 40%. Живут здесь все в землянках. Большинство населения, 54% - алкоголики.</w:t>
      </w:r>
    </w:p>
    <w:p>
      <w:pPr>
        <w:pStyle w:val="Normal"/>
        <w:tabs>
          <w:tab w:val="clear" w:pos="709"/>
          <w:tab w:val="left" w:pos="726" w:leader="none"/>
        </w:tabs>
        <w:rPr>
          <w:b/>
          <w:b/>
        </w:rPr>
      </w:pPr>
      <w:r>
        <w:rPr>
          <w:b/>
        </w:rPr>
      </w:r>
    </w:p>
    <w:p>
      <w:pPr>
        <w:pStyle w:val="Heading1"/>
        <w:ind w:hanging="0"/>
        <w:rPr/>
      </w:pPr>
      <w:r>
        <w:rPr/>
        <w:t>2.1 Вторжение прогресса</w:t>
      </w:r>
    </w:p>
    <w:p>
      <w:pPr>
        <w:pStyle w:val="Normal"/>
        <w:tabs>
          <w:tab w:val="clear" w:pos="709"/>
          <w:tab w:val="left" w:pos="726" w:leader="none"/>
        </w:tabs>
        <w:rPr/>
      </w:pPr>
      <w:r>
        <w:rPr/>
      </w:r>
    </w:p>
    <w:p>
      <w:pPr>
        <w:pStyle w:val="Normal"/>
        <w:tabs>
          <w:tab w:val="clear" w:pos="709"/>
          <w:tab w:val="left" w:pos="726" w:leader="none"/>
        </w:tabs>
        <w:rPr/>
      </w:pPr>
      <w:r>
        <w:rPr/>
        <w:t>В начале ХХ в. технический прогресс начинает вторгаться и в городское благоустройство. В городах в это время уже работают небольшие движки, которые использовались для освещения с помощью электроэнергии некоторых предприятий и ближайших к ним кварталов.</w:t>
      </w:r>
    </w:p>
    <w:p>
      <w:pPr>
        <w:pStyle w:val="Normal"/>
        <w:tabs>
          <w:tab w:val="clear" w:pos="709"/>
          <w:tab w:val="left" w:pos="726" w:leader="none"/>
        </w:tabs>
        <w:rPr/>
      </w:pPr>
      <w:r>
        <w:rPr/>
        <w:t>Все губернские города Западной Сибири в начале ХХ в. строят водопроводы. Удаление нечистот ввиду отсутствия канализации во всех губернских центрах осуществлялось с помощью ассенизационного обоза и выгребных ям, т.е. было самое примитивное.</w:t>
      </w:r>
    </w:p>
    <w:p>
      <w:pPr>
        <w:pStyle w:val="Normal"/>
        <w:tabs>
          <w:tab w:val="clear" w:pos="709"/>
          <w:tab w:val="left" w:pos="726" w:leader="none"/>
        </w:tabs>
        <w:rPr/>
      </w:pPr>
      <w:r>
        <w:rPr/>
        <w:t>Описывая бурный рост сибирских городов в начале ХХ в., Н. Турчанинов отмечал, что "в деле мощения улиц, освещения, водоснабжения и удовлетворения очередных школьных и медицинских нужд города Зауралья в последние годы лихорадочно соперничали друг с другом. Почти каждый город ревниво следит за ходом и успехами городского дела в других центрах"</w:t>
      </w:r>
    </w:p>
    <w:p>
      <w:pPr>
        <w:pStyle w:val="Normal"/>
        <w:tabs>
          <w:tab w:val="clear" w:pos="709"/>
          <w:tab w:val="left" w:pos="726" w:leader="none"/>
        </w:tabs>
        <w:rPr/>
      </w:pPr>
      <w:r>
        <w:rPr/>
        <w:t>Определенно положительные изменения социально-культурного облика городов Западной Сибири были описаны в периодике тех лет. В журнале "Сибирские записки" за 1916 г. отмечалось, что результаты деятельности городов вполне очевидны: "видоизменилось и видоизменяется благоустройство, городское строительство, культурный уровень населения. благодаря деятельности городских самоуправлений, в городах почти повсеместно осуществляется план всеобщего обучения, в полной мере оказывается врачебно-санитарная помощь, общественное призрение, улучшено благоустройство проведением мостовых, водопроводов, электричества". Здесь же был сделан вывод о том, что "по роду и характеру деятельности, по текущим задачам - города Сибири близко подходят к своим собратьям Европейской России. Сибирские и российские города - величины сравнимые"</w:t>
      </w:r>
    </w:p>
    <w:p>
      <w:pPr>
        <w:pStyle w:val="Normal"/>
        <w:tabs>
          <w:tab w:val="clear" w:pos="709"/>
          <w:tab w:val="left" w:pos="726" w:leader="none"/>
        </w:tabs>
        <w:rPr/>
      </w:pPr>
      <w:r>
        <w:rPr/>
        <w:t>В начале ХХ века губернские города превращается в крупные культурные центры. Культурная жизнь города опиралась на целую систему учреждений культуры. Если центральным объектом инфраструктуры культуры городов предшествующей эпохи была церковь с сопутствующими ей учреждениями, то во второй половине Х1Х в. она начинает постепенно оттеснятся на второй план. Центрами культурной жизни становятся учебные заведения (университеты, гимназии и т.п.), библиотеки, клубные учреждения, театры, редакции газет.</w:t>
      </w:r>
    </w:p>
    <w:p>
      <w:pPr>
        <w:pStyle w:val="Normal"/>
        <w:tabs>
          <w:tab w:val="clear" w:pos="709"/>
          <w:tab w:val="left" w:pos="726" w:leader="none"/>
        </w:tabs>
        <w:rPr/>
      </w:pPr>
      <w:r>
        <w:rPr/>
        <w:t>Большую роль в культурной жизни губернских центров играли научные и культурно-просветительные общества.</w:t>
      </w:r>
    </w:p>
    <w:p>
      <w:pPr>
        <w:pStyle w:val="Normal"/>
        <w:tabs>
          <w:tab w:val="clear" w:pos="709"/>
          <w:tab w:val="left" w:pos="726" w:leader="none"/>
        </w:tabs>
        <w:rPr/>
      </w:pPr>
      <w:r>
        <w:rPr/>
        <w:t>С конца Х1Х в. все большую роль в культурной жизни "провинциальных столиц" начинают играть музеи.</w:t>
      </w:r>
    </w:p>
    <w:p>
      <w:pPr>
        <w:pStyle w:val="Normal"/>
        <w:tabs>
          <w:tab w:val="clear" w:pos="709"/>
          <w:tab w:val="left" w:pos="726" w:leader="none"/>
        </w:tabs>
        <w:rPr/>
      </w:pPr>
      <w:r>
        <w:rPr/>
        <w:t>Традиционно прочные позиции в культурной жизни города занимала церковь. Большинство населения принимало участие в религиозных праздниках. При многих церквях были библиотеки. Многие церковно-приходские школы так же имели свои библиотеки.</w:t>
      </w:r>
    </w:p>
    <w:p>
      <w:pPr>
        <w:pStyle w:val="Normal"/>
        <w:tabs>
          <w:tab w:val="clear" w:pos="709"/>
          <w:tab w:val="left" w:pos="726" w:leader="none"/>
        </w:tabs>
        <w:rPr/>
      </w:pPr>
      <w:r>
        <w:rPr/>
        <w:t>Н.В. Турчанинов отметил, что "общественная жизнь русской интеллигенции в зауральских городах отмечена значительным развитием интересов образовательных и научных. Выражается это в организации просветительных обществ, в устройстве публичных чтений и выставок, снаряжении экскурсий и экспедиций, созданием музеев. в расширении низших и средних учебных заведений"</w:t>
      </w:r>
    </w:p>
    <w:p>
      <w:pPr>
        <w:pStyle w:val="Normal"/>
        <w:tabs>
          <w:tab w:val="clear" w:pos="709"/>
          <w:tab w:val="left" w:pos="726" w:leader="none"/>
        </w:tabs>
        <w:rPr/>
      </w:pPr>
      <w:r>
        <w:rPr/>
        <w:t>Таким образом, урбанизация и индустриализация Сибири, также как и России в целом, вызвали серьезный рост культурных потребностей городского населения изменение социально-культурного облика сибирских городов. Городское хозяйство провинциальных центров на базе достижений научно-технического прогресса получает водопровод и электрическое освещение. Обновляется и видоизменяется инфраструктура городской культуры.</w:t>
      </w:r>
    </w:p>
    <w:p>
      <w:pPr>
        <w:pStyle w:val="Normal"/>
        <w:tabs>
          <w:tab w:val="clear" w:pos="709"/>
          <w:tab w:val="left" w:pos="726" w:leader="none"/>
        </w:tabs>
        <w:rPr/>
      </w:pPr>
      <w:r>
        <w:rPr/>
        <w:t>Однако не следует переоценивать реальные результаты этого процесса даже несмотря на его достаточно высокие темпы, так как исходный уровень социокультурного потенциала городского населения сибирских городов был относительно невысоким, а темпы роста численности городского населения весьма значительными. Высокие темпы роста численности городского населения не за счет естественного прироста, а главным образом, за счет миграции и увеличение плотности застройки городских территорий привели к возникновению уже в эти годы серьезных экологических и медико-санитарных последствий: загрязнению источников питьевой воды и высокому уровню смертности, особенно среди детей. На окраинах городов и на неудобных пустошах появляются плохо застроенные, нищие убогие кварталы, не имеющие простейших элементов городского благоустройства. Деятельность городского общественного самоуправления в эти годы была направлена на улучшение благоустройства прежде всего центральных улиц и районов, и не смогла распространится в полной мере на городские окраины в виду недостатка городских средств и чрезвычайно высоких темпов урбанизации.</w:t>
      </w:r>
      <w:r>
        <w:br w:type="page"/>
      </w:r>
    </w:p>
    <w:p>
      <w:pPr>
        <w:pStyle w:val="Heading1"/>
        <w:ind w:hanging="0"/>
        <w:rPr/>
      </w:pPr>
      <w:r>
        <w:rPr/>
        <w:t>3. Мой город</w:t>
      </w:r>
      <w:r>
        <w:rPr>
          <w:lang w:val="en-US" w:eastAsia="en-US"/>
        </w:rPr>
        <w:t xml:space="preserve"> </w:t>
      </w:r>
      <w:r>
        <w:rPr/>
        <w:t>Новокузнецк</w:t>
      </w:r>
    </w:p>
    <w:p>
      <w:pPr>
        <w:pStyle w:val="Normal"/>
        <w:rPr>
          <w:lang w:eastAsia="en-US"/>
        </w:rPr>
      </w:pPr>
      <w:r>
        <w:rPr>
          <w:lang w:eastAsia="en-US"/>
        </w:rPr>
      </w:r>
    </w:p>
    <w:p>
      <w:pPr>
        <w:pStyle w:val="Normal"/>
        <w:tabs>
          <w:tab w:val="clear" w:pos="709"/>
          <w:tab w:val="left" w:pos="726" w:leader="none"/>
        </w:tabs>
        <w:rPr/>
      </w:pPr>
      <w:r>
        <w:rPr/>
        <w:t>Новокузнецк - город областного подчинения (Новокузнецкий городской округ); административный центр Новокузнецкого района Кемеровской области Российской Федерации; крупнейший, после Тольятти, из российских городов, не являющихся областным центром, и один из двух региональных городов (наряду с Череповцом), превосходящих свой областной центр (Кемерово) как по численности населения, так и по промышленному потенциалу; один из крупнейших металлургических и угледобывающих центров России.</w:t>
      </w:r>
    </w:p>
    <w:p>
      <w:pPr>
        <w:pStyle w:val="Normal"/>
        <w:tabs>
          <w:tab w:val="clear" w:pos="709"/>
          <w:tab w:val="left" w:pos="726" w:leader="none"/>
        </w:tabs>
        <w:rPr/>
      </w:pPr>
      <w:r>
        <w:rPr/>
        <w:t>Население города - 560,9 тыс. жителей (2007), 26-е место в России. Не являясь городом-миллионником, город образует с многочисленными близлежащими городами и другими населёнными пунктами полицентрическую Новокузнецкую агломерацию численностью 1,13 млн. человек (2005), 14-16-е место в России.</w:t>
      </w:r>
    </w:p>
    <w:p>
      <w:pPr>
        <w:pStyle w:val="Normal"/>
        <w:tabs>
          <w:tab w:val="clear" w:pos="709"/>
          <w:tab w:val="left" w:pos="726" w:leader="none"/>
        </w:tabs>
        <w:rPr/>
      </w:pPr>
      <w:r>
        <w:rPr/>
        <w:t>Город расположен на левом и правом берегах реки Томь.</w:t>
      </w:r>
    </w:p>
    <w:p>
      <w:pPr>
        <w:pStyle w:val="Normal"/>
        <w:tabs>
          <w:tab w:val="clear" w:pos="709"/>
          <w:tab w:val="left" w:pos="726" w:leader="none"/>
        </w:tabs>
        <w:rPr>
          <w:b/>
          <w:b/>
        </w:rPr>
      </w:pPr>
      <w:r>
        <w:rPr>
          <w:b/>
        </w:rPr>
      </w:r>
    </w:p>
    <w:p>
      <w:pPr>
        <w:pStyle w:val="Heading1"/>
        <w:ind w:hanging="0"/>
        <w:rPr/>
      </w:pPr>
      <w:r>
        <w:rPr/>
        <w:t>3.1 Возникновение Кузнецка</w:t>
      </w:r>
    </w:p>
    <w:p>
      <w:pPr>
        <w:pStyle w:val="Normal"/>
        <w:rPr>
          <w:lang w:eastAsia="en-US"/>
        </w:rPr>
      </w:pPr>
      <w:r>
        <w:rPr>
          <w:lang w:eastAsia="en-US"/>
        </w:rPr>
      </w:r>
    </w:p>
    <w:p>
      <w:pPr>
        <w:pStyle w:val="Normal"/>
        <w:tabs>
          <w:tab w:val="clear" w:pos="709"/>
          <w:tab w:val="left" w:pos="726" w:leader="none"/>
        </w:tabs>
        <w:rPr/>
      </w:pPr>
      <w:r>
        <w:rPr/>
        <w:t>История города неразрывно связана с историей присоединения и освоения Сибири Российским государством.</w:t>
      </w:r>
    </w:p>
    <w:p>
      <w:pPr>
        <w:pStyle w:val="Normal"/>
        <w:tabs>
          <w:tab w:val="clear" w:pos="709"/>
          <w:tab w:val="left" w:pos="726" w:leader="none"/>
        </w:tabs>
        <w:rPr/>
      </w:pPr>
      <w:r>
        <w:rPr/>
        <w:t>В 1618 г. отрядом русских служилых людей на берегу р. Томи "на усть Кондомы" был поставлен новый острог, получивший название Кузнецкого. В 1620 году острог перенесён на высокий правый берег Томи. Название поселения обусловлено тем, что среди коренных жителей этих мест, северных шорцев, было распространено кузнечное дело: они добывали и плавили руду, ковали из железа утварь и оружие. В русских документах XVII века они именуются кузнецкими людьми или кузнецкими татарами, а район их проживания - Кузнецкой Землёй. Населённый пункт именовался Кузнецк или Кузнецк-Сибирский для отличия от Кузнецка Пензенской губернии. С 1622 года город Кузнецк входил в Бийскую сторожевую линию, защищавшую пограничный район Южной Сибири от набегов киргизских и джунгарских ханов. Сюда после восстаний 1648 и 1682 годов были сосланы московские стрельцы. В 1846 году крепость упразднена. К концу XIX века Кузнецк имел характер сельского поселения.</w:t>
      </w:r>
    </w:p>
    <w:p>
      <w:pPr>
        <w:pStyle w:val="Normal"/>
        <w:tabs>
          <w:tab w:val="clear" w:pos="709"/>
          <w:tab w:val="left" w:pos="726" w:leader="none"/>
        </w:tabs>
        <w:rPr/>
      </w:pPr>
      <w:r>
        <w:rPr/>
        <w:t>Острог, а несколько позднее город Кузнецк стал административным центром вновь присоединенных к России земель и самым Южным военным форпостом государства в Сибири. Во главе города и уезда стоял воевода, вершивший все дела в Съезжей избе.</w:t>
      </w:r>
    </w:p>
    <w:p>
      <w:pPr>
        <w:pStyle w:val="Normal"/>
        <w:tabs>
          <w:tab w:val="clear" w:pos="709"/>
          <w:tab w:val="left" w:pos="726" w:leader="none"/>
        </w:tabs>
        <w:rPr/>
      </w:pPr>
      <w:r>
        <w:rPr/>
        <w:t>В Кузнецке имелись своя таможня, соляной магазин, пороховой погреб, а также построенный в 1621 г. Спасо-Преображенский собор. Население города состояло, главным образом, из стрельцов, казаков и прочих служилых людей, их жен и детей.</w:t>
      </w:r>
    </w:p>
    <w:p>
      <w:pPr>
        <w:pStyle w:val="Normal"/>
        <w:tabs>
          <w:tab w:val="clear" w:pos="709"/>
          <w:tab w:val="left" w:pos="726" w:leader="none"/>
        </w:tabs>
        <w:rPr/>
      </w:pPr>
      <w:r>
        <w:rPr/>
        <w:t>Кузнецкий гарнизон участвовал в сборе ясака (дани) с местного населения, в строительстве новых острогов и крепостей на присоединяемой территории и стоял на защите кузнецких земель от набегов кочевников. Кроме этого, жители занимались хлебопашеством, рыбной ловлей, пушным промыслом, различными ремеслами. Почти все первое столетие с момента основания Кузнецк оставался пограничным городом, городом-воином. Строительство Колывано-Кузнецкой укрепленной линии способствовало стабилизации военной ситуации в регионе и переходу города к мирной жизни: значительно возросло население города (1698 г. - около 800, а 1744 г. - более 3 000 человек), развивались земледелие и торговля.</w:t>
      </w:r>
    </w:p>
    <w:p>
      <w:pPr>
        <w:pStyle w:val="Normal"/>
        <w:tabs>
          <w:tab w:val="clear" w:pos="709"/>
          <w:tab w:val="left" w:pos="726" w:leader="none"/>
        </w:tabs>
        <w:rPr/>
      </w:pPr>
      <w:r>
        <w:rPr/>
        <w:t>Во второй половине XVIII в. меняется внешний облик города. В 1775г. основаны деревни Горбуново (ныне Куйбышевский район) и деревня Черноусово (Бессоново) - ныне Центральный район. В деревянном Кузнецке начинается каменное строительство: 1775-1780 гг. возводится Одигитриевская церковь второго поколения (храм, где венчался Ф.М. Достоевский в 1857 г., разрушен в 1919 г.), первый каменный частный дом местного купца И. Муратова (с 1779 г. - Окружное казначейство, сохранилось до настоящего времени). Но в массе своей Кузнецк оставался по-прежнему городом деревянной застройки, что, вместе с патриархальным укладом жизни, все больше превращало его в подобие большого села, выполнявшего функции административного центра и центра местной торговли.</w:t>
      </w:r>
    </w:p>
    <w:p>
      <w:pPr>
        <w:pStyle w:val="Normal"/>
        <w:tabs>
          <w:tab w:val="clear" w:pos="709"/>
          <w:tab w:val="left" w:pos="726" w:leader="none"/>
        </w:tabs>
        <w:rPr/>
      </w:pPr>
      <w:r>
        <w:rPr/>
        <w:t>Заметное оживление в размеренную жизнь Кузнецка внесло строительство на Вознесенской горе мощной крепости, что было вызвано опасностью военного конфликта с Китаем. Сооруженная в 1800 - 1820 гг. Кузнецкая крепость отвечала самым современным требованиям фортификационного искусства своего времени и впоследствии стала символом нашего города. Но в изменившейся за это время военно-политической обстановке уже не было нужды использовать крепость как военный объект. После вывода из нее военного гарнизона крепость начинает приходить в запустение. От полного разрушения ее спасло строительство Кузнецкого тюремного замка на месте бывшей казармы. Подверглась переделке и Барнаульская башня, перестроенная в Надвратную церковь во имя св. Ильи.</w:t>
      </w:r>
    </w:p>
    <w:p>
      <w:pPr>
        <w:pStyle w:val="Normal"/>
        <w:tabs>
          <w:tab w:val="clear" w:pos="709"/>
          <w:tab w:val="left" w:pos="726" w:leader="none"/>
        </w:tabs>
        <w:rPr>
          <w:b/>
          <w:b/>
        </w:rPr>
      </w:pPr>
      <w:r>
        <w:rPr>
          <w:b/>
        </w:rPr>
      </w:r>
    </w:p>
    <w:p>
      <w:pPr>
        <w:pStyle w:val="Heading1"/>
        <w:ind w:hanging="0"/>
        <w:rPr/>
      </w:pPr>
      <w:r>
        <w:rPr/>
        <w:t>3.2 Меняется облик Кузнецка</w:t>
      </w:r>
    </w:p>
    <w:p>
      <w:pPr>
        <w:pStyle w:val="Normal"/>
        <w:tabs>
          <w:tab w:val="clear" w:pos="709"/>
          <w:tab w:val="left" w:pos="726" w:leader="none"/>
        </w:tabs>
        <w:rPr/>
      </w:pPr>
      <w:r>
        <w:rPr/>
      </w:r>
    </w:p>
    <w:p>
      <w:pPr>
        <w:pStyle w:val="Normal"/>
        <w:tabs>
          <w:tab w:val="clear" w:pos="709"/>
          <w:tab w:val="left" w:pos="726" w:leader="none"/>
        </w:tabs>
        <w:rPr/>
      </w:pPr>
      <w:r>
        <w:rPr/>
        <w:t>Кузнецк, на протяжении двух веков, неоднократно менявший свое административно-территориальное подчинение, с 1804 г. окончательно становится уездным (в 1822 г. - 1898 г. окружным) городом в составе Томской губернии. В это же время Кузнецку жалуется собственный герб, с изображением кузницы. Общественное самоуправление городов, введенное в России Екатериной II, в Кузнецке сложилось в 80-х гг. XVIII в. в виде периодически избираемых городской думы и магистрата. После градации сибирских городов по численности населения Кузнецк был отнесен к разряду средних (1831 г.). В 1846 г. крепость упразднена. В конце XIX в. город имел характер сельского поселения. Теперь вместо прежних органов самоуправления вводилась ратуша, замененная в дальнейшем городовым хозяйственным управлением (1864г.), а после реформ Александра II вновь вводилась дума, и вместе с ней управа (1877г.). На смену высшему чиновнику - воеводе, в конце XVIII в. пришли городничие, замененные в свою очередь на окружных (затем уездных) исправников. В связи с общественно-хозяйственной жизнью города, спецификой торгово-купеческого дела возникла потребность в грамотных людях. Первый опыт организации просвещения в Кузнецке в виде торжественно открытого в 1790 г. народного училища продолжался недолго: через 6 лет его пришлось закрыть. Новая попытка внедрения народного (всесословного) образования в Кузнецке оказалась более удачной: открытое в 1826 г. мужское уездное училище стало первым, но далеко не единственным образовательным учреждением города. К середине века добавились два приходских училища - мужское и женское, а в начале XX в. в Кузнецке действовало уже пять учебных заведений. В 1906г. в городе открылся Народный дом, где размещались публичная библиотека и литературно-драматическое общество. Но в целом в XX в. Кузнецк входил скромным даже по сибирским меркам городом. Удаленность от промышленных центров и магистральных путей отразилась на экономическом облике города. Население чуть более 3 500 человек в массе своей все еще было связано с сельскохозяйственными занятиями (особенно животноводством и огородничеством). Немалую роль играли отхожие работы: извозный промысел, работа на золотых приисках и др. Пивоваренный завод И. Красимовича, Государственный спиртовой склад и паровая мельница считались крупными промышленными заведениями города, а несколько десятков предприятий ремесленно-кустарного типа были ориентированы на удовлетворение непосредственных нужд населения. Более заметную роль в жизни города играла торговля. Базарная площадь со стационарными магазинами и многочисленными лавками являлась деловым центром города, а с 1891 г. на ней организуются ежегодные ярмарки.</w:t>
      </w:r>
    </w:p>
    <w:p>
      <w:pPr>
        <w:pStyle w:val="Normal"/>
        <w:tabs>
          <w:tab w:val="clear" w:pos="709"/>
          <w:tab w:val="left" w:pos="726" w:leader="none"/>
        </w:tabs>
        <w:rPr/>
      </w:pPr>
      <w:r>
        <w:rPr/>
        <w:t>Начавшаяся Первая мировая война запомнилась беспорядками запасных чинов, собранных в Кузнецке со всего уезда, что в какой-то мере явилось предвестником грядущих социальных катаклизмов.</w:t>
      </w:r>
    </w:p>
    <w:p>
      <w:pPr>
        <w:pStyle w:val="Normal"/>
        <w:tabs>
          <w:tab w:val="clear" w:pos="709"/>
          <w:tab w:val="left" w:pos="726" w:leader="none"/>
        </w:tabs>
        <w:rPr/>
      </w:pPr>
      <w:r>
        <w:rPr/>
        <w:t>В 1914г. возникает поселок Сад-город (ныне район Точилино).</w:t>
      </w:r>
    </w:p>
    <w:p>
      <w:pPr>
        <w:pStyle w:val="Normal"/>
        <w:tabs>
          <w:tab w:val="clear" w:pos="709"/>
          <w:tab w:val="left" w:pos="726" w:leader="none"/>
        </w:tabs>
        <w:rPr>
          <w:b/>
          <w:b/>
        </w:rPr>
      </w:pPr>
      <w:r>
        <w:rPr>
          <w:b/>
        </w:rPr>
      </w:r>
    </w:p>
    <w:p>
      <w:pPr>
        <w:pStyle w:val="Heading1"/>
        <w:ind w:hanging="0"/>
        <w:rPr/>
      </w:pPr>
      <w:r>
        <w:rPr/>
        <w:t>3.3 События 1917 года и жизнь после войны</w:t>
      </w:r>
    </w:p>
    <w:p>
      <w:pPr>
        <w:pStyle w:val="Normal"/>
        <w:rPr>
          <w:lang w:eastAsia="en-US"/>
        </w:rPr>
      </w:pPr>
      <w:r>
        <w:rPr>
          <w:lang w:eastAsia="en-US"/>
        </w:rPr>
      </w:r>
    </w:p>
    <w:p>
      <w:pPr>
        <w:pStyle w:val="Normal"/>
        <w:tabs>
          <w:tab w:val="clear" w:pos="709"/>
          <w:tab w:val="left" w:pos="726" w:leader="none"/>
        </w:tabs>
        <w:rPr/>
      </w:pPr>
      <w:r>
        <w:rPr/>
        <w:t>Февральские события 1917 г. изменили и жизнь кузнечан: проходили многочисленные митинги и собрания, прошли выборы в Земскую управу и уездное Народное собрание, вышла первая кузнецкая газета. После Октябрьской революции в Кузнецке власти приходят Советы во главе с А.Г. Петраковым (март 1918). Советская власть в городе продержалась всего около трех месяцев и пала в июле этого же года под ударами белочехов и местной контрреволюции, многие из руководства Советов погибли. Свержение Советской власти сопровождалось восстановлением Городской Думы, Земской Управы, разрешением свободы торговли и т.п. Большая часть населения с одобрением отнеслась к восстановлению старых порядков в надежде на лучшую жизнь. Однако колчаковский режим не принес ожидаемых результатов, росло недовольство постоянными реквизициями, мобилизацией в белогвардейские части. Все это привело к возникновению партизанского движения в кузнецком крае. В самом Кузнецке в ночь со 2 на 3 декабря 1919 г. произошло вооруженное восстание нижних чинов местного гарнизона против колчаковщины. В городе был создан ревком во главе с А. Ивановым, который для упрочения советской власти обратился за помощью к партизанам. В середине декабря в город вошел отряд Г. Рогова. Партизаны производили "кровавую чистку", в результате которой была вырезана значительная часть населения; подожгли в городе все церкви, оставив после себя глубоко трагический след в памяти кузнечан.</w:t>
      </w:r>
    </w:p>
    <w:p>
      <w:pPr>
        <w:pStyle w:val="Normal"/>
        <w:tabs>
          <w:tab w:val="clear" w:pos="709"/>
          <w:tab w:val="left" w:pos="726" w:leader="none"/>
        </w:tabs>
        <w:rPr/>
      </w:pPr>
      <w:r>
        <w:rPr/>
        <w:t>После прихода Красной Армии в городе началась новая жизнь.</w:t>
      </w:r>
    </w:p>
    <w:p>
      <w:pPr>
        <w:pStyle w:val="Normal"/>
        <w:tabs>
          <w:tab w:val="clear" w:pos="709"/>
          <w:tab w:val="left" w:pos="726" w:leader="none"/>
        </w:tabs>
        <w:rPr/>
      </w:pPr>
      <w:r>
        <w:rPr/>
        <w:t>Возникли органы управления, однако административный центр Кузнецкого края в 1925 г. перенесли сначала в Кольчугино, а затем в Щегловск. В городе появились черты НЭПа: стали работать производственные артели, был отдан в аренду пивзавод. Застройка города началась в 1929 по плану немецкого архитектора Э. Май, в левобережной части - по планам архитекторов Б.Е. Светличного, Г.М. Слепых и других. А на другом берегу Томи началось строительство нового социалистического города, города - спутника завода. Первенец советской индустриализации, КМК, надо было построить в кратчайшие сроки. На Кузнецкстрой приезжали тысячи энтузиастов и комсомольцев, агитировали жителей окрестных деревень, (в 1930 г. - 14 тыс. человек). Строительством завода по проекту американской фирмы "Фрейн" руководили талантливые инженеры - Бардин И.П., Казарновский Г. и др. Начальником Кузнецкстроя стал Франкфурт С.М. Несмотря на все трудности, Кузнецкий комбинат уже 3 апреля 1932 г. выдал первый чугун, в сентябре - первую сталь, а в декабре - первый прокат. Столь быстрые темпы были невиданны в мировой практике.</w:t>
      </w:r>
    </w:p>
    <w:p>
      <w:pPr>
        <w:pStyle w:val="Normal"/>
        <w:tabs>
          <w:tab w:val="clear" w:pos="709"/>
          <w:tab w:val="left" w:pos="726" w:leader="none"/>
        </w:tabs>
        <w:rPr/>
      </w:pPr>
      <w:r>
        <w:rPr/>
        <w:t>Постановлением ВЦИИК СССР 3 июля 1931 г. №10 рабочий поселок Сад-город был преобразован в город Новокузнецк. Население его превышало 50 000 человек.2 марта 1932 г. произошло объединение Кузнецка и Новокузнецка в один город - Новокузнецк, который 5 мая стал Сталинском. В 1939 г. к нему был присоединён Кузнецк, после чего объединённый город некоторое время назывался Сталинск-Кузнецк, а затем снова Сталинск. Только в ноябре 1961 г. городу вернули имя Новокузнецк. К концу 30-х годов в городе работало свыше 20 промышленных предприятий, 4 шахты, заводы, производственные артели. Вместе с тем рос и благоустраивался город. Люди из землянок переезжали в новостройки, развивалась культурная жизнь города. В 1933 г. открылся первый театр, пущен первый трамвай, появился первый звуковой кинотеатр "Коммунар". В предвоенные годы возникает регулярная застройка, появляются жилые многоэтажные дома и общественные здания. Население достигло 170 000 человек. В эту наполненную событиями жизнь людей вкралась новая страшная беда. Молох сталинских репрессий 1937 года прокатился по судьбам множества горожан. Были расстреляны Франкфурт С.М., Хитаров Р.М. и многие другие честные труженики.</w:t>
      </w:r>
    </w:p>
    <w:p>
      <w:pPr>
        <w:pStyle w:val="Normal"/>
        <w:tabs>
          <w:tab w:val="clear" w:pos="709"/>
          <w:tab w:val="left" w:pos="726" w:leader="none"/>
        </w:tabs>
        <w:rPr/>
      </w:pPr>
      <w:r>
        <w:rPr/>
        <w:t>В 1941г. происходит образование городских районов города: Молотовский (ныне Центральный), Куйбышевский, Кузнецкий.</w:t>
      </w:r>
    </w:p>
    <w:p>
      <w:pPr>
        <w:pStyle w:val="Normal"/>
        <w:tabs>
          <w:tab w:val="clear" w:pos="709"/>
          <w:tab w:val="left" w:pos="726" w:leader="none"/>
        </w:tabs>
        <w:rPr/>
      </w:pPr>
      <w:r>
        <w:rPr/>
        <w:t>Начало Великой Отечественной войны дало мощный толчок развитию промышленности в Новокузнецке. Только за пеpвые тpи военных года в гоpоде введено в эксплуатацию более ста пpомышленных объектов, в том числе, заводы алюминиевый, феppосплавный, металлоконстpукций; Кузнецкая ТЭЦ, 36 агpегатов и дpугих объектов чеpной металлуpгии, шахта "Абашевская", новые угольные гоpизонты. В производственных цехах трудились старики, женщины и подростки. Люди работали, не зная отдыха.</w:t>
      </w:r>
    </w:p>
    <w:p>
      <w:pPr>
        <w:pStyle w:val="Normal"/>
        <w:tabs>
          <w:tab w:val="clear" w:pos="709"/>
          <w:tab w:val="left" w:pos="726" w:leader="none"/>
        </w:tabs>
        <w:rPr/>
      </w:pPr>
      <w:r>
        <w:rPr/>
        <w:t>Большой вклад в победу внес КМК: в кратчайшие сроки было освоено производство броневой стали, разработана технология проката брони, из которой было сделано 50 тысяч танков, 45 тысяч самолетов, 100 миллионов снарядов - почти половина всей военной продукции страны. Город стал одним из центров размещения эвакуированных промышленных предприятий из европейской части страны, число которых к концу 1941 г. достигло 55. Свой вклад в победу внесли и шахтеры города. Увеличение добычи коксующихся углей спасло от топливного голода металлургию страны. С первых дней войны в Сталинск стали приходить госпитальные поезда с тяжелоранеными воинами. Всего же в городе дислоцировалось 11 эвакогоспиталей. Победу помогали приближать и работники искусства. В Сталинске располагались Московский театр оперетты, Новосибирский театр "Красный факел".</w:t>
      </w:r>
    </w:p>
    <w:p>
      <w:pPr>
        <w:pStyle w:val="Normal"/>
        <w:tabs>
          <w:tab w:val="clear" w:pos="709"/>
          <w:tab w:val="left" w:pos="726" w:leader="none"/>
        </w:tabs>
        <w:rPr/>
      </w:pPr>
      <w:r>
        <w:rPr/>
        <w:t>Великая Отечественная война коснулась каждого новокузнечанина: 64 тысячи человек было призвано в армию в годы войны, более 14 тысяч из них не вернулись домой.52 человека удостоены звания Героя Советского Союза. Трудовые заслуги, жителей города в годы войны были оценены высокими правительственными наградами: орденами Ленина, Трудового Красного Знамени, орденом Кутузова 1-й степени награжден комбинат, город - орденом Октябрьской революции (1981 г.).</w:t>
      </w:r>
    </w:p>
    <w:p>
      <w:pPr>
        <w:pStyle w:val="Normal"/>
        <w:tabs>
          <w:tab w:val="clear" w:pos="709"/>
          <w:tab w:val="left" w:pos="726" w:leader="none"/>
        </w:tabs>
        <w:rPr/>
      </w:pPr>
      <w:r>
        <w:rPr/>
        <w:t>В период восстановления народного хозяйства все заводы наращивали выпуск продукции, обзаводились собственной социальной базой. В послевоенные годы в городе развернулось масштабное жилищное строительство. Современный вид получили проспекты Металлургов и Курако, улицы Кутузова и Суворова, микрорайоны старого Кузнецка, строится жилье в шахтерских поселках Абашево и Байдаевка.</w:t>
      </w:r>
    </w:p>
    <w:p>
      <w:pPr>
        <w:pStyle w:val="Normal"/>
        <w:tabs>
          <w:tab w:val="clear" w:pos="709"/>
          <w:tab w:val="left" w:pos="726" w:leader="none"/>
        </w:tabs>
        <w:rPr/>
      </w:pPr>
      <w:r>
        <w:rPr/>
        <w:t>В конце 1950-х годов в городе начинается строительство нового металлургического гиганта - Запсиба. По комсомольским путевкам на Антоновскую площадку приезжали демобилизованные солдаты, юноши и девушки центральных городов Союза.</w:t>
      </w:r>
    </w:p>
    <w:p>
      <w:pPr>
        <w:pStyle w:val="Normal"/>
        <w:tabs>
          <w:tab w:val="clear" w:pos="709"/>
          <w:tab w:val="left" w:pos="726" w:leader="none"/>
        </w:tabs>
        <w:rPr/>
      </w:pPr>
      <w:r>
        <w:rPr/>
        <w:t>В 1959г. происходит образование рабочего поселка Заводский и преобразование его в отдельный район города Заводский (в 1962г.).</w:t>
      </w:r>
    </w:p>
    <w:p>
      <w:pPr>
        <w:pStyle w:val="Normal"/>
        <w:tabs>
          <w:tab w:val="clear" w:pos="709"/>
          <w:tab w:val="left" w:pos="726" w:leader="none"/>
        </w:tabs>
        <w:rPr/>
      </w:pPr>
      <w:r>
        <w:rPr/>
        <w:t>Свой день рождения запсибовцы отмечают 27 июля, этот день в 1964 г. новый завод дал первый чугун. В 1971 г. за трудовые заслуги предприятие получило орден Ленина.</w:t>
      </w:r>
    </w:p>
    <w:p>
      <w:pPr>
        <w:pStyle w:val="Normal"/>
        <w:tabs>
          <w:tab w:val="clear" w:pos="709"/>
          <w:tab w:val="left" w:pos="726" w:leader="none"/>
        </w:tabs>
        <w:rPr/>
      </w:pPr>
      <w:r>
        <w:rPr/>
        <w:t>В 1960г. поселки абашевских и байдаевских шахт выделились в отдельный район города - Орджоникидзевский.</w:t>
      </w:r>
    </w:p>
    <w:p>
      <w:pPr>
        <w:pStyle w:val="Normal"/>
        <w:tabs>
          <w:tab w:val="clear" w:pos="709"/>
          <w:tab w:val="left" w:pos="726" w:leader="none"/>
        </w:tabs>
        <w:rPr/>
      </w:pPr>
      <w:r>
        <w:rPr/>
        <w:t>В 70-80 годы в жизнь города вошли ледовый стадион КМК, бассейны, цирк, бульвар Героев, новая часть улицы Кирова, новые школы и детские сады.</w:t>
      </w:r>
    </w:p>
    <w:p>
      <w:pPr>
        <w:pStyle w:val="Normal"/>
        <w:tabs>
          <w:tab w:val="clear" w:pos="709"/>
          <w:tab w:val="left" w:pos="726" w:leader="none"/>
        </w:tabs>
        <w:rPr/>
      </w:pPr>
      <w:r>
        <w:rPr/>
        <w:t>Сегодня Новокузнецк, является мощным индустриальным центром Сибири. В городе более 1200 промышленных предприятий различных форм собственности, из них около 50 являются одними из ведущих и крупнейших в своих отраслях.</w:t>
      </w:r>
    </w:p>
    <w:p>
      <w:pPr>
        <w:pStyle w:val="Normal"/>
        <w:tabs>
          <w:tab w:val="clear" w:pos="709"/>
          <w:tab w:val="left" w:pos="726" w:leader="none"/>
        </w:tabs>
        <w:rPr/>
      </w:pPr>
      <w:r>
        <w:rPr/>
        <w:t>Металлургические заводы-гиганты - КМК, ЗСМК, НКАЗ и КЗФ - несмотря на сложную экономическую ситуацию последних лет, сумели сохранить не промышленный потенциал, но и трудовые коллективы своих комбинатов, значимо для общественно-политической и социальной жизни города.</w:t>
      </w:r>
    </w:p>
    <w:p>
      <w:pPr>
        <w:pStyle w:val="Normal"/>
        <w:tabs>
          <w:tab w:val="clear" w:pos="709"/>
          <w:tab w:val="left" w:pos="726" w:leader="none"/>
        </w:tabs>
        <w:rPr/>
      </w:pPr>
      <w:r>
        <w:rPr/>
        <w:t>Весомый вклад в экономику региона вносят также машиностроительный завод, завод металлоконструкций, "Универсал", железобетонных изделий и другие. Широко известны в стране и за рубежом ПО "Органика", предприятия пищевой (ликёроводочный, пивоваренный, молочный заводы) и лёгкой (швейная фабрики и др.) промышленности.</w:t>
      </w:r>
    </w:p>
    <w:p>
      <w:pPr>
        <w:pStyle w:val="Normal"/>
        <w:tabs>
          <w:tab w:val="clear" w:pos="709"/>
          <w:tab w:val="left" w:pos="726" w:leader="none"/>
        </w:tabs>
        <w:rPr/>
      </w:pPr>
      <w:r>
        <w:rPr/>
        <w:t>В 1986г. установлен городской праздник "День города" - 3 июля (отмечается обычно в первые июльские выходные).</w:t>
      </w:r>
    </w:p>
    <w:p>
      <w:pPr>
        <w:pStyle w:val="Normal"/>
        <w:tabs>
          <w:tab w:val="clear" w:pos="709"/>
          <w:tab w:val="left" w:pos="726" w:leader="none"/>
        </w:tabs>
        <w:rPr>
          <w:b/>
          <w:b/>
        </w:rPr>
      </w:pPr>
      <w:r>
        <w:rPr>
          <w:b/>
        </w:rPr>
      </w:r>
    </w:p>
    <w:p>
      <w:pPr>
        <w:pStyle w:val="Heading1"/>
        <w:ind w:hanging="0"/>
        <w:rPr/>
      </w:pPr>
      <w:r>
        <w:rPr/>
        <w:t>3.4 Герб города</w:t>
      </w:r>
    </w:p>
    <w:p>
      <w:pPr>
        <w:pStyle w:val="Normal"/>
        <w:rPr>
          <w:lang w:eastAsia="en-US"/>
        </w:rPr>
      </w:pPr>
      <w:r>
        <w:rPr>
          <w:lang w:eastAsia="en-US"/>
        </w:rPr>
      </w:r>
    </w:p>
    <w:p>
      <w:pPr>
        <w:pStyle w:val="Normal"/>
        <w:tabs>
          <w:tab w:val="clear" w:pos="709"/>
          <w:tab w:val="left" w:pos="726" w:leader="none"/>
        </w:tabs>
        <w:rPr/>
      </w:pPr>
      <w:r>
        <w:rPr/>
        <w:t>СТАРЫЙ ГЕРБ.8 июля 1970 года решением горисполкома был утвержден герб города по варианту, предложенному архитектором Выповым А.В. Герб города представляет собой геральдический щит. На белом поле щита, олицетворяющем сибирскую природу, помещено стилизованное изображение разреза доменной печи красного цвета и черный квадрат, символизирующий основные отрасли промышленности города - металлургическую и угольную. От черного квадрата исходят лучи, отображающие энергию солнца, заключенного в угле. В верхней части щита помещается условное изображение стен Кузнецкой крепости, как дань уважения к историческому прошлому Кузнецкого края, символ преемственности поколений.</w:t>
      </w:r>
    </w:p>
    <w:p>
      <w:pPr>
        <w:pStyle w:val="Normal"/>
        <w:tabs>
          <w:tab w:val="clear" w:pos="709"/>
          <w:tab w:val="left" w:pos="726" w:leader="none"/>
        </w:tabs>
        <w:rPr/>
      </w:pPr>
      <w:r>
        <w:rPr/>
        <w:t>НОВЫЙ ГЕРБ. Утвержден 12 марта 1804 г. Описание герба: "В щите, разделенном горизонтально надвое, в верхней половине герб Томский, а в нижней - в золотом поле кузница с принадлежащими к ней орудиями".</w:t>
      </w:r>
    </w:p>
    <w:p>
      <w:pPr>
        <w:pStyle w:val="Normal"/>
        <w:tabs>
          <w:tab w:val="clear" w:pos="709"/>
          <w:tab w:val="left" w:pos="726" w:leader="none"/>
        </w:tabs>
        <w:rPr/>
      </w:pPr>
      <w:r>
        <w:rPr/>
        <w:t>Любопытно, что с введением нового герба уже в наше время старый (от 1970 года) так и не был отменен, так что у города официально сейчас целых два герб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Исупов В.А. Кузнецов И.С. История Сибири. Часть 3. Сибирь 20 век. Новосибирск. 2000.</w:t>
      </w:r>
    </w:p>
    <w:p>
      <w:pPr>
        <w:pStyle w:val="Style14"/>
        <w:rPr/>
      </w:pPr>
      <w:r>
        <w:rPr/>
        <w:t>2. Крестьянство в Сибири в период упрочнения и развития социализма. Новосибирск. 1985.</w:t>
      </w:r>
    </w:p>
    <w:p>
      <w:pPr>
        <w:pStyle w:val="Style14"/>
        <w:rPr/>
      </w:pPr>
      <w:r>
        <w:rPr/>
        <w:t>3. Олех.Л.Г. История Сибири. Ростов н/Д. Новосибирск. 2005.</w:t>
      </w:r>
    </w:p>
    <w:p>
      <w:pPr>
        <w:pStyle w:val="Style14"/>
        <w:rPr/>
      </w:pPr>
      <w:r>
        <w:rPr/>
        <w:t>4. Щеглов И.В. Хронологический перечень важнейших данных из истории Сибири. (1032-1882). Сургут, Акционерный информационно-издательский концерн “Северный дом”, 1993.463 с.</w:t>
      </w:r>
    </w:p>
    <w:p>
      <w:pPr>
        <w:pStyle w:val="Style14"/>
        <w:rPr/>
      </w:pPr>
      <w:r>
        <w:rPr/>
        <w:t>5. Яворский В.И., Бутов П.И. Кузнецкий каменноугольный бассейн. Л., 1927. Вып.177.24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11">
    <w:name w:val="Текст сноски Знак1"/>
    <w:qFormat/>
    <w:rPr>
      <w:rFonts w:cs="Times New Roman"/>
      <w:lang w:val="ru-RU" w:bidi="ar-SA"/>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3:00Z</dcterms:created>
  <dc:creator>Nastya</dc:creator>
  <dc:description/>
  <cp:keywords/>
  <dc:language>en-US</dc:language>
  <cp:lastModifiedBy>SYSTEM</cp:lastModifiedBy>
  <cp:lastPrinted>2008-12-23T17:39:00Z</cp:lastPrinted>
  <dcterms:modified xsi:type="dcterms:W3CDTF">2011-09-07T19:13:00Z</dcterms:modified>
  <cp:revision>2</cp:revision>
  <dc:subject/>
  <dc:title>Содержание</dc:title>
</cp:coreProperties>
</file>