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Определение суточного объёма работы контейнерного пункт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реднесуточная выгрузка или прибытие гружёных контейнер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5341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годовой грузооборот по прибытию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–коэффициент месячной неравномерност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статическая нагрузка контейнер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0 конт/су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Среднесуточная погрузка или отправление гружёных контейнер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–годовой грузооборот по отправлению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6 конт/су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3 Отправление порожних контейнер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30-26=4 конт/сут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Общее прибытие местных контейнер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пор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30+0=30 конт/су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Общее отправление местных контейнеров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пор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26+4=30 конт/сут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Определение основных параметров и установление специализации контейнерной площадк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Потребная ёмкость контейнерной площадк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)∙С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∙(1-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+φ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–средний срок хранения контейнеров по прибытию и отправлению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ут </w:t>
      </w:r>
      <w:r>
        <w:rPr>
          <w:sz w:val="28"/>
          <w:szCs w:val="28"/>
        </w:rPr>
        <w:t>– коэффициент суточной неравномерности, С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=1,2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коэффициент, учитывающий перегрузку контейнеров по прямому варианту, 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0,1;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φ –коэффициент, учитывающий потребность в дополнительной ёмкости площадки для хранения неисправных контейнеров, φ=0,03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средний срок хранения контейнеров в ожидании ремонта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 (30∙3+30∙1,5)∙1,2∙(1-0,1)+0,03∙30∙1 = 147 контейнеромес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2 Параметры погрузо-разгрузочных механизмов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КК-32-Козловой кран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Грузоподъёмность – 32т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ролёт -25000 м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ылет консоли -5000 мм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ысота подъёма -8500 м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-220 т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3 Количество ярусов хранения контейнер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я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04545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 xml:space="preserve"> – высота подъема козлового крана, м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габаритная высота контейнера, м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яр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80010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 ярус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4 Ширина контейнерной площадк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В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-2∙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, гд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пролёт козлового крана (расстояние между подкрановыми путями)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минимальное расстояние от подкранового пути до контейнер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=700 мм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25000мм-2∙700мм=23600м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 Количество продольных рядов контейнеров на площадк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я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39750" cy="427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габаритная ширина контейнер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ширина продольного зазор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200м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я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37210" cy="287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9 рядов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 Количество поперечных рядов контейнеров на площадк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3975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4800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9 ряд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7 Фактическая ёмкость контейнерной площадк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яр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я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9∙ 2∙9=162 контейнеромес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 Длина контейнерной площадк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0,5∙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)∙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габаритная длина контейнер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ширина поперечного зазора между контейнерами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200м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ширина поперечного прохода между контейнерами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600мм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β –коэффициент, учитывающий увеличение длины площадки для противопожарных поездов, β=1,1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9∙(12192мм+0,5∙(150мм+600мм))∙1,1=124414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е количество погрузочно-разгрузочных механизм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45540" cy="3702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сменная производительность погрузо-разгрузочного механизма,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53 контейнера/смену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количество смен работы погрузо-разгрузочного механизма за сутк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ут</w:t>
      </w:r>
      <w:r>
        <w:rPr>
          <w:sz w:val="28"/>
          <w:szCs w:val="28"/>
        </w:rPr>
        <w:t>/7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0/7=1,41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8173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 козловых кран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ая способность контейнерного терминала по емкости площадк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04545" cy="465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р</w:t>
      </w:r>
      <w:r>
        <w:rPr>
          <w:sz w:val="28"/>
          <w:szCs w:val="28"/>
        </w:rPr>
        <w:t xml:space="preserve"> –общий срок хранения по прибытию и отправлению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–перегрузка по прямому варианту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001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 конт/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>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ая способность контейнерного терминала посредствам механизаци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112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9 конт/су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&gt; П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, следовательно за сутки контейнерный терминал может переработать 39 контейнеров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оборот одного контейнера на станции включает операции по прибытию и отправлению контейнеров, перерабатывающая способность обеспечивает норму суточной переработки контейнеров. П&g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(39&gt;30)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32"/>
        </w:rPr>
        <w:t>3. Разработка календарного расписания приёма контейнеров к отправлению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месячная погрузка контейнеров на все назнач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н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6·30=780 конт/мес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нтейнеров на вагоне: количество контейнеров равно η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2. Расчёт объемов погрузки контейнеров и вагонов по назначениям плана формирова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39725" cy="375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 xml:space="preserve"> ваг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22580" cy="352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 xml:space="preserve"> ваг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93370" cy="3467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2051"/>
        <w:gridCol w:w="1339"/>
        <w:gridCol w:w="1257"/>
        <w:gridCol w:w="1406"/>
        <w:gridCol w:w="1382"/>
      </w:tblGrid>
      <w:tr>
        <w:trPr>
          <w:trHeight w:val="23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значение плана формирован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Доля контейне-ропотока от общего числа </w:t>
            </w:r>
            <w:r>
              <w:rPr>
                <w:lang w:val="en-US"/>
              </w:rPr>
              <w:t>j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контейнеров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вагонов</w:t>
            </w:r>
          </w:p>
        </w:tc>
      </w:tr>
      <w:tr>
        <w:trPr>
          <w:trHeight w:val="23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месяц,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 сут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месяц</w:t>
            </w:r>
          </w:p>
          <w:p>
            <w:pPr>
              <w:pStyle w:val="Style16"/>
              <w:rPr/>
            </w:pPr>
            <w:r>
              <w:rPr/>
              <w:t>η</w:t>
            </w:r>
            <w:r>
              <w:rPr>
                <w:vertAlign w:val="subscript"/>
              </w:rPr>
              <w:t>ва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 сутки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3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5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6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,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2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6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,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8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2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,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,04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54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,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91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Ж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,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,17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,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2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3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9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3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5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6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4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,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,34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,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,43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,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52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5</w:t>
            </w:r>
          </w:p>
        </w:tc>
      </w:tr>
      <w:tr>
        <w:trPr>
          <w:trHeight w:val="2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6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лендарное расписание приема контейнеров к отправлен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66"/>
        <w:gridCol w:w="267"/>
        <w:gridCol w:w="267"/>
        <w:gridCol w:w="268"/>
        <w:gridCol w:w="268"/>
        <w:gridCol w:w="268"/>
        <w:gridCol w:w="267"/>
        <w:gridCol w:w="268"/>
        <w:gridCol w:w="268"/>
        <w:gridCol w:w="268"/>
        <w:gridCol w:w="268"/>
        <w:gridCol w:w="267"/>
        <w:gridCol w:w="268"/>
        <w:gridCol w:w="268"/>
        <w:gridCol w:w="268"/>
        <w:gridCol w:w="268"/>
        <w:gridCol w:w="267"/>
        <w:gridCol w:w="268"/>
        <w:gridCol w:w="268"/>
        <w:gridCol w:w="268"/>
        <w:gridCol w:w="268"/>
        <w:gridCol w:w="268"/>
        <w:gridCol w:w="267"/>
        <w:gridCol w:w="268"/>
        <w:gridCol w:w="268"/>
        <w:gridCol w:w="268"/>
        <w:gridCol w:w="268"/>
        <w:gridCol w:w="267"/>
        <w:gridCol w:w="268"/>
        <w:gridCol w:w="268"/>
        <w:gridCol w:w="503"/>
      </w:tblGrid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значение ПФ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29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т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Б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Е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Ж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Л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9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того вагонов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381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того контейнеров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76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статок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8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 учётом разработанного календарного расписания 762 контейнеров отправляются в составе сборных прямых вагонов, а 18 контейнеров –в составе сборных перегрузочных вагонов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32"/>
        </w:rPr>
        <w:t>4. Организация завоза и вывоза контейнеров автотранспорто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загрузка одного автомобил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28600" cy="233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α –удельный вес автомашин по количеству перевозимых контейнер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28600" cy="233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15950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простоя под грузовыми операциями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нее время простоя под погрузкой (выгрузкой) на станции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228600" cy="233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>/60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ех </w:t>
      </w:r>
      <w:r>
        <w:rPr>
          <w:sz w:val="28"/>
          <w:szCs w:val="28"/>
        </w:rPr>
        <w:t xml:space="preserve">–норма времени на выполнение операций по механизированной погрузке (выгрузке) контейнера на автомобиль, для крупнотоннажных контейнеров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>=10мин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∙10/60=0,17 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реднее время простоя под загрузкой (разгрузкой) контейнера на складе клиент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разгр.(загр.)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разгр.(загр.)</w:t>
      </w:r>
      <w:r>
        <w:rPr>
          <w:sz w:val="28"/>
          <w:szCs w:val="28"/>
        </w:rPr>
        <w:t xml:space="preserve"> –время на выполнение операций по загрузке (разгрузке) контейнера без снятия с автомобил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кл </w:t>
      </w:r>
      <w:r>
        <w:rPr>
          <w:sz w:val="28"/>
          <w:szCs w:val="28"/>
        </w:rPr>
        <w:t>= 1·1,37 = 1,37 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простоя в ожидании грузовых операций на станци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28600" cy="2336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43100" cy="698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28600" cy="233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854200" cy="634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работы автотранспорта по завозу и вывозу контейнер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 двумя грузовыми операциями у клиент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контейнера с одной грузовой операцией у клиент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оборота автомобиля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Среднее время оборота автомобиля с двумя грузовыми операциям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9700" cy="2336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2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ж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673100" cy="405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расчётная скорость пробега тягачей и автомобилей в город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0к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9700" cy="2336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·0,17+2∙1,37+0,43+</w:t>
      </w:r>
      <w:r>
        <w:rPr>
          <w:sz w:val="28"/>
          <w:szCs w:val="28"/>
        </w:rPr>
        <w:drawing>
          <wp:inline distT="0" distB="0" distL="0" distR="0">
            <wp:extent cx="634365" cy="38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37 ч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оборота автомобиля с одной операцией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9700" cy="2336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ж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333375" cy="405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9" t="-89" r="-10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9700" cy="2336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·0,17+1,37+0,043+</w:t>
      </w:r>
      <w:r>
        <w:rPr>
          <w:sz w:val="28"/>
          <w:szCs w:val="28"/>
        </w:rPr>
        <w:drawing>
          <wp:inline distT="0" distB="0" distL="0" distR="0">
            <wp:extent cx="368300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95 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оборота автомобил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0500" cy="2336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541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313690" cy="2336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количество контейнеров с одной или двумя грузовыми операциям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0500" cy="2336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45260" cy="3892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18 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ый парк автомобилей для завоза и вывоза контейнер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97205" cy="4368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50545" cy="3892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Координация работы складов, механизмов и автотранспорта устанавливается путём разработки контактного графика, который предусматривает точное время подхода автомобилей и развоза контейнеров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Эффективность применения отцепных полуприцеп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оборота автомобиля, по схеме А, с применением отцепных полуприцепов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304800" cy="2565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839970" cy="405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3892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оборота автомобиля, по схеме Б, с применением отцепных полуприцеп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04800" cy="2565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20495" cy="4057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04800" cy="2565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59865" cy="3892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72 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ое среднее время оборота автомобиля при использовании отцепных полуприцеп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04800" cy="2565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541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04800" cy="2565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04900" cy="3892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99 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ый парк автомобилей для завоза вывоза контейнеров при использовании отцепных полуприцеп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(А)П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969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(А)П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533400" cy="3892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при применении отцепных полуприцепов потребный парк автомобилей уменьшается на 7 единиц, что приводит к сокращению расходов на автомобили, однако при данной технологии требуются большие капитальные затраты, что приводит к удорожанию стоимости строительства контейнерного пункта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боты контейнерного пункта по прямому варианту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количества погрузо-разгрузочных механизмов от процента контейнеров, перегружаемых по прямому варианту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ависимость перерабатывающей способности контейнерного терминала от процента контейнеров, перегружаемых по прямому варианту.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ывод: при увеличении процента перегрузки контейнеров до 50 процентов, появляется возможность привлечения дополнительного контейнеропотока в размере 11 контейнеров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 Технология работы контейнерного терминала в условиях АСУ КП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АРМ АСУК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М приемосдатчика (АРМПС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М станционного технологического центра (АРМСТЦ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М товарного кассира (АРМТВК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М диспетчера по автотранспорту (АРМПА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М руководителя контейнерного терминала (АРМРКП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Технология учёта контейнеров с 2-мя грузовыми операциями в системе АСУКП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РМ СТЦ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Ввод в ЭВМ информации из накладной и вагонного листа: номер поезда, вагона, контейнера и накладной, код станции отправления и назначения, код получателя, массу груза нетто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Выдача на печать «Книги передачи документов» ф. ГУ-48 в двух экземплярах.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РМ ПС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Ввод в ЭВМ сведений о выгрузке контейнеров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Выдача на печать «Книги выгрузки грузов» ф. ГУ-44 и книги сортировки контейнеров КЭУ-3.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РМ ТВК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По запросу через ЭВМ осуществляется выдача «Книги прибытия грузов» ф. ГУ-42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Выдача на печать «Книги передачи документов автотранспортному предприятию или организации ТЭО» ф. ГУ-48 и нарядов формы КЭУ-16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РМ ПС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Ввод в ЭВМ сведений о вывозе контейнера: номер контейнера, автомашины, договора, товарно-транспортной накладной, адрес доставки, время вывоза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РМ ТВК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Формирование счета реестра для расчета с грузополучателем и отчеты по доходам за перевозки грузов в контейнер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РМ ПС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. Ввод в ЭВМ данных о завезенном контейнере: номера визы, контейнера, даты и время завоза, номер договора, код станции назначения, код получателя, код и наименование груза, вес брутто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Выдача на печать «Книги приема груза к отправлению» ф. ГУ-34 и погрузочную марку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 Ввод в ЭВМ данных о выгрузке контейнера на площадку или вагон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 Ввод в ЭВМ данных о принятом контейнере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 Ввод в ЭВМ следующих данных по окончании погрузки в вагоны: номера вагона, станции назначения, номера погруженных в вагон контейнеров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 Выдача на печать вагонных листов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Технология учета контейнеров с одной грузовой операцией в системе АСУКП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РМ СТЦ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Ввод в ЭВМ информации из накладной и вагонного листа: номер поезда, вагона, контейнера и накладной, код станции отправления и назначения, код получателя, массу груза нетто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Выдача на печать «Книги передачи документов» ф. ГУ-48 в двух экземплярах.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РМ ПС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Ввод в ЭВМ сведений о выгрузке контейнеров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Выдача на печать «Книги выгрузки грузов» ф. ГУ-44 и книги сортировки контейнеров КЭУ-3.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РМ ТВК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По запросу через ЭВМ осуществляется выдача «Книги прибытия грузов» ф. ГУ-42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Выдача на печать «Книги передачи документов автотранспортному предприятию или организации ТЭО» ф. ГУ-48 и нарядов формы КЭУ-16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РМ ПС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Ввод в ЭВМ сведений о вывозе контейнера: номер контейнера, автомашины, договора, товарно-транспортной накладной, адрес доставки, время вывоза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РМ ТВК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Формирование счета реестра для расчета с грузополучателем и отчеты по доходам за перевозки грузов в контейнере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РМ ПС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Ввод в ЭВМ сведений о завезенных контейнер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РМ ПС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Печать марки приема контейнер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Печать книги завоза контейнера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РМ диспетчера по автотранспорту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Выдача на печать учетной карточки выполнения суточного объема завоза-вывоза контейнеров, ведомости наличия груженных контейнеров на станции и складах клиентуры, отчеты о движениях контейнеров ф. КЭО-1 и КЭО-3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РМ ТВК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. Выдача на печать накопительных карточек дополнительных сборов и ведомости платы за пользование контейнерами 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я эксплуатационных расходов, связанных с сокращением простоя контейнеров: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>=Э</w:t>
      </w:r>
      <w:r>
        <w:rPr>
          <w:sz w:val="28"/>
          <w:szCs w:val="28"/>
          <w:vertAlign w:val="subscript"/>
        </w:rPr>
        <w:t>кч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ч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ч</w:t>
      </w:r>
      <w:r>
        <w:rPr>
          <w:sz w:val="28"/>
          <w:szCs w:val="28"/>
        </w:rPr>
        <w:t xml:space="preserve"> –стоимость одного контейнерочаса просто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ч</w:t>
      </w:r>
      <w:r>
        <w:rPr>
          <w:sz w:val="28"/>
          <w:szCs w:val="28"/>
        </w:rPr>
        <w:t>=17рублей;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 xml:space="preserve">кч </w:t>
      </w:r>
      <w:r>
        <w:rPr>
          <w:sz w:val="28"/>
          <w:szCs w:val="28"/>
        </w:rPr>
        <w:t>–экономия контейнерочасов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кч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экономия времени простоя одного контейнера,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0мин.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кч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20,84 рублей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=1520,84∙17=25854,28 рублей 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32"/>
        </w:rPr>
        <w:t>6. Нормирование рабочего парка местных контейнер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 простоя местных контейнеров на контейнерном терминале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lang w:val="en-US"/>
        </w:rPr>
        <w:drawing>
          <wp:inline distT="0" distB="0" distL="0" distR="0">
            <wp:extent cx="161925" cy="2336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г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гр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1925" cy="2336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= 0,8+72+4,1+36+0,8 = 113,7 ч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агонов в подаче: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82600" cy="4356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пол </w:t>
      </w:r>
      <w:r>
        <w:rPr>
          <w:sz w:val="28"/>
          <w:szCs w:val="28"/>
        </w:rPr>
        <w:t>–коэффициент полезной длины фронта выгрузки(погрузки);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аг</w:t>
      </w:r>
      <w:r>
        <w:rPr>
          <w:sz w:val="28"/>
          <w:szCs w:val="28"/>
        </w:rPr>
        <w:t xml:space="preserve"> –длина вагона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аг</w:t>
      </w:r>
      <w:r>
        <w:rPr>
          <w:sz w:val="28"/>
          <w:szCs w:val="28"/>
        </w:rPr>
        <w:t>=26620мм;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од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50900" cy="3892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вагона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Количество погрузо-разгрузочных механизмов, одновременно выполняющих операции по погрузке (выгрузке) контейнеров на вагон (из вагона), z’: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ётом общего количества вагонов в подаче, 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1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 простоя контейнера под выгрузкой (погрузкой):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гр(погр)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ыгр(погр)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57200" cy="3892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ч</w:t>
      </w:r>
      <w:r>
        <w:br w:type="page"/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 простоя контейнера с момента выгрузки из вагона до момента погрузки на автомобиль: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50520" cy="304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иб</w:t>
      </w:r>
      <w:r>
        <w:rPr>
          <w:sz w:val="28"/>
          <w:szCs w:val="28"/>
        </w:rPr>
        <w:t>·24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50520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·24=72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28750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рабочий парк местных контейнеров на контейнерном терминале:</w:t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65" w:leader="none"/>
          <w:tab w:val="left" w:pos="321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874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15950" cy="3892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3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75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2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09:00Z</dcterms:created>
  <dc:creator>v</dc:creator>
  <dc:description/>
  <cp:keywords/>
  <dc:language>en-US</dc:language>
  <cp:lastModifiedBy>SYSTEM</cp:lastModifiedBy>
  <cp:lastPrinted>2008-05-20T17:51:00Z</cp:lastPrinted>
  <dcterms:modified xsi:type="dcterms:W3CDTF">2011-09-07T19:09:00Z</dcterms:modified>
  <cp:revision>2</cp:revision>
  <dc:subject/>
  <dc:title>Петербургский Государственный Университет Путей Сообщения</dc:title>
</cp:coreProperties>
</file>