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ГОУ ВПО «Волгоградский государственный университет»</w:t>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Кафедра гуманитарных дисциплин</w:t>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дисциплине «Философия»</w:t>
      </w:r>
    </w:p>
    <w:p>
      <w:pPr>
        <w:pStyle w:val="Normal"/>
        <w:spacing w:lineRule="auto" w:line="360"/>
        <w:jc w:val="center"/>
        <w:rPr>
          <w:b/>
          <w:b/>
          <w:sz w:val="28"/>
          <w:szCs w:val="28"/>
        </w:rPr>
      </w:pPr>
      <w:r>
        <w:rPr>
          <w:b/>
          <w:sz w:val="28"/>
          <w:szCs w:val="28"/>
        </w:rPr>
        <w:t xml:space="preserve"> </w:t>
      </w:r>
      <w:r>
        <w:rPr>
          <w:b/>
          <w:sz w:val="28"/>
          <w:szCs w:val="28"/>
        </w:rPr>
        <w:t>на тему: «Феминизм как философская проблема»</w:t>
      </w:r>
    </w:p>
    <w:p>
      <w:pPr>
        <w:pStyle w:val="Normal"/>
        <w:spacing w:lineRule="auto" w:line="360"/>
        <w:jc w:val="center"/>
        <w:rPr>
          <w:b/>
          <w:b/>
          <w:sz w:val="28"/>
          <w:szCs w:val="28"/>
        </w:rPr>
      </w:pPr>
      <w:r>
        <w:rPr>
          <w:b/>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ыполнила:</w:t>
      </w:r>
    </w:p>
    <w:p>
      <w:pPr>
        <w:pStyle w:val="FR1"/>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тудентка группы ДЗ-081</w:t>
      </w:r>
    </w:p>
    <w:p>
      <w:pPr>
        <w:pStyle w:val="FR1"/>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коробогатова В.А</w:t>
      </w:r>
    </w:p>
    <w:p>
      <w:pPr>
        <w:pStyle w:val="Normal"/>
        <w:spacing w:lineRule="auto" w:line="360" w:before="0" w:after="0"/>
        <w:contextualSpacing/>
        <w:rPr>
          <w:rFonts w:ascii="Times New Roman" w:hAnsi="Times New Roman" w:cs="Times New Roman"/>
          <w:sz w:val="28"/>
          <w:szCs w:val="28"/>
          <w:lang w:val="en-US"/>
        </w:rPr>
      </w:pPr>
      <w:r>
        <w:rPr>
          <w:rFonts w:cs="Times New Roman"/>
          <w:sz w:val="28"/>
          <w:szCs w:val="28"/>
          <w:lang w:val="en-US"/>
        </w:rPr>
      </w:r>
    </w:p>
    <w:p>
      <w:pPr>
        <w:pStyle w:val="FR1"/>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Волгоград 2010</w:t>
      </w:r>
    </w:p>
    <w:p>
      <w:pPr>
        <w:pStyle w:val="FR1"/>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360"/>
        <w:ind w:left="0" w:firstLine="709"/>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FR1"/>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течение очень долгого времени феминизм существовал как идеология равноправия женщин и как социально-политическое движение. Эти два аспекта очень важны для феминизма: именно в поисках ответов на реальные вопросы, касающиеся статуса женщин в обществе, теоретики феминизма, не удовлетворенные традиционной социальной наукой, стали формулировать свои претензии к рациональному западному знанию и новые теоретико-методологические подходы к анализу культуры.</w:t>
      </w:r>
    </w:p>
    <w:p>
      <w:pPr>
        <w:pStyle w:val="Normal"/>
        <w:spacing w:lineRule="auto" w:line="360"/>
        <w:ind w:firstLine="709"/>
        <w:jc w:val="both"/>
        <w:rPr>
          <w:sz w:val="28"/>
          <w:szCs w:val="28"/>
        </w:rPr>
      </w:pPr>
      <w:r>
        <w:rPr>
          <w:sz w:val="28"/>
          <w:szCs w:val="28"/>
        </w:rPr>
        <w:t>Феминизм привлекает к себе внимание тем, что он привнёс существенные перемены в западное общество. Хотя в целом многие принципы феминизма общеприняты, некоторые из них продолжают подвергаться кри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раткая история феминизма и предпосылки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гда впервые появились феминистские идеи в истории культуры? Есть два ответа на этот вопрос. Ряд исследователей считают, что </w:t>
      </w:r>
      <w:r>
        <w:rPr>
          <w:b/>
          <w:sz w:val="28"/>
          <w:szCs w:val="28"/>
        </w:rPr>
        <w:t>первым феминистом был Платон</w:t>
      </w:r>
      <w:r>
        <w:rPr>
          <w:sz w:val="28"/>
          <w:szCs w:val="28"/>
        </w:rPr>
        <w:t>, именно он впервые в истории философии стал обсуждать проблему социальной роли женщин в государстве. Есть иная точка зрения, согласно которой зарождение феминистских идей относится к эпохе Возрождения с ее культом человека. Именно тогда были написаны первые трактаты Кристины де Лизан и Корнелиуса Агриппы, в которых открыто говорилось о подавлении личности женщины в обществе.</w:t>
      </w:r>
    </w:p>
    <w:p>
      <w:pPr>
        <w:pStyle w:val="Normal"/>
        <w:spacing w:lineRule="auto" w:line="360"/>
        <w:ind w:firstLine="709"/>
        <w:jc w:val="both"/>
        <w:rPr/>
      </w:pPr>
      <w:r>
        <w:rPr>
          <w:sz w:val="28"/>
          <w:szCs w:val="28"/>
        </w:rPr>
        <w:t>Великая Французская революция провозгласила лозунг свободы, равенства и братства всех людей независимо от их происхождения, что активизировало стремление женщин к равноправию. Однако в 1792 г. Олимпия де Гуж написала "Декларацию прав женщин и гражданки", т.к. "Декларация прав человека и гражданина" была декларацией о правах мужчин. В своей работе она требовала предоставить женщинам гражданские и избирательные права и возможность занимать государственные посты. К сожалению, Олимпия де Гуж была казнена. Параллельно в Англии Мэри Уолстоун Крафт публикует книгу "О подчинении женщин". Появление данных работ не было случайностью. Очевидно, что зарождение феминистских идей было подготовлено целям рядом факторов:</w:t>
      </w:r>
    </w:p>
    <w:p>
      <w:pPr>
        <w:pStyle w:val="Normal"/>
        <w:numPr>
          <w:ilvl w:val="0"/>
          <w:numId w:val="3"/>
        </w:numPr>
        <w:tabs>
          <w:tab w:val="clear" w:pos="709"/>
        </w:tabs>
        <w:spacing w:lineRule="auto" w:line="360"/>
        <w:ind w:left="0" w:firstLine="709"/>
        <w:jc w:val="both"/>
        <w:rPr>
          <w:sz w:val="28"/>
          <w:szCs w:val="28"/>
        </w:rPr>
      </w:pPr>
      <w:r>
        <w:rPr>
          <w:sz w:val="28"/>
          <w:szCs w:val="28"/>
        </w:rPr>
        <w:t>либеральной философской традицией</w:t>
      </w:r>
    </w:p>
    <w:p>
      <w:pPr>
        <w:pStyle w:val="Normal"/>
        <w:spacing w:lineRule="auto" w:line="360"/>
        <w:ind w:firstLine="709"/>
        <w:jc w:val="both"/>
        <w:rPr/>
      </w:pPr>
      <w:r>
        <w:rPr>
          <w:sz w:val="28"/>
          <w:szCs w:val="28"/>
        </w:rPr>
        <w:t>(Д. Локк, Ж. Ж. Руссо), в рамках которой развивались основы теории прав человека;</w:t>
      </w:r>
    </w:p>
    <w:p>
      <w:pPr>
        <w:pStyle w:val="Normal"/>
        <w:numPr>
          <w:ilvl w:val="0"/>
          <w:numId w:val="3"/>
        </w:numPr>
        <w:tabs>
          <w:tab w:val="clear" w:pos="709"/>
        </w:tabs>
        <w:spacing w:lineRule="auto" w:line="360"/>
        <w:ind w:left="0" w:firstLine="709"/>
        <w:jc w:val="both"/>
        <w:rPr/>
      </w:pPr>
      <w:r>
        <w:rPr>
          <w:sz w:val="28"/>
          <w:szCs w:val="28"/>
        </w:rPr>
        <w:t xml:space="preserve">достаточно сильным было влияние утопического социализма (Ш. Фурье, Р. Оуэн), именно Оуэну </w:t>
      </w:r>
      <w:r>
        <w:rPr>
          <w:b/>
          <w:sz w:val="28"/>
          <w:szCs w:val="28"/>
        </w:rPr>
        <w:t>принадлежит изобретение термина "феминизм"</w:t>
      </w:r>
      <w:r>
        <w:rPr>
          <w:sz w:val="28"/>
          <w:szCs w:val="28"/>
        </w:rPr>
        <w:t>.</w:t>
      </w:r>
    </w:p>
    <w:p>
      <w:pPr>
        <w:pStyle w:val="Normal"/>
        <w:spacing w:lineRule="auto" w:line="360"/>
        <w:ind w:firstLine="709"/>
        <w:jc w:val="both"/>
        <w:rPr>
          <w:sz w:val="28"/>
          <w:szCs w:val="28"/>
        </w:rPr>
      </w:pPr>
      <w:r>
        <w:rPr>
          <w:sz w:val="28"/>
          <w:szCs w:val="28"/>
        </w:rPr>
        <w:t>К 60-м гг. XX в. в западном обществе сформировалось три направления феминизма:</w:t>
      </w:r>
    </w:p>
    <w:p>
      <w:pPr>
        <w:pStyle w:val="Normal"/>
        <w:numPr>
          <w:ilvl w:val="0"/>
          <w:numId w:val="2"/>
        </w:numPr>
        <w:tabs>
          <w:tab w:val="clear" w:pos="709"/>
        </w:tabs>
        <w:spacing w:lineRule="auto" w:line="360"/>
        <w:ind w:left="0" w:firstLine="709"/>
        <w:jc w:val="both"/>
        <w:rPr>
          <w:sz w:val="28"/>
          <w:szCs w:val="28"/>
        </w:rPr>
      </w:pPr>
      <w:r>
        <w:rPr>
          <w:sz w:val="28"/>
          <w:szCs w:val="28"/>
        </w:rPr>
        <w:t>либерально-реформистское;</w:t>
      </w:r>
    </w:p>
    <w:p>
      <w:pPr>
        <w:pStyle w:val="Normal"/>
        <w:numPr>
          <w:ilvl w:val="0"/>
          <w:numId w:val="2"/>
        </w:numPr>
        <w:tabs>
          <w:tab w:val="clear" w:pos="709"/>
        </w:tabs>
        <w:spacing w:lineRule="auto" w:line="360"/>
        <w:ind w:left="0" w:firstLine="709"/>
        <w:jc w:val="both"/>
        <w:rPr>
          <w:sz w:val="28"/>
          <w:szCs w:val="28"/>
        </w:rPr>
      </w:pPr>
      <w:r>
        <w:rPr>
          <w:sz w:val="28"/>
          <w:szCs w:val="28"/>
        </w:rPr>
        <w:t>социалистическое;</w:t>
      </w:r>
    </w:p>
    <w:p>
      <w:pPr>
        <w:pStyle w:val="Normal"/>
        <w:numPr>
          <w:ilvl w:val="0"/>
          <w:numId w:val="2"/>
        </w:numPr>
        <w:tabs>
          <w:tab w:val="clear" w:pos="709"/>
        </w:tabs>
        <w:spacing w:lineRule="auto" w:line="360"/>
        <w:ind w:left="0" w:firstLine="709"/>
        <w:jc w:val="both"/>
        <w:rPr>
          <w:sz w:val="28"/>
          <w:szCs w:val="28"/>
        </w:rPr>
      </w:pPr>
      <w:r>
        <w:rPr>
          <w:sz w:val="28"/>
          <w:szCs w:val="28"/>
        </w:rPr>
        <w:t>радикальное.</w:t>
      </w:r>
    </w:p>
    <w:p>
      <w:pPr>
        <w:pStyle w:val="Normal"/>
        <w:spacing w:lineRule="auto" w:line="360"/>
        <w:ind w:firstLine="709"/>
        <w:jc w:val="both"/>
        <w:rPr>
          <w:sz w:val="28"/>
          <w:szCs w:val="28"/>
        </w:rPr>
      </w:pPr>
      <w:r>
        <w:rPr>
          <w:sz w:val="28"/>
          <w:szCs w:val="28"/>
        </w:rPr>
        <w:t>Либерально-демократическое направление видело неравноправие женщин в отсутствии или недостатке в обществе гражданских и юридических прав. Способом решения этой проблемы должны быть социально-экономические и юридические реформы. Представители данного направления - Бетти Фридан и ее сторонницы по Национальной организации женщин.</w:t>
      </w:r>
    </w:p>
    <w:p>
      <w:pPr>
        <w:pStyle w:val="Normal"/>
        <w:spacing w:lineRule="auto" w:line="360"/>
        <w:ind w:firstLine="709"/>
        <w:jc w:val="both"/>
        <w:rPr>
          <w:sz w:val="28"/>
          <w:szCs w:val="28"/>
        </w:rPr>
      </w:pPr>
      <w:r>
        <w:rPr>
          <w:sz w:val="28"/>
          <w:szCs w:val="28"/>
        </w:rPr>
        <w:t>Социалистическое течение (Зилла Эйзенстайн, Линда Гордон) синтезировало марксистские и феминистские взгляды. Они отстаивали необходимость вычленения из проблем классовых и социальных собственно женских проблем.</w:t>
      </w:r>
    </w:p>
    <w:p>
      <w:pPr>
        <w:pStyle w:val="Normal"/>
        <w:spacing w:lineRule="auto" w:line="360"/>
        <w:ind w:firstLine="709"/>
        <w:jc w:val="both"/>
        <w:rPr>
          <w:sz w:val="28"/>
          <w:szCs w:val="28"/>
        </w:rPr>
      </w:pPr>
      <w:r>
        <w:rPr>
          <w:sz w:val="28"/>
          <w:szCs w:val="28"/>
        </w:rPr>
        <w:t>Радикальное направление (Кейт Миллей, Мэри Доили, Кристина Дельфи) обратилось к поискам общих оснований угнетения женщин. Таковым, с их точки зрения, является патриархат - система мужского доминирования над женщинами.</w:t>
      </w:r>
    </w:p>
    <w:p>
      <w:pPr>
        <w:pStyle w:val="Normal"/>
        <w:spacing w:lineRule="auto" w:line="360"/>
        <w:ind w:firstLine="709"/>
        <w:jc w:val="both"/>
        <w:rPr>
          <w:sz w:val="28"/>
          <w:szCs w:val="28"/>
        </w:rPr>
      </w:pPr>
      <w:r>
        <w:rPr>
          <w:sz w:val="28"/>
          <w:szCs w:val="28"/>
        </w:rPr>
        <w:t>В настоящее время эти три течения в явном виде не присутствуют, теоретики феминизма выступают за развитие сепаратной (от мужчин) женской культуры; "гуманистический" феминизм настаивает на признании равноправия мужских и женских интересов в обществе. Появился национальный феминизм, где положение женщины анализируется не только с точки зрения пола, но и через категорию расы и национальности.</w:t>
      </w:r>
    </w:p>
    <w:p>
      <w:pPr>
        <w:pStyle w:val="Normal"/>
        <w:numPr>
          <w:ilvl w:val="0"/>
          <w:numId w:val="4"/>
        </w:numPr>
        <w:tabs>
          <w:tab w:val="clear" w:pos="709"/>
        </w:tabs>
        <w:spacing w:lineRule="auto" w:line="360"/>
        <w:ind w:left="0" w:firstLine="709"/>
        <w:jc w:val="both"/>
        <w:rPr>
          <w:sz w:val="28"/>
          <w:szCs w:val="28"/>
        </w:rPr>
      </w:pPr>
      <w:r>
        <w:rPr>
          <w:sz w:val="28"/>
          <w:szCs w:val="28"/>
        </w:rPr>
        <w:t>Симона де Бовуар - французский философ, положила начало традиции социокультурного подхода к причинам дискриминации женщин в обществе. Она опубликовала работу "Второй пол", где впервые поставила проблему подавления феминного в культуре. Она показала, что общество конституирует мужское/мускульное как позитивную культурную норму, а женское/феминное как негативное, как отклонение от нормы, как Другое. Из этой концепции следует, что "различия", культивируемые традиционной культурой носят гендерный характер.</w:t>
      </w:r>
    </w:p>
    <w:p>
      <w:pPr>
        <w:pStyle w:val="Normal"/>
        <w:numPr>
          <w:ilvl w:val="0"/>
          <w:numId w:val="4"/>
        </w:numPr>
        <w:tabs>
          <w:tab w:val="clear" w:pos="709"/>
        </w:tabs>
        <w:spacing w:lineRule="auto" w:line="360"/>
        <w:ind w:left="0" w:firstLine="709"/>
        <w:jc w:val="both"/>
        <w:rPr>
          <w:sz w:val="28"/>
          <w:szCs w:val="28"/>
        </w:rPr>
      </w:pPr>
      <w:r>
        <w:rPr>
          <w:sz w:val="28"/>
          <w:szCs w:val="28"/>
        </w:rPr>
        <w:t>Кейт Миллет писала о подавлении феминного в культуре как основе политики патриархата.</w:t>
      </w:r>
    </w:p>
    <w:p>
      <w:pPr>
        <w:pStyle w:val="Normal"/>
        <w:numPr>
          <w:ilvl w:val="0"/>
          <w:numId w:val="4"/>
        </w:numPr>
        <w:tabs>
          <w:tab w:val="clear" w:pos="709"/>
        </w:tabs>
        <w:spacing w:lineRule="auto" w:line="360"/>
        <w:ind w:left="0" w:firstLine="709"/>
        <w:jc w:val="both"/>
        <w:rPr/>
      </w:pPr>
      <w:r>
        <w:rPr>
          <w:sz w:val="28"/>
          <w:szCs w:val="28"/>
        </w:rPr>
        <w:t>М. Мид доказала, что социальные нормы в обществе относительны, представления о мужском и женском меняются в истории даже одного и того же общества. Следовательно, не биологический пол, а социокультурные нормы определяют модели поведения, виды деятельности, профессии мужчин и женщин.</w:t>
      </w:r>
    </w:p>
    <w:p>
      <w:pPr>
        <w:pStyle w:val="Normal"/>
        <w:spacing w:lineRule="auto" w:line="360"/>
        <w:ind w:firstLine="709"/>
        <w:jc w:val="both"/>
        <w:rPr/>
      </w:pPr>
      <w:r>
        <w:rPr>
          <w:sz w:val="28"/>
          <w:szCs w:val="28"/>
        </w:rPr>
        <w:t>Таким образом, помимо биологического и социального аспектов в анализе проблемы пола можно обнаружить его социокультурный</w:t>
      </w:r>
      <w:r>
        <w:rPr>
          <w:b/>
          <w:sz w:val="28"/>
          <w:szCs w:val="28"/>
        </w:rPr>
        <w:t xml:space="preserve"> </w:t>
      </w:r>
      <w:r>
        <w:rPr>
          <w:sz w:val="28"/>
          <w:szCs w:val="28"/>
        </w:rPr>
        <w:t>аспект.</w:t>
      </w:r>
    </w:p>
    <w:p>
      <w:pPr>
        <w:pStyle w:val="Normal"/>
        <w:spacing w:lineRule="auto" w:line="360"/>
        <w:ind w:firstLine="709"/>
        <w:jc w:val="both"/>
        <w:rPr>
          <w:sz w:val="28"/>
          <w:szCs w:val="28"/>
        </w:rPr>
      </w:pPr>
      <w:r>
        <w:rPr>
          <w:sz w:val="28"/>
          <w:szCs w:val="28"/>
        </w:rPr>
        <w:t>Для современного западного общества характерны мужские ценности: власть, принцип насилия и подавления. Сила и власть постоянно утверждаются через агрессию и экспансию, которые в культуре принято считать "мужскими". При этом женщина обязана быть слабой, так как иначе невозможен архетип сильного мужчины. Но порабощая, нельзя самому стать свободным. Поэтому проигрывают все - и мужчины, и женщины. В западной морали доминируют такие ценности, как равенство, индивидуализм, независимость - это атрибуты мужчин. А мягкость, эмоциональность, заботливость - чисто женские качества. В культуре мужское и женское существуют как элементы культурно-символических рядов.</w:t>
      </w:r>
    </w:p>
    <w:p>
      <w:pPr>
        <w:pStyle w:val="Normal"/>
        <w:spacing w:lineRule="auto" w:line="360"/>
        <w:ind w:firstLine="709"/>
        <w:jc w:val="both"/>
        <w:rPr/>
      </w:pPr>
      <w:r>
        <w:rPr>
          <w:sz w:val="28"/>
          <w:szCs w:val="28"/>
        </w:rPr>
        <w:t>В социокультурном аспекте содержатся неявные ценностные установки, согласно которым все мужское означает доминирующее, позитивное, значимое, женское - негативное, вторичное. Феминистки утверждают, что здесь налицо сексизм - дискриминация женщин на основании их пола и маскулинизм - мировоззрение, утверждающее, что мужчина в обществе должен изначально доминировать.</w:t>
      </w:r>
    </w:p>
    <w:p>
      <w:pPr>
        <w:pStyle w:val="Normal"/>
        <w:spacing w:lineRule="auto" w:line="360"/>
        <w:ind w:firstLine="709"/>
        <w:jc w:val="both"/>
        <w:rPr/>
      </w:pPr>
      <w:r>
        <w:rPr>
          <w:sz w:val="28"/>
          <w:szCs w:val="28"/>
        </w:rPr>
        <w:t>Интересен еще один термин - андроцентризм. В западной культуре мужчина - человек вообще, а женщина "подвид" человека. Признак здорового человека - активность, рационализм, независимость, ориентация на социально-значимые цели, т. е. это признаки мужчины. Женщина - эмоциональна, пассивна, зависима. Следовательно, ментальность человека и мужчины совпали, а ментальность женщины отлична от них.</w:t>
      </w:r>
    </w:p>
    <w:p>
      <w:pPr>
        <w:pStyle w:val="Normal"/>
        <w:spacing w:lineRule="auto" w:line="360"/>
        <w:ind w:firstLine="709"/>
        <w:jc w:val="both"/>
        <w:rPr/>
      </w:pPr>
      <w:r>
        <w:rPr>
          <w:sz w:val="28"/>
          <w:szCs w:val="28"/>
        </w:rPr>
        <w:t>Подверглась критике и наука. Известно, что характерными чертами науки являются: объективность, рациональность, строгость, свобода от ценностей - это маскулинные атрибуты. Но самое главное, в чем выражается маскулинный характер европейской науки - это сам характер производства знаний. Наука отвергает чувственное познание, интуицию, что традиционно ассоциируется с феминным. Андроцентризм науки выражается с точки зрения феминизма в том, что объектами изучения традиционно являются мужчины и маскулинное. Например, биология под видом человека "вообще" изучала мужчину. Традиционный подход к истории - мужской, так как она изучает войны, битвы, революции, смены династий и т. д., а каждодневная жизнь людей, где правят женщины, оставалась вне поля зрения историков. Даже иерархия наук носит маскулинный характер: более престижными и уважаемыми считаются "строгие" науки вроде математики или физики, чем литература или иностранные языки, считающиеся жен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10795</wp:posOffset>
                </wp:positionV>
                <wp:extent cx="1702435"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1702435" cy="1356360"/>
                        </a:xfrm>
                        <a:prstGeom prst="rect"/>
                        <a:solidFill>
                          <a:srgbClr val="FFFFFF">
                            <a:alpha val="0"/>
                          </a:srgbClr>
                        </a:solidFill>
                      </wps:spPr>
                      <wps:txbx>
                        <w:txbxContent>
                          <w:tbl>
                            <w:tblPr>
                              <w:tblW w:w="2681" w:type="dxa"/>
                              <w:jc w:val="left"/>
                              <w:tblInd w:w="-5" w:type="dxa"/>
                              <w:tblLayout w:type="fixed"/>
                              <w:tblCellMar>
                                <w:top w:w="0" w:type="dxa"/>
                                <w:left w:w="108" w:type="dxa"/>
                                <w:bottom w:w="0" w:type="dxa"/>
                                <w:right w:w="108" w:type="dxa"/>
                              </w:tblCellMar>
                            </w:tblPr>
                            <w:tblGrid>
                              <w:gridCol w:w="1407"/>
                              <w:gridCol w:w="1274"/>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ск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ск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циональ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увственн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ухов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сн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жествен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еховное</w:t>
                                  </w:r>
                                </w:p>
                              </w:tc>
                            </w:tr>
                            <w:tr>
                              <w:trPr>
                                <w:trHeight w:val="356"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дное</w:t>
                                  </w:r>
                                </w:p>
                              </w:tc>
                            </w:tr>
                          </w:tbl>
                        </w:txbxContent>
                      </wps:txbx>
                      <wps:bodyPr anchor="t" lIns="0" tIns="0" rIns="0" bIns="0">
                        <a:noAutofit/>
                      </wps:bodyPr>
                    </wps:wsp>
                  </a:graphicData>
                </a:graphic>
              </wp:anchor>
            </w:drawing>
          </mc:Choice>
          <mc:Fallback>
            <w:pict>
              <v:rect fillcolor="#FFFFFF" style="position:absolute;rotation:-0;width:134.05pt;height:106.8pt;mso-wrap-distance-left:9pt;mso-wrap-distance-right:9pt;mso-wrap-distance-top:0pt;mso-wrap-distance-bottom:0pt;margin-top:0.85pt;mso-position-vertical-relative:text;margin-left:113.75pt;mso-position-horizontal-relative:page">
                <v:fill opacity="0f"/>
                <v:textbox inset="0in,0in,0in,0in">
                  <w:txbxContent>
                    <w:tbl>
                      <w:tblPr>
                        <w:tblW w:w="2681" w:type="dxa"/>
                        <w:jc w:val="left"/>
                        <w:tblInd w:w="-5" w:type="dxa"/>
                        <w:tblLayout w:type="fixed"/>
                        <w:tblCellMar>
                          <w:top w:w="0" w:type="dxa"/>
                          <w:left w:w="108" w:type="dxa"/>
                          <w:bottom w:w="0" w:type="dxa"/>
                          <w:right w:w="108" w:type="dxa"/>
                        </w:tblCellMar>
                      </w:tblPr>
                      <w:tblGrid>
                        <w:gridCol w:w="1407"/>
                        <w:gridCol w:w="1274"/>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ск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ск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циональ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увственн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ухов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есно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жествен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еховное</w:t>
                            </w:r>
                          </w:p>
                        </w:tc>
                      </w:tr>
                      <w:tr>
                        <w:trPr>
                          <w:trHeight w:val="356"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дное</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им, что метафора пола выполняет роль культурно-формирующего фактора. Маскулинный характер Человека Разумного глубоко обосновывается в философской традиции Зап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деи феминизма в русской культурной трад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и основных фактора определили специфику развития отечественной культуры: язычество, православие и западная культурная традиция.</w:t>
      </w:r>
    </w:p>
    <w:p>
      <w:pPr>
        <w:pStyle w:val="Normal"/>
        <w:spacing w:lineRule="auto" w:line="360"/>
        <w:ind w:firstLine="709"/>
        <w:jc w:val="both"/>
        <w:rPr>
          <w:sz w:val="28"/>
          <w:szCs w:val="28"/>
        </w:rPr>
      </w:pPr>
      <w:r>
        <w:rPr>
          <w:sz w:val="28"/>
          <w:szCs w:val="28"/>
        </w:rPr>
        <w:t>В современной научной литературе отсчет русской культуры ведется от Крещения Руси, однако это не совсем верно. Древнейшая история славян не совсем ясна, в ней много спорного, но к 1-му тыс. н. э. появляется название "Русь", под которым понимаются славянские племена Восточной Европы.</w:t>
      </w:r>
    </w:p>
    <w:p>
      <w:pPr>
        <w:pStyle w:val="Normal"/>
        <w:spacing w:lineRule="auto" w:line="360"/>
        <w:ind w:firstLine="709"/>
        <w:jc w:val="both"/>
        <w:rPr>
          <w:sz w:val="28"/>
          <w:szCs w:val="28"/>
        </w:rPr>
      </w:pPr>
      <w:r>
        <w:rPr>
          <w:sz w:val="28"/>
          <w:szCs w:val="28"/>
        </w:rPr>
        <w:t>Язычество древних славян тесно связано с широким почитанием материнских культов. Б. Рыбаков выделил 3 основных этапа в развитии язычества.</w:t>
      </w:r>
    </w:p>
    <w:p>
      <w:pPr>
        <w:pStyle w:val="Normal"/>
        <w:spacing w:lineRule="auto" w:line="360"/>
        <w:ind w:firstLine="709"/>
        <w:jc w:val="both"/>
        <w:rPr/>
      </w:pPr>
      <w:r>
        <w:rPr>
          <w:b/>
          <w:sz w:val="28"/>
          <w:szCs w:val="28"/>
        </w:rPr>
        <w:t>Первый</w:t>
      </w:r>
      <w:r>
        <w:rPr>
          <w:sz w:val="28"/>
          <w:szCs w:val="28"/>
        </w:rPr>
        <w:t xml:space="preserve"> этап - упыри и берегини. Берегини - женские персонажи в славянской мифологии, они связаны с двумя понятиями - оберегать посевы и берег водного пространства. Упыри - мужской образ, это исчадие ада, вампиры. Упыри и берегини, видимо, архаические названия двух противоположных начал - злого и доброго, мужского и женского.</w:t>
      </w:r>
    </w:p>
    <w:p>
      <w:pPr>
        <w:pStyle w:val="Normal"/>
        <w:spacing w:lineRule="auto" w:line="360"/>
        <w:ind w:firstLine="709"/>
        <w:jc w:val="both"/>
        <w:rPr/>
      </w:pPr>
      <w:r>
        <w:rPr>
          <w:sz w:val="28"/>
          <w:szCs w:val="28"/>
        </w:rPr>
        <w:t xml:space="preserve">На </w:t>
      </w:r>
      <w:r>
        <w:rPr>
          <w:b/>
          <w:sz w:val="28"/>
          <w:szCs w:val="28"/>
        </w:rPr>
        <w:t xml:space="preserve">втором </w:t>
      </w:r>
      <w:r>
        <w:rPr>
          <w:sz w:val="28"/>
          <w:szCs w:val="28"/>
        </w:rPr>
        <w:t>этапе поклонялись Роду и рожаницам. Род - божество, которое связано с водой, небом и молнией. Он отвечает за все три мира: верхний - небесный, средний - мир человека и природы и нижний. Рожаницы - древние мифические силы плодородия и самой жизни, которые покровительствовали женским работам и отвечали за плодовитость скота и богатый урожай, а также распоряжались судьбой человека. Следует отметить, что на данном этапе противопоставление мужского - отрицательного и женского - положительного отсутствует. Род и роженицы играют большую роль в жизни славянина, они оба важны.</w:t>
      </w:r>
    </w:p>
    <w:p>
      <w:pPr>
        <w:pStyle w:val="Normal"/>
        <w:spacing w:lineRule="auto" w:line="360"/>
        <w:ind w:firstLine="709"/>
        <w:jc w:val="both"/>
        <w:rPr/>
      </w:pPr>
      <w:r>
        <w:rPr>
          <w:sz w:val="28"/>
          <w:szCs w:val="28"/>
        </w:rPr>
        <w:t xml:space="preserve">На </w:t>
      </w:r>
      <w:r>
        <w:rPr>
          <w:b/>
          <w:sz w:val="28"/>
          <w:szCs w:val="28"/>
        </w:rPr>
        <w:t>третьем</w:t>
      </w:r>
      <w:r>
        <w:rPr>
          <w:sz w:val="28"/>
          <w:szCs w:val="28"/>
        </w:rPr>
        <w:t xml:space="preserve"> этапе славяне молились Перуну, он - бог войны, грозы, грома. Можно отметить еще, что русы-язычники клялись Ярилом, Велесом, Родом, Хорсом. Эта группа божеств связана с плодородием. Из женских имен данного периода до нас дошла Макошь - богиня счастья, Лада - богиня брака и Леля, которая олицетворяла весеннюю зелень, расцвет и обновление природы. Все социально-значимые роли отданы мужским божествам, женские отвечают за домашний очаг, их воздействие на социальное пространство сужено до предела.</w:t>
      </w:r>
    </w:p>
    <w:p>
      <w:pPr>
        <w:pStyle w:val="Normal"/>
        <w:spacing w:lineRule="auto" w:line="360"/>
        <w:ind w:firstLine="709"/>
        <w:jc w:val="both"/>
        <w:rPr/>
      </w:pPr>
      <w:r>
        <w:rPr>
          <w:sz w:val="28"/>
          <w:szCs w:val="28"/>
        </w:rPr>
        <w:t xml:space="preserve">В христианской культуре России женское начало вторично и подчинено мужскому началу. Это просматривается и в православных наставлениях, и в "Поучениях Владимира Мономаха" XII в., и в "Домострое" (с XVI до XX вв.). Следует отметить, что наиболее почитаемой и любимой иконой на Руси была икона </w:t>
      </w:r>
      <w:r>
        <w:rPr>
          <w:b/>
          <w:sz w:val="28"/>
          <w:szCs w:val="28"/>
        </w:rPr>
        <w:t>Божией Матери</w:t>
      </w:r>
      <w:r>
        <w:rPr>
          <w:sz w:val="28"/>
          <w:szCs w:val="28"/>
        </w:rPr>
        <w:t>. Языческое почитание женского начала нашло свое выражение именно в этой форме.</w:t>
      </w:r>
    </w:p>
    <w:p>
      <w:pPr>
        <w:pStyle w:val="Normal"/>
        <w:spacing w:lineRule="auto" w:line="360"/>
        <w:ind w:firstLine="709"/>
        <w:jc w:val="both"/>
        <w:rPr/>
      </w:pPr>
      <w:r>
        <w:rPr>
          <w:sz w:val="28"/>
          <w:szCs w:val="28"/>
        </w:rPr>
        <w:t>Собственная и оригинальная сторона этого вопроса принадлежит В. Соловьеву. Для него Бог - Отец, но "душа мира" это - "Вечная женственность", она ассоциируется с Вечной женственностью. София как пассивное начало, посвященное Богу и получающее от него свою форму, есть вечная женственность. "Для Бога Эго другое" имеет от века образ совершенной Женственности. Он хочет, чтобы этот образ был не только для него, но чтобы он реализовался и воплотился для каждого существа, способного с ним соединяться. К такой реализации и воплощению стремится и сама вечная женственность, которая есть живое духовное существо, обладающее всей полнотой сил и действий. Весь мировой исторический процесс - это процесс ее воплощения в большом многообразии форм и степеней.</w:t>
      </w:r>
    </w:p>
    <w:p>
      <w:pPr>
        <w:pStyle w:val="Normal"/>
        <w:spacing w:lineRule="auto" w:line="360"/>
        <w:ind w:firstLine="709"/>
        <w:jc w:val="both"/>
        <w:rPr>
          <w:sz w:val="28"/>
          <w:szCs w:val="28"/>
        </w:rPr>
      </w:pPr>
      <w:r>
        <w:rPr>
          <w:sz w:val="28"/>
          <w:szCs w:val="28"/>
        </w:rPr>
        <w:t>Как единственный центр воплощения идеи мира София есть душа мира, а в отношении к логосу она - тело Христово. Но тело Христово в своем всеобщем выражении есть Церковь. Поэтому София есть Церковь. И как женская индивидуальность, она воплощается в образе Девы Марии.</w:t>
      </w:r>
    </w:p>
    <w:p>
      <w:pPr>
        <w:pStyle w:val="Normal"/>
        <w:spacing w:lineRule="auto" w:line="360"/>
        <w:ind w:firstLine="709"/>
        <w:jc w:val="both"/>
        <w:rPr/>
      </w:pPr>
      <w:r>
        <w:rPr>
          <w:sz w:val="28"/>
          <w:szCs w:val="28"/>
        </w:rPr>
        <w:t>У Н. Бердяева и В. Розанова мы найдем тему любви. Для Бердяева эротическая энергия - не только источник творчества, но и источник настоящей мистической религии. "Половая полярность есть основной закон жизни, может быть, основа мира". В. Розанов в книге "Уединенное" продолжает эту мысль Н. Бердяева, он пишет: "связь пола с Богом, большая, чем связь Ума с Богом". Получается, что Бердяева и Розанова Бог и религия тесно связаны с любовью, страстью, эросом, т. е. тем, что в западной культуре традиционно трактуется как феминное..</w:t>
      </w:r>
    </w:p>
    <w:p>
      <w:pPr>
        <w:pStyle w:val="Normal"/>
        <w:spacing w:lineRule="auto" w:line="360"/>
        <w:ind w:firstLine="709"/>
        <w:jc w:val="both"/>
        <w:rPr/>
      </w:pPr>
      <w:r>
        <w:rPr>
          <w:sz w:val="28"/>
          <w:szCs w:val="28"/>
        </w:rPr>
        <w:t>Есть еще одно направление философии пола в русской культуре, оно представлено "западниками". Н. Чернышевский и его последователи рассматривали разделение мужского и женского в культуре с социальной точки зрения. Можно сказать, что в своих работах они обсуждали проблему дифференциации общества, ее "несправедливости" и необходимости преодоления данного положения вещей.</w:t>
      </w:r>
    </w:p>
    <w:p>
      <w:pPr>
        <w:pStyle w:val="Normal"/>
        <w:spacing w:lineRule="auto" w:line="360"/>
        <w:ind w:firstLine="709"/>
        <w:jc w:val="both"/>
        <w:rPr/>
      </w:pPr>
      <w:r>
        <w:rPr>
          <w:sz w:val="28"/>
          <w:szCs w:val="28"/>
        </w:rPr>
        <w:t>В русской социокультурной традиции есть своя специфика в понимании соотношения маскулинного и феминного. Во-первых, в русской теологии пола разделённость мужского и женского начал рассматривается как духовный, а не онтологический или гносеологический принцип, что характерно для западной философии (который представлен в первой части реферата). Во-вторых, иная роль женского начала - божественное, духовное начало ассоциируется с феминным.</w:t>
      </w:r>
    </w:p>
    <w:p>
      <w:pPr>
        <w:pStyle w:val="Normal"/>
        <w:spacing w:lineRule="auto" w:line="360"/>
        <w:ind w:firstLine="709"/>
        <w:jc w:val="both"/>
        <w:rPr>
          <w:sz w:val="28"/>
          <w:szCs w:val="28"/>
        </w:rPr>
      </w:pPr>
      <w:r>
        <w:rPr>
          <w:sz w:val="28"/>
          <w:szCs w:val="28"/>
        </w:rPr>
        <w:t>На первый взгляд кажется, что в русской культурной традиции женское феминное ценится больше, чем мужское, маскулинное, но если посмотреть глубже, то можно сделать вывод, что это не так. Женское начало постоянно присутствует в культурной традиции, но больше декларируется, чем учитывается в реальных социальных теориях и самой жизни.</w:t>
      </w:r>
    </w:p>
    <w:p>
      <w:pPr>
        <w:pStyle w:val="Normal"/>
        <w:spacing w:lineRule="auto" w:line="360"/>
        <w:ind w:firstLine="709"/>
        <w:jc w:val="both"/>
        <w:rPr>
          <w:sz w:val="28"/>
          <w:szCs w:val="28"/>
        </w:rPr>
      </w:pPr>
      <w:r>
        <w:rPr>
          <w:sz w:val="28"/>
          <w:szCs w:val="28"/>
        </w:rPr>
        <w:t>Феминизм в фантастической литературе Урсулы Ле Гуин</w:t>
      </w:r>
    </w:p>
    <w:p>
      <w:pPr>
        <w:pStyle w:val="Normal"/>
        <w:spacing w:lineRule="auto" w:line="360"/>
        <w:ind w:firstLine="709"/>
        <w:jc w:val="both"/>
        <w:rPr/>
      </w:pPr>
      <w:r>
        <w:rPr>
          <w:sz w:val="28"/>
          <w:szCs w:val="28"/>
        </w:rPr>
        <w:t>Во многих системах верований по мнению писательницы (особенно языческих) прослеживается следующая трактовка: мужчина «бегает» по каким то нужным делам (нужным не обязательно ему, но и всем, включая женщину), а женщина, как хранительница, в свое время даст отдых бегающему мужчине, напомнит о незыблемых истинах. Возьмем несколько интересных высказываний:</w:t>
      </w:r>
    </w:p>
    <w:p>
      <w:pPr>
        <w:pStyle w:val="Normal"/>
        <w:spacing w:lineRule="auto" w:line="360"/>
        <w:ind w:firstLine="709"/>
        <w:jc w:val="both"/>
        <w:rPr/>
      </w:pPr>
      <w:r>
        <w:rPr>
          <w:sz w:val="28"/>
          <w:szCs w:val="28"/>
        </w:rPr>
        <w:t>"Муж - голова, а жена шея" - народная мудрость веков. В этом смысле Ле Гуин лишь показывает данную позицию. "Феминизм" как явление - явление отрицательное со стороны писательницы. Сравнивать мужчину и женщину считаю глупо, ибо они разные и у них разные программы существования. Но стремятся они все же к одному.</w:t>
      </w:r>
    </w:p>
    <w:p>
      <w:pPr>
        <w:pStyle w:val="Normal"/>
        <w:spacing w:lineRule="auto" w:line="360"/>
        <w:ind w:firstLine="709"/>
        <w:jc w:val="both"/>
        <w:rPr>
          <w:sz w:val="28"/>
          <w:szCs w:val="28"/>
        </w:rPr>
      </w:pPr>
      <w:r>
        <w:rPr>
          <w:sz w:val="28"/>
          <w:szCs w:val="28"/>
        </w:rPr>
        <w:t>Адекватный феминизм - это именно признание, что мы разные, не хуже или лучше. Просто разные. Это свобода от заданных кем-то ролей, свобода быть самим собой. А то, насколько крутит шея головой - это умение быть женщиной. Это либо способ выживания под давлением, когда по-честному нельзя, либо личная, внеполовая, склонность манипулировать окружающими.</w:t>
      </w:r>
    </w:p>
    <w:p>
      <w:pPr>
        <w:pStyle w:val="Normal"/>
        <w:spacing w:lineRule="auto" w:line="360"/>
        <w:ind w:firstLine="709"/>
        <w:jc w:val="both"/>
        <w:rPr>
          <w:sz w:val="28"/>
          <w:szCs w:val="28"/>
        </w:rPr>
      </w:pPr>
      <w:r>
        <w:rPr>
          <w:sz w:val="28"/>
          <w:szCs w:val="28"/>
        </w:rPr>
        <w:t>Свой авторский, адекватный феминизм Урсула Ле Гуин отразила в своих сочинениях о Земноморье и в романе «Тех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еминизм и 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из критиков (как мужчины, так и женщины) считают, что феминистки сеют вражду между полами и пропагандируют идеи мужской неполноценности. Американский анархист, сюрреалист и исследователь теории заговора Роберт Антон Уилсон в своей работе «Андрофобия» отмечает, что если в некоторых феминистских сочинениях заменить слова «мужчина» и «женщина» на соответственно «чернокожие» и «светлокожие», то в результате эти произведения будут звучать как пропаганда расизма. В то время как некоторые феминистки не соглашаются с тем, что мужчины в равной степени с женщинами не выигрывают от патриархального уклада жизни, другие феминистки придерживаются противоположного мнения и считают, что равенство полов подразумевает отсутствие угнетения любого пола.</w:t>
      </w:r>
    </w:p>
    <w:p>
      <w:pPr>
        <w:pStyle w:val="Normal"/>
        <w:spacing w:lineRule="auto" w:line="360"/>
        <w:ind w:firstLine="709"/>
        <w:jc w:val="both"/>
        <w:rPr/>
      </w:pPr>
      <w:r>
        <w:rPr>
          <w:sz w:val="28"/>
          <w:szCs w:val="28"/>
        </w:rPr>
        <w:t>Американский исследователь Роберт Шифер считает, что говоря о равноправии полов, феминистки современности тем не менее пропагандируют идеологию, в центре которой стоит женщина. Он пишет об этимологии и символике современного феминизма, утверждая, что феминистки неизменно уделяют повышенное внимание только к тем вопросам, которые относятся к женщинам. По мнению Фишера, такая подача материала заставляет последователей этой идеологии видеть мир лишь через призму женских проблем, тем самым искажая восприятие мира и вырабатывая стойкие предрассудки. Эта группа критиков говорит о необходимости введения и перехода к новому термину, характеризующему такое нейтральное по отношению к полу движение, как «эгалитаризм». Этот термин мог бы прийти на смену термину «феминизм», когда подразумевается течение мысли, которое стало уже почти универсальным в западных странах — убеждение в том, что и у мужчин, и у женщин есть равные права и возможности.</w:t>
      </w:r>
    </w:p>
    <w:p>
      <w:pPr>
        <w:pStyle w:val="Normal"/>
        <w:spacing w:lineRule="auto" w:line="360"/>
        <w:ind w:firstLine="709"/>
        <w:jc w:val="both"/>
        <w:rPr>
          <w:sz w:val="28"/>
          <w:szCs w:val="28"/>
        </w:rPr>
      </w:pPr>
      <w:r>
        <w:rPr>
          <w:sz w:val="28"/>
          <w:szCs w:val="28"/>
        </w:rPr>
        <w:t>Критики феминизма утверждают, что в странах Запада теперь из-за феминистского движения фактически мужчины подвергаются дискриминации. Роберт Уилсон в своей статье приводит цифру, согласно которой уровень суицида у мужчин в США в четыре раза выше, чем у женщин; что эти данные существенно увеличились в период с 1980-х по 1990-е годы; что 72 % всех самоубийств совершены белыми мужчинами; что чуть более половины всех самоубийц — взрослые мужчины в возрасте 25-65 лет. По мнению Уилсона, США становится страной, где мужчины, в особенности светлокожие, становятся жертвами серьёзной дискриминации, ссылаясь при этом на данные «мировой статистики».</w:t>
      </w:r>
    </w:p>
    <w:p>
      <w:pPr>
        <w:pStyle w:val="Normal"/>
        <w:spacing w:lineRule="auto" w:line="360"/>
        <w:ind w:firstLine="709"/>
        <w:jc w:val="both"/>
        <w:rPr>
          <w:sz w:val="28"/>
          <w:szCs w:val="28"/>
        </w:rPr>
      </w:pPr>
      <w:r>
        <w:rPr>
          <w:sz w:val="28"/>
          <w:szCs w:val="28"/>
        </w:rPr>
        <w:t>По мнению некоторых критиков феминизма, примером дискриминации мужчин не только в России, но и во многих других странах, является служба в армии по призыву. Хотя Конституция РФ распространяет воинскую повинность на всех граждан, фактически призыву подлежат лишь мужчины, что критики считают прямой дискриминацией по половому признаку, при этом необходимо отметить, что этот факт является результатом государственной политики, а не деятельности феминисток. Они обращают внимание на тот факт, что в Израиле воинская повинность распространяется на всех граждан, вне зависимости от пола.</w:t>
      </w:r>
    </w:p>
    <w:p>
      <w:pPr>
        <w:pStyle w:val="Normal"/>
        <w:spacing w:lineRule="auto" w:line="360"/>
        <w:ind w:firstLine="709"/>
        <w:jc w:val="both"/>
        <w:rPr>
          <w:sz w:val="28"/>
          <w:szCs w:val="28"/>
        </w:rPr>
      </w:pPr>
      <w:r>
        <w:rPr>
          <w:sz w:val="28"/>
          <w:szCs w:val="28"/>
        </w:rPr>
        <w:t>Многие противники феминизма настроены против феминистского движения потому, что считают его причиной разрушения традиционного уклада жизни и уничтожения привычных ролей, традиционно предписанных мужчинам и женщинам в зависимости от их пола. В частности, американский адвокат, специализирующийся на защите мужских прав, отмечает, что между мужчинами и женщинами существует целый ряд естественных различий, и что всё общество только выигрывает от их признания.</w:t>
      </w:r>
    </w:p>
    <w:p>
      <w:pPr>
        <w:pStyle w:val="Normal"/>
        <w:spacing w:lineRule="auto" w:line="360"/>
        <w:ind w:firstLine="709"/>
        <w:jc w:val="both"/>
        <w:rPr>
          <w:sz w:val="28"/>
          <w:szCs w:val="28"/>
        </w:rPr>
      </w:pPr>
      <w:r>
        <w:rPr>
          <w:sz w:val="28"/>
          <w:szCs w:val="28"/>
        </w:rPr>
        <w:t>Противники феминизма также считают, что дети развиваются гармоничнее, если они воспитываются в семье, где есть мужественный отец и женственная мать. Об этом также пишет Ричард Дойл в своем «Мужском манифесте». Он считает, что разводы, неполные семьи или семьи с гомосексуальными партнёрами рассматриваются как более существенная угроза развитию ребёнка, нежели проживание в полной семье с частыми конфликтами между родителями, или в таких, где оба родителя являются слабыми образцами для подражания. Обязательное стремление к такой модели семьи иногда подвергается критике как нечто ненужное и идеализированное.</w:t>
      </w:r>
    </w:p>
    <w:p>
      <w:pPr>
        <w:pStyle w:val="Normal"/>
        <w:spacing w:lineRule="auto" w:line="360"/>
        <w:ind w:firstLine="709"/>
        <w:jc w:val="both"/>
        <w:rPr/>
      </w:pPr>
      <w:r>
        <w:rPr>
          <w:sz w:val="28"/>
          <w:szCs w:val="28"/>
        </w:rPr>
        <w:t>Есть множество критиков, утверждающих, что социальные перемены и законодательные реформы зашли слишком далеко, и что теперь они оказывают негативное влияние на семейных мужчин, у которых есть дети. Например, американский писатель и автор мужских бестселлеров 1970-х годов Уоррен Фаррелл утверждает в статье «Женское тело — женское дело», что в судебных слушаниях об опекунстве права отцов явно ущемляются, так как предпочтение на опекунство детей чаще всего отдаётся матерям, а не отцам. В связи с этим стали образовываться организации, целью которых стала борьба за права отцов.</w:t>
      </w:r>
    </w:p>
    <w:p>
      <w:pPr>
        <w:pStyle w:val="Normal"/>
        <w:spacing w:lineRule="auto" w:line="360"/>
        <w:ind w:firstLine="709"/>
        <w:jc w:val="both"/>
        <w:rPr/>
      </w:pPr>
      <w:r>
        <w:rPr>
          <w:sz w:val="28"/>
          <w:szCs w:val="28"/>
        </w:rPr>
        <w:t>Некоторые мужчины — противники феминизма также выражают беспокойство по поводу того, что широко распространённая вера в существующий т. н. «стеклянный потолок» в карьере для женщин приводит к тому, что женщин часто продвигают по службе с целью создания хорошего имиджа для компании, а не основываясь на объективной оценке их талантов и способностей. Такое явление можно сравнить с т. н. «защищающим актом», целью которого было (и есть) в США защитить права национальных меньшинств (в частности, афро-американцев) при приёме на работу.</w:t>
      </w:r>
    </w:p>
    <w:p>
      <w:pPr>
        <w:pStyle w:val="Normal"/>
        <w:spacing w:lineRule="auto" w:line="360"/>
        <w:ind w:firstLine="709"/>
        <w:jc w:val="both"/>
        <w:rPr>
          <w:sz w:val="28"/>
          <w:szCs w:val="28"/>
        </w:rPr>
      </w:pPr>
      <w:r>
        <w:rPr>
          <w:sz w:val="28"/>
          <w:szCs w:val="28"/>
        </w:rPr>
        <w:t>Существует также группа так называемых палео-консерваторов, в числе которых Джордж Гилдер (George Gilder) и Пэт Бьюканан (Pat Buchanan); они считают, что феминизм породил общество, которое фундаментально порочно, не имеет будущего и в конце концов погубит само себя. Эта группа противников феминизма утверждает, что в тех странах, где феминизм продвинулся дальше всего, показатели уровня рождаемости неуклонно снижаются, а уровень иммиграции (зачастую из тех стран, где отношение к феминизму крайне негативное) — самый высокий. В США т. н. «либеральные» религиозные группы, относящиеся к феминизму благосклонно, отмечают снижение уровня роста церковного прихода как со стороны новообращённых, так и тех, кто вырос в этой религиозной среде. В настоящее время в США ислам — стремительно увеличивает число своих сторонников, в то время как это вероисповедание относится к феминизму с ярко выраженным неприятием.</w:t>
      </w:r>
    </w:p>
    <w:p>
      <w:pPr>
        <w:pStyle w:val="Normal"/>
        <w:spacing w:lineRule="auto" w:line="360"/>
        <w:ind w:firstLine="709"/>
        <w:jc w:val="both"/>
        <w:rPr>
          <w:sz w:val="28"/>
          <w:szCs w:val="28"/>
        </w:rPr>
      </w:pPr>
      <w:r>
        <w:rPr>
          <w:sz w:val="28"/>
          <w:szCs w:val="28"/>
        </w:rPr>
        <w:t>Хотя усилия, направленные на поддержание контроля над сексуальными домогательствами на рабочих местах, поддерживаются почти повсеместно, есть и те, кто считает практику разрешения конфликтов такого рода косвенной дискриминацией против мужчин, так как в большинстве случаев правосудие склонно вставать на сторону женщины, а случаи, где в качестве истца предстаёт мужчина, редко воспринимаются всерьёз. Начиная с 1990-х годов, Верховный суд США усложнил процедуру рассмотрения случаев заявленного сексуального домогательства.</w:t>
      </w:r>
    </w:p>
    <w:p>
      <w:pPr>
        <w:pStyle w:val="Normal"/>
        <w:spacing w:lineRule="auto" w:line="360"/>
        <w:ind w:firstLine="709"/>
        <w:jc w:val="both"/>
        <w:rPr/>
      </w:pPr>
      <w:r>
        <w:rPr>
          <w:sz w:val="28"/>
          <w:szCs w:val="28"/>
        </w:rPr>
        <w:t>Представители пост-колониального феминизма критикуют западные его формы, в особенности радикальный феминизм, и их основу — стремление представить жизнь женщины в обобщённом, универсальном свете. Феминистки этого типа считают, что этот принцип основан из расчёта того, какие ущемления в правах испытывают женщины-представительницы среднего класса со светлой кожей, и не учитывает трудностей, с которыми приходится сталкиваться тем женщинам, кто подвергается расовой или классовой дискриминации.</w:t>
      </w:r>
      <w:r>
        <w:br w:type="page"/>
      </w:r>
    </w:p>
    <w:p>
      <w:pPr>
        <w:pStyle w:val="Normal"/>
        <w:spacing w:lineRule="auto" w:line="360"/>
        <w:ind w:firstLine="709"/>
        <w:jc w:val="both"/>
        <w:rPr>
          <w:b/>
          <w:b/>
          <w:sz w:val="28"/>
          <w:szCs w:val="28"/>
        </w:rPr>
      </w:pPr>
      <w:r>
        <w:rPr>
          <w:b/>
          <w:sz w:val="28"/>
          <w:szCs w:val="28"/>
        </w:rPr>
        <w:t>Ит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молодые женщины преимущественно ассоциируют «феминизм» с радикальным феминизмом. Это является одной из причин, почему многие из них держатся в стороне от этого движения, или избегают использования терминологии, введённой т. н. «новой волной» феминизма. Тем не менее, основные ценности, пропагандируемые феминизмом (равенство прав и возможностей независимо от пола) стали настолько неотъемлемой и повсеместно принятой частью западной культуры, что отступление от этих ценностей и правил вызывает неприятие большинства людей (и мужчин, и женщин), даже тех, кто не причисляет себя к феминис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Философский энциклопедический словарь. М., 1989.</w:t>
      </w:r>
    </w:p>
    <w:p>
      <w:pPr>
        <w:pStyle w:val="Normal"/>
        <w:spacing w:lineRule="auto" w:line="360"/>
        <w:jc w:val="both"/>
        <w:rPr>
          <w:sz w:val="28"/>
          <w:szCs w:val="28"/>
        </w:rPr>
      </w:pPr>
      <w:r>
        <w:rPr>
          <w:sz w:val="28"/>
          <w:szCs w:val="28"/>
        </w:rPr>
        <w:t>2. История философии. Запад - Россия - Восток /Под.ред. Н.В.Мотрошиловой. Кн. 1-4. М.. 1995-1998.</w:t>
      </w:r>
    </w:p>
    <w:p>
      <w:pPr>
        <w:pStyle w:val="Normal"/>
        <w:spacing w:lineRule="auto" w:line="360"/>
        <w:jc w:val="both"/>
        <w:rPr>
          <w:sz w:val="28"/>
          <w:szCs w:val="28"/>
        </w:rPr>
      </w:pPr>
      <w:r>
        <w:rPr>
          <w:sz w:val="28"/>
          <w:szCs w:val="28"/>
        </w:rPr>
        <w:t xml:space="preserve">3. Сайт «Мир фантастики», </w:t>
      </w:r>
      <w:r>
        <w:rPr>
          <w:rStyle w:val="Ei"/>
          <w:sz w:val="28"/>
          <w:szCs w:val="28"/>
        </w:rPr>
        <w:t>www.mirf.ru.</w:t>
      </w:r>
    </w:p>
    <w:p>
      <w:pPr>
        <w:pStyle w:val="Normal"/>
        <w:spacing w:lineRule="auto" w:line="360"/>
        <w:jc w:val="both"/>
        <w:rPr/>
      </w:pPr>
      <w:r>
        <w:rPr>
          <w:sz w:val="28"/>
          <w:szCs w:val="28"/>
        </w:rPr>
        <w:t>4. «Феминизм: перспективы социального знания» (научно-попул. изд.) М.,\,1992.</w:t>
      </w:r>
    </w:p>
    <w:p>
      <w:pPr>
        <w:pStyle w:val="Normal"/>
        <w:spacing w:lineRule="auto" w:line="360"/>
        <w:jc w:val="both"/>
        <w:rPr/>
      </w:pPr>
      <w:r>
        <w:rPr>
          <w:sz w:val="28"/>
          <w:szCs w:val="28"/>
        </w:rPr>
        <w:t>5. Славянская мифология. Энциклопедический словарь.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HTML">
    <w:name w:val="Цитата HTML"/>
    <w:qFormat/>
    <w:rPr>
      <w:rFonts w:cs="Times New Roman"/>
      <w:i/>
      <w:iCs/>
    </w:rPr>
  </w:style>
  <w:style w:type="character" w:styleId="Ei">
    <w:name w:val="ei"/>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bidi w:val="0"/>
      <w:spacing w:lineRule="auto" w:line="300"/>
      <w:ind w:left="40" w:firstLine="160"/>
      <w:jc w:val="both"/>
    </w:pPr>
    <w:rPr>
      <w:rFonts w:ascii="Arial" w:hAnsi="Arial" w:eastAsia="Times New Roman" w:cs="Arial"/>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5:00Z</dcterms:created>
  <dc:creator>Buhgalter</dc:creator>
  <dc:description/>
  <cp:keywords/>
  <dc:language>en-US</dc:language>
  <cp:lastModifiedBy>SYSTEM</cp:lastModifiedBy>
  <dcterms:modified xsi:type="dcterms:W3CDTF">2011-09-07T19:05:00Z</dcterms:modified>
  <cp:revision>2</cp:revision>
  <dc:subject/>
  <dc:title>        В течение очень долгого времени феминизм существовал как идеология равноправия женщин и как социально-политическое движение</dc:title>
</cp:coreProperties>
</file>