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uppressAutoHyphens w:val="true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Санкт-Петербургский Институт Внешнеэкономических</w:t>
      </w:r>
    </w:p>
    <w:p>
      <w:pPr>
        <w:pStyle w:val="Heading"/>
        <w:suppressAutoHyphens w:val="true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Связей Экономики и Права.</w:t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52"/>
        </w:rPr>
      </w:pPr>
      <w:r>
        <w:rPr>
          <w:b w:val="false"/>
          <w:bCs w:val="false"/>
          <w:i w:val="false"/>
          <w:iCs w:val="false"/>
          <w:sz w:val="28"/>
          <w:szCs w:val="52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56"/>
        </w:rPr>
      </w:pPr>
      <w:r>
        <w:rPr>
          <w:b w:val="false"/>
          <w:bCs w:val="false"/>
          <w:i w:val="false"/>
          <w:iCs w:val="false"/>
          <w:sz w:val="28"/>
          <w:szCs w:val="56"/>
        </w:rPr>
        <w:t>Контрольная работа</w:t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  <w:szCs w:val="40"/>
        </w:rPr>
        <w:t>по дисциплине: Логика и теория аргументации</w:t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i w:val="false"/>
          <w:i w:val="false"/>
          <w:sz w:val="28"/>
          <w:szCs w:val="56"/>
          <w:u w:val="single"/>
          <w:lang w:eastAsia="en-US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на тему: </w:t>
      </w:r>
      <w:r>
        <w:rPr>
          <w:b w:val="false"/>
          <w:i w:val="false"/>
          <w:sz w:val="28"/>
          <w:szCs w:val="56"/>
          <w:lang w:eastAsia="en-US"/>
        </w:rPr>
        <w:t>Понятие о силлогизмах</w:t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56"/>
          <w:u w:val="single"/>
          <w:lang w:eastAsia="en-US"/>
        </w:rPr>
      </w:pPr>
      <w:r>
        <w:rPr>
          <w:b w:val="false"/>
          <w:bCs w:val="false"/>
          <w:i w:val="false"/>
          <w:iCs w:val="false"/>
          <w:sz w:val="28"/>
          <w:szCs w:val="56"/>
          <w:u w:val="single"/>
          <w:lang w:eastAsia="en-US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Калининград 2010</w:t>
      </w:r>
      <w:r>
        <w:br w:type="page"/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4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4"/>
        <w:suppressAutoHyphens w:val="true"/>
        <w:spacing w:lineRule="auto" w:line="360" w:before="0" w:after="0"/>
        <w:rPr>
          <w:rStyle w:val="Appleconvertedspace"/>
          <w:sz w:val="28"/>
          <w:szCs w:val="28"/>
        </w:rPr>
      </w:pPr>
      <w:r>
        <w:rPr>
          <w:rStyle w:val="Applestylespan"/>
          <w:bCs/>
          <w:sz w:val="28"/>
          <w:szCs w:val="28"/>
        </w:rPr>
        <w:t>Основные особенности силлогизма</w:t>
      </w:r>
    </w:p>
    <w:p>
      <w:pPr>
        <w:pStyle w:val="Style14"/>
        <w:suppressAutoHyphens w:val="true"/>
        <w:spacing w:lineRule="auto" w:line="360" w:before="0" w:after="0"/>
        <w:rPr>
          <w:rStyle w:val="Appleconvertedspace"/>
          <w:sz w:val="28"/>
          <w:szCs w:val="28"/>
        </w:rPr>
      </w:pPr>
      <w:r>
        <w:rPr>
          <w:bCs/>
          <w:sz w:val="28"/>
          <w:szCs w:val="28"/>
        </w:rPr>
        <w:t>Простой категорический силлогизм</w:t>
      </w:r>
    </w:p>
    <w:p>
      <w:pPr>
        <w:pStyle w:val="Style14"/>
        <w:suppressAutoHyphens w:val="true"/>
        <w:spacing w:lineRule="auto" w:line="360" w:before="0" w:after="0"/>
        <w:rPr/>
      </w:pPr>
      <w:r>
        <w:rPr>
          <w:rStyle w:val="Mwheadline"/>
          <w:bCs/>
          <w:sz w:val="28"/>
          <w:szCs w:val="28"/>
        </w:rPr>
        <w:t>История возникновения понятия</w:t>
      </w:r>
    </w:p>
    <w:p>
      <w:pPr>
        <w:pStyle w:val="Style14"/>
        <w:suppressAutoHyphens w:val="true"/>
        <w:spacing w:lineRule="auto" w:line="360" w:before="0" w:after="0"/>
        <w:rPr/>
      </w:pPr>
      <w:r>
        <w:rPr>
          <w:rStyle w:val="Mwheadline"/>
          <w:bCs/>
          <w:sz w:val="28"/>
          <w:szCs w:val="28"/>
        </w:rPr>
        <w:t>Заключение</w:t>
      </w:r>
    </w:p>
    <w:p>
      <w:pPr>
        <w:pStyle w:val="Style14"/>
        <w:suppressAutoHyphens w:val="true"/>
        <w:spacing w:lineRule="auto" w:line="360" w:before="0" w:after="0"/>
        <w:rPr/>
      </w:pPr>
      <w:r>
        <w:rPr>
          <w:rStyle w:val="Mwheadline"/>
          <w:bCs/>
          <w:sz w:val="28"/>
          <w:szCs w:val="28"/>
        </w:rPr>
        <w:t>Список литературы</w:t>
      </w:r>
      <w:r>
        <w:br w:type="page"/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b/>
          <w:bCs/>
          <w:sz w:val="28"/>
          <w:szCs w:val="28"/>
        </w:rPr>
        <w:t>Силлогизм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— это умозаключение, состоящее из двух суждений, из которых с необходимостью выводится третье. При этом из двух данных суждений одно является общеутвердительным или общеотрицательны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sz w:val="28"/>
          <w:szCs w:val="28"/>
        </w:rPr>
        <w:t>Силлогизмы делятся на непосредственные и посредственные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sz w:val="28"/>
          <w:szCs w:val="28"/>
        </w:rPr>
        <w:t>Непосредственные силлогизмы – это, в которых вывод совершается из одной посылк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sz w:val="28"/>
          <w:szCs w:val="28"/>
        </w:rPr>
        <w:t>Посредственные – это силлогизмы, в которых вывод совершается из двух и более посылок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sz w:val="28"/>
          <w:szCs w:val="28"/>
        </w:rPr>
        <w:t xml:space="preserve">Правила позволяют систематически исключать неправильные умозаключения и обосновывать приемлемость правильных умозаключений. Если установлено, что силлогизм выполняет все правила, то можно с уверенностью сказать, что он правильный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В моем докладе пойдет речь о правилах составления силлогизма, ведь это и есть логическая культура.</w:t>
      </w:r>
      <w:r>
        <w:br w:type="page"/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rStyle w:val="Appleconvertedspace"/>
          <w:sz w:val="28"/>
          <w:szCs w:val="32"/>
        </w:rPr>
      </w:pPr>
      <w:r>
        <w:rPr>
          <w:rStyle w:val="Applestylespan"/>
          <w:b/>
          <w:bCs/>
          <w:sz w:val="28"/>
          <w:szCs w:val="32"/>
        </w:rPr>
        <w:t>Основные особенности силлогизма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rStyle w:val="Appleconvertedspace"/>
          <w:sz w:val="28"/>
          <w:szCs w:val="32"/>
        </w:rPr>
      </w:pPr>
      <w:r>
        <w:rPr/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Во-первых, всякий силлогизм должен состоять из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bCs/>
          <w:sz w:val="28"/>
          <w:szCs w:val="28"/>
        </w:rPr>
        <w:t>двух посылок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bCs/>
          <w:sz w:val="28"/>
          <w:szCs w:val="28"/>
        </w:rPr>
        <w:t>и заключения</w:t>
      </w:r>
      <w:r>
        <w:rPr>
          <w:rStyle w:val="Applestylespan"/>
          <w:sz w:val="28"/>
          <w:szCs w:val="28"/>
        </w:rPr>
        <w:t>. Иногда одна из посылок опускается, и силлогизм сокращается до посылки и выводы. Такое сокращение называется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iCs/>
          <w:sz w:val="28"/>
          <w:szCs w:val="28"/>
        </w:rPr>
        <w:t>энтинемой</w:t>
      </w:r>
      <w:r>
        <w:rPr>
          <w:rStyle w:val="Applestylesp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Например, фраза "</w:t>
      </w:r>
      <w:r>
        <w:rPr>
          <w:rStyle w:val="Applestylespan"/>
          <w:iCs/>
          <w:sz w:val="28"/>
          <w:szCs w:val="28"/>
        </w:rPr>
        <w:t>Все девушки любят цветы. Маша любит цветы</w:t>
      </w:r>
      <w:r>
        <w:rPr>
          <w:rStyle w:val="Applestylespan"/>
          <w:sz w:val="28"/>
          <w:szCs w:val="28"/>
        </w:rPr>
        <w:t>" — энтинема, в которой опущена посылка «Маша — девушка», однако мы её подразумеваем (посылку, а не Машу, конечно же)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Обратите внимание: так как силлогизм — это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  <w:u w:val="single"/>
        </w:rPr>
        <w:t>дедуктивное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умозаключение, то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bCs/>
          <w:sz w:val="28"/>
          <w:szCs w:val="28"/>
        </w:rPr>
        <w:t>полученный вывод не может быть более общим, чем посылки, на основании которых он был сделан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Данное утверждение проверяется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iCs/>
          <w:sz w:val="28"/>
          <w:szCs w:val="28"/>
        </w:rPr>
        <w:t>сравнением терминов</w:t>
      </w:r>
      <w:r>
        <w:rPr>
          <w:rStyle w:val="Applestylesp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Например, в силлогизме</w:t>
      </w:r>
      <w:r>
        <w:rPr>
          <w:sz w:val="28"/>
          <w:szCs w:val="28"/>
        </w:rPr>
        <w:t xml:space="preserve"> </w:t>
      </w:r>
      <w:r>
        <w:rPr>
          <w:rStyle w:val="Applestylespan"/>
          <w:iCs/>
          <w:sz w:val="28"/>
          <w:szCs w:val="28"/>
        </w:rPr>
        <w:t>«Все растения — организмы,</w:t>
      </w:r>
      <w:r>
        <w:rPr>
          <w:iCs/>
          <w:sz w:val="28"/>
          <w:szCs w:val="28"/>
        </w:rPr>
        <w:t xml:space="preserve"> </w:t>
      </w:r>
      <w:r>
        <w:rPr>
          <w:rStyle w:val="Applestylespan"/>
          <w:iCs/>
          <w:sz w:val="28"/>
          <w:szCs w:val="28"/>
        </w:rPr>
        <w:t>цветы — растения,</w:t>
      </w:r>
      <w:r>
        <w:rPr>
          <w:iCs/>
          <w:sz w:val="28"/>
          <w:szCs w:val="28"/>
        </w:rPr>
        <w:t xml:space="preserve"> </w:t>
      </w:r>
      <w:r>
        <w:rPr>
          <w:rStyle w:val="Applestylespan"/>
          <w:iCs/>
          <w:sz w:val="28"/>
          <w:szCs w:val="28"/>
        </w:rPr>
        <w:t>следовательно, цветы — организмы»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мы имеем три термина: «организмы», «растения» и «цветы», причем «организмы» — это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bCs/>
          <w:sz w:val="28"/>
          <w:szCs w:val="28"/>
        </w:rPr>
        <w:t>больший термин</w:t>
      </w:r>
      <w:r>
        <w:rPr>
          <w:rStyle w:val="Applestylespan"/>
          <w:sz w:val="28"/>
          <w:szCs w:val="28"/>
        </w:rPr>
        <w:t>, «растения» —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bCs/>
          <w:sz w:val="28"/>
          <w:szCs w:val="28"/>
        </w:rPr>
        <w:t>средний</w:t>
      </w:r>
      <w:r>
        <w:rPr>
          <w:rStyle w:val="Applestylespan"/>
          <w:sz w:val="28"/>
          <w:szCs w:val="28"/>
        </w:rPr>
        <w:t>, а «цветы» —</w:t>
      </w:r>
      <w:r>
        <w:rPr>
          <w:rStyle w:val="Applestylespan"/>
          <w:bCs/>
          <w:sz w:val="28"/>
          <w:szCs w:val="28"/>
        </w:rPr>
        <w:t>меньший</w:t>
      </w:r>
      <w:r>
        <w:rPr>
          <w:rStyle w:val="Applestylesp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При этом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bCs/>
          <w:sz w:val="28"/>
          <w:szCs w:val="28"/>
        </w:rPr>
        <w:t>средний термин в заключение не входит</w:t>
      </w:r>
      <w:r>
        <w:rPr>
          <w:rStyle w:val="Applestylespan"/>
          <w:sz w:val="28"/>
          <w:szCs w:val="28"/>
        </w:rPr>
        <w:t>, его функция — быть связующим звеном между большим и меньшим терминами с целью их сравнения, поскольку сами по себе они не могут быть сравнены, поэтому силлогизмы ещё называют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  <w:u w:val="single"/>
        </w:rPr>
        <w:t>посредственными умозаключениями</w:t>
      </w:r>
      <w:r>
        <w:rPr>
          <w:rStyle w:val="Applestylesp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Данную связь можно выразить следующим принципом: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bCs/>
          <w:iCs/>
          <w:sz w:val="28"/>
          <w:szCs w:val="28"/>
        </w:rPr>
        <w:t>«Если одна вещь находится в другой, а эта другая — в третьей, то и первая также находится в третьей»</w:t>
      </w:r>
      <w:r>
        <w:rPr>
          <w:rStyle w:val="Applestylesp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Аналогично: "</w:t>
      </w:r>
      <w:r>
        <w:rPr>
          <w:rStyle w:val="Applestylespan"/>
          <w:bCs/>
          <w:iCs/>
          <w:sz w:val="28"/>
          <w:szCs w:val="28"/>
        </w:rPr>
        <w:t>Если одна вещь находится в другой, а эта другая — вне третьей, то и первая также находится вне третьей</w:t>
      </w:r>
      <w:r>
        <w:rPr>
          <w:rStyle w:val="Applestylespan"/>
          <w:sz w:val="28"/>
          <w:szCs w:val="28"/>
        </w:rPr>
        <w:t>"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Это очевидное на первый взгляд положение называется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bCs/>
          <w:sz w:val="28"/>
          <w:szCs w:val="28"/>
        </w:rPr>
        <w:t>аксиомой силлогизма</w:t>
      </w:r>
      <w:r>
        <w:rPr>
          <w:rStyle w:val="Applestylesp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Исходя из этой аксиомы, имеем принцип:</w:t>
      </w:r>
      <w:r>
        <w:rPr>
          <w:sz w:val="28"/>
          <w:szCs w:val="28"/>
        </w:rPr>
        <w:t xml:space="preserve"> </w:t>
      </w:r>
      <w:r>
        <w:rPr>
          <w:rStyle w:val="Applestylespan"/>
          <w:bCs/>
          <w:iCs/>
          <w:sz w:val="28"/>
          <w:szCs w:val="28"/>
        </w:rPr>
        <w:t>«Все, что утверждается относительно целого, утверждается и относительно каждого частного, которое в нем содержится»</w:t>
      </w:r>
      <w:r>
        <w:rPr>
          <w:rStyle w:val="Applestylespan"/>
          <w:sz w:val="28"/>
          <w:szCs w:val="28"/>
        </w:rPr>
        <w:t>. Аналогично обстоит дело и с отрицанием относительно целого.</w:t>
      </w:r>
      <w:r>
        <w:rPr>
          <w:sz w:val="28"/>
          <w:szCs w:val="28"/>
        </w:rPr>
        <w:t xml:space="preserve">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В зависимости от характера большей посылки, силлогизмы бывают трех видов: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—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iCs/>
          <w:sz w:val="28"/>
          <w:szCs w:val="28"/>
        </w:rPr>
        <w:t>категорические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(которые делятся на полные, т.е. состоящие из двух посылок — эпихейремы и сокращенные — энтинемы);—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iCs/>
          <w:sz w:val="28"/>
          <w:szCs w:val="28"/>
        </w:rPr>
        <w:t>условные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(большая посылка — условное суждение);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—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iCs/>
          <w:sz w:val="28"/>
          <w:szCs w:val="28"/>
        </w:rPr>
        <w:t>разделительные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(большая посылка — разделительное суждение)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 xml:space="preserve">Как уже отмечалось ранее, каждый силлогизм состоит из трех суждений. А поскольку в одном суждении должен содержаться только один термин, то </w:t>
      </w:r>
      <w:r>
        <w:rPr>
          <w:rStyle w:val="Applestylespan"/>
          <w:bCs/>
          <w:sz w:val="28"/>
          <w:szCs w:val="28"/>
        </w:rPr>
        <w:t>терминов в силлогизме также должно быть ровно три</w:t>
      </w:r>
      <w:r>
        <w:rPr>
          <w:rStyle w:val="Applestylesp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Если в суждениях будет содержаться более или менее трех терминов, то вывод сделать будет невозможно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Например, из посылок «Все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  <w:u w:val="single"/>
        </w:rPr>
        <w:t>политики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—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  <w:u w:val="single"/>
        </w:rPr>
        <w:t>обманщики</w:t>
      </w:r>
      <w:r>
        <w:rPr>
          <w:rStyle w:val="Applestylespan"/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  <w:u w:val="single"/>
        </w:rPr>
        <w:t>Рузвельт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был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  <w:u w:val="single"/>
        </w:rPr>
        <w:t>хорошим семьянином</w:t>
      </w:r>
      <w:r>
        <w:rPr>
          <w:rStyle w:val="Applestylespan"/>
          <w:sz w:val="28"/>
          <w:szCs w:val="28"/>
        </w:rPr>
        <w:t>» нельзя сделать вывод «Рузвельт был обманщиком» или «Все политики — хорошие семьянины». Но если бы посылки звучали так: «Все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  <w:u w:val="single"/>
        </w:rPr>
        <w:t>политики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  <w:u w:val="single"/>
        </w:rPr>
        <w:t>обманщики</w:t>
      </w:r>
      <w:r>
        <w:rPr>
          <w:rStyle w:val="Applestylespan"/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  <w:u w:val="single"/>
        </w:rPr>
        <w:t>Рузвельт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был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  <w:u w:val="single"/>
        </w:rPr>
        <w:t>политиком</w:t>
      </w:r>
      <w:r>
        <w:rPr>
          <w:rStyle w:val="Applestylespan"/>
          <w:sz w:val="28"/>
          <w:szCs w:val="28"/>
        </w:rPr>
        <w:t>», мы бы могли сделать вполне ясный вывод, потому что имели бы три термина, а не четыре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Следующий принцип построения силлогизмов звучит так: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bCs/>
          <w:sz w:val="28"/>
          <w:szCs w:val="28"/>
        </w:rPr>
        <w:t>из двух отрицательных суждений нельзя вывести никакого заключения</w:t>
      </w:r>
      <w:r>
        <w:rPr>
          <w:rStyle w:val="Applestylesp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Например:</w:t>
      </w:r>
      <w:r>
        <w:rPr>
          <w:sz w:val="28"/>
          <w:szCs w:val="28"/>
        </w:rPr>
        <w:t xml:space="preserve"> </w:t>
      </w:r>
      <w:r>
        <w:rPr>
          <w:rStyle w:val="Applestylespan"/>
          <w:iCs/>
          <w:sz w:val="28"/>
          <w:szCs w:val="28"/>
        </w:rPr>
        <w:t>Физик — не гуманитарий.</w:t>
      </w:r>
      <w:r>
        <w:rPr>
          <w:iCs/>
          <w:sz w:val="28"/>
          <w:szCs w:val="28"/>
        </w:rPr>
        <w:t xml:space="preserve"> </w:t>
      </w:r>
      <w:r>
        <w:rPr>
          <w:rStyle w:val="Applestylespan"/>
          <w:iCs/>
          <w:sz w:val="28"/>
          <w:szCs w:val="28"/>
        </w:rPr>
        <w:t>Историк — не физик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Из этих утверждений мы не можем сделать вывод, что историк — не гуманитарий. Вернее, такой вывод не будет удовлетворять законам логики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Для сравнения: если бы отрицательным было бы только одно суждение (например: физик — не гуманитарий, историк — гуманитарий), то мы могли бы сделать определенный вывод: историк — не физик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Из этого принципа следует следующий: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bCs/>
          <w:sz w:val="28"/>
          <w:szCs w:val="28"/>
        </w:rPr>
        <w:t>если одна из посылок отрицательна, то и заключение должно быть отрицательным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Аналогичные законы применимы и к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  <w:u w:val="single"/>
        </w:rPr>
        <w:t>частным утверждениям</w:t>
      </w:r>
      <w:r>
        <w:rPr>
          <w:rStyle w:val="Applestylespan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bCs/>
          <w:sz w:val="28"/>
          <w:szCs w:val="28"/>
        </w:rPr>
        <w:t>если одно из суждений частное, то и вывод должен быть частным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Например: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  <w:u w:val="single"/>
        </w:rPr>
        <w:t>Некоторые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люди завистливы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  <w:u w:val="single"/>
        </w:rPr>
        <w:t>Все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англичане — люди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  <w:u w:val="single"/>
        </w:rPr>
        <w:t>Некоторые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англичане завистливы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Помимо этого,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bCs/>
          <w:sz w:val="28"/>
          <w:szCs w:val="28"/>
        </w:rPr>
        <w:t>из двух частных утверждений нельзя сделать вывод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Например, из посылок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iCs/>
          <w:sz w:val="28"/>
          <w:szCs w:val="28"/>
        </w:rPr>
        <w:t>«Некоторые физики — романтики»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iCs/>
          <w:sz w:val="28"/>
          <w:szCs w:val="28"/>
        </w:rPr>
        <w:t>«Некоторые садоводы — романтики»</w:t>
      </w:r>
      <w:r>
        <w:rPr>
          <w:rStyle w:val="Applestylespan"/>
          <w:sz w:val="28"/>
          <w:szCs w:val="28"/>
        </w:rPr>
        <w:t>вывода сделать мы не сможем, поскольку заключение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bCs/>
          <w:sz w:val="28"/>
          <w:szCs w:val="28"/>
        </w:rPr>
        <w:t>не следует необходимо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(то есть садоводу совершенно необязательно быть физиком, и наоборот). Это происходит из-за того, что средний термин не распределен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Отсюда вытекает следующий принцип: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bCs/>
          <w:sz w:val="28"/>
          <w:szCs w:val="28"/>
        </w:rPr>
        <w:t>средний термин должен быть взят во всем объеме хотя бы в одной посылке</w:t>
      </w:r>
      <w:r>
        <w:rPr>
          <w:rStyle w:val="Applestylespan"/>
          <w:sz w:val="28"/>
          <w:szCs w:val="28"/>
        </w:rPr>
        <w:t>. То есть если в качестве посылок мы возьмем утверждения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iCs/>
          <w:sz w:val="28"/>
          <w:szCs w:val="28"/>
        </w:rPr>
        <w:t>«Некоторые люди завистливы, некоторые англичане завистливы»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(где термин «завистливы» будет средним), то заключения мы не сделаем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Следовательно, имеем принцип, аналогичный двум предыдущим парам принципов: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bCs/>
          <w:sz w:val="28"/>
          <w:szCs w:val="28"/>
        </w:rPr>
        <w:t>термины, не взятые в посылках во всем объеме, не могут быть и в заключении взяты во всем объеме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Поэтому из посылок вроде "</w:t>
      </w:r>
      <w:r>
        <w:rPr>
          <w:rStyle w:val="Applestylespan"/>
          <w:iCs/>
          <w:sz w:val="28"/>
          <w:szCs w:val="28"/>
        </w:rPr>
        <w:t>Некоторые люди завистливы, все англичане люди</w:t>
      </w:r>
      <w:r>
        <w:rPr>
          <w:rStyle w:val="Applestylespan"/>
          <w:sz w:val="28"/>
          <w:szCs w:val="28"/>
        </w:rPr>
        <w:t>" мы можем сделать только такой вывод: "</w:t>
      </w:r>
      <w:r>
        <w:rPr>
          <w:rStyle w:val="Applestylespan"/>
          <w:iCs/>
          <w:sz w:val="28"/>
          <w:szCs w:val="28"/>
          <w:u w:val="single"/>
        </w:rPr>
        <w:t>Некоторые</w:t>
      </w:r>
      <w:r>
        <w:rPr>
          <w:rStyle w:val="Appleconvertedspace"/>
          <w:iCs/>
          <w:sz w:val="28"/>
          <w:szCs w:val="28"/>
        </w:rPr>
        <w:t> </w:t>
      </w:r>
      <w:r>
        <w:rPr>
          <w:rStyle w:val="Applestylespan"/>
          <w:iCs/>
          <w:sz w:val="28"/>
          <w:szCs w:val="28"/>
        </w:rPr>
        <w:t>англичане завистливы</w:t>
      </w:r>
      <w:r>
        <w:rPr>
          <w:rStyle w:val="Applestylespan"/>
          <w:sz w:val="28"/>
          <w:szCs w:val="28"/>
        </w:rPr>
        <w:t>" (да простят меня жители туманного Альбиона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b/>
          <w:bCs/>
          <w:sz w:val="28"/>
          <w:szCs w:val="32"/>
        </w:rPr>
        <w:t>Простой категорический силлогизм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 рассуждение, состоящее из трёх простых атрибутивных высказываний: двух посылок и одного заключения. Посылки силлогизма разделяются на большую (которая содержит предикат заключения) и меньшую (которая содержит субъект заключения). По положению среднего термина силлогизмы делятся н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фигуры</w:t>
      </w:r>
      <w:r>
        <w:rPr>
          <w:sz w:val="28"/>
          <w:szCs w:val="28"/>
        </w:rPr>
        <w:t>, а последние по логической форме посылок и заключения — н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модусы</w:t>
      </w:r>
      <w:r>
        <w:rPr>
          <w:sz w:val="28"/>
          <w:szCs w:val="28"/>
        </w:rPr>
        <w:t>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силлогизм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який человек смертен (большая посылк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т — человек (меньшая посылк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крат смертен (заключение)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rStyle w:val="Mwheadline"/>
          <w:b/>
          <w:bCs/>
          <w:sz w:val="28"/>
          <w:szCs w:val="28"/>
        </w:rPr>
        <w:t>Структура простого категорического силлогизма</w:t>
      </w:r>
    </w:p>
    <w:p>
      <w:pPr>
        <w:pStyle w:val="Style14"/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иллогизм входит ровно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тр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ерми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S — меньший термин: субъект заключения (входит также в меньшую посылк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P — больший термин: предикат заключения (входит также в большую посылк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M — средний термин: входит в обе посылки, но не входит в заключение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лежащие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S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субъект) — то, относительно чего мы высказываем (делится на два вида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ое: Единичное, Частное, Множественное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чные [суждения] — в которых подлежащее является индивидуальным понятием. Прим: «Ньютон открыл закон тяготения»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ое суждение — в котором подлежащим суждения является понятие, взятое в части своего объема. Прим: «Некоторые S суть P»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енное суждение — это те, в которых несколько подлежащих классовых понятий. Прим: «насекомые, пауки, раки есть членистоногие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пределенное. Прим: «светает», «больно» и т. п.</w:t>
      </w:r>
    </w:p>
    <w:p>
      <w:pPr>
        <w:pStyle w:val="Style1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казуемое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P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предикат) — то, что мы высказываем (2 вида суждений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ствовательные — это суждение относительно событий, состояний, процессов или деятельности скоропроходящих. Прим: «Роза в саду цветет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ельные — когда одному или многим предметам приписывается какое-нибудь свойство. Субъектом всегда является определенная вещь. Прим: «Огонь горяч», «снег бел».</w:t>
      </w:r>
    </w:p>
    <w:p>
      <w:pPr>
        <w:pStyle w:val="Style1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между подлежащим и сказуемы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ждения тождества — понятия субъекта и предиката имеют один и тот же объем. Прим: «всякий равносторонний треугольник есть равноугольный треугольник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ждения подчинения — понятия с менее широким объемом подчиняется понятию с более широким объемом. Прим: «Собака есть домашнее животно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ждения отношения — именно пространства, времени, отношения. Прим: «Дом находится на улице»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определении отношения между подлежащим и сказуемым важна четкая формализация терминов, поскольку бездомная собака хоть и не является домашней с точки зрения проживания в доме, все равно относится к классу домашних животных с точки зрения принадлежности по социально-биологическому признаку. То есть следует понимать, что «домашнее животное» по социально-биологической классификации в отдельных случаях может быть «внедомашним животным» с точки зрения места обитания, то есть с социально-бытовой точки зрения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Style w:val="Mwheadline"/>
          <w:bCs/>
          <w:sz w:val="28"/>
          <w:szCs w:val="32"/>
        </w:rPr>
      </w:pPr>
      <w:r>
        <w:rPr>
          <w:rStyle w:val="Mwheadline"/>
          <w:bCs/>
          <w:sz w:val="28"/>
          <w:szCs w:val="32"/>
        </w:rPr>
        <w:t>История возникновения понятия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Style w:val="Mwheadline"/>
          <w:bCs/>
          <w:sz w:val="28"/>
          <w:szCs w:val="32"/>
        </w:rPr>
      </w:pPr>
      <w:r>
        <w:rPr/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Учение о силлогизме впервые изложено у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Аристотеля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в его «Первой аналитике». Он говорит лишь о трёх фигурах категорического силлогизма, не упоминая о возможной четвёртой. Особенно подробно он рассматривает роль модальности суждений в процессе умозаключения. Преемник Аристотеля, основатель ботаники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Теофраст, по словам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Александра Афродизийского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(в его комментарии к первой «Аналитике» Аристотеля), прибавил ещё пять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модусов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(modi) к первой фигуре силлогизма; эти пять модусов впоследствии были выделены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Клавдием Галеном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(жившим во II-м в. н. э.) в особую четвёртую фигуру. Кроме того, Теофраст и его ученик Евдем занялись анализом условного и разделительного силлогизмов. Они допустили пять видов умозаключений: два из них соответствуют условному силлогизму, а три — разделительному, который они рассматривали как видоизменение условного силлогизма. Этим и заканчивается развитие учения о силлогизме в древности, если не считать того добавления, которое сделали стоики в учении об условном силлогизме. По словам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Секста Эмпирика, стоики признавали некоторые виды условного и разделительного силлогизма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i/>
          <w:iCs/>
          <w:sz w:val="28"/>
          <w:szCs w:val="28"/>
        </w:rPr>
        <w:t>αναπόδεικτοι</w:t>
      </w:r>
      <w:r>
        <w:rPr>
          <w:b w:val="false"/>
          <w:sz w:val="28"/>
          <w:szCs w:val="28"/>
        </w:rPr>
        <w:t>, то есть не нуждающимися в доказательствах, и рассматривали их как прототипы силлогизма (как, например, смотрит на силлогизм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Зигварт). Стоики признавали пять видов подобных силлогизмов, совпадающих с Теофрастовыми. Секст Эмпирик приводит следующие примеры для этих пяти вид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ступил день, то имеется свет; но теперь день, следовательно, имеется св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ступил день, то имеется свет, но света нет, следовательно, нет и д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жет быть (одновременно) дня и ночи, но день наступил, следовательно, нет но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или день, или ночь, но теперь день, следовательно, нет но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или день, или ночь, но ночи нет, следовательно, теперь день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екста Эмпирика и скептиков вообще мы встречаемся и с критикой силлогизма, но цель критики — доказательство невозможности доказательства вообще, в том числе и силлогистического. Схоластическая логика ничего существенного не добавила к учению о силлогизмах; она лишь порвала ту связь с теорией познания, которая существовала у Аристотеля и тем превратила логику в чисто формальное учение. Образцовым руководством логики в средние века было сочинение Марциана Капеллы, образцовым комментарием — сочин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оэция. Некоторые из комментариев Боэция занимаются специально учением о силлогизмах. Сочинения Боэция имеют некоторое историческое значение; они способствовали также установлению логической терминологии. Но в то же самое время именно Боэций придал учениям логическим характер чисто формальный.</w:t>
      </w:r>
    </w:p>
    <w:p>
      <w:pPr>
        <w:pStyle w:val="Style14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8905" cy="139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огический квадрат»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эпохи схоластической философии по отношению к учению о силлогизме внимания заслуживае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ма Аквинск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† 1274), в особенности его подробный анализ ложных умозаключений («De fallaciis»). Сочинение по логике, имевшее некоторое историческое значение, принадлежит византийц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ихаилу Пселлу. Он предложил так называемы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логический квадрат», в коем наглядно выражается отношение различных видов суждений. Ему принадлежат названия различных modi (греч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el-GR"/>
        </w:rPr>
        <w:t>τρόποι</w:t>
      </w:r>
      <w:r>
        <w:rPr>
          <w:sz w:val="28"/>
          <w:szCs w:val="28"/>
        </w:rPr>
        <w:t>) фигур. Эти названия, латинизированные, перешли в западную логическую литературу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серьёзным критиком Аристотелевской логики бы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ьер Рамэ, погибший во время Варфоломеевой ночи. Во второй части его «Диалектики» говорится о силлогизме; учение его о силлогизме, однако, существенных отступлений от Аристотеля не представляет. Начиная с Бэкона и Декарта философия идет по новым путям и отстаивает методы исследования: непригодность силлогистического метода в смысле метода исследования, нахождения истины, становится все более и более очевидной.</w:t>
      </w:r>
      <w:r>
        <w:br w:type="page"/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сматривая силлогизм в ряду различных рассуждений, можно, сказать, что силлогизм систематизирует наиболее простые, очевидные, но поэтому наиболее убедительные отношения между терминами. Если удалось привести рассуждение к форме силлогизма или к полисиллогизму, то это означает, что достигнута почти полная ясность и отчетливость в получении одних мыслей из других и в обосновании нужных мыслей. Однако это самая трудная задача. На практике трудность состоит именно в том, чтобы аргументы и заключения разговорной речи привести в такой порядок, когда соотношение между встречающимися в них терминами принимает простую и очевидную форму. Здесь требуется знание теории силлогизмов, и навык в прояснении наших мыслей и их последовательностей. Если удается привести свою речь к форме правильного силлогизма с истинными посылками, то дело выиграно! </w:t>
      </w:r>
      <w:r>
        <w:br w:type="page"/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4"/>
        <w:suppressAutoHyphens w:val="true"/>
        <w:spacing w:lineRule="auto" w:line="360" w:before="0" w:after="0"/>
        <w:rPr>
          <w:rStyle w:val="Applestylespan"/>
          <w:sz w:val="28"/>
          <w:szCs w:val="28"/>
        </w:rPr>
      </w:pPr>
      <w:r>
        <w:rPr>
          <w:rStyle w:val="Applestylespan"/>
          <w:iCs/>
          <w:sz w:val="28"/>
          <w:szCs w:val="28"/>
        </w:rPr>
        <w:t>Большая советская энциклопедия</w:t>
      </w:r>
      <w:r>
        <w:rPr>
          <w:rStyle w:val="Applestylespan"/>
          <w:sz w:val="28"/>
          <w:szCs w:val="28"/>
        </w:rPr>
        <w:t>, ред. Прохоров, А. М.; Байбаков, Н. К.; Благонравов, А. А. — М.: Советская Энциклопедия, 1969—1978</w:t>
      </w:r>
    </w:p>
    <w:p>
      <w:pPr>
        <w:pStyle w:val="Style14"/>
        <w:suppressAutoHyphens w:val="true"/>
        <w:spacing w:lineRule="auto" w:line="360" w:before="0" w:after="0"/>
        <w:rPr/>
      </w:pPr>
      <w:r>
        <w:rPr>
          <w:rStyle w:val="Applestylespan"/>
          <w:sz w:val="28"/>
          <w:szCs w:val="28"/>
        </w:rPr>
        <w:t>В.Н. Брюшинкин. Логика. М.: Гардарики, 2001</w:t>
      </w:r>
    </w:p>
    <w:p>
      <w:pPr>
        <w:pStyle w:val="Style14"/>
        <w:suppressAutoHyphens w:val="true"/>
        <w:spacing w:lineRule="auto" w:line="360" w:before="0" w:after="0"/>
        <w:rPr/>
      </w:pPr>
      <w:r>
        <w:rPr>
          <w:rStyle w:val="Applestylespan"/>
          <w:iCs/>
          <w:sz w:val="28"/>
          <w:szCs w:val="28"/>
        </w:rPr>
        <w:t>Бочаров В. А.,</w:t>
      </w:r>
      <w:r>
        <w:rPr>
          <w:rStyle w:val="Appleconvertedspace"/>
          <w:iCs/>
          <w:sz w:val="28"/>
          <w:szCs w:val="28"/>
        </w:rPr>
        <w:t> </w:t>
      </w:r>
      <w:r>
        <w:rPr>
          <w:rStyle w:val="Applestylespan"/>
          <w:iCs/>
          <w:sz w:val="28"/>
          <w:szCs w:val="28"/>
        </w:rPr>
        <w:t>Маркин В. И.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Основы логики: Учебник. — М.: ИНФРА-М, 2001</w:t>
      </w:r>
    </w:p>
    <w:p>
      <w:pPr>
        <w:pStyle w:val="Style14"/>
        <w:suppressAutoHyphens w:val="true"/>
        <w:spacing w:lineRule="auto" w:line="360" w:before="0" w:after="0"/>
        <w:rPr>
          <w:rStyle w:val="Applestylespan"/>
          <w:sz w:val="28"/>
          <w:szCs w:val="28"/>
        </w:rPr>
      </w:pPr>
      <w:r>
        <w:rPr>
          <w:rStyle w:val="Applestylespan"/>
          <w:iCs/>
          <w:sz w:val="28"/>
          <w:szCs w:val="28"/>
        </w:rPr>
        <w:t>Ивлев Ю. В.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Учебник логики: Семестровый курс: Учебник. — М.: Дело, 2003</w:t>
      </w:r>
    </w:p>
    <w:p>
      <w:pPr>
        <w:pStyle w:val="Style14"/>
        <w:suppressAutoHyphens w:val="true"/>
        <w:spacing w:lineRule="auto" w:line="360" w:before="0" w:after="0"/>
        <w:rPr/>
      </w:pPr>
      <w:r>
        <w:rPr>
          <w:rStyle w:val="Applestylespan"/>
          <w:iCs/>
          <w:sz w:val="28"/>
          <w:szCs w:val="28"/>
        </w:rPr>
        <w:t>Кондаков Н. И.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Логический словарь-справочник. — М.: Наука, 197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talic">
    <w:name w:val="italic"/>
    <w:qFormat/>
    <w:rPr>
      <w:rFonts w:cs="Times New Roman"/>
    </w:rPr>
  </w:style>
  <w:style w:type="character" w:styleId="Diccolor">
    <w:name w:val="dic_color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46:00Z</dcterms:created>
  <dc:creator>Sima &amp; Sereja</dc:creator>
  <dc:description/>
  <cp:keywords/>
  <dc:language>en-US</dc:language>
  <cp:lastModifiedBy>SYSTEM</cp:lastModifiedBy>
  <dcterms:modified xsi:type="dcterms:W3CDTF">2011-09-07T18:46:00Z</dcterms:modified>
  <cp:revision>2</cp:revision>
  <dc:subject/>
  <dc:title/>
</cp:coreProperties>
</file>