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Филиал Санкт-Петербургского государственного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орского технического университе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вмашвту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федра № 19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о дисциплине "Базы данных "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z w:val="28"/>
        </w:rPr>
        <w:t>Тема "Автоматизированный учет выполнения работ в фотоателье"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уппа</w:t>
        <w:tab/>
        <w:tab/>
        <w:t>2252</w:t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20"/>
        <w:jc w:val="both"/>
        <w:rPr/>
      </w:pPr>
      <w:r>
        <w:rPr/>
        <w:t>Студент Быкова М.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подаватель</w:t>
        <w:tab/>
        <w:t>Васильева О.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20"/>
        <w:rPr/>
      </w:pPr>
      <w:r>
        <w:rPr/>
        <w:t>Северодвинск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2004-2005 г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 А Д А Н И 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курсовую работ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исциплина</w:t>
        <w:tab/>
      </w:r>
      <w:r>
        <w:rPr>
          <w:b/>
          <w:i/>
          <w:sz w:val="28"/>
        </w:rPr>
        <w:t>Базы данны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уппа</w:t>
        <w:tab/>
        <w:tab/>
        <w:t>225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амилия, имя, отчество студент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ласов Виталий Анатольевич</w:t>
      </w:r>
      <w:r>
        <w:rPr>
          <w:sz w:val="28"/>
        </w:rPr>
        <w:t>_____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</w:rPr>
        <w:t>Тема</w:t>
      </w:r>
      <w:r>
        <w:rPr>
          <w:sz w:val="28"/>
          <w:szCs w:val="32"/>
        </w:rPr>
        <w:t>:АРМ начальника тюрьм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остав задания и график выполнения работы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127"/>
      </w:tblGrid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/>
              <w:rPr/>
            </w:pPr>
            <w:r>
              <w:rPr>
                <w:b/>
              </w:rPr>
              <w:t>Срок выполнения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/>
              <w:rPr/>
            </w:pPr>
            <w:r>
              <w:rPr/>
              <w:t>Разработка проекта организации информационной базы задачи (состав таблиц), создание информационно-логической мод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/>
              <w:rPr/>
            </w:pPr>
            <w:r>
              <w:rPr/>
              <w:t>Создание таблиц базы данных и заполнение их информац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/>
              <w:rPr/>
            </w:pPr>
            <w:r>
              <w:rPr/>
              <w:t>Разработка экранных фо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/>
              <w:rPr/>
            </w:pPr>
            <w:r>
              <w:rPr/>
              <w:t>Разработка пользовательских запросов к базе дан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/>
              <w:rPr/>
            </w:pPr>
            <w:r>
              <w:rPr/>
              <w:t>Разработка выходных документов (отчет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/>
              <w:rPr/>
            </w:pPr>
            <w:r>
              <w:rPr/>
              <w:t>Написание пояснительной запи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>Дата выдачи зад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та представления работ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>на кафедр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пись студента </w:t>
        <w:tab/>
        <w:t>____________________________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уководитель </w:t>
        <w:tab/>
        <w:tab/>
        <w:tab/>
        <w:t>__________</w:t>
      </w:r>
      <w:r>
        <w:rPr>
          <w:b/>
          <w:sz w:val="28"/>
        </w:rPr>
        <w:t>Васильева О.Л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г. Северодвинск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2007 - 2008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Описание предметной обла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 создать базу данных, облегчающую труд работников исправительных учреждений для ведения анкетных данных о заключенных. Они должны состоять из: Ф.И.О., паспортных данных, данных военного билета, статьи, срока, даты заключения под стражу, камеры, сведений о родственниках, особенностей характера. Также необходимо предусмотреть возможность быстрого формирования справок различного характе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зданная база данных, действительно облегчает деятельность работников исправительных учреждений. Оператор способен быстро и без лишних усилий наводить любые справки о любом человеке, за самые короткие сроки. Больше не надо вести книги учета свиданий и посещений и перелистывать их в поиске даты последнего и следующего положенного свидания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аза данных содержит все сведения о заключенных, касающиеся отбывания ими срока заключения, а также отслеживает случаи рецидива у прибывших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состоит из следующих сущносте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- ОСУЖДЕННЫЙ (Личный номер, дата рождения, место рождения, данные паспорта и военного билета, статья.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t>- ПРИБЫТИЕ-УБЫТИЕ (дата прибытия, дата убытия, общий срок.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- РАЗМЕЩЕНИЕ (дата прибытия, камера, перемещения.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- КАМЕРЫ (одиночные, общие, карцер.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- ДИСЦИПЛИНАРНЫЕ НАРУШЕНИЯ (когда? что?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- РОДСТВЕННИКИ (семейное положение, жена, дети, родители.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t>- СВИДАНИЯ (сколько положено? когда было? когда следующее?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ОСОБЕННОСТИ ХАРАКТЕРА (состояние здоровья, психическое состояние.)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Таблиц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ы служат для хранения информации базы дан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темы необходимы следующие таблицы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Таблица «Заказ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содержится полная информация о заказе (код заказа, ФИО клиента, наименование услуги, фамилия сотрудника, количество, цена за данный вид услуги, дата оформления и дата готовности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60"/>
        <w:gridCol w:w="1481"/>
        <w:gridCol w:w="2168"/>
        <w:gridCol w:w="2375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о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данны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мер пол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д индекс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граничение целостности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д заказа (РК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Числово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Целое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не допускаютс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Клиент (</w:t>
            </w:r>
            <w:r>
              <w:rPr>
                <w:lang w:val="en-US"/>
              </w:rPr>
              <w:t>FK</w:t>
            </w:r>
            <w:r>
              <w:rPr/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Числово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ное цел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 со списк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аблица или запро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сточник: </w:t>
            </w:r>
            <w:r>
              <w:rPr>
                <w:lang w:val="en-US"/>
              </w:rPr>
              <w:t>”</w:t>
            </w:r>
            <w:r>
              <w:rPr/>
              <w:t>Клиент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луга (</w:t>
            </w:r>
            <w:r>
              <w:rPr>
                <w:lang w:val="en-US"/>
              </w:rPr>
              <w:t>FK</w:t>
            </w:r>
            <w:r>
              <w:rPr/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ное цел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 со списк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аблица или запро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сточник: </w:t>
            </w:r>
            <w:r>
              <w:rPr>
                <w:lang w:val="en-US"/>
              </w:rPr>
              <w:t>”</w:t>
            </w:r>
            <w:r>
              <w:rPr/>
              <w:t>Услуга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Сотрудник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FK</w:t>
            </w:r>
            <w:r>
              <w:rPr/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ное цел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 со списк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аблица или запро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Источник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SELECT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отрудник. Код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трудник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[Сотрудник]![Фамилия] &amp; ' должн. ' &amp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[Должность] ![Наименование]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AS Выражение1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FROM Должность INNER JOIN Сотрудник ON Должность. Код</w:t>
            </w:r>
            <w:r>
              <w:rPr>
                <w:lang w:val="en-US"/>
              </w:rPr>
              <w:t xml:space="preserve"> </w:t>
            </w:r>
            <w:r>
              <w:rPr/>
              <w:t>Должности = Сотрудник.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олжность;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екстовы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на (</w:t>
            </w:r>
            <w:r>
              <w:rPr>
                <w:lang w:val="en-US"/>
              </w:rPr>
              <w:t>FK</w:t>
            </w:r>
            <w:r>
              <w:rPr/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Числово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ное цел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 со списк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аблица или запро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сточник: </w:t>
            </w:r>
            <w:r>
              <w:rPr>
                <w:lang w:val="en-US"/>
              </w:rPr>
              <w:t>”</w:t>
            </w:r>
            <w:r>
              <w:rPr/>
              <w:t>Цена услуги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 оформ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/врем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0.00.0000;0;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 готов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/врем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0.00.0000;0;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br w:type="page"/>
      </w:r>
      <w:r>
        <w:rPr>
          <w:sz w:val="28"/>
        </w:rPr>
        <w:drawing>
          <wp:inline distT="0" distB="0" distL="0" distR="0">
            <wp:extent cx="5025390" cy="226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Таблица “Клиент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содержится полная информация о клиенте (Код клиента, ФИО, адрес, телефон 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74"/>
        <w:gridCol w:w="1275"/>
        <w:gridCol w:w="2251"/>
        <w:gridCol w:w="2244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о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да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мер п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д индекс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граничение целостности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д клиента (РК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ное цело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не допускаютс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амилия И.О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екстов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Улица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FK</w:t>
            </w:r>
            <w:r>
              <w:rPr/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ное цело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 со списк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аблица или запро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сточник: </w:t>
            </w:r>
            <w:r>
              <w:rPr>
                <w:lang w:val="en-US"/>
              </w:rPr>
              <w:t>”</w:t>
            </w:r>
            <w:r>
              <w:rPr/>
              <w:t>Улица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м – 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Поле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лефо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екстов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0810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Таблица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Услуга</w:t>
      </w:r>
      <w:r>
        <w:rPr>
          <w:b/>
          <w:i/>
          <w:sz w:val="28"/>
          <w:szCs w:val="28"/>
          <w:lang w:val="en-US"/>
        </w:rPr>
        <w:t>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содержится информация о кодах и наименованиях услу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74"/>
        <w:gridCol w:w="1417"/>
        <w:gridCol w:w="2251"/>
        <w:gridCol w:w="2244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о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мер п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д индекс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граничение целостности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д Услуги (РК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ное цело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не допускаютс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екстов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9085" cy="4933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Таблица “Цена услуги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таблице содержится информация о текущих ценах на услуг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372"/>
        <w:gridCol w:w="1719"/>
        <w:gridCol w:w="2247"/>
        <w:gridCol w:w="1708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о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данны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мер пол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д индекс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граничение целостност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д (РК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ное цело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не допускают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нежны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о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л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5385" cy="4952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5.Таблица “Сотрудник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содержится информация о коде, ФИО, дате рождения и должности сотрудн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75"/>
        <w:gridCol w:w="1427"/>
        <w:gridCol w:w="2232"/>
        <w:gridCol w:w="222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о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данны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мер по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д индекс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граничение целостност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д Сотрудника (РК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ное цело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не допускаютс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амил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екстовый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м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екстовый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че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екстовый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/врем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0/00/0000;0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допускаютс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Должность (</w:t>
            </w:r>
            <w:r>
              <w:rPr>
                <w:lang w:val="en-US"/>
              </w:rPr>
              <w:t>FK</w:t>
            </w:r>
            <w:r>
              <w:rPr/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не допускаютс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 со списк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аблица или запро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сточник: </w:t>
            </w:r>
            <w:r>
              <w:rPr>
                <w:lang w:val="en-US"/>
              </w:rPr>
              <w:t>”</w:t>
            </w:r>
            <w:r>
              <w:rPr/>
              <w:t>Должность</w:t>
            </w:r>
            <w:r>
              <w:rPr>
                <w:lang w:val="en-US"/>
              </w:rPr>
              <w:t>”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38750" cy="2181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Таблица “Должность”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содержится информация о должностях фотоатель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74"/>
        <w:gridCol w:w="1706"/>
        <w:gridCol w:w="2251"/>
        <w:gridCol w:w="1571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о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данны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мер п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д индекс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граничение целостности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д Должности (РК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ное цело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не допускаютс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екстовый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153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7</w:t>
      </w:r>
      <w:r>
        <w:rPr>
          <w:b/>
          <w:i/>
          <w:sz w:val="28"/>
          <w:szCs w:val="28"/>
        </w:rPr>
        <w:t>.Таблица “Улица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содержится информация об улицах город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74"/>
        <w:gridCol w:w="1706"/>
        <w:gridCol w:w="2251"/>
        <w:gridCol w:w="1713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о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данны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мер п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д индек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граничение целостности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д Улицы (РК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ное цело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 (совпадения не допускаютс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екстовый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2572385" cy="3323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Запрос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ы необходимы для выборки данных таблиц и для дальнейшего анализа этих данных. Они также могут использоваться как источники для форм и отче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Запрос “Итого”:</w:t>
      </w:r>
      <w:r>
        <w:rPr>
          <w:sz w:val="28"/>
          <w:szCs w:val="28"/>
        </w:rPr>
        <w:t xml:space="preserve"> рассчитывает стоимость заказ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LECT Заказ. Код Заказа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. Клиент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. Услуга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. Количество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аз. Цена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Количество]*[Цена услуги]![Цена] AS итог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ROM [Цена услуги]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NER JOIN Заказ ON [Цена услуги]. Код = Заказ. Цен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1565" cy="1823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Запрос “Количество заказов по каждому заказчику”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SELECT Клиент. Фамилия ИО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ount( Заказ. Код Заказа ) AS Кол _ за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ROM Клиент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NNER JOIN </w:t>
      </w:r>
      <w:r>
        <w:rPr>
          <w:sz w:val="28"/>
          <w:szCs w:val="28"/>
        </w:rPr>
        <w:t>Заказ</w:t>
      </w:r>
      <w:r>
        <w:rPr>
          <w:sz w:val="28"/>
          <w:szCs w:val="28"/>
          <w:lang w:val="en-US"/>
        </w:rPr>
        <w:t xml:space="preserve"> ON </w:t>
      </w:r>
      <w:r>
        <w:rPr>
          <w:sz w:val="28"/>
          <w:szCs w:val="28"/>
        </w:rPr>
        <w:t>Клиен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од Клиента = Заказ. Клиен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ROUP BY Клиент. Фамилия ИО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1343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Запрос “Количество заказов, оформленных по годам 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LECT Year([Заказ]![Дата Оформления]) AS Год _ оформления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Count( Заказ. Код Заказа ) AS Код Заказ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ROM Зака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ROUP BY Year([Заказ]![Дата Оформления]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RDER BY Year([Заказ]![Дата Оформления]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3190" cy="923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Запрос “Минимальное время изготовления заказа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ELECT Заказ. Код Заказа, Заказ. Дата Оформления, Заказ. Дата Готовности, (DateDiff('d',[Заказ]![Дата Оформления],[Заказ]![Дата Готовности])) AS ДЕН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ROM Заказ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WHERE ((( Заказ. Дата Готовности ) Is Not Null)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ORDER BY (DateDiff('d',[Заказ]![Дата Оформления],[Заказ]![Дата Готовности]));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115" cy="2219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Запрос “Среднее количество заказов в год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ELECT Avg([КОЛ-ВО ЗАКАЗОВ ОФОРМЛЕННЫХ ПО ГОДАМ]![Код Заказа]) AS Сред _ количеств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ROM [КОЛ-ВО ЗАКАЗОВ ОФОРМЛЕННЫХ ПО ГОДАМ]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904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Форм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служат для облегчения работы пользователя с информацией, содержащейся в базе данных, а также для удобства доступа, добавления, корректировки и удаления информ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а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Главная</w:t>
      </w:r>
      <w:r>
        <w:rPr>
          <w:b/>
          <w:i/>
          <w:sz w:val="28"/>
          <w:szCs w:val="28"/>
          <w:lang w:val="en-US"/>
        </w:rPr>
        <w:t>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 данной формы пользователь может попасть в любую другую форму базы данных и работать с той информацией, которая непосредственно его интересу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0310" cy="3580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>Форма “Заказ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ит для работы по оформлению заказов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5580" cy="214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Форма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Клиент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ит для работы с информацией о клиент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2390" cy="2114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4.Форма “Сотрудник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ит для работы с информацией о сотрудниках фотоатель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115" cy="2629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5.Форма “Должность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ит для работы с информацией о должностях работников фотоатель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860" cy="1838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Форма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Услуга</w:t>
      </w:r>
      <w:r>
        <w:rPr>
          <w:b/>
          <w:i/>
          <w:sz w:val="28"/>
          <w:szCs w:val="28"/>
          <w:lang w:val="en-US"/>
        </w:rPr>
        <w:t>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ит для работы с перечнем наименований услуг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5760" cy="525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7. Форма “Цена услуги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ит для работы с информацией о стоимости услуг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8740" cy="5047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Форма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Улицы</w:t>
      </w:r>
      <w:r>
        <w:rPr>
          <w:b/>
          <w:i/>
          <w:sz w:val="28"/>
          <w:szCs w:val="28"/>
          <w:lang w:val="en-US"/>
        </w:rPr>
        <w:t>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ит для работы с информацией о наименовании улиц гор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50571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9. Форма “Итого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заказа содержится краткая информация о заказе, а также подсчитывается его полная стоимость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065" cy="2611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Отчет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тчеты являются средством для создания печатных копий из базы дан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Отчет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Итого</w:t>
      </w:r>
      <w:r>
        <w:rPr>
          <w:b/>
          <w:i/>
          <w:sz w:val="28"/>
          <w:szCs w:val="28"/>
          <w:lang w:val="en-US"/>
        </w:rPr>
        <w:t>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отчете содержится информация об общей стоимости всех заказ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9560" cy="35159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Отчет “По услугам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отчет выводит информацию о количестве заказов, количестве заказанных фото и общей стоимости заказов по каждой услуг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58310" cy="5001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3.Отчет “Количество заказов по каждому заказчику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1915" cy="24263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Отчет ”Количество заказов, оформленных по годам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5245" cy="1685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Отчет “Минимальное время изготовления заказа”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1585" cy="2933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летка в таблице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4:00Z</dcterms:created>
  <dc:creator>butin</dc:creator>
  <dc:description/>
  <cp:keywords/>
  <dc:language>en-US</dc:language>
  <cp:lastModifiedBy>SYSTEM</cp:lastModifiedBy>
  <dcterms:modified xsi:type="dcterms:W3CDTF">2011-09-07T18:44:00Z</dcterms:modified>
  <cp:revision>2</cp:revision>
  <dc:subject/>
  <dc:title>Министерство образования Российской Федерации</dc:title>
</cp:coreProperties>
</file>