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План</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hanging="0"/>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Глобализация. Ее влияние на мировой процесс</w:t>
      </w:r>
    </w:p>
    <w:p>
      <w:pPr>
        <w:pStyle w:val="Normal"/>
        <w:widowControl w:val="false"/>
        <w:spacing w:lineRule="auto" w:line="360"/>
        <w:ind w:hanging="0"/>
        <w:rPr/>
      </w:pPr>
      <w:r>
        <w:rPr>
          <w:rFonts w:cs="Times New Roman" w:ascii="Times New Roman" w:hAnsi="Times New Roman"/>
          <w:sz w:val="28"/>
          <w:szCs w:val="28"/>
          <w:lang w:val="en-US"/>
        </w:rPr>
        <w:t>I</w:t>
      </w:r>
      <w:r>
        <w:rPr>
          <w:rFonts w:cs="Times New Roman" w:ascii="Times New Roman" w:hAnsi="Times New Roman"/>
          <w:sz w:val="28"/>
          <w:szCs w:val="28"/>
        </w:rPr>
        <w:t>.1 Подходы к определению</w:t>
      </w:r>
    </w:p>
    <w:p>
      <w:pPr>
        <w:pStyle w:val="Normal"/>
        <w:widowControl w:val="false"/>
        <w:spacing w:lineRule="auto" w:line="360"/>
        <w:ind w:hanging="0"/>
        <w:rPr/>
      </w:pPr>
      <w:r>
        <w:rPr>
          <w:rFonts w:cs="Times New Roman" w:ascii="Times New Roman" w:hAnsi="Times New Roman"/>
          <w:sz w:val="28"/>
          <w:szCs w:val="28"/>
          <w:lang w:val="en-US"/>
        </w:rPr>
        <w:t>I</w:t>
      </w:r>
      <w:r>
        <w:rPr>
          <w:rFonts w:cs="Times New Roman" w:ascii="Times New Roman" w:hAnsi="Times New Roman"/>
          <w:sz w:val="28"/>
          <w:szCs w:val="28"/>
        </w:rPr>
        <w:t>.2 Основные аспекты сущности глобализации</w:t>
      </w:r>
    </w:p>
    <w:p>
      <w:pPr>
        <w:pStyle w:val="Normal"/>
        <w:widowControl w:val="false"/>
        <w:spacing w:lineRule="auto" w:line="360"/>
        <w:ind w:hanging="0"/>
        <w:rPr/>
      </w:pPr>
      <w:r>
        <w:rPr>
          <w:rFonts w:cs="Times New Roman" w:ascii="Times New Roman" w:hAnsi="Times New Roman"/>
          <w:sz w:val="28"/>
          <w:szCs w:val="28"/>
          <w:lang w:val="en-US"/>
        </w:rPr>
        <w:t>I</w:t>
      </w:r>
      <w:r>
        <w:rPr>
          <w:rFonts w:cs="Times New Roman" w:ascii="Times New Roman" w:hAnsi="Times New Roman"/>
          <w:sz w:val="28"/>
          <w:szCs w:val="28"/>
        </w:rPr>
        <w:t>.3 Противоречивость процесса глобализации</w:t>
      </w:r>
    </w:p>
    <w:p>
      <w:pPr>
        <w:pStyle w:val="Normal"/>
        <w:widowControl w:val="false"/>
        <w:spacing w:lineRule="auto" w:line="360"/>
        <w:ind w:hanging="0"/>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Антиглобализация как политический и социокультурный феномен</w:t>
      </w:r>
    </w:p>
    <w:p>
      <w:pPr>
        <w:pStyle w:val="Normal"/>
        <w:widowControl w:val="false"/>
        <w:spacing w:lineRule="auto" w:line="360"/>
        <w:ind w:hanging="0"/>
        <w:rPr/>
      </w:pPr>
      <w:r>
        <w:rPr>
          <w:rFonts w:cs="Times New Roman" w:ascii="Times New Roman" w:hAnsi="Times New Roman"/>
          <w:sz w:val="28"/>
          <w:szCs w:val="28"/>
          <w:lang w:val="en-US"/>
        </w:rPr>
        <w:t>II</w:t>
      </w:r>
      <w:r>
        <w:rPr>
          <w:rFonts w:cs="Times New Roman" w:ascii="Times New Roman" w:hAnsi="Times New Roman"/>
          <w:sz w:val="28"/>
          <w:szCs w:val="28"/>
        </w:rPr>
        <w:t>.1 Сущность антиглобализации</w:t>
      </w:r>
    </w:p>
    <w:p>
      <w:pPr>
        <w:pStyle w:val="Normal"/>
        <w:widowControl w:val="false"/>
        <w:spacing w:lineRule="auto" w:line="360"/>
        <w:ind w:hanging="0"/>
        <w:rPr/>
      </w:pPr>
      <w:r>
        <w:rPr>
          <w:rFonts w:cs="Times New Roman" w:ascii="Times New Roman" w:hAnsi="Times New Roman"/>
          <w:sz w:val="28"/>
          <w:szCs w:val="28"/>
          <w:lang w:val="en-US"/>
        </w:rPr>
        <w:t>II</w:t>
      </w:r>
      <w:r>
        <w:rPr>
          <w:rFonts w:cs="Times New Roman" w:ascii="Times New Roman" w:hAnsi="Times New Roman"/>
          <w:sz w:val="28"/>
          <w:szCs w:val="28"/>
        </w:rPr>
        <w:t>.2 Тенденции и модели процесса антиглобализации</w:t>
      </w:r>
    </w:p>
    <w:p>
      <w:pPr>
        <w:pStyle w:val="Normal"/>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писок использованной литературы </w:t>
      </w:r>
    </w:p>
    <w:p>
      <w:pPr>
        <w:pStyle w:val="Normal"/>
        <w:widowControl w:val="fals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widowControl w:val="fals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глобализации как явления само по себе не вызывает сомнений и никем не оспаривается. Однако определение глобализации представляет немалые научные трудности, усугубляемые политическим звучанием проблемы, стоящими за ней беспрецедентными по масштабу и концентрации интересами, как материального, так и в не меньшей степени идеологического характера. Наличие заинтересованности в глобализации неоколониалистами, обусловливает намеренную переоценку реального значения глобализации в современном мире. Данное утверждение не следует понимать как отрицание самого явления и его значимости: то и другое объективно присутствует, однако искусственно и однобоко раздувается в угоду крайне эгоистическим финансово-экономическим и идеологическим интереса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ое содержание глобализации составляют разнородные по их происхождению, сферам проявления, механизмам и последствиям процессы, что позволяет и требует рассматривать глобализацию как качественно самостоятельную, сложную систему явлений и отношений, целостную в ее системности, но внутренне весьма противоречивую. В литературе чаще всего указывается на несколько зримых источников всех или части тех процессов, которые в совокупности и образуют явление глобализации в цело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я глобализации — одна из самых молодых социологических конструкций; вплоть до 1987 г. в базе данных библиотеки Конгресса в Вашингтоне не содержится упоминаний о книгах, в названии которых использовалось бы понятие “глобализация”. В научный оборот его ввел Р. Робертсон, впервые использовавший данный термин в 1983 г.; в 1985 г. он дал его подробное толкование, а в 1992 г. изложил основы своей концепции в специальном исследовании.</w:t>
      </w:r>
      <w:r>
        <w:rPr>
          <w:rFonts w:cs="Times New Roman" w:ascii="Times New Roman" w:hAnsi="Times New Roman"/>
          <w:sz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кин А.И. в книге «Мировой порядок XXI века» дает такое определение этому охватившему все сферы общественной жизни явлению. Глобализация – это слияние национальных экономик в единую, общемировую систему, основанную на новой легкости перемещения капитала, на новой информационной открытости мира, на технологической революции, на приверженности развитых индустриальных стран либерализации движения товаров и капитала, на основе коммуникационного сближения, планетарной научной революции, межнациональных социальных движений, новых видов транспорта, реализации телекоммуникационных технологий, интернационального образования.</w:t>
      </w:r>
      <w:r>
        <w:rPr>
          <w:rFonts w:cs="Times New Roman" w:ascii="Times New Roman" w:hAnsi="Times New Roman"/>
          <w:sz w:val="28"/>
        </w:rPr>
        <w:t>[26]</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Актуальность рассматриваемой тем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глобализация сегодня – самый актуальный вопрос, обсуждаемый самыми различными специалистами – политологами, экономистами, социологами, философами, даже географами. Экономисты говорят о глобализации экономики, географы о создании «экономических архипелагов», в частности ассоциаций крупнейших мегаполисов, социологи о сближении образа жизни людей, политологи о завершении «холодной войны», об ускорении транснационализации, усилении взаимозависимости государств, уменьшении их суверенитета. </w:t>
      </w:r>
    </w:p>
    <w:p>
      <w:pPr>
        <w:pStyle w:val="Normal"/>
        <w:widowControl w:val="false"/>
        <w:spacing w:lineRule="auto" w:line="360"/>
        <w:ind w:firstLine="709"/>
        <w:jc w:val="both"/>
        <w:rPr/>
      </w:pPr>
      <w:r>
        <w:rPr>
          <w:rFonts w:cs="Times New Roman" w:ascii="Times New Roman" w:hAnsi="Times New Roman"/>
          <w:i/>
          <w:sz w:val="28"/>
          <w:szCs w:val="28"/>
        </w:rPr>
        <w:t xml:space="preserve">Предметами </w:t>
      </w:r>
      <w:r>
        <w:rPr>
          <w:rFonts w:cs="Times New Roman" w:ascii="Times New Roman" w:hAnsi="Times New Roman"/>
          <w:sz w:val="28"/>
          <w:szCs w:val="28"/>
        </w:rPr>
        <w:t>исследования выступают глобализация и, как следствие множества противоречивостей, возникшее движение антиглобалистов – процессы, охватившие все сферы общественной жизни, а также явления и новые тенденции, появившиеся благодаря сближению отношений между мировыми сообществами.</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Анализ использованной литературы:</w:t>
      </w:r>
    </w:p>
    <w:p>
      <w:pPr>
        <w:pStyle w:val="Normal"/>
        <w:widowControl w:val="false"/>
        <w:spacing w:lineRule="auto" w:line="360"/>
        <w:ind w:firstLine="709"/>
        <w:jc w:val="both"/>
        <w:rPr/>
      </w:pPr>
      <w:r>
        <w:rPr>
          <w:rFonts w:cs="Times New Roman" w:ascii="Times New Roman" w:hAnsi="Times New Roman"/>
          <w:sz w:val="28"/>
          <w:szCs w:val="28"/>
        </w:rPr>
        <w:t>Явления глобализации активно обсуждаются в зарубежной, а в последнее время и в отечественной литературе, но из-за различных подходов к исследуемому явлению и отсутствию единого мнения у авторов, их можно разделить на несколько течений, вот некоторые из них:</w:t>
      </w:r>
    </w:p>
    <w:p>
      <w:pPr>
        <w:pStyle w:val="Heading2"/>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Неомарксисты считают, что термин «глобализация» означает не что иное, как целенаправленная стратегия монополистического капитала и американского империализма, имеющая целью окончательное закрепление экономического неравенства в мире и эксплуатацию «периферийных» и «полупериферийных» регионов и государств крупнейшими монополиями «мирового центра». Основными сторонниками данной концепции являются: немецкий исследователь Карл-Хайнц Рот, итальянец </w:t>
      </w:r>
      <w:r>
        <w:rPr>
          <w:rFonts w:cs="Times New Roman" w:ascii="Times New Roman" w:hAnsi="Times New Roman"/>
          <w:b w:val="false"/>
          <w:bCs w:val="false"/>
          <w:color w:val="000000"/>
          <w:sz w:val="28"/>
          <w:szCs w:val="28"/>
        </w:rPr>
        <w:t>Марко Ревелли, лидер Коммунистической партии России (КПРФ) Г.А. Зюганов.</w:t>
      </w:r>
      <w:r>
        <w:rPr>
          <w:rFonts w:cs="Times New Roman" w:ascii="Times New Roman" w:hAnsi="Times New Roman"/>
          <w:b w:val="false"/>
          <w:color w:val="000000"/>
          <w:sz w:val="28"/>
          <w:szCs w:val="28"/>
        </w:rPr>
        <w:t xml:space="preserve"> </w:t>
      </w:r>
    </w:p>
    <w:p>
      <w:pPr>
        <w:pStyle w:val="Heading2"/>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Теоретики, рассматривающие глобализацию как процесс «обнищания» национальных государств, порождающий индустриализацию и конвергенцию. К данному течению можно отнести «</w:t>
      </w:r>
      <w:r>
        <w:rPr>
          <w:rFonts w:cs="Times New Roman" w:ascii="Times New Roman" w:hAnsi="Times New Roman"/>
          <w:b w:val="false"/>
          <w:color w:val="000000"/>
          <w:sz w:val="28"/>
        </w:rPr>
        <w:t>Постиндустриализм» Д. Белла, «Мир - системные модели» И. Валлерстайна.</w:t>
      </w:r>
    </w:p>
    <w:p>
      <w:pPr>
        <w:pStyle w:val="Heading2"/>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Сторонники реалистской парадигмы понимают ее в духе «столкновения цивилизаций», как результат победы Запада во главе с США в холодной войне над СССР и закономерный процесс распространения гегемонии единственной сверхдержавы на остальной мир. Основателем реалисткой парадигмы, идеологом ее является выдающийся американский политолог Самюэль Филлипс Хантингтон. Продолжил исследование данной проблемы автор концепции «Третьей волны демократизации» А. Тоффлер.</w:t>
      </w:r>
    </w:p>
    <w:p>
      <w:pPr>
        <w:pStyle w:val="TextBody"/>
        <w:widowControl w:val="false"/>
        <w:spacing w:lineRule="auto" w:line="360"/>
        <w:ind w:firstLine="709"/>
        <w:rPr/>
      </w:pPr>
      <w:r>
        <w:rPr>
          <w:sz w:val="28"/>
          <w:szCs w:val="28"/>
        </w:rPr>
        <w:t xml:space="preserve">- Неолибералы рассматривают глобализацию, как процесс постепенного преодоления государствами своих узкоэгоистических национальных интересов и становления «сообщества цивилизованных стран», являющегося результатом взаимопроникновения национальных экономик, интернационализации финансов, усиление роли крупнейших ТНК в мировой экономике, роста непосредственной конкуренции предприятий и фирм, независимо от их национальной принадлежности. Неолибералы рассматривают процесс сближения мирового сообщества только как положительное для всех ее членов явления, веря что глобализация приведет нации к мирному сосуществованию и благосостоянию всех людей. Так же считает и известный американский политолог Д. Сорос и такие исследователи как </w:t>
      </w:r>
      <w:r>
        <w:rPr>
          <w:sz w:val="28"/>
        </w:rPr>
        <w:t>Э. Гидденс, Р. Робертсон, Д. Харвей, У. Бек</w:t>
      </w:r>
      <w:r>
        <w:rPr>
          <w:sz w:val="28"/>
          <w:szCs w:val="28"/>
        </w:rPr>
        <w:t xml:space="preserve">.- Отечественные же политические исследователи: А.С. Панарин, В.Л. Иноземцев к явлению глобализации относятся скептически, отмечая, что глобализация стала одной из важнейших глобальных проблем человечества и несет опасность восточной цивилизации. </w:t>
      </w:r>
    </w:p>
    <w:p>
      <w:pPr>
        <w:pStyle w:val="TextBody"/>
        <w:widowControl w:val="false"/>
        <w:spacing w:lineRule="auto" w:line="360"/>
        <w:ind w:firstLine="709"/>
        <w:rPr>
          <w:sz w:val="28"/>
        </w:rPr>
      </w:pPr>
      <w:r>
        <w:rPr>
          <w:sz w:val="28"/>
          <w:szCs w:val="28"/>
        </w:rPr>
        <w:t>Для разностороннего изучения глобализации, изучения ее проблем и перспектив в научном мире выделилось новое научное направление как глобалистика, с каждым этапом сближения наций приобретающая все более важное значение. В рамках глобалистики как междисциплинарной науки выделяют несколько направлений исследований глобализационных процессов. К ним относятся мир–системный анализ, модель глобальной культуры, модель глобального общества, модель глобального капитализм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писании данной курсовой работы нередко приходилось пользоваться достигнутыми результатами данного научного направления. </w:t>
      </w:r>
    </w:p>
    <w:p>
      <w:pPr>
        <w:pStyle w:val="Normal"/>
        <w:widowControl w:val="false"/>
        <w:spacing w:lineRule="auto" w:line="360"/>
        <w:ind w:firstLine="709"/>
        <w:jc w:val="both"/>
        <w:rPr/>
      </w:pPr>
      <w:r>
        <w:rPr>
          <w:rFonts w:cs="Times New Roman" w:ascii="Times New Roman" w:hAnsi="Times New Roman"/>
          <w:i/>
          <w:sz w:val="28"/>
          <w:szCs w:val="28"/>
        </w:rPr>
        <w:t xml:space="preserve">Целью курсовой работы </w:t>
      </w:r>
      <w:r>
        <w:rPr>
          <w:rFonts w:cs="Times New Roman" w:ascii="Times New Roman" w:hAnsi="Times New Roman"/>
          <w:sz w:val="28"/>
          <w:szCs w:val="28"/>
        </w:rPr>
        <w:t>является изучение такого явления как глобализация, анализ перспектив антиглобалистов в борьбе со сближением мировых сообществ, анализ влияния этих процессов на политическую, экономико-финансовую и социо-культурную сферы жизни мирового сообщества, а точнее тех наций из которых оно состоит. Также проводились попытки предсказания хода развития мирового сообщества через анализ первых результатов конфликта между "Западом и остальным миром".</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адачи:</w:t>
      </w:r>
    </w:p>
    <w:p>
      <w:pPr>
        <w:pStyle w:val="Normal"/>
        <w:widowControl w:val="false"/>
        <w:spacing w:lineRule="auto" w:line="360"/>
        <w:ind w:firstLine="709"/>
        <w:jc w:val="both"/>
        <w:rPr/>
      </w:pPr>
      <w:r>
        <w:rPr>
          <w:rFonts w:cs="Times New Roman" w:ascii="Times New Roman" w:hAnsi="Times New Roman"/>
          <w:sz w:val="28"/>
          <w:szCs w:val="28"/>
        </w:rPr>
        <w:t>1. изложить основные теоретические аспекты сущности глобализации и антиглобализма;</w:t>
      </w:r>
    </w:p>
    <w:p>
      <w:pPr>
        <w:pStyle w:val="Normal"/>
        <w:widowControl w:val="false"/>
        <w:spacing w:lineRule="auto" w:line="360"/>
        <w:ind w:firstLine="709"/>
        <w:jc w:val="both"/>
        <w:rPr/>
      </w:pPr>
      <w:r>
        <w:rPr>
          <w:rFonts w:cs="Times New Roman" w:ascii="Times New Roman" w:hAnsi="Times New Roman"/>
          <w:sz w:val="28"/>
          <w:szCs w:val="28"/>
        </w:rPr>
        <w:t>2. проанализировать влияние рассматриваемых явлений на протекание общемировых процессов;</w:t>
      </w:r>
    </w:p>
    <w:p>
      <w:pPr>
        <w:pStyle w:val="Normal"/>
        <w:widowControl w:val="false"/>
        <w:spacing w:lineRule="auto" w:line="360"/>
        <w:ind w:firstLine="709"/>
        <w:jc w:val="both"/>
        <w:rPr/>
      </w:pPr>
      <w:r>
        <w:rPr>
          <w:rFonts w:cs="Times New Roman" w:ascii="Times New Roman" w:hAnsi="Times New Roman"/>
          <w:sz w:val="28"/>
          <w:szCs w:val="28"/>
        </w:rPr>
        <w:t>3. определить возможности процессов глобализация и антиглобализация, их перспективы;</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4. провести моделирование развития мирового сообщества и вывести итоги о позитивном или негативном характере процесса глобализации.</w:t>
      </w:r>
    </w:p>
    <w:p>
      <w:pPr>
        <w:pStyle w:val="Normal"/>
        <w:widowControl w:val="false"/>
        <w:spacing w:lineRule="auto" w:line="360"/>
        <w:ind w:firstLine="709"/>
        <w:jc w:val="both"/>
        <w:rPr/>
      </w:pPr>
      <w:r>
        <w:rPr>
          <w:rFonts w:cs="Times New Roman" w:ascii="Times New Roman" w:hAnsi="Times New Roman"/>
          <w:i/>
          <w:sz w:val="28"/>
          <w:szCs w:val="28"/>
        </w:rPr>
        <w:t>Методы использованные при написании курсовой работы:</w:t>
      </w:r>
    </w:p>
    <w:p>
      <w:pPr>
        <w:pStyle w:val="Normal"/>
        <w:widowControl w:val="false"/>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Обще-логический метод, являющийся самым распространенным в любом научном исследовании. С помощью его я использовал: анализ и синтез, абстрагирование, обобщение, аналогию событий, влияющих на появление, развитие и расширение процесса глобализации и появление и деятельность движения антиглобалистов.</w:t>
      </w:r>
    </w:p>
    <w:p>
      <w:pPr>
        <w:pStyle w:val="Normal"/>
        <w:widowControl w:val="false"/>
        <w:numPr>
          <w:ilvl w:val="0"/>
          <w:numId w:val="2"/>
        </w:numPr>
        <w:tabs>
          <w:tab w:val="clear" w:pos="708"/>
          <w:tab w:val="left" w:pos="57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авнительный метод я использовал как один из важнейших методов в </w:t>
      </w:r>
      <w:r>
        <w:rPr>
          <w:rFonts w:cs="Times New Roman" w:ascii="Times New Roman" w:hAnsi="Times New Roman"/>
          <w:bCs/>
          <w:sz w:val="28"/>
          <w:szCs w:val="28"/>
        </w:rPr>
        <w:t>«</w:t>
      </w:r>
      <w:r>
        <w:rPr>
          <w:rFonts w:cs="Times New Roman" w:ascii="Times New Roman" w:hAnsi="Times New Roman"/>
          <w:sz w:val="28"/>
          <w:szCs w:val="28"/>
          <w:lang w:val="en-US"/>
        </w:rPr>
        <w:t>Political</w:t>
      </w:r>
      <w:r>
        <w:rPr>
          <w:rFonts w:cs="Times New Roman" w:ascii="Times New Roman" w:hAnsi="Times New Roman"/>
          <w:sz w:val="28"/>
          <w:szCs w:val="28"/>
        </w:rPr>
        <w:t xml:space="preserve"> </w:t>
      </w:r>
      <w:r>
        <w:rPr>
          <w:rFonts w:cs="Times New Roman" w:ascii="Times New Roman" w:hAnsi="Times New Roman"/>
          <w:sz w:val="28"/>
          <w:szCs w:val="28"/>
          <w:lang w:val="en-US"/>
        </w:rPr>
        <w:t>science</w:t>
      </w:r>
      <w:r>
        <w:rPr>
          <w:rFonts w:cs="Times New Roman" w:ascii="Times New Roman" w:hAnsi="Times New Roman"/>
          <w:bCs/>
          <w:sz w:val="28"/>
          <w:szCs w:val="28"/>
        </w:rPr>
        <w:t>»</w:t>
      </w:r>
      <w:r>
        <w:rPr>
          <w:rFonts w:cs="Times New Roman" w:ascii="Times New Roman" w:hAnsi="Times New Roman"/>
          <w:sz w:val="28"/>
          <w:szCs w:val="28"/>
        </w:rPr>
        <w:t>, т.к. наиболее строгий политический анализ и выводы науки по данной рассматриваемой проблеме могут быть достигнуты лишь путем сравнения различных неоднозначных первых результатов сближения мировых сообществ.</w:t>
      </w:r>
    </w:p>
    <w:p>
      <w:pPr>
        <w:pStyle w:val="Normal"/>
        <w:widowControl w:val="false"/>
        <w:numPr>
          <w:ilvl w:val="0"/>
          <w:numId w:val="2"/>
        </w:numPr>
        <w:tabs>
          <w:tab w:val="clear" w:pos="708"/>
          <w:tab w:val="left" w:pos="57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обализация представляет собой достаточно сложное, многоаспектное, динамично развивающееся явление.</w:t>
      </w:r>
      <w:r>
        <w:rPr>
          <w:rFonts w:cs="Times New Roman" w:ascii="Times New Roman" w:hAnsi="Times New Roman"/>
          <w:sz w:val="28"/>
        </w:rPr>
        <w:t xml:space="preserve"> </w:t>
      </w:r>
      <w:r>
        <w:rPr>
          <w:rFonts w:cs="Times New Roman" w:ascii="Times New Roman" w:hAnsi="Times New Roman"/>
          <w:sz w:val="28"/>
          <w:szCs w:val="28"/>
        </w:rPr>
        <w:t>И для полного изучения данного явления я применял метод системного анализа.</w:t>
      </w:r>
    </w:p>
    <w:p>
      <w:pPr>
        <w:pStyle w:val="TextBody"/>
        <w:widowControl w:val="false"/>
        <w:numPr>
          <w:ilvl w:val="0"/>
          <w:numId w:val="2"/>
        </w:numPr>
        <w:tabs>
          <w:tab w:val="clear" w:pos="708"/>
          <w:tab w:val="left" w:pos="578" w:leader="none"/>
        </w:tabs>
        <w:spacing w:lineRule="auto" w:line="360"/>
        <w:ind w:left="0" w:firstLine="709"/>
        <w:rPr>
          <w:sz w:val="28"/>
          <w:szCs w:val="28"/>
        </w:rPr>
      </w:pPr>
      <w:r>
        <w:rPr>
          <w:sz w:val="28"/>
          <w:szCs w:val="28"/>
        </w:rPr>
        <w:t>Исторический метод. В политической науке имеет такое же важное значение, как и любой другой теоретический метод. Историческая ретроспектива дает огромный материал для исторических сравнений и аналогий, помогает понять суть происходящих процессов на современном этапе.</w:t>
      </w:r>
    </w:p>
    <w:p>
      <w:pPr>
        <w:pStyle w:val="Subtitle"/>
        <w:widowControl w:val="false"/>
        <w:ind w:firstLine="709"/>
        <w:rPr>
          <w:i/>
          <w:i/>
          <w:szCs w:val="28"/>
        </w:rPr>
      </w:pPr>
      <w:r>
        <w:rPr>
          <w:i/>
          <w:szCs w:val="28"/>
        </w:rPr>
        <w:t>Структура курсовой работы:</w:t>
      </w:r>
    </w:p>
    <w:p>
      <w:pPr>
        <w:pStyle w:val="Subtitle"/>
        <w:widowControl w:val="false"/>
        <w:ind w:firstLine="709"/>
        <w:rPr>
          <w:szCs w:val="28"/>
        </w:rPr>
      </w:pPr>
      <w:r>
        <w:rPr>
          <w:szCs w:val="28"/>
        </w:rPr>
        <w:t xml:space="preserve">Курсовая работа состоит из: </w:t>
      </w:r>
    </w:p>
    <w:p>
      <w:pPr>
        <w:pStyle w:val="Subtitle"/>
        <w:widowControl w:val="false"/>
        <w:ind w:firstLine="709"/>
        <w:rPr>
          <w:szCs w:val="28"/>
        </w:rPr>
      </w:pPr>
      <w:r>
        <w:rPr>
          <w:szCs w:val="28"/>
        </w:rPr>
        <w:t>Введения, в котором я обозначил актуальность темы, вывел предмет исследования, сделал анализ использованной литературы, определил цель работы, поставил необходимые для полного освещения исследуемой проблемы задачи, которые в дальнейшем раскрыл.</w:t>
      </w:r>
    </w:p>
    <w:p>
      <w:pPr>
        <w:pStyle w:val="Subtitle"/>
        <w:widowControl w:val="false"/>
        <w:ind w:firstLine="709"/>
        <w:rPr/>
      </w:pPr>
      <w:r>
        <w:rPr>
          <w:szCs w:val="28"/>
        </w:rPr>
        <w:t xml:space="preserve">Раздел </w:t>
      </w:r>
      <w:r>
        <w:rPr>
          <w:szCs w:val="28"/>
          <w:lang w:val="en-US"/>
        </w:rPr>
        <w:t>I</w:t>
      </w:r>
      <w:r>
        <w:rPr>
          <w:szCs w:val="28"/>
        </w:rPr>
        <w:t xml:space="preserve"> посвящен анализу явления, охватившему практически все мировое пространство – глобализации. Данный раздел я посвятил не только рассмотрению подходов к определению процесса глобализации (параграф </w:t>
      </w:r>
      <w:r>
        <w:rPr>
          <w:szCs w:val="28"/>
          <w:lang w:val="en-US"/>
        </w:rPr>
        <w:t>I</w:t>
      </w:r>
      <w:r>
        <w:rPr>
          <w:szCs w:val="28"/>
        </w:rPr>
        <w:t xml:space="preserve">.1), ее основных сущностных аспектов (параграф </w:t>
      </w:r>
      <w:r>
        <w:rPr>
          <w:szCs w:val="28"/>
          <w:lang w:val="en-US"/>
        </w:rPr>
        <w:t>I</w:t>
      </w:r>
      <w:r>
        <w:rPr>
          <w:szCs w:val="28"/>
        </w:rPr>
        <w:t xml:space="preserve">.2), но и освещению противоречивого характера данной мировой тенденции (параграф </w:t>
      </w:r>
      <w:r>
        <w:rPr>
          <w:szCs w:val="28"/>
          <w:lang w:val="en-US"/>
        </w:rPr>
        <w:t>I</w:t>
      </w:r>
      <w:r>
        <w:rPr>
          <w:szCs w:val="28"/>
        </w:rPr>
        <w:t>.2).</w:t>
      </w:r>
    </w:p>
    <w:p>
      <w:pPr>
        <w:pStyle w:val="Subtitle"/>
        <w:widowControl w:val="false"/>
        <w:ind w:firstLine="709"/>
        <w:rPr>
          <w:szCs w:val="28"/>
        </w:rPr>
      </w:pPr>
      <w:r>
        <w:rPr>
          <w:szCs w:val="28"/>
        </w:rPr>
        <w:t xml:space="preserve">В Разделе </w:t>
      </w:r>
      <w:r>
        <w:rPr>
          <w:szCs w:val="28"/>
          <w:lang w:val="en-US"/>
        </w:rPr>
        <w:t>II</w:t>
      </w:r>
      <w:r>
        <w:rPr>
          <w:szCs w:val="28"/>
        </w:rPr>
        <w:t xml:space="preserve"> я делаю анализ такого политического и социокультурного феномена как антиглобализация. В параграфе </w:t>
      </w:r>
      <w:r>
        <w:rPr>
          <w:szCs w:val="28"/>
          <w:lang w:val="en-US"/>
        </w:rPr>
        <w:t>II</w:t>
      </w:r>
      <w:r>
        <w:rPr>
          <w:szCs w:val="28"/>
        </w:rPr>
        <w:t xml:space="preserve">.1 я освещаю сущность данного процесса, а в параграфе </w:t>
      </w:r>
      <w:r>
        <w:rPr>
          <w:szCs w:val="28"/>
          <w:lang w:val="en-US"/>
        </w:rPr>
        <w:t>II</w:t>
      </w:r>
      <w:r>
        <w:rPr>
          <w:szCs w:val="28"/>
        </w:rPr>
        <w:t>.2 рассматривая наметившиеся тенденции, модели проявления процесса антиглобализации.</w:t>
      </w:r>
    </w:p>
    <w:p>
      <w:pPr>
        <w:pStyle w:val="Subtitle"/>
        <w:widowControl w:val="false"/>
        <w:ind w:firstLine="709"/>
        <w:rPr/>
      </w:pPr>
      <w:r>
        <w:rPr>
          <w:szCs w:val="28"/>
        </w:rPr>
        <w:t>Курсовая работа завершена Заключением, в котором я подвел итог проделанной работе и сделал выводы по исследуемой проблеме.</w:t>
      </w:r>
    </w:p>
    <w:p>
      <w:pPr>
        <w:pStyle w:val="Subtitle"/>
        <w:widowControl w:val="false"/>
        <w:ind w:firstLine="709"/>
        <w:rPr/>
      </w:pPr>
      <w:r>
        <w:rPr>
          <w:szCs w:val="28"/>
        </w:rPr>
        <w:t>Исследовательская работа оснащена Списком использованной литературы, в котором автор обозначил использованные материал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b/>
          <w:sz w:val="28"/>
          <w:szCs w:val="32"/>
        </w:rPr>
        <w:t>Глобализация. Ее влияние на мировой процес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1 Подходы к определению</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Вопрос единства мирового пространства затрагивается уже в трудах западных исследователи </w:t>
      </w:r>
      <w:r>
        <w:rPr>
          <w:rFonts w:cs="Times New Roman" w:ascii="Times New Roman" w:hAnsi="Times New Roman"/>
          <w:sz w:val="28"/>
          <w:szCs w:val="28"/>
          <w:lang w:val="en-US"/>
        </w:rPr>
        <w:t>XIX</w:t>
      </w:r>
      <w:r>
        <w:rPr>
          <w:rFonts w:cs="Times New Roman" w:ascii="Times New Roman" w:hAnsi="Times New Roman"/>
          <w:sz w:val="28"/>
          <w:szCs w:val="28"/>
        </w:rPr>
        <w:t xml:space="preserve"> - середины </w:t>
      </w:r>
      <w:r>
        <w:rPr>
          <w:rFonts w:cs="Times New Roman" w:ascii="Times New Roman" w:hAnsi="Times New Roman"/>
          <w:sz w:val="28"/>
          <w:szCs w:val="28"/>
          <w:lang w:val="en-US"/>
        </w:rPr>
        <w:t>XX</w:t>
      </w:r>
      <w:r>
        <w:rPr>
          <w:rFonts w:cs="Times New Roman" w:ascii="Times New Roman" w:hAnsi="Times New Roman"/>
          <w:sz w:val="28"/>
          <w:szCs w:val="28"/>
        </w:rPr>
        <w:t xml:space="preserve"> в. - А.Сен-Симона, К.Маркса, Э.Дюркгейма, М.Вебера, П.Сорокина, Т.Парсонса. Карл Маркс говоря о развитии капитализма и всемирного рынка, о Великих географических открытиях, о колониальной системе и как следствие всего этого – мировых войнах, отмечал глобальный характер человеческих отношений. О. Конт, в свою очередь, отмечал единство исторического общечеловеческого развития. В </w:t>
      </w:r>
      <w:r>
        <w:rPr>
          <w:rFonts w:cs="Times New Roman" w:ascii="Times New Roman" w:hAnsi="Times New Roman"/>
          <w:sz w:val="28"/>
          <w:szCs w:val="28"/>
          <w:lang w:val="en-US"/>
        </w:rPr>
        <w:t>XX</w:t>
      </w:r>
      <w:r>
        <w:rPr>
          <w:rFonts w:cs="Times New Roman" w:ascii="Times New Roman" w:hAnsi="Times New Roman"/>
          <w:sz w:val="28"/>
          <w:szCs w:val="28"/>
        </w:rPr>
        <w:t xml:space="preserve"> в. человеческие отношения постоянно географически и духовно расширялись, приобретая черты общества без границ, с наметившимся исчезновением территориальности и национальности, приведшее к середине </w:t>
      </w:r>
      <w:r>
        <w:rPr>
          <w:rFonts w:cs="Times New Roman" w:ascii="Times New Roman" w:hAnsi="Times New Roman"/>
          <w:sz w:val="28"/>
          <w:szCs w:val="28"/>
          <w:lang w:val="en-US"/>
        </w:rPr>
        <w:t>XX</w:t>
      </w:r>
      <w:r>
        <w:rPr>
          <w:rFonts w:cs="Times New Roman" w:ascii="Times New Roman" w:hAnsi="Times New Roman"/>
          <w:sz w:val="28"/>
          <w:szCs w:val="28"/>
        </w:rPr>
        <w:t xml:space="preserve"> в. к формированию у землян образа «глобальной общности». В это время в трудах американских исследователей глобальных отношений разрабатываются начальные парадигмы глобализации: глобализация как расселение человечества, глобализация как новое, мощное ускорение модернизации; глобализация как постмодернизация. Тогда же происходит формирование единого информационного поля, работа которого, усилиями и поддержкой американских властей, направлена на оправдание «вестернизации», капитализма, его мировой политики. </w:t>
      </w:r>
      <w:r>
        <w:rPr>
          <w:rFonts w:cs="Times New Roman" w:ascii="Times New Roman" w:hAnsi="Times New Roman"/>
          <w:sz w:val="28"/>
        </w:rPr>
        <w:t>[4]</w:t>
      </w:r>
    </w:p>
    <w:p>
      <w:pPr>
        <w:pStyle w:val="Normal"/>
        <w:widowControl w:val="false"/>
        <w:spacing w:lineRule="auto" w:line="360"/>
        <w:ind w:firstLine="709"/>
        <w:jc w:val="both"/>
        <w:rPr/>
      </w:pPr>
      <w:r>
        <w:rPr>
          <w:rFonts w:cs="Times New Roman" w:ascii="Times New Roman" w:hAnsi="Times New Roman"/>
          <w:sz w:val="28"/>
          <w:szCs w:val="28"/>
        </w:rPr>
        <w:t>В 80-х гг. западные исследователи Дж. Хоманс, П. Блоу, Р. Эмерсон отмечали, что связь сфер глобализации и социальных обменов – материальные обмены - локализуют, политические - интернационализируют, а социокультурные - глобализирую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90-е годы происходит окончательное оформление американской мировой гегемонии: американская валюта, западные ценности, идеи захватывают наконец-то покорившиеся пространства, завершая первый удачный этап развития глобализационных процессов. Идея глобализации становится на долгие годы самой популярной в научных кругах, порождая все новые искания в данной сфере. </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Теории, предвосхищающие глобализацию. </w:t>
      </w:r>
    </w:p>
    <w:p>
      <w:pPr>
        <w:pStyle w:val="Normal"/>
        <w:widowControl w:val="false"/>
        <w:spacing w:lineRule="auto" w:line="360"/>
        <w:ind w:firstLine="709"/>
        <w:jc w:val="both"/>
        <w:rPr/>
      </w:pPr>
      <w:r>
        <w:rPr>
          <w:rFonts w:cs="Times New Roman" w:ascii="Times New Roman" w:hAnsi="Times New Roman"/>
          <w:sz w:val="28"/>
          <w:szCs w:val="28"/>
        </w:rPr>
        <w:t xml:space="preserve">Под данной парадигмой можно объединить труды известных зарубежных и отечественных исследователей - И. Валлерстайна, P. Робертсона, Г. C. Батыгина, Н. H. Моисеева, которые отмечают, что глобализация — это процесс стадиального становления мира как единого, взаимосвязанного экономического, политического, культурного пространств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глобализация как проблема возникла не так давно... если посмотреть на историю человечества, то при всей ее противоречивости и неоднозначности можно обнаружить тенденцию ко все более тесному взаимодействию территорий, экономик, политической, культурно-духовной и иной деятельности... При этом на протяжении истории основания для такого объединения были различными. Например, в средневековой Европе таким основанием было христианство, в период холодной войны — идеология, а в последнее время — прежде всего современные информационные и коммуникационные технологии», — пишут M. М. Лебедева И А. Ю. Мельвиль. </w:t>
      </w:r>
      <w:r>
        <w:rPr>
          <w:rFonts w:cs="Times New Roman" w:ascii="Times New Roman" w:hAnsi="Times New Roman"/>
          <w:sz w:val="28"/>
        </w:rPr>
        <w:t>[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есть глобализация — это процесс, начавшийся еще на ранних этапах истории, однако только сейчас ставший всеобщим. Так, согласно Р. Робертсону, идея глобальности родилась еще во времена Полибия, реально же процесс глобализации начался с XV в., а особенно активно развернулся в 1870-х гг. — середине ХХ 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нтерес к проблемам, охватываемым понятием “глобализация”, возникал всякий раз, когда под вопрос ставился сложившийся социальный и международный порядок, — считает Л. Гудков. На протяжении последнего века с небольшим это происходило, по меньшей мере, трижд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подобные вопросы начали обсуждаться еще в конце XIX столетия среди таких тем, как „геополитика”, „империализм”, складывание международных финансово-промышленных корпораций, конференции о мире и разоружении, необходимость и возможность формирования наднациональных и международных представительских органов. Несколько позже, в 10-x годах ХХ в., речь зашла уже об интеграции Европы. Второй раз дискуссии этого рода были связаны с осмыслением завершившейся эпохи колониализма и экспансии современной цивилизации в страны третьего мира. Нынешняя, третья по счету, волна дискуссий поднялась в начале 1990-x гг.». Некоторые исследователи именно с периодом 1870-1914 гг. связывают начало глобализации (или первую гло6ализацию), протекавшую тогда в форме процессов интернационализации экономики (прежде всего торговли); политики и культуры. Так, B. Федорова пишет: «Нынешнюю глобализацию можно считать второй. Первая представляла собой английский free trade, обеспечивший свободное перемещение товаров, капиталов и людей. Этот процесс, начавшийся в 1885 г., мог бы продолжаться по сей день, если бы не был прерван тремя системными оппозициями — национализмом (Первая мировая война), коммунизмом (Великая Октябрьская революция) и фашизмом (Вторая мировая война). B результате процесс глобализации был остановлен более чем на 70 лет». </w:t>
      </w:r>
      <w:r>
        <w:rPr>
          <w:rFonts w:cs="Times New Roman" w:ascii="Times New Roman" w:hAnsi="Times New Roman"/>
          <w:sz w:val="28"/>
        </w:rPr>
        <w:t>[25]</w:t>
      </w:r>
    </w:p>
    <w:p>
      <w:pPr>
        <w:pStyle w:val="Normal"/>
        <w:widowControl w:val="false"/>
        <w:spacing w:lineRule="auto" w:line="360"/>
        <w:ind w:firstLine="709"/>
        <w:jc w:val="both"/>
        <w:rPr/>
      </w:pPr>
      <w:r>
        <w:rPr>
          <w:rFonts w:cs="Times New Roman" w:ascii="Times New Roman" w:hAnsi="Times New Roman"/>
          <w:b/>
          <w:sz w:val="28"/>
          <w:szCs w:val="28"/>
        </w:rPr>
        <w:t>- Современные глобалистские теории.</w:t>
      </w:r>
    </w:p>
    <w:p>
      <w:pPr>
        <w:pStyle w:val="Normal"/>
        <w:widowControl w:val="false"/>
        <w:spacing w:lineRule="auto" w:line="360"/>
        <w:ind w:firstLine="709"/>
        <w:jc w:val="both"/>
        <w:rPr/>
      </w:pPr>
      <w:r>
        <w:rPr>
          <w:rFonts w:cs="Times New Roman" w:ascii="Times New Roman" w:hAnsi="Times New Roman"/>
          <w:sz w:val="28"/>
          <w:szCs w:val="28"/>
        </w:rPr>
        <w:t>Глобализация сегодня означает новый этап интеграционных процессов в мире и ведет к «втягиванию большей части человечества в единую открытую систему финансово-экономических, общественно-политических и культурных связей на основе новейших средств информатики и телекоммуникаций». Неизменно подчеркивая экономические основы происходящих сегодня в мире глобальных изменений, разные авторы (Э. Гидденс, Р. Робертсон, Д. Харвей, У. Бек, С. Леш, Дж. Ури). выделяют различные аспекты глобализации, например: организационно-управленческий, экономический, технический, пространственный, культурный, политический.</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казательным в данном контексте является понимание современного этапа глобализации, предложенное Энтони Гидденсом, который определяет его как “интенсификацию всемирных отношений, связывающих отдаленные друг от друга места таким образом, что локальные события формируются событиями, происходящими за многие мили отсюда, и нао6орот”. </w:t>
      </w:r>
      <w:r>
        <w:rPr>
          <w:rFonts w:cs="Times New Roman" w:ascii="Times New Roman" w:hAnsi="Times New Roman"/>
          <w:sz w:val="28"/>
        </w:rPr>
        <w:t>[18]</w:t>
      </w:r>
    </w:p>
    <w:p>
      <w:pPr>
        <w:pStyle w:val="Normal"/>
        <w:widowControl w:val="false"/>
        <w:spacing w:lineRule="auto" w:line="360"/>
        <w:ind w:firstLine="709"/>
        <w:jc w:val="both"/>
        <w:rPr/>
      </w:pPr>
      <w:r>
        <w:rPr>
          <w:rFonts w:cs="Times New Roman" w:ascii="Times New Roman" w:hAnsi="Times New Roman"/>
          <w:b/>
          <w:sz w:val="28"/>
          <w:szCs w:val="28"/>
        </w:rPr>
        <w:t>- Идеи становления единой модели глобальной систем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данной парадигмы лежат концепции формационной или цивилизационной модели глобальной системы. </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Основными вехами данной парадигмы считаются «Теория общественно-экономической формации» К. Маркса и идея индустриального и постиндустриального общества с их общей евро – американо - центристской направленностью (У. Ростоу, Д. Белл, К. Гелбрейт, А. Турен). Необходимо отметить и «Волновую теорию» глобальной системы А. Тоффлера - аграрную, индустриальную и постиндустриальную цивилизации, с их столкновениями в современной эпохе.</w:t>
      </w:r>
    </w:p>
    <w:p>
      <w:pPr>
        <w:pStyle w:val="Normal"/>
        <w:widowControl w:val="false"/>
        <w:spacing w:lineRule="auto" w:line="360"/>
        <w:ind w:firstLine="709"/>
        <w:jc w:val="both"/>
        <w:rPr/>
      </w:pPr>
      <w:r>
        <w:rPr>
          <w:rFonts w:cs="Times New Roman" w:ascii="Times New Roman" w:hAnsi="Times New Roman"/>
          <w:sz w:val="28"/>
          <w:szCs w:val="28"/>
        </w:rPr>
        <w:t>Сторонники</w:t>
      </w:r>
      <w:r>
        <w:rPr>
          <w:rFonts w:cs="Times New Roman" w:ascii="Times New Roman" w:hAnsi="Times New Roman"/>
          <w:b/>
          <w:sz w:val="28"/>
          <w:szCs w:val="28"/>
        </w:rPr>
        <w:t xml:space="preserve"> </w:t>
      </w:r>
      <w:r>
        <w:rPr>
          <w:rFonts w:cs="Times New Roman" w:ascii="Times New Roman" w:hAnsi="Times New Roman"/>
          <w:sz w:val="28"/>
          <w:szCs w:val="28"/>
        </w:rPr>
        <w:t xml:space="preserve">идеи становления единой модели глобальной системы видят в глобализации современную стадию процесса интеграции мира, формирования целостной человеческой цивилизации, предвестие глобального гражданского общества и начало новой эры мира и демократизации. </w:t>
      </w:r>
    </w:p>
    <w:p>
      <w:pPr>
        <w:pStyle w:val="Normal"/>
        <w:widowControl w:val="false"/>
        <w:spacing w:lineRule="auto" w:line="360"/>
        <w:ind w:firstLine="709"/>
        <w:jc w:val="both"/>
        <w:rPr/>
      </w:pPr>
      <w:r>
        <w:rPr>
          <w:rFonts w:cs="Times New Roman" w:ascii="Times New Roman" w:hAnsi="Times New Roman"/>
          <w:b/>
          <w:sz w:val="28"/>
          <w:szCs w:val="28"/>
        </w:rPr>
        <w:t xml:space="preserve">- Концепции основанные на итогах </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а в макросоциальном измерении. </w:t>
      </w:r>
    </w:p>
    <w:p>
      <w:pPr>
        <w:pStyle w:val="Normal"/>
        <w:widowControl w:val="false"/>
        <w:spacing w:lineRule="auto" w:line="360"/>
        <w:ind w:firstLine="709"/>
        <w:jc w:val="both"/>
        <w:rPr/>
      </w:pPr>
      <w:r>
        <w:rPr>
          <w:rFonts w:cs="Times New Roman" w:ascii="Times New Roman" w:hAnsi="Times New Roman"/>
          <w:sz w:val="28"/>
          <w:szCs w:val="28"/>
          <w:lang w:val="en-US"/>
        </w:rPr>
        <w:t>XX</w:t>
      </w:r>
      <w:r>
        <w:rPr>
          <w:rFonts w:cs="Times New Roman" w:ascii="Times New Roman" w:hAnsi="Times New Roman"/>
          <w:sz w:val="28"/>
          <w:szCs w:val="28"/>
        </w:rPr>
        <w:t xml:space="preserve"> в. открыл нам одну неопровержимую истину - невозможность существования одной универсальной цивилизации. </w:t>
      </w:r>
      <w:r>
        <w:rPr>
          <w:rFonts w:cs="Times New Roman" w:ascii="Times New Roman" w:hAnsi="Times New Roman"/>
          <w:sz w:val="28"/>
          <w:szCs w:val="28"/>
          <w:lang w:val="en-US"/>
        </w:rPr>
        <w:t>XX</w:t>
      </w:r>
      <w:r>
        <w:rPr>
          <w:rFonts w:cs="Times New Roman" w:ascii="Times New Roman" w:hAnsi="Times New Roman"/>
          <w:sz w:val="28"/>
          <w:szCs w:val="28"/>
        </w:rPr>
        <w:t xml:space="preserve"> век можно охарактеризовать как последнее предупреждение цивилизации потребления, «кризис» революций, преобладание демократий «меньшинств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80-годы успех в “холодной войне” определил два отправных пункта для идеологов Евро - Атлантической цивилиз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ение о том, что цивилизационный образ “условного Запада” стал в мире определяющим для современного мира и история в своем классическом формате завершена (Ф. Фукуям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ществование в современном мире множества цивилизаций, которые еще придется вводить в требуемый цивилизационный образ (С.Хантингто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изис человеческой цивилизации, конфликт цивилизаций – это основные положения, высказанные С. Хантингтоным в своей книге «Столкновение цивилизаций», явившейся первая пробой практического применения новых смыслов, вложенных в понятие “цивилизация” во второй половине XX века. Слова американского политолога основанные на событиях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Судя по всему, центральной осью мировой политики в будущем станет конфликт между "Западом и остальным миром"» стали пророческими.</w:t>
      </w:r>
      <w:r>
        <w:rPr>
          <w:rFonts w:cs="Times New Roman" w:ascii="Times New Roman" w:hAnsi="Times New Roman"/>
          <w:b/>
          <w:sz w:val="28"/>
        </w:rPr>
        <w:t xml:space="preserve"> </w:t>
      </w:r>
      <w:r>
        <w:rPr>
          <w:rFonts w:cs="Times New Roman" w:ascii="Times New Roman" w:hAnsi="Times New Roman"/>
          <w:sz w:val="28"/>
        </w:rPr>
        <w:t>[24]</w:t>
      </w:r>
    </w:p>
    <w:p>
      <w:pPr>
        <w:pStyle w:val="Normal"/>
        <w:widowControl w:val="false"/>
        <w:spacing w:lineRule="auto" w:line="360"/>
        <w:ind w:firstLine="709"/>
        <w:jc w:val="both"/>
        <w:rPr/>
      </w:pPr>
      <w:r>
        <w:rPr>
          <w:rFonts w:cs="Times New Roman" w:ascii="Times New Roman" w:hAnsi="Times New Roman"/>
          <w:sz w:val="28"/>
          <w:szCs w:val="28"/>
        </w:rPr>
        <w:t xml:space="preserve">А как показали первые два десятилетия </w:t>
      </w:r>
      <w:r>
        <w:rPr>
          <w:rFonts w:cs="Times New Roman" w:ascii="Times New Roman" w:hAnsi="Times New Roman"/>
          <w:sz w:val="28"/>
          <w:szCs w:val="28"/>
          <w:lang w:val="en-US"/>
        </w:rPr>
        <w:t>XXI</w:t>
      </w:r>
      <w:r>
        <w:rPr>
          <w:rFonts w:cs="Times New Roman" w:ascii="Times New Roman" w:hAnsi="Times New Roman"/>
          <w:sz w:val="28"/>
          <w:szCs w:val="28"/>
        </w:rPr>
        <w:t xml:space="preserve"> в. вся практика управления цивилизациями сводится в истинность описания поля “Великой Игры”. доктрины Бжезинского и Хантингтона присутствуют в современной международной политике, насаждаемой мировому сообществу американским правительством.</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Теории модернизации и глобализации.</w:t>
      </w:r>
    </w:p>
    <w:p>
      <w:pPr>
        <w:pStyle w:val="Normal"/>
        <w:widowControl w:val="false"/>
        <w:spacing w:lineRule="auto" w:line="360"/>
        <w:ind w:firstLine="709"/>
        <w:jc w:val="both"/>
        <w:rPr/>
      </w:pPr>
      <w:r>
        <w:rPr>
          <w:rFonts w:cs="Times New Roman" w:ascii="Times New Roman" w:hAnsi="Times New Roman"/>
          <w:sz w:val="28"/>
          <w:szCs w:val="28"/>
        </w:rPr>
        <w:t>Основными идеями данного подхода являются - модернизм как теория и метод изучения современного общества, противостоящего «традиционному» и модернизация как глобальные перемены, связанные с индустриализацией, урбанизацией и рационализацией. Постмодернизм выступает как глобализирующий фактор, как «строитель» «информационного общества», «технотронного общества»,- отмечал Зб. Бжезинский.</w:t>
      </w:r>
      <w:r>
        <w:rPr>
          <w:rFonts w:cs="Times New Roman" w:ascii="Times New Roman" w:hAnsi="Times New Roman"/>
          <w:sz w:val="28"/>
        </w:rPr>
        <w:t xml:space="preserve"> [2]</w:t>
      </w:r>
      <w:r>
        <w:rPr>
          <w:rFonts w:cs="Times New Roman" w:ascii="Times New Roman" w:hAnsi="Times New Roman"/>
          <w:sz w:val="28"/>
          <w:szCs w:val="28"/>
        </w:rPr>
        <w:t xml:space="preserve"> В то же время Э. Че Гевара с его контрмодернизмом «как идеологией мировой социалистической революции» отстаивал право на существование не захваченных глобализацией систе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ржество категории "глобализация" как максимы практически необратимого конструктивного движения человечества к новому мировому порядку практически наступило, но, по моему мнению, неоднородность, противоречивость и свойственность человечеству к постоянной изменчивости, либо трансформируют насажденный с помощью капитала мировой порядок в сторону увеличения роли национального и личностного, либо глобализация под веянием истории постепенно сойдет на нет.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en-US"/>
        </w:rPr>
        <w:t>I</w:t>
      </w:r>
      <w:r>
        <w:rPr>
          <w:rFonts w:cs="Times New Roman" w:ascii="Times New Roman" w:hAnsi="Times New Roman"/>
          <w:b/>
          <w:sz w:val="28"/>
          <w:szCs w:val="28"/>
        </w:rPr>
        <w:t>.2 Основные аспекты сущности глобализации</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попыток дать краткое, но емкое определение глобализации, и пока прийти к общему знаменателю не удается. Однако для многих приемлемо понимание современной глобализации, предложенное Энтони Гидденсом, как “интенсификацию всемирных отношений, связывающих отдаленные друг от друга места таким образом, что локальные события формируются событиями, происходящими за многие мили отсюда, и наоборот”.</w:t>
      </w:r>
      <w:r>
        <w:rPr>
          <w:rFonts w:cs="Times New Roman" w:ascii="Times New Roman" w:hAnsi="Times New Roman"/>
          <w:sz w:val="28"/>
        </w:rPr>
        <w:t>[15]</w:t>
      </w:r>
    </w:p>
    <w:p>
      <w:pPr>
        <w:pStyle w:val="Normal"/>
        <w:widowControl w:val="false"/>
        <w:spacing w:lineRule="auto" w:line="360"/>
        <w:ind w:firstLine="709"/>
        <w:jc w:val="both"/>
        <w:rPr/>
      </w:pPr>
      <w:r>
        <w:rPr>
          <w:rFonts w:cs="Times New Roman" w:ascii="Times New Roman" w:hAnsi="Times New Roman"/>
          <w:sz w:val="28"/>
          <w:szCs w:val="28"/>
        </w:rPr>
        <w:t>Следовательно, в широком смысле речь идет о «растущей взаимосвязи и взаимозависимости всех сегментов мировой экономики и политики...»[10] Глобализация сегодня означает новый этап интеграционных процессов в мире и ведет к «втягиванию большей части человечества в единую открытую систему финансово-экономических, общественно-политических и культурных связей на основе новейших средств информатики и телекоммуникаций».[10] Неизменно подчеркивая экономические основы происходящих сегодня в мире глобальных изменений, разные авторы выделяют различные аспекты глобализации, например: организационно-управленческий, экономический, технический, пространственный, культурный, политический.</w:t>
      </w:r>
    </w:p>
    <w:p>
      <w:pPr>
        <w:pStyle w:val="Normal"/>
        <w:widowControl w:val="false"/>
        <w:spacing w:lineRule="auto" w:line="360"/>
        <w:ind w:firstLine="709"/>
        <w:jc w:val="both"/>
        <w:rPr/>
      </w:pPr>
      <w:r>
        <w:rPr>
          <w:rFonts w:cs="Times New Roman" w:ascii="Times New Roman" w:hAnsi="Times New Roman"/>
          <w:sz w:val="28"/>
          <w:szCs w:val="28"/>
        </w:rPr>
        <w:t xml:space="preserve">Объективное же содержание глобализации составляют разнородные по их происхождению, сферам проявления, механизмам и последствиям процессы, что позволяет и требует рассматривать глобализацию как качественно самостоятельную, сложную систему явлений и отношений, целостную в ее системности, но внутренне весьма противоречивую. В литературе чаще всего указывается на несколько зримых источников всех или части тех процессов, которые в совокупности и образуют явление глобализации в целом. Это: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явление первых субъектов мировых экономики и политики (транснацио-нальных корпораций; государств; межправительственных организаций), сочетание интересов, способностей и возможностей которых требует от них и позволяет им действовать глобально в одной или нескольких сферах жизнедеятельности на повседневной основе (как "субъектов глобальных отнош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всех и всяческих коммуникаций, инфраструктур и отношений, которое ведет к такой степени социальной взаимосвязанности и взаимозависимости мира, когда весьма многочисленные еще признаки социально-исторической дикости личности, конкретных обществ и современного человека как рода в целом перестают быть проблемами изолированных "медвежьих углов" и становятся общей проблемой всего человечества, угрожающей его безопасности, перспективам его восходящего развития и самому сохранению жизни на Планет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табильные, долговременные отрицательные экологические и иные последствия хозяйствования человека на Планете, достигшие во второй половине XX века масштабов, чреватых опасностями не только осязаемо близкого исчерпания невозобновимых природных ресурсов, но и непрогнозируемой по ее последствиям мутации всей биосферы Земли, включая человека (геоисторически сложившийся экологический баланс необратимо нарушен, смысл и содержание стихийно идущего ему на смену еще предстоит постигать); </w:t>
      </w:r>
      <w:r>
        <w:rPr>
          <w:rFonts w:cs="Times New Roman" w:ascii="Times New Roman" w:hAnsi="Times New Roman"/>
          <w:sz w:val="28"/>
        </w:rPr>
        <w:t>[8]</w:t>
      </w:r>
    </w:p>
    <w:p>
      <w:pPr>
        <w:pStyle w:val="Normal"/>
        <w:widowControl w:val="false"/>
        <w:spacing w:lineRule="auto" w:line="360"/>
        <w:ind w:firstLine="709"/>
        <w:jc w:val="both"/>
        <w:rPr/>
      </w:pPr>
      <w:r>
        <w:rPr>
          <w:rFonts w:cs="Times New Roman" w:ascii="Times New Roman" w:hAnsi="Times New Roman"/>
          <w:sz w:val="28"/>
          <w:szCs w:val="28"/>
        </w:rPr>
        <w:t xml:space="preserve">- трансформационные процессы в международном праве, являющемся юридической основой, надбазисом глобализации, несущее в себе все усиливающуюся зависимость независимых стран перед мировым сообществом, в основном перед мнением западного мира, и транснациональными корпорациями, имеющие свои интересы в большинстве стран мир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се это - лишь зримая часть явления глобализации, основу которого образуют, как представляется, единство капитализма в его наивысшей к настоящему времени стадии развития, техносферы как наивысшего материального результата всей предшествующей эволюции капитализма и начавшихся процессов функциональной стратификации государств в зависимости от того, какое место они занимают в системе обеспечения потребностей техносфе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итогом XX в. и всего развития цивилизации за все время ее существования стало пришедшееся именно на XX столетие становление техносферы как искусственной среды жизнедеятельности человека. Ее специфика - не просто чрезвычайно высокий уровень развития технологий и техники, материального производства, науки, вооружений; не просто обусловленные всем этим уровень и качество жизни населения образовавших техносферу государств. Главные особенности техносферы как явления трояки. В ведущих промышленно развитых государствах население не имеет реальной возможности вернуться в случае социальной катастрофы к доиндустриальному образу жизни, не рискуя при этом физическим вымиранием огромных масс людей. Ведущие экономические центры техносферы (США, Япония, ЕС) способны сохранить свое значение и само существование, лишь опираясь на освоение и использование пространственно-ресурсного потенциала всей Планеты, подстраивая его под свои потребности и интересы, подчиняя целям, задачам, процессу этого освоения свои связи с экономиками других стран и регионов, а следовательно (в разной мере), и сами эти экономи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сфера служит материальной основой явления и процессов глобализации в нескольких отношениях. Она возникает на базе уже достаточно масштабных и развитых международного разделения труда, кооперации, интенационализации различных видов деятельности. Она вызывает к жизни и развивает новые глобально взаимосвязанные виды и типы деятельности во всех сферах экономики, науки, культуры; порождает необходимые ей финансовые потоки, организационные структуры, не останавливаясь перед границами государств; делает глобально ощутимыми многие традиционные проблемы (ибо культура субъектов становится важным фактором функционирования и надежности техносферы); рождает свои специфические экологические и иные глобальные последствия. Она ведет к закрепление иерархии государств по их месту в системе функциональных связей техносферы с внешним для нее миром; меняет место государства во всем описанном комплексе отношений, включая международно-политические, встраивая государство в новую для него систему глобальных связей и зависимостей, размывая традиционный суверенитет государства и дополняя его регуляцией по "вертикали" от внутригосударственных - района, региона - через само государство - к региону международному, к межгосударственной интеграции и к глобальному регулированию (уже в ряде сфер существующем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агая последнее более вероятным, сущность глобализации как явления правомерно, видимо, усматривать в том, что она объективно вплотную подводит человека к неизбежности необратимой смены среды обитания и жизнедеятельности с естественной на искусственную. Подводит и тем, что создает необходимые для этого познавательные, технологические, материально-культурные заделы. И тем, что все более сильно и необратимо разрушает естественную экологию Земли, исчерпывает исторически наиболее доступные человеку природные ресурсы Планеты. </w:t>
      </w:r>
      <w:r>
        <w:rPr>
          <w:rFonts w:cs="Times New Roman" w:ascii="Times New Roman" w:hAnsi="Times New Roman"/>
          <w:sz w:val="28"/>
        </w:rPr>
        <w:t>[9]</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объективного содержания явления глобализации и представлений о нем определяется способностью науки проводить возможно более четкое, осознанное по критериям различие научных, идеологических и политических подходов к дефиниции предмета. Пока в восприятии и понимании глобализации доминируют, на мой взгляд, факторы политико-идеологического порядка. Идеологически явление глобализации во многом воспринимается через призму глобализма - конгломерата воззрений, сводящегося в целом к подчеркиванию роли и значения глобальных начал в жизни современного человечества и видящего в этих началах исключительно или почти исключительно позитивное содержание. При этом остаются в стороне конкретные вопросы социально-политической организации, а также содержания таких начал: глобальное рассматривается как само - ценность и средство решения накопленных в мире пробле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й глобализм во многом питается представлениями идеологического, опираясь на интересы и возможности государств и группировок, более других выигрывающих от современных процессов глобализации, прежде всего в финансово-экономической их части. Такой глобализм отражает интересы США, современного капитализма. Выгодные Западу проявления, тенденции глобализации представляются как универсальный мировой процесс, неотвратимость коего не должна вызывать возражений. По сути политический глобализм - выражение и оформление новейшей волны капиталистической колонизации (более ранними волнами стали географическая экспансия капитализма - классический колониализм; и неоколониализм 1950-1970-х годов как завершение формирования мирового капиталистического хозяй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е понимание глобализации должно, видимо, исходить из осознания общности и различий группы явлений (и соответствующего им понятийного ряда), непосредственно смежных глобализации. Таким понятийным рядом является "интернационализация - регионализация - единый и целостный мир - глобализация". Явления, отраженные перечисленными понятиями, объединены тем, что все они суть выход множества ранее внутригосударственных процессов за пределы границ отдельно взятого государства. Различия же - в условиях и времени возникновения соответствующих явлений, в их сущности, конкретных и социально-исторических функциях, в наборе субъектов процессов, в масштабах, глубине и интенсивности явлений, а также в их непосредственных и долговременных итогах и последствиях. В рамках данного выступления нет возможности подробно остановиться на всех перечисленных параметрах, поэтому обрисую лишь контуры названного понятийного ряда и вошедших в него категор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ый и целостный мир тоже, скорее всего, не порождение XX в.: в каких-то формах он должен был периодически заявлять о себе и раньше. Единство и целостность мира, обеспечиваемая юридически и экономически со стороны сегодняшнего Запада, только в собственных имперских целях - не мгновенно обретаемое качество. На пути к тому и другому возможны и неизбежны различные этапы и степени достижения того и другого. Кроме того, объективно складывающиеся единство и целостность мира могут долгое время не осознаваться как таковые современниками; и напротив, восприятие (религиозное, идеологическое, нравственно-этическое, иное) мира как цельности может далеко обгонять реалии. Единый и целостный мир - качество не только мира, но и наличиствующих в нем цивилизаций, признак их духовной или материальной экстравертности. Такой мир - как и регионализация - возможные, но не неизбежные результаты развития процессов интернационализации в различные исторические эпохи; результаты, циклически пересматриваемые, чтобы оказаться воспроизведенными вновь на новых витках исторической спирали.</w:t>
      </w:r>
      <w:r>
        <w:rPr>
          <w:rFonts w:cs="Times New Roman" w:ascii="Times New Roman" w:hAnsi="Times New Roman"/>
          <w:sz w:val="28"/>
        </w:rPr>
        <w:t xml:space="preserve"> [1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xml:space="preserve">.3 Противоречивость процесса глобализации </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ц ХХ столетия останется в памяти человечества эпохой великих надежд, отчасти сбывшихся, отчасти нереализованных. На протяжении ближайших лет предстоит увидеть, в какой степени эти ожидания были обоснованными, а в какой — иллюзорными. Особого внимания заслуживает вопрос о том, суждено ли воплотиться в жизнь мечте о глобализации современного мира, о свободном хозяйственном обмене между его регионами, едином информационном пространстве и доминировании в мировом масштабе принципов гуманистического социального устрой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я глобализации — одна из самых молодых социологических конструкций, ставшая популярной по нескольким причина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о-первых, западный мир вышел из тяжелых испытаний 70–80-х годов и восстановил свою роль мировой экономической доминант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о-вторых, информационная революция позволила связать воедино отдельные регионы планет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третьих, крушение коммунизма, а затем и кризис в Азии создали иллюзию победы либеральных ценностей в мировом масштаб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четвертых, серьезное значение имел растущий культурный обмен между странами периферии и “первым миром”. </w:t>
      </w:r>
      <w:r>
        <w:rPr>
          <w:rFonts w:cs="Times New Roman" w:ascii="Times New Roman" w:hAnsi="Times New Roman"/>
          <w:sz w:val="28"/>
        </w:rPr>
        <w:t>[27]</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обстоятельства играют, разумеется, значительную роль, однако реальной базой для глобализации может выступать только неумолимая потребность отдельных экономик в активном взаимодействии друг с другом. Между тем технологический прогресс западных обществ, как это ни парадоксально, объективно вызывает к жизни их возрастающую самодостаточность. Постиндустриальные страны Запада уверенно преодолевают зависимость от развивающихся стран в области поставок сырья. Они абсолютно доминируют в сфере высоких технологий (семь ведущих постиндустриальных стран обладают более чем 80% мировой компьютерной техники, более чем 90% высокотехнологичного производства и почти 90% всех зарегистрированных в мире патентов). В 90-е годы они добились превосходства даже в сельском хозяйстве (сегодня себестоимость американского зерна ниже, чем производимого в африканских странах, а экспорт сельскохозяйственной продукции из США с начала 70-х годов вырос в сопоставимых ценах почти в десять раз). Следствием этого стала тенденция к самоизоляции постиндустриального мира, что особенно заметно при рассмотрении современной международной торговли, движения инвестиций и миграции рабочей сил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ама глобализация стала одной из важнейших глобальных проблем человечеств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глобализации стала квинтэссенцией наивно-оптимистической социологической традиции 90-х годов. Глобализация преподносилась как явление новое для экономической, социальной и культурной сфер, как средство повсеместного распространения западных ценностей и инструмент формирования общемирового сообщества, как залог быстрого освоения повсюду в мире научно-технических достижений и вовлечения периферийных регионов планеты в мировое хозяйство. Каждый из этих аспектов глобализации нес определенную идеологическую нагрузку, оказавшуюся, с точки зрения теории, несостоятельной.</w:t>
      </w:r>
      <w:r>
        <w:rPr>
          <w:rFonts w:cs="Times New Roman" w:ascii="Times New Roman" w:hAnsi="Times New Roman"/>
          <w:sz w:val="28"/>
        </w:rPr>
        <w:t xml:space="preserve"> [16]</w:t>
      </w:r>
    </w:p>
    <w:p>
      <w:pPr>
        <w:pStyle w:val="Normal"/>
        <w:widowControl w:val="false"/>
        <w:spacing w:lineRule="auto" w:line="360"/>
        <w:ind w:firstLine="709"/>
        <w:jc w:val="both"/>
        <w:rPr/>
      </w:pPr>
      <w:r>
        <w:rPr>
          <w:rFonts w:cs="Times New Roman" w:ascii="Times New Roman" w:hAnsi="Times New Roman"/>
          <w:sz w:val="28"/>
          <w:szCs w:val="28"/>
        </w:rPr>
        <w:t>А). Глобализация не может считаться принципиально новым явлением международной жизни. Чтобы убедиться в этом, можно даже не останавливаться на чисто количественных параметрах отдельных ее “волн”, на том факте, что в конце XIX века масштабы международных торговых, инвестиционных и особенно миграционных потоков были несравненно большими, нежели в начале XXI. Гораздо более важным представляется иное обстоятельство, проясняющееся при более пристальном анализе самого понятия “глобализация”. Совершенно очевидно, что данный термин используется для обозначения процессов, в том или ином аспекте охватывающих весь мир. Но что представляет собой этот мир и кто отождествляет его с масштабами всей планеты? Разумеется, подобное тождество могут усматривать лишь представители западной цивилизации, способные свободно передвигаться по всему миру и получать адекватную и своевременную информацию обо всех происходящих на планете событиях. Для большинства же наших современников, населяющих так называемую мировую периферию, мир ограничен пределами их локального сообщества, а всепланетный масштаб тех или иных процессов вряд ли доступен даже их воображению. На рубеже XX–XXI столетий новой оказалась не та совокупность явлений, которая стала обозначаться термином “глобализация”, а глубина нашего осмысления глобализационных процессов; помещая понятие глобализации в центр современной социологии, мы нарушаем философское правило, предписывающее не умножать количество сущностей сверх необходим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Глобализация не служит инструментом формирования подлинно единого мира. Если в прежние эпохи происходило расширение границ различных, порой даже противостоявших друг другу миров, то современная глобализация, хотим мы того или нет, воплощает собой экспансию исключительно европейской цивилизации. Не следует считать глобализацию инструментом взаимодействия и развития различных культур и традиций; она была и останется средством построения евроцентричного мира. Так называемые “боковые ветви Запада” являются на деле европейскими ветвями, потому что история второй половины XIX и всего ХХ века не дает нам примеров того, чтобы какая-либо из этих ветвей дала бы жизнь тому, что можно было бы назвать порождением Запада как такового. Анализ фактов приводит к выводу, что в современных условиях унификация становится все менее вероятной; об этом же говорит и эволюция методов европейской экспансии. Глобализация, на первых ее этапах поддерживавшаяся политическими методами, ныне переместилась в экономическую и финансовую сферу. Поэтому в наступившем столетии культурная интеграция (или унификация), против которой направлены наиболее пафосные выступления антиглобалистов, не представляет собой необходимого условия преобладания западных стран над остальным миром и потому вообще может быть снята с повестки дня. Европейская цивилизация сохраняет и сохранит свои культурные основы в хозяйственно субординированном, но культурно и идеологически разнородном мир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лобализация в экономическом плане не сближает, а субординирует регионы и страны мира. Каждый этап европейской экспансии, начиная с развития средиземноморской торговли и до наших дней, был обусловлен научно-техническими достижениями и поступательной сменой господствующих технологических укладов. Именно эта динамика позволила европейцам пройти ряд последовательно сменявших друг друга форм социальной организации за два тысячелетия, в то время как в остальном мире традиционные общества сохранялись в практически неизменной форме. В истории Европы основные факторы, обеспечивавшие хозяйственный прогресс, сменились не один раз: военная сила античности уступила место средневековой монополии на землю, затем ведущую роль стали играть владельцы капитала. Так или иначе, контроль над наиболее редким в обществе ресурсом, редким фактором производства оставался основой социальной поляризации. Но если это так, то мировое неравенство в современных условиях непреодолимо. В самом деле, с начала ХХ столетия западные хозяйственные системы все в большей степени обретали черты “экономик, основанных на знаниях”, где именно знания — способность перерабатывать получаемую информацию и производить новую — оказались главным производственным ресурсом. </w:t>
      </w:r>
    </w:p>
    <w:p>
      <w:pPr>
        <w:pStyle w:val="Normal"/>
        <w:widowControl w:val="false"/>
        <w:spacing w:lineRule="auto" w:line="360"/>
        <w:ind w:firstLine="709"/>
        <w:jc w:val="both"/>
        <w:rPr/>
      </w:pPr>
      <w:r>
        <w:rPr>
          <w:rFonts w:cs="Times New Roman" w:ascii="Times New Roman" w:hAnsi="Times New Roman"/>
          <w:sz w:val="28"/>
          <w:szCs w:val="28"/>
        </w:rPr>
        <w:t>Г). Производство информации и уникальной продукции, в которой запечатлены основные достижения культуры, радикально отличается от производства других материальных благ: оно требует высокого, а не низкого, как в индустриальном обществе, уровня образования работников; в процессе производства происходит совершенствование рабочей силы, а не ее истощение; потребление науко- и информационноемкой продукции становится фактором, способствующим, а не препятствующим накоплению капитала, и, наконец, информационный продукт может быть реализован многократно, при</w:t>
        <w:softHyphen/>
        <w:softHyphen/>
        <w:t>нося владельцу прибыли, но оставаясь при этом его собственностью. Именно с того момента, как западные экономики стали “основываться на знаниях”, любые попытки “догоняющего” развития, предполагающего мобилизацию традиционных факторов производства, оказались обречены. “Новое неравенство”, этот продукт новой экономики, выступает результатом не столько внешней экспансии западного мира, сколько его внутреннего прогресса; глобализация же, которую нередко считают причиной углубления современного неравенства, не является таковой; просто она не способна стать значимым фактором его преодо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Глобализация не преодолевает, а закрепляет периферийный характер отдельных стран, что обусловливается ее внутренней логикой. На всех этапах расширения пределов влияния той или иной цивилизации возникало хорошо известное историкам противоречие между метрополией, стремившейся навязать свою волю, и колониями или провинциями, желавшими бóльшей самостоятельности и автономии. Если обратиться к опыту империй прошлого, мы увидим, что все они — от восточных деспотий и Древнего Рима до Британской империи и Советского Союза — распались именно в силу невозможности оптимизировать отношения между центром и периферией. В этой связи следует еще раз подчеркнуть, что европейская модель расширения границ своей цивилизации базировалась не столько на покорении иных народов и их инкорпорировании в зону своего влияния, сколько на создании новых обществ европейского типа, в которых сами же европейцы составляли либо абсолютное большинство, либо значительную их часть (как в государствах Латинской Америки). Именно поэтому современную глобализацию схематически можно представить в виде нескольких концентрических кругов, идущих от центра к периферии.</w:t>
      </w:r>
      <w:r>
        <w:rPr>
          <w:rFonts w:cs="Times New Roman" w:ascii="Times New Roman" w:hAnsi="Times New Roman"/>
          <w:sz w:val="28"/>
        </w:rPr>
        <w:t>[2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ервый из них охватывает Западную Европу, США, Канаду, Австралию и Новую Зеландию. </w:t>
      </w:r>
    </w:p>
    <w:p>
      <w:pPr>
        <w:pStyle w:val="Normal"/>
        <w:widowControl w:val="false"/>
        <w:spacing w:lineRule="auto" w:line="360"/>
        <w:ind w:firstLine="709"/>
        <w:jc w:val="both"/>
        <w:rPr/>
      </w:pPr>
      <w:r>
        <w:rPr>
          <w:rFonts w:cs="Times New Roman" w:ascii="Times New Roman" w:hAnsi="Times New Roman"/>
          <w:sz w:val="28"/>
          <w:szCs w:val="28"/>
        </w:rPr>
        <w:t xml:space="preserve">- Второй включает в себя страны с сильным европейским культурным влиянием и значительной ролью выходцев из Европы; сюда относятся Россия, Латинская Америка и некоторые государства Ближнего Востока, в первую очередь Израиль.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 третий круг входят страны, бывшие колониями европейских метрополий и воспринявшие многие из западных ценностей; это, прежде всего, Индия, а также некоторые страны Северной Африки, ЮАР, ряд азиатских государств. </w:t>
      </w:r>
    </w:p>
    <w:p>
      <w:pPr>
        <w:pStyle w:val="Normal"/>
        <w:widowControl w:val="false"/>
        <w:spacing w:lineRule="auto" w:line="360"/>
        <w:ind w:firstLine="709"/>
        <w:jc w:val="both"/>
        <w:rPr/>
      </w:pPr>
      <w:r>
        <w:rPr>
          <w:rFonts w:cs="Times New Roman" w:ascii="Times New Roman" w:hAnsi="Times New Roman"/>
          <w:sz w:val="28"/>
          <w:szCs w:val="28"/>
        </w:rPr>
        <w:t xml:space="preserve">- Для стран четвертого круга обретение независимости стало скорее проблемой, чем достижением — к ним относится большинство африканских государств. </w:t>
      </w:r>
    </w:p>
    <w:p>
      <w:pPr>
        <w:pStyle w:val="Normal"/>
        <w:widowControl w:val="false"/>
        <w:spacing w:lineRule="auto" w:line="360"/>
        <w:ind w:firstLine="709"/>
        <w:jc w:val="both"/>
        <w:rPr/>
      </w:pPr>
      <w:r>
        <w:rPr>
          <w:rFonts w:cs="Times New Roman" w:ascii="Times New Roman" w:hAnsi="Times New Roman"/>
          <w:sz w:val="28"/>
          <w:szCs w:val="28"/>
        </w:rPr>
        <w:t xml:space="preserve">- Совершенно отдельное место занимают страны Азии — Япония, Корея, Тайвань, Малайзия и Сингапур, — которые успешно копируют западный образ жизни, сохраняя собственную систему ценностей, а также мусульманские страны, по сей день остающиеся малопонятными выходцам с Запад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ение разделенности современного мира на центр и периферию обусловлено не столько различиями в параметрах экономического развития тех или иных стран, столько глубиной проникновения европейской культуры и европейских традиций в жизнь их народов. Сегодня как никогда очевидно, что перенос культурных достижений предполагает, по словам Т. фон Лауэ, не меньше, чем непрерывную “революцию окультуривания” (revolution of reculturation); возможность подобной революции не подлежит даже обсуждению в условиях, когда одно лишь предположение о перспективе массовой миграции из центра в направлении периферии вызывает улыбку. Таким образом, единый и унифицированный мир не был и не может быть целью глобализационного процесс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ертывание процессов глобализации вряд ли может дать повод для исторического оптимизма. Вовлеченность той или иной страны в процессы глобализации безусловно способствует ее экономическому, социальному и культурному развитию. Но интерес к культурным и социальным традициям стран периферии в наши дни, как и прежде, носит в развитых странах подчеркнуто антропологический характер, не предполагающий восприятия таковых в качестве значимого источника общецивилизационного прогресса. Глобализация в ее современном виде способствует решению ряда проблем, стоящих перед странами периферии; она не является причиной нарастающего неравенства и нищеты; между тем, и это необходимо четко сознавать, она не способна исправить недостатки и пороки современной системы, неотъемлемым элементом которой сама является.</w:t>
      </w:r>
      <w:r>
        <w:rPr>
          <w:rFonts w:cs="Times New Roman" w:ascii="Times New Roman" w:hAnsi="Times New Roman"/>
          <w:sz w:val="28"/>
        </w:rPr>
        <w:t xml:space="preserve"> [1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32"/>
        </w:rPr>
        <w:t>Антиглобализация как политический и социокультурный феномен</w:t>
      </w:r>
    </w:p>
    <w:p>
      <w:pPr>
        <w:pStyle w:val="Normal"/>
        <w:widowControl w:val="fals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1 Сущность антиглобализации</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история, на всем протяжении существования человечества от разложения первобытнообщинного строя и до возникновения классов эксплуатируемое большинство вело борьбу с эксплуататорским меньшинством за более справедливое распределение общественного дохода. Причем временами эксплуатируемому большинству удавалось одерживать серьезные, но всё же непродолжительные по историческим меркам победы. Однако парадокс состоит в том, что итогом этой многотысячелетней борьбы между эксплуатируемыми и эксплуататорами является совершенно нетерпимое положение, сложившееся в наши дни, в эпоху прогрессирующей глобализац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60-х годах ХХ в. разница в доходах между наиболее и наименее обеспеченными слоями населения нашей прекрасной планеты (по 10% с каждой стороны) достигала 36 раз, то в настоящее время этот показатель вырос более чем вдвое, взлетев до 86 раз. Несмотря на формирование благополучного среднего класса в развитых капиталистических странах, верховенство в них закона, появление иных атрибутов постиндустриального общества, степень и масштабы социального неравенства, даже на Западе, не могут не впечатлять.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ая и социальная стабильность поддерживается там, прежде всего, благодаря применению власть предержащими хитроумных и одновременно исключительно жестких форм и методов доминирования над личностью, и, прежде всего, экономического доминирования. Человек, даже того не замечая, оказывается опутанным тысячами незримых нитей зависимости либо от государства, по-прежнему, несмотря на формирование гражданского общества, являющегося надежным инструментом в руках крупного капитала, либо непосредственно от этого самого крупного капитала в виде банков, страховых компаний и т.д. Говоря другими словами, даже искренне верящие в свою независимость, а потому неуязвимость граждане развитых капиталистических государств очень сильно заблуждаются на этот счет. Они просто привыкли не замечать того, что постоянно живут под прессом самоцензуры и самоконтроля, когда элементарный здравый смысл, который они путают со свободой выбора, удерживает их от действий, способных поставить их в конфликтные отношения с государством и, прямо или косвенно, крупным капиталом. Для многих прилично питаться, иметь дом и машину, купленные в кредит, карточку социального и медицинского страхования, обладать другими атрибутами современного западного общества, которыми крупный капитал делится с массами во имя собственного спокойствия, гораздо важнее, чем ввязываться в социально-политические баталии, которые могут завершиться потерей работы и вышеперечисленных элементов благополучия, что равносильно выбрасыванию из комфортной жизни на улицу.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следует отметить, что законы современного развитого капиталистического общества в США и Западной Европе, несмотря на их общность по сути, имеют известные различия по форм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падной Европе законы несколько более либеральные, я бы даже сказал социализированные. Все же столетия целенаправленной борьбы угнетенных классов за свои права и свободы не могли остаться совсем безрезультатными. Европейская политическая палитра вмещает в себя все привычные цвета и оттенки партий и движений, которые конкурируют друг с другом в пределах строго определенного правового пол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ША дела обстоят сложнее. Там описанный выше экономический диктат над личностью доведен до совершенства, в результате чего политическая "картина" упростилась до состояния, близкого к примитивному. На ней осталось место только для двух чисто буржуазных партий - республиканской и демократической, сущностную разницу между которыми способен определить разве что эстет от политики. Даже для умеренных социал-демократов в Соединенных Штатах не нашлось уголк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поэтому антиглобализм как политическое течение ярче и выразительнее проявился первоначально в Западной Европе, где у конкретного гражданина больше политических, правовых, социальных и иных гарантий, и поэтому он реально более свободен и независим. Но это, конечно, не значит, что антиглобализм обойдет США - лидера глобализации - стороной. Всему свое время. </w:t>
      </w:r>
      <w:r>
        <w:rPr>
          <w:rFonts w:cs="Times New Roman" w:ascii="Times New Roman" w:hAnsi="Times New Roman"/>
          <w:sz w:val="28"/>
        </w:rPr>
        <w:t>[20]</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иглобализм возник как форма стихийного протеста широких масс населения, в число которых входят и представители мелкого и среднего бизнеса, против неолиберальной модели экономического развития, которая методично насаждается повсюду в мире крупным транснациональным капиталом и связанными с ним властными кругами ведущих западных держав и ведет к дальнейшему расширению пропасти между бедными и богатыми, между развитым и развивающимся мирами. Одним из побочных проявлений этой политики является удушение мелкого и среднего предпринимательства, которое не в состоянии противостоять в конкурентной борьбе на общерыночном пространстве крупному капитал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нять, сущность антиглобализма, надо понимать, что стоит за расплывчатым понятием «глобализация». Одной из тенденций глобализации является процесс все нарастающего экономического объединения мира, ставший очевидным после распада Советского Союза. Антиглобалисты считают, что их протест и деятельность в первую очередь направлен именно на противостояние данной насажденной мировым капиталом глобальной тенденции.- Антиглобалисты осуждают западные компании и правительства за их неоимпериалистическую политику, цель которой — любым путем увеличить собственную власть над миром. Недовольство антиглобалистов в первую очередь вызывает то, что крупные западные компании перенесли значительную часть производства в страны, где людей легче эксплуатировать, и тем самым вызвали волну безработицы в развитых странах, где труд оплачивается выше. Кроме того, антиглобалистов возмущает ситуация, при которой нерегулируемые денежные потоки распространяются по всему миру, что уже не раз приводило к значительным финансовым кризисам, в свою очередь создававшим социальную нестабильность. И наконец, антиглобалисты выражают свою крайнюю озабоченность по поводу неопределенного будущего западной демократии, поскольку отдельные демократические государства Европы и Америки соединяются в Европейский союз и NAFTA, которые не считаются демократическими организациями. Антиглобалисты также критикуют условия жизни в западных странах, где строгая экономическая дисциплина и интересы бизнеса подавляют заботу о социальных нуждах и культурных потребностях населения.- Немаловажной характерной особенностью антиглобализма является противодействие капиталистическим структурам и объединениям, чьи центры расположены, как правило, в западных странах — в Северной Америке и в странах Западной Европы. В особенности это касается так называемых транснациональных корпораций, к которым антиглобалисты относятся как к главным врагам демократии. Возмущение вызывают и многочисленные случаи немыслимой эксплуатации рабочих в бедных странах Азии, и бесчеловечное убийство жителей стран Африки, населяющих земли, богатые полезными ископаемыми, и возрастающее количество навязчивых маркетинговых технологий в развитых странах. С последним хорошо знакомы и жители России, где демонстрация любого фильма по телевидению десять раз прерывается рекламой, а звонящего в справочную службу заставляют выслушивать кучу ненужных объявлений.- Кроме того, антиглобалисты осуждают (хотя и в меньшей степени) такие международные организации, как МВФ (Международный валютный фонд) и Всемирный банк, главным образом за то, что эти организации навязывают бедным странам — своим должникам собственную волю, определяя их экономическую политику, что уже не раз приводило к плачевным для этих стран результатам. Волнения в Аргентине в 2001 году — живой тому пример. И МВФ, и Всемирный банк — не благотворительные организации, за каковые они порой пытаются себя выдавать, это, напротив, организации, стремящиеся исключительно к достижению своей выгоды и получению все большей власти, что соответствует интересам их хозяев — стран Запада.- Антиглобалисты прославились прежде всего своими кампаниями против Всемирной торговой организации (ВТО), в которой состоят почти все западные и индустриально развитые страны. Назначение ВТО — налаживание международных торговых связей, но этим ее деятельность отнюдь не ограничивается. Антиглобалисты особенно возмущены тем, как ВТО пыталась навязать особые международные правила, гарантирующие сохранность иностранных вложений, что неизбежно привело бы к нарушениям иностранными компаниями социальных и экологических законов отдельных стран. На заседании ВТО в Сиэтле в 1999 году эти честолюбивые планы не удалось воплотить в жизнь из-за внутренних разногласий, в то же время за стенами зала заседаний проходила массовая антиглобалистская демонстрация протеста.- Антиглобалисты несомненно правы, утверждая, что современная экономическая система капитализма наносит вред экологии в любой точке планеты и разрушает традиционные социальные связи почти во всех сообществах. Антиглобалисты отмечают ограниченность современной экономической системы капитализма. Во многом этот анализ не нов — часть постулатов была сформулирована десятки лет назад. Движение антиглобалистов отличается от прежней критики капитализма в основном отношением к современному обществу. Их политика — прежде всего и главным образом противостояние. Антиглобалисты сумели добиться того, что их взгляды получили известность как в средствах массовой информации, так и в руководящих структурах компаний и международных организаций.За годы упорной борьбы с мировым капитализмом антиглобалисты выработали основные положения своей деятельности, выраженные в следующих пунктах:- для восстановления баланса в мировой системе западным странам необходимо списать долги развивающихся и бывших коммунистических стран, выработать новые правила международного кредита, запрещающие выдвигать условия, ограничивающие суверенитет;- заменить МВФ и Мировой банк системой региональных банков, построенных на демократической основе, подотчетных всем странам-участникам в равной степени;- западному миру отказаться от уничтожения цивилизаций, альтернативных западной, остановить, начавшийся процесс, уничтожения национальных государств.</w:t>
      </w:r>
      <w:r>
        <w:rPr>
          <w:rFonts w:cs="Times New Roman" w:ascii="Times New Roman" w:hAnsi="Times New Roman"/>
          <w:sz w:val="28"/>
        </w:rPr>
        <w:t xml:space="preserve"> [2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уществования множества негативных последствий глобализации, некоторые из которых перечислены выше, в мире образовалось движение антиглобалистов. Одни из них выступают вообще против глобализации, как таковой, считая государство – важнейшей силой в обществе, другие говорят о несогласии с американскими условиями, с пропагандой американского образа жизни, американской массовой культу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дейными предшественниками антиглобалистов можно считать «новых левых» 1960-х — 1970-х годо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падной Европе первые проявления антиглобализма в начале 90-х годов ассоциировались с перевернутыми трейлерами, доставлявшим дешевые испанские овощи на рынки других государств-членов ЕС.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ждением антиглобалисткого движения можно считать апрель 94-го года, когда на юге Мексики в штате Чиапас, поднялось индейское восстание под предводительством субкоманданте Маркоса. В своих публичных заявлениях и открытых письмах Маркос, адресованных всем более или менее известным людям планеты, приговаривал к смерти империю ТНК, утверждал, что идет четвертая мировая война (третья закончилась разрушением СССР и уничтожением соцлагеря), развязанная ТНК, международной организованной преступностью и ее легальным прикрытием против человечества, поскольку правительства, военное руководство, спецслужбы и масс-медиа большинства стран мира являются марионетками вышеперечисленных поджигателей войны. Тогда же, на первый съезд поддержки в Испании приехали пять тысяч добровольцев, создавших Сапатистскую армию освобождения (Сапата - народный герой времен гражданской войны 1917 года), которая быстро доказала, что умеет воевать.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преле 2001 года Маркос, демонстрируя свою силу и решимость, возглавил мирный поход на Мехико. К этому маршу присоединились режиссер Оливер Стоун, нобелевский лауреат Хосе Самаранго, вдова президента Франции Ф. Миттерана, редактор "Монд Дипломатик" Игнасио Рамоне, несколько модных писателей, в т.ч. Г.Г.Маркес, и ряд депута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вропарламента. В такой компании Маркос собрал в мексиканской столице митинг в триста тысяч человек и заявил, что не намерен довольствоваться компромиссам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с Маркосом в середине 90-х ассоциировали себя те, кто попал потом в антиглобалис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принято считать, что антиглобализм зародился во Франции. В июне 1998 года нескольких французских изданий, общественных ассоциаций и профсоюзов объединились в Ассоциацию граждан за налогообложение финансовых операций, «АТТАК-Франция» (ATTAC — Association for the Taxation of Financial Transactions for the Aid of Citizens). Главным требованием АТТАК является установление «Налога Тобина» (налога, предложенного в 1972 году нобелевским лауреатом Джеймсом Тобином). Его суть состоит в том, что 0,1 % от всех финансовых операций направляется на борьбу с бедностью и поднятия экономики стран третьего мир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после долгих и тернистых исканий антиглобалисты, особенно после прошедшего с 31 января по 5 февраля 2005 г. в столице бразильского штата Рио-Гранде-до-Сул г. Порто-Алегре II Всемирном социальном форуме (его вполне можно рассматривать в качестве съезда конструктивных антиглобалистов), высказались в пользу коренного реформирования современных международных экономических отношений, сделав упор на недееспособность главных международных финансовых институтов, продемонстрировавших свое полное бессилие предотвратить крупные социально-экономические катаклизмы.</w:t>
      </w:r>
      <w:r>
        <w:rPr>
          <w:rFonts w:cs="Times New Roman" w:ascii="Times New Roman" w:hAnsi="Times New Roman"/>
          <w:sz w:val="28"/>
        </w:rPr>
        <w:t xml:space="preserve"> [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х антиглобалистов постоянно привлекает к их делу новое поколение активистов по всему миру, что укрепляет движение как коалицию различных политических групп и направлений. Среди антиглобалистов продолжается дискуссия о стратегии борьбы в будущем, однако одновременно становится ясно, что недостаточно лишь следовать первоначальному импульсу объединения с единственной целью противостояния властям предержащим западного мира. Внутри движения антиглобалистов существует множество направлений и групп по интересам, не объединенных ни общими идеями, ни действиями. Люди старшего поколения, чей активизм укоренен в левом движении XX века, считают, что антиглобализм дает им возможность построить новый левый фронт против капитализма. Однако многие другие находят такой подход догматичным и устаревшим.</w:t>
      </w:r>
    </w:p>
    <w:p>
      <w:pPr>
        <w:pStyle w:val="Normal"/>
        <w:widowControl w:val="false"/>
        <w:spacing w:lineRule="auto" w:line="360"/>
        <w:ind w:firstLine="709"/>
        <w:jc w:val="both"/>
        <w:rPr/>
      </w:pPr>
      <w:r>
        <w:rPr>
          <w:rFonts w:cs="Times New Roman" w:ascii="Times New Roman" w:hAnsi="Times New Roman"/>
          <w:sz w:val="28"/>
          <w:szCs w:val="28"/>
        </w:rPr>
        <w:t>Националисты, борющиеся не за «формальную», а действительную независимость своих стран, вносят весомый вклад в антиглобалистическое движение, имея за собой огромный опыт в борьбе с империями и мощную идеологическую базу, основанную на многообразии теорий национализма. Фашистов же привлекает движение антиглобалистов, потому что они считают его борьбой со всемирным заговором каких-то темных сил под предводительством американских властей и ТНК, корни которых тянутся к деньгам еврейских кланов.Как не странно, немаловажную роль в движении играют антифашисты, выступающие как и антиглобалисты, против злоупотребления властью и за демократию. Другой общей характеристикой следует признать склонность и тех и других к идеалистическим и утопическим идеям и стремление изменить мир к лучшему. И наконец, равнодушие, насилие и циничный антигуманизм являются общими врагами как антиглобализма, так и антифашизма. Хотя и разногласии между ними достаточ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зднее в ряды «антиглобалистов» влились: пацифисты, защитники животных, анархисты, «зелёные», изоляционисты, представители сексуальных меньшинств, профсоюзные организации, приверженцы притесняемых религий, представители молодежных, экологических, студенческих и антивоенных движений, борцы за права человека, защитники прав потребителей, противники абортов, безработные, хиппующие студент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3 году в мире насчитывалось более 2500 антиглобалистских организац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шние антиглобалисты в чем-то очень напоминают участников первых стихийных выступлений трудящихся в первой половине XIX в. против находившегося в ту пору еще в юношеском возрасте капитализма, когда объектом народного гнева зачастую становились станки и машины, в которых рабочие видели главный источник своих бед и страданий. Возможно мы являемся свидетелями некой спирали в развитии общества, когда через почти две сотни лет в нем вновь зарождается мощная стихийная волна, способная как цунами пройтись по устоям капитализма, который (будем к нему справедливы) стал мудрее, изощреннее и, безусловно, демократичнее, однако при этом так и не избавился от своих "родимых пятен", на которые обращал внимание еще К.Маркс.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ранные антиглобалистами способы сопротивления - демонстративное хулиганство, преднамеренные стычки с полицией – пока действуют успешно (хотя апрельский саммит стран «Большой восьмерки» показал, что правоохранительные органы научились справляться с манифестациями антиглобалистов). Все эти, бесспорно, неприглядные, а временами и просто варварские действия и поступки не должны, однако, уводить в сторону от понимания антиглобализма как вызревшего народного протеста против растущей несправедливости современного мира, всепроникающего в него засилья крупного капитала, стремящегося, оседлав постоянно ускоряющийся процесс интернационализации мирохозяйственных связей (глобализация), навязать человечеству свои законы игры и навечно закрепить деление мира на бедных (развивающиеся страны) и богатых (страны "золотого миллиарда"), а внутри "мира богатых" - на очень богатую элиту, обслуживающий ее средний класс и абсолютных маргиналов, вынужденных не жить, а прозябать в совершенно неприемлемых для человека, тем более человека XXI в., условиях. </w:t>
      </w:r>
    </w:p>
    <w:p>
      <w:pPr>
        <w:pStyle w:val="Style17"/>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widowControl w:val="false"/>
        <w:spacing w:lineRule="auto" w:line="360" w:before="0" w:after="0"/>
        <w:ind w:firstLine="709"/>
        <w:jc w:val="both"/>
        <w:rPr/>
      </w:pPr>
      <w:r>
        <w:rPr>
          <w:b/>
          <w:sz w:val="28"/>
          <w:szCs w:val="28"/>
        </w:rPr>
        <w:t xml:space="preserve">§ </w:t>
      </w:r>
      <w:r>
        <w:rPr>
          <w:b/>
          <w:sz w:val="28"/>
          <w:szCs w:val="28"/>
          <w:lang w:val="en-US"/>
        </w:rPr>
        <w:t>II</w:t>
      </w:r>
      <w:r>
        <w:rPr>
          <w:b/>
          <w:sz w:val="28"/>
          <w:szCs w:val="28"/>
        </w:rPr>
        <w:t>.2 Тенденции, модели процесса антиглобализации</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В силу существования множества негативных последствий глобализации, многие из которых перечислены выше, в мире образовалось и постоянно расширяется и модернизируется движение антиглобалистов. Их деятельность разнообразна: от проведения манифестаций и срывов встреч правительств ведущих мировых государств, погромов офисов, отделений международных корпораций до проведения продуктивных встреч, семинаров, форумов, результатами которых являются изучение тенденций развития глобализации, выработка методов противостояния ей. Деятельность антиглобалистского движения постоянно активна и разнообразна. Со времени своего создания в 1994 году было проведено большое количество мероприятий по борьбе с мировым капитализмом и его инструментом – глобализацией.В 1996 году по инициативе сапатистов была проведена первая встреча, в которой приняли участие представители движений и организаций, выступающих за справедливое и гуманное мироустройство. В 1998 году было создано Глобальное народное действие - широкая неформальная и децентрализованная коалиция гражданских инициатив и социальных движений. В мае 1998 года прошли первые скоординированные акции в разных странах. После успешных акций протеста в Бирмингеме и Женеве, все последующие встречи ВТО, МВФ, ВБ, правительств стран Большой Семерки сопровождались активным вмешательством со стороны противников глобализации. 18 июня 1998 года – успешно прошел Всемирный карнавал против капитализма более чем в 40 городах мира. 30 ноября 1999 год - был парализован демонстрациями и фактически сорван саммит Всемирной Торговой Организации в Сиэтле. Это были наиболее активные и массовые протесты в США с начала семидесятых годов, долгожданное возвращение прямого действия: анархисты, выступавшие отдельной колонной, громили офисы крупных корпораций, "Макдональдсов" и т.д. 16 апреля 2000 года в Вашингтон прошли массовые выступления против МВФ и ВБ. В демонстрациях приняло участие около</w:t>
      </w:r>
    </w:p>
    <w:p>
      <w:pPr>
        <w:pStyle w:val="Style17"/>
        <w:widowControl w:val="false"/>
        <w:spacing w:lineRule="auto" w:line="360" w:before="0" w:after="0"/>
        <w:ind w:firstLine="709"/>
        <w:jc w:val="both"/>
        <w:rPr/>
      </w:pPr>
      <w:r>
        <w:rPr>
          <w:sz w:val="28"/>
          <w:szCs w:val="28"/>
        </w:rPr>
        <w:t xml:space="preserve">20 тысяч человек. 1 мая 2000 года состоялся Всемирный день борьбы против капитализма, проходивший повсеместно. В Лондоне и Париже антиглобалисты устроили беспорядки рядом со зданиями Всемирного банка и Международного валютного фонда. 11 сентября 2000 года - Мельбурн - многотысячные протесты во время очередной встречи Международного экономического форума, демонстранты снова достаточно успешно пытались заблокировать все подходы к месту проведения форума. В Праге осенью 2000 года антиглобалистам удалось прорваться к зданию, где заседали мировые олигархи, в результате чего последним также пришлось наглотаться слезоточивого газ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1 году в Генуе под флагами антиглобалистов собрались аж 200000 антиглобалистов!</w:t>
      </w:r>
      <w:r>
        <w:rPr>
          <w:rFonts w:cs="Times New Roman" w:ascii="Times New Roman" w:hAnsi="Times New Roman"/>
          <w:sz w:val="28"/>
        </w:rPr>
        <w:t xml:space="preserve"> [5]</w:t>
      </w:r>
    </w:p>
    <w:p>
      <w:pPr>
        <w:pStyle w:val="Normal"/>
        <w:widowControl w:val="false"/>
        <w:spacing w:lineRule="auto" w:line="360"/>
        <w:ind w:firstLine="709"/>
        <w:jc w:val="both"/>
        <w:rPr/>
      </w:pPr>
      <w:r>
        <w:rPr>
          <w:rFonts w:cs="Times New Roman" w:ascii="Times New Roman" w:hAnsi="Times New Roman"/>
          <w:sz w:val="28"/>
          <w:szCs w:val="28"/>
        </w:rPr>
        <w:t>В 2004 г. под эгидой антиглобалистов в г. Вашингтоне и г. Нью-Йорке прошли массовые акции протеста против американской агрессии в Ираке.Ежегодно проводятся попытки встреч глав государств «</w:t>
      </w:r>
      <w:r>
        <w:rPr>
          <w:rFonts w:cs="Times New Roman" w:ascii="Times New Roman" w:hAnsi="Times New Roman"/>
          <w:sz w:val="28"/>
          <w:szCs w:val="28"/>
          <w:lang w:val="en-US"/>
        </w:rPr>
        <w:t>G</w:t>
      </w:r>
      <w:r>
        <w:rPr>
          <w:rFonts w:cs="Times New Roman" w:ascii="Times New Roman" w:hAnsi="Times New Roman"/>
          <w:sz w:val="28"/>
          <w:szCs w:val="28"/>
        </w:rPr>
        <w:t xml:space="preserve">-8» и постоянно ведется попытки срыва работы мировых корпораций. </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Постоянно проводятся персональные кампании против отдельных "монстров". Наиболее успешной была борьба с Nike, в результате которой фирма улучшила рабские условия труда и копеечную оплату своих двенадцатилетних рабочих вМалайзии, приносящих Nike основной доход. В настоящее время ведется борьба, в т.ч. судебная, с "Кока-колой", которая обвиняется в найме бандитов для подавления забастовки на одном из своих заводов.Параллельно банкирским саммитам регулярно проводятся альтернативные форумы, самый значительный из которых - "Антидавос" в бразильском ПортоАлегро. После первой встречи пресса утверждала, что "больные утописты" обсуждали методы введения двоевластия и обменивались опытом"распространения нестабильности" по всему мир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приверженность демонстративному вандализму как "фирменному знаку" антиглобализма до сих пор характерна для ультрарадикальных представителей этого течения, с годами оно приобретает все большую зрелость и даже некую респектабельность. В прошедшем с 31 января по 5 февраля 2005 г. в столице бразильского штата Рио-Гранде-до-Сул г. Порто-Алегре II Всемирном социальном форуме (его вполне можно рассматривать в качестве съезда конструктивных антиглобалистов) только в качестве аккредитованных делегатов приняло участие 15 тыс. чел. из 131 страны мира. А всего же в этом южном бразильском городе собралось более 60 тыс. антиглобалисто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Форум прибыли такие заметные фигуры международного политического пространства, как бывший президент Португалии М.Соареш; лауреаты Нобелевской премии гватемалец Р.Менча и аргентинец А.Перес Эскивель; индийский философ В.Шиву; непримиримый борец с коррупцией, наркобизнесом, нарушением прав человека испанский судья Бальтасар Гарсон, по чьему ордеру британским правосудием в течение нескольких месяцев задерживался чилийский диктатор А.Пиночет. Своим присутствием почтили Форум Верховный комиссар ООН по правам человека М.Робинсон и Генеральный директор Международной организации труда Х.Сомавиа. Приветствие участникам слета в Порто-Алегре направил Генеральный секретарь ООН Кофи Аннан.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организаторы Форума отказали в аккредитации тем персоналиям, которые были рьяными приверженцами неолиберализма, а посему "генетически" несовместимы с антиглобализмом. В их числе, в частности, оказался президент Всемирного банка могущественный Д.Вулферсон. </w:t>
      </w:r>
    </w:p>
    <w:p>
      <w:pPr>
        <w:pStyle w:val="Normal"/>
        <w:widowControl w:val="false"/>
        <w:spacing w:lineRule="auto" w:line="360"/>
        <w:ind w:firstLine="709"/>
        <w:jc w:val="both"/>
        <w:rPr/>
      </w:pPr>
      <w:r>
        <w:rPr>
          <w:rFonts w:cs="Times New Roman" w:ascii="Times New Roman" w:hAnsi="Times New Roman"/>
          <w:sz w:val="28"/>
          <w:szCs w:val="28"/>
        </w:rPr>
        <w:t>За годы своей деятельности, движение антиглобалистов расширилось и приобрела разносторонний характер. Произошло разделение на меньшие течения и группы, объединенные общей деятельностью и идейно. Самые мощные антиглобалистские проекты в данный момент:Европа:- "Глобальное действие людей": заявило о себе раньше всех - в 99-м году, знаменито регулярными столкновениями в Лондоне и по всему миру, издает бюллетень "Следим за корпорациями";- "Аттак" - наибольшие интеллектуалы, в лидерах французский фермер Жозе Бове, прославившийся тем, что рушил "Макдональдсы" на личном тракторе, и писательница Сюзен Джордж, в романе "Рапорт Лугано" предсказавшая мрачное будущее, в котором ТНК избавляются от большинства населения Земли как от ненужного им балласта. Требуют для начала списать все долги "третьего мира" и России и обложить биржевых спекулянтов такими налогами, которые позволят уравнять уровень жизни во всех "мирах" (проект Нобелевского лауреата экономиста Тоби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екабре 1998 года активисты «АТТАК-Франция» провели в Париже международную встречу, на которую пригласили делегации «Движения безземельных» (Бразилия), «Политического и информационного центра международной солидарности» (Южная Корея), «Женского движения» (Канада), «Фермеров крестьянской организации Karnathaka» (Индия), «Международного форума альтернатив» (Бельгия); </w:t>
      </w:r>
    </w:p>
    <w:p>
      <w:pPr>
        <w:pStyle w:val="Normal"/>
        <w:widowControl w:val="false"/>
        <w:spacing w:lineRule="auto" w:line="360"/>
        <w:ind w:firstLine="709"/>
        <w:jc w:val="both"/>
        <w:rPr/>
      </w:pPr>
      <w:r>
        <w:rPr>
          <w:rFonts w:cs="Times New Roman" w:ascii="Times New Roman" w:hAnsi="Times New Roman"/>
          <w:sz w:val="28"/>
          <w:szCs w:val="28"/>
        </w:rPr>
        <w:t>- "Ya Basta" - самый воинственный отряд движения, напоминающий армию, есть даже своя униформа. Если поезд с "ябастовцами" задерживают на границе, они захватывают и поезд, и вокзал и "отменяют границу";США:- "Антикапиталистический блок", который чаще называют "черным блоком" из-за преобладания в нем анархистов;- Радикальные экологи считают, что избежать тотальной экологической катастрофы, неизбежно ждущей "общество растущего потребления", можно только при помощи антирыночной революции. Их лидер Ральф Найдер и теоретик Мюррей Букчин пользуются огромной популярностью среди молодежи;- Маоистский интернационал, призывающий срочным и насильственным образом выровнять "стандарты труда и оплаты" для всех стран и опрокинуть мировую корпоративную власть, заменив ее "народным социализмом";- "Редскинс", т.е. та часть бритоголовых, которая далека от расизма и больше озабочена восстановлением классовой справедливости;- "Хактивист", объединение хакеров, во время последнего Давосского форума ими были легализованы номера кредитных карточек всех участников, включаяБилла Гейтса и Клинтона, что вызвало настоящую панику среди банкиров.Для сплоченности и успешной работы движения постоянно публикуются исследовательские материалы, изучающие глобализацию, выпускаются периодические издания. Из авторитетных и многотиражных газет антиглобалистскими считаются "Монд Дипломатик" и "Нью-Лефт ревю" (Франция).</w:t>
      </w:r>
      <w:r>
        <w:rPr>
          <w:rFonts w:cs="Times New Roman" w:ascii="Times New Roman" w:hAnsi="Times New Roman"/>
          <w:sz w:val="28"/>
        </w:rPr>
        <w:t>[5]</w:t>
      </w:r>
      <w:r>
        <w:rPr>
          <w:rFonts w:cs="Times New Roman" w:ascii="Times New Roman" w:hAnsi="Times New Roman"/>
          <w:sz w:val="28"/>
          <w:szCs w:val="28"/>
        </w:rPr>
        <w:t>Сегодня намечаются тенденции укрепления глобализационных процессов, и это начинает волновать сторонников антиглобализма. Как поведет себя «идея сохранения разновекторного мира» в борьбе с уже прижившейся у империалистов скрытой колонизационной политикой и идеей мирового господства?</w:t>
      </w:r>
    </w:p>
    <w:p>
      <w:pPr>
        <w:pStyle w:val="Normal"/>
        <w:widowControl w:val="false"/>
        <w:spacing w:lineRule="auto" w:line="360"/>
        <w:ind w:firstLine="709"/>
        <w:jc w:val="both"/>
        <w:rPr/>
      </w:pPr>
      <w:r>
        <w:rPr>
          <w:rFonts w:cs="Times New Roman" w:ascii="Times New Roman" w:hAnsi="Times New Roman"/>
          <w:sz w:val="28"/>
          <w:szCs w:val="28"/>
        </w:rPr>
        <w:t xml:space="preserve">Общая тенденция развития антиглобализма видна уже сегодня, и она в главном, вероятно, повторит опыт эволюции классовой борьбы и протестного движения XIX в. Постепенно антиглобализм, как можно полагать, станет более солидным политическим течением, откажется от своего нынешнего нарочито варварского имиджа, который ему в будущем будет только вредить. Уже в наши дни политический эпатаж характерен только для антиглобалистов - радикалов, эдаких ничего и никого не боящихся бунтарей, у которых, возможно, кроме вандализма за душой нет ничего серьезного. Главные же силы антиглобалистов будут, как можно судить, продолжать формировать наднациональное, может даже быть, общемировое движение, невольно в чем-то напоминающее Первый Интернационал, созданный в середине XIX в. основоположниками марксизма. Своеобразной неформальной столицей цивилизованного антиглобализма уже можно считать Порто-Алегре, где в начале 2005 г. прошел очередной - уже третий по счету - Всемирный социальный фору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йдут ли антиглобалисты своим особым путем, или рано или поздно прямо или косвенно примкнут к какому-то традиционному политическому течению, покажет время. Во всяком случае, уже сейчас заметно, что к ним пытаются подобраться социал-демократы. Естественно, их левое крыло, поскольку правые социал-демократы, типа британских лейбористов, шагают в первых колоннах как раз глобалистов, во всем равняясь на оплот антинародной, империалистической глобализации - СШ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ом этапе у движения антиглобалистов нет ярко выраженного, харизматичного, идеологически и политически яркого лидера, каким, будь он помоложе, мог бы стать Фидель Кастро. Нет у них и сложившегося аналитического ядра. А ведь потребность в глубоком осмыслении произошедших за последнее столетие процессов - огромная. Возвращаясь к антиглобализму, следует подчеркнуть, что будущее этого движения как нового социально-политического феномена во многом будет зависеть от того, обретет ли оно в ближайшее время признанного и авторитетного лидера и удастся ли ему стать состоятельным с идеологической точки зрения. </w:t>
      </w:r>
      <w:r>
        <w:rPr>
          <w:rFonts w:cs="Times New Roman" w:ascii="Times New Roman" w:hAnsi="Times New Roman"/>
          <w:sz w:val="28"/>
        </w:rPr>
        <w:t>[20]</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современная, наполненная скрытыми и явными противоречиями жизнь будет постоянно подбрасывать в реактор антиглобализма протестное топливо. Только идя путем идеологического и политического взросления антиглобализм сумеет оформиться в мощную силу общепланетарного масштаба, способную к развитию левой идеи, включая, разумеется, и марксизм, к ведению предметного диалога с ООН, национальными правительствами, международными финансовыми институтами, транснациональными монополиями, широкими слоями гражданского общества в целях создания более справедливого и гуманного миропорядка. Иначе антиглобализм будет рано или поздно раздавлен западной государственно-монополистической машиной.</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Style17"/>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widowControl w:val="false"/>
        <w:spacing w:lineRule="auto" w:line="360" w:before="0" w:after="0"/>
        <w:ind w:firstLine="709"/>
        <w:jc w:val="both"/>
        <w:rPr>
          <w:sz w:val="28"/>
          <w:szCs w:val="28"/>
        </w:rPr>
      </w:pPr>
      <w:r>
        <w:rPr>
          <w:sz w:val="28"/>
          <w:szCs w:val="28"/>
        </w:rPr>
        <w:t>В заключение можно с уверенностью сказать, что сегодня глобализация – реальность, мощная трансформирующая мир сила, ответственная за массовую эволюцию обществ и экономик, за изменение форм правления и всего мирового порядка. Она постепенно разрушает различия между отечественным и иностранным, между внутренними и внешними проблемами. Глобализация является длительным процессом, исполненным противоречий, подверженный всевозможным конъюнктурным изменениям. По мнению эволюционистов, мир постепенно и безвозвратно разделится на богатые и бедные страны, причем это разделение будет очень четким, однако не будет ни второго, ни третьего мира, эта стратификация будет сложнее. Под эгидой строительства качественно нового объединенного мира, в котором человечество будет уверено в своей безопасности и счастливом будущем происходит сближение экономик, открытие границ, внедрение, а вернее сказать насаждение социальных, культурных, и духовных ценностей Западной цивилизации остальному миру, давление на политику стран, окованных цепями западного капитала – эти явления мы не только наблюдаем, но независимо от нас становимся участниками.Западный мир, под предлогом глобализации, обещает нам доступ к мировым благам и достояниям, однако если посмотреть повнимательнее, то обнаружится, что все эти блага распределены в небольшом, относительно остальной части планеты, регионе мира – Западной Европе и США. Например, Шенгенские соглашения хоть и открыли границы стран Западной Европы друг для друга, однако плотно закрыли для остальной части мира. Создаются новые технологии, позволяющие связываться с любой точкой планеты в считанные секунды, однако и они доступны только населению развитых стран, для населения же развивающихся стран все еще актуальна проблема голода и нехватки чистой питьевой воды. Мы говорим о повышающейся роли международных организаций, однако США могут запросто, даже не поставив в известность ООН, начать военную операцию против суверенного государства. Из вышесказанного можно сделать вывод, что глобализация – это процесс длительный, неоднозначный. Если понимать глобализацию, как слияние общемировой экономической, политической и социальной жизни, то процесс этот еще только на начальном своем этапе.</w:t>
      </w:r>
    </w:p>
    <w:p>
      <w:pPr>
        <w:pStyle w:val="Style17"/>
        <w:widowControl w:val="false"/>
        <w:spacing w:lineRule="auto" w:line="360" w:before="0" w:after="0"/>
        <w:ind w:firstLine="709"/>
        <w:jc w:val="both"/>
        <w:rPr>
          <w:sz w:val="28"/>
          <w:szCs w:val="28"/>
        </w:rPr>
      </w:pPr>
      <w:r>
        <w:rPr>
          <w:sz w:val="28"/>
          <w:szCs w:val="28"/>
        </w:rPr>
        <w:t>Объективно глобализация сейчас существует только для стран Западной Европы. Проблема связана с вопросом, кто оказывается в выигрыше от глобализации, на сегодня является ведущей. Фактически основную часть преимуществ получают богатые страны или индивиды. Несправедливое распределение благ от глобализации порождает угрозу конфликтов на региональном, национальном и интернациональном уровнях.</w:t>
      </w:r>
    </w:p>
    <w:p>
      <w:pPr>
        <w:pStyle w:val="Style17"/>
        <w:widowControl w:val="false"/>
        <w:spacing w:lineRule="auto" w:line="360" w:before="0" w:after="0"/>
        <w:ind w:firstLine="709"/>
        <w:jc w:val="both"/>
        <w:rPr>
          <w:sz w:val="28"/>
          <w:szCs w:val="28"/>
        </w:rPr>
      </w:pPr>
      <w:r>
        <w:rPr>
          <w:sz w:val="28"/>
          <w:szCs w:val="28"/>
        </w:rPr>
        <w:t>Некоторые оппоненты говорят о возможности глобальной конвергенции доходов, аргументируя это тем, что экономика бедных государств развивается более высокими темпами, чем богатых. На самом же деле быстрый рост характерен лишь для небольшой группы стран Юго-Восточной Азии (так называемых“азиатских тигров”), тогда как наименее развитые в экономическом отношении страны отличаются гораздо более низкими темпами роста, чем богатые государства. Их выгоды от глобализации минимальны.В результате происходит не конвергенция или выравнивание доходов, а скорее их поляризация. В процессе глобализации быстроразвивающиеся страны входят в круг богатых государств, а бедные страны все больше отстают от них.Растущий разрыв в доходах вызывает недовольство с их стороны, чреватое международными конфликтами, поскольку государства стремятся присоединиться к клубу богатых стран и готовы бороться с ними за свою долю в мировом производстве. За последние 15 лет доход на душу населения понизился в более чем 100 странах, потребление на душу сократилось в более чем 60.Около 150 млн. человек, население равное совокупному населению Франции,Нидерландов и скандинавских стран впало в нищету после развала Советского Союза. Среди 4,4 млрд. людей, живущих в развивающихся странах, три пятых находятся в условиях, не соответствующих минимальным санитарным требованиям, одна треть лишена нормальной питьевой воды, одна пятая не доедает.Вторая проблема связана с потенциальной региональной или глобальной нестабильностью из-за взаимозависимости национальных экономик на мировом уровне. Локальные экономические колебания или кризисы в одной стране могут иметь региональные или даже глобальные последствия. Такая возможность носит не только теоретический характер, а является вполне реальной, что подтверждает финансовый кризис в Азии, начавшийся летом 1997 г. в Таиланде, а затем перекинувшийся на другие страны Юго-Восточной Азии, дойдя и до</w:t>
      </w:r>
    </w:p>
    <w:p>
      <w:pPr>
        <w:pStyle w:val="Style17"/>
        <w:widowControl w:val="false"/>
        <w:spacing w:lineRule="auto" w:line="360" w:before="0" w:after="0"/>
        <w:ind w:firstLine="709"/>
        <w:jc w:val="both"/>
        <w:rPr>
          <w:sz w:val="28"/>
          <w:szCs w:val="28"/>
        </w:rPr>
      </w:pPr>
      <w:r>
        <w:rPr>
          <w:sz w:val="28"/>
          <w:szCs w:val="28"/>
        </w:rPr>
        <w:t>Южной Кореи. Или мировой финансовый кризис, начавшийся в США, из которого мировое сообщество не смогло выйти по сегодняшний день. Подобные явления свидетельствуют о большой уязвимости взаимосвязанных экономик.Мировой спад или депрессия способны повлечь за собой призывы разорвать взаимные связи и зависимости, созданные в ходе глобализации, как это произошло во времена Великой депрессии 30-х годов в США. Результатом может стать экономический конфликт с угрозой превращения в экономическую войну или даже военное столкновение.Третий круг порождаемых глобализацией проблем вызван опасением, что контроль над экономикой отдельных стран может перейти от суверенных правительств в другие руки, в том числе к наиболее сильным государствам, многонациональным или глобальным корпорациям и международным организациям.В силу этого некоторые усматривают в глобализации попытку подрыва национального суверенитета. По данной причине глобализация может вызвать у национальных лидеров чувство беспомощности перед ее силами, а у электората – антипатию к ней. Такие настроения могут легко перейти в крайний национализм и ксенофобию с призывами к протекционизму, повлечь за собой рост экстремистских политических движений, что потенциально чревато серьезными конфликтами.Иногда в разряд издержек глобализации относят безработицу в экономически развитых странах с высоким уровнем заработной платы. Но это утверждение опровергается низкой нормой безработицы во многих из них и ее высоким уровнем в государствах с низкой заработной платой. Национальная политика и технологический прогресс являются более важными детерминантами занятости, чем факторы глобализации.</w:t>
      </w:r>
    </w:p>
    <w:p>
      <w:pPr>
        <w:pStyle w:val="Style17"/>
        <w:widowControl w:val="false"/>
        <w:spacing w:lineRule="auto" w:line="360" w:before="0" w:after="0"/>
        <w:ind w:firstLine="709"/>
        <w:jc w:val="both"/>
        <w:rPr/>
      </w:pPr>
      <w:r>
        <w:rPr>
          <w:sz w:val="28"/>
          <w:szCs w:val="28"/>
        </w:rPr>
        <w:t xml:space="preserve">С глобализацией увязывают и миф о том, что она угрожает социальному благосостоянию некоторых стран, однако значительно большее влияние на эту сферу оказывают другие факторы – налоговая политика и демографические тенденции. Однако нельзя отрицать тог факта, что в последнее время во многих развитых странах уменьшается процентная доля среднего класса.Важно отметить, что экономические аспекты являются лишь одним компонентом результатов глобализации, которая имеет последствия и неэкономического характера, сопряженные с огромными рисками, потенциальными издержками и даже возможностью катастрофы. Одной из таких областей является сфера безопасности, где глобализационные процессы могут привести к возникновению конфликтов. Другая область – это политические кризисы, способные перерасти из локальных в крупномасштабные события, а если их вовремя не устранить, то привести к катастрофе. В качестве третьей сферы можно назвать экологию и здравоохранение. Глобальные взаимосвязи чреваты и глобальными экологическими бедствиями, связанными, например, с всеобщими потеплением и изменением климата, широкомасштабными эпидемиями.Нельзя не сказать еще об одном, на мой взгляд, негативном явлении современного мирового сообщества – о т.н. «двойных стандартах». Это явление – прямое следствие увеличивающейся взаимозависимости государств. Например,США посчитали Югославию зоной своих интересов и даже без санкции ООН сочли возможным применить военную силу. </w:t>
      </w:r>
      <w:r>
        <w:rPr>
          <w:sz w:val="28"/>
        </w:rPr>
        <w:t>[16]</w:t>
      </w:r>
      <w:r>
        <w:rPr>
          <w:sz w:val="28"/>
          <w:szCs w:val="28"/>
        </w:rPr>
        <w:t>На мой взгляд спасти мировое сообщество от надвигающейся глобальной катастрофы могут только объединившиеся антиглобалистские организации отстаивающие интересы различных, и, подчас, широких слоев населения, реагирующие на проявления, по их мнению, социальной несправедливости в различных сферах жизни общества в условиях глобализации. Они выдвигают свои требования к национальным правительствам и международным организациям, влияющим на положение граждан. Антиглобалистское движение отличается от социальных движений прошлых лет и во многом представляет новый тип политического фактора. Группы и объединения, составляющие его, имеют своеобразную организацию. Ими применяется сравнительно новая тактика социального действия. Движение выдвигает альтернативы современным формам общественного развития.Итак, глобализация представляет собой процесс, который в значительной мере будет определять историческое развитие в новом веке. Этот процесс связывает все стороны жизни национальных обществ в единой мировой системе, меняется значение национальных и интернациональных интересов. Глобализация открывает перед человечеством невиданные возможности процветания и одновременно таит в себе колоссальные опасности, ставящие под угрозу само существование нашей цивилизации. Поэтому глобализация, пути ее развития стали предметом острых дискуссий. Возникли общественные движения, выступающие с требованиями предотвратить отрицательные последствия этого процесса. Их участники используют слово "глобализация" как ругательное. Президент Венесуэлы Х.Чавез заявил, что "дикая неолиберальная" экономическая политика превратила мир в "царство сатаны". Глобализация - объективная закономерность, и воспрепятствовать ее развитию можно только трансформировав ее. Задача состоит в том, чтобы поставить ее на службу человеку. А это требует существенного повышения уровня управляемости международной системой, чтобы использовать позитивные возможности глобализации и предотвратить ее негативные последствия. Сегодня проблема управления - ключевая глобальная проблема, от ее решения зависит урегулирование иных крупных проблем. Ее актуальность находит все более широкое признание в выступлениях государственных деятелей, в актах межправительственных и общественных организац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ованной литературы</w:t>
      </w:r>
    </w:p>
    <w:p>
      <w:pPr>
        <w:pStyle w:val="Normal"/>
        <w:widowControl w:val="fals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ind w:hanging="0"/>
        <w:rPr/>
      </w:pPr>
      <w:r>
        <w:rPr>
          <w:rFonts w:cs="Times New Roman" w:ascii="Times New Roman" w:hAnsi="Times New Roman"/>
          <w:sz w:val="28"/>
        </w:rPr>
        <w:t xml:space="preserve">1. </w:t>
      </w:r>
      <w:r>
        <w:rPr>
          <w:rFonts w:cs="Times New Roman" w:ascii="Times New Roman" w:hAnsi="Times New Roman"/>
          <w:i/>
          <w:sz w:val="28"/>
        </w:rPr>
        <w:t xml:space="preserve">Бжезинский З. </w:t>
      </w:r>
      <w:r>
        <w:rPr>
          <w:rFonts w:cs="Times New Roman" w:ascii="Times New Roman" w:hAnsi="Times New Roman"/>
          <w:sz w:val="28"/>
        </w:rPr>
        <w:t xml:space="preserve">Выбор. Мировое господство или глобальное лидерство. Пер. с англ. М.: Международные отношения, 2004. </w:t>
      </w:r>
    </w:p>
    <w:p>
      <w:pPr>
        <w:pStyle w:val="Normal"/>
        <w:widowControl w:val="false"/>
        <w:spacing w:lineRule="auto" w:line="360"/>
        <w:ind w:hanging="0"/>
        <w:rPr/>
      </w:pPr>
      <w:r>
        <w:rPr>
          <w:rFonts w:cs="Times New Roman" w:ascii="Times New Roman" w:hAnsi="Times New Roman"/>
          <w:sz w:val="28"/>
        </w:rPr>
        <w:t>2.</w:t>
      </w:r>
      <w:r>
        <w:rPr>
          <w:rFonts w:cs="Times New Roman" w:ascii="Times New Roman" w:hAnsi="Times New Roman"/>
          <w:i/>
          <w:sz w:val="28"/>
        </w:rPr>
        <w:t xml:space="preserve"> Бжезинский 3.</w:t>
      </w:r>
      <w:r>
        <w:rPr>
          <w:rFonts w:cs="Times New Roman" w:ascii="Times New Roman" w:hAnsi="Times New Roman"/>
          <w:sz w:val="28"/>
        </w:rPr>
        <w:t xml:space="preserve"> Великая шахматная доска (Господство Америки и ее геостратегические императивы). М., 1999. - с. 37 [2]</w:t>
      </w:r>
    </w:p>
    <w:p>
      <w:pPr>
        <w:pStyle w:val="Normal"/>
        <w:widowControl w:val="false"/>
        <w:spacing w:lineRule="auto" w:line="360"/>
        <w:ind w:hanging="0"/>
        <w:rPr/>
      </w:pPr>
      <w:r>
        <w:rPr>
          <w:rFonts w:cs="Times New Roman" w:ascii="Times New Roman" w:hAnsi="Times New Roman"/>
          <w:sz w:val="28"/>
        </w:rPr>
        <w:t>3.</w:t>
      </w:r>
      <w:r>
        <w:rPr>
          <w:rFonts w:cs="Times New Roman" w:ascii="Times New Roman" w:hAnsi="Times New Roman"/>
          <w:i/>
          <w:sz w:val="28"/>
        </w:rPr>
        <w:t xml:space="preserve"> Белл Д.</w:t>
      </w:r>
      <w:r>
        <w:rPr>
          <w:rFonts w:cs="Times New Roman" w:ascii="Times New Roman" w:hAnsi="Times New Roman"/>
          <w:sz w:val="28"/>
        </w:rPr>
        <w:t xml:space="preserve"> Грядущее постиндустриальное общество. Опыт социального прогнозирования. М., 1999. </w:t>
      </w:r>
    </w:p>
    <w:p>
      <w:pPr>
        <w:pStyle w:val="Normal"/>
        <w:widowControl w:val="false"/>
        <w:spacing w:lineRule="auto" w:line="360"/>
        <w:ind w:hanging="0"/>
        <w:rPr/>
      </w:pPr>
      <w:r>
        <w:rPr>
          <w:rFonts w:cs="Times New Roman" w:ascii="Times New Roman" w:hAnsi="Times New Roman"/>
          <w:sz w:val="28"/>
        </w:rPr>
        <w:t>4.</w:t>
      </w:r>
      <w:r>
        <w:rPr>
          <w:rFonts w:cs="Times New Roman" w:ascii="Times New Roman" w:hAnsi="Times New Roman"/>
          <w:i/>
          <w:sz w:val="28"/>
        </w:rPr>
        <w:t xml:space="preserve"> Братимов О. В., Горский Ю. М., Делягин М. Г., Коваленко А. А. </w:t>
      </w:r>
      <w:r>
        <w:rPr>
          <w:rFonts w:cs="Times New Roman" w:ascii="Times New Roman" w:hAnsi="Times New Roman"/>
          <w:sz w:val="28"/>
        </w:rPr>
        <w:t xml:space="preserve">Практика глобализации: игры и правила новой эпохи. М., 2000. </w:t>
      </w:r>
    </w:p>
    <w:p>
      <w:pPr>
        <w:pStyle w:val="Normal"/>
        <w:widowControl w:val="false"/>
        <w:spacing w:lineRule="auto" w:line="360"/>
        <w:ind w:hanging="0"/>
        <w:rPr/>
      </w:pPr>
      <w:r>
        <w:rPr>
          <w:rFonts w:cs="Times New Roman" w:ascii="Times New Roman" w:hAnsi="Times New Roman"/>
          <w:sz w:val="28"/>
        </w:rPr>
        <w:t>5.</w:t>
      </w:r>
      <w:r>
        <w:rPr>
          <w:rFonts w:cs="Times New Roman" w:ascii="Times New Roman" w:hAnsi="Times New Roman"/>
          <w:i/>
          <w:sz w:val="28"/>
        </w:rPr>
        <w:t xml:space="preserve"> Бузгалин А. В</w:t>
      </w:r>
      <w:r>
        <w:rPr>
          <w:rFonts w:cs="Times New Roman" w:ascii="Times New Roman" w:hAnsi="Times New Roman"/>
          <w:sz w:val="28"/>
        </w:rPr>
        <w:t>. Глобализация, антиглобалистские движения и Россия // Альтернатива.- 2001.- №4 [5]</w:t>
      </w:r>
    </w:p>
    <w:p>
      <w:pPr>
        <w:pStyle w:val="Normal"/>
        <w:widowControl w:val="false"/>
        <w:spacing w:lineRule="auto" w:line="360"/>
        <w:ind w:hanging="0"/>
        <w:rPr/>
      </w:pPr>
      <w:r>
        <w:rPr>
          <w:rFonts w:cs="Times New Roman" w:ascii="Times New Roman" w:hAnsi="Times New Roman"/>
          <w:sz w:val="28"/>
        </w:rPr>
        <w:t>6.</w:t>
      </w:r>
      <w:r>
        <w:rPr>
          <w:rFonts w:cs="Times New Roman" w:ascii="Times New Roman" w:hAnsi="Times New Roman"/>
          <w:i/>
          <w:sz w:val="28"/>
        </w:rPr>
        <w:t xml:space="preserve"> Валлерстайн И.</w:t>
      </w:r>
      <w:r>
        <w:rPr>
          <w:rFonts w:cs="Times New Roman" w:ascii="Times New Roman" w:hAnsi="Times New Roman"/>
          <w:sz w:val="28"/>
        </w:rPr>
        <w:t xml:space="preserve"> Анализ мировых систем и ситуация в современном мире.- Спб., 2001. - с. 54 [6]</w:t>
      </w:r>
    </w:p>
    <w:p>
      <w:pPr>
        <w:pStyle w:val="Normal"/>
        <w:widowControl w:val="false"/>
        <w:spacing w:lineRule="auto" w:line="360"/>
        <w:ind w:hanging="0"/>
        <w:rPr/>
      </w:pPr>
      <w:r>
        <w:rPr>
          <w:rFonts w:cs="Times New Roman" w:ascii="Times New Roman" w:hAnsi="Times New Roman"/>
          <w:sz w:val="28"/>
        </w:rPr>
        <w:t>7.</w:t>
      </w:r>
      <w:r>
        <w:rPr>
          <w:rFonts w:cs="Times New Roman" w:ascii="Times New Roman" w:hAnsi="Times New Roman"/>
          <w:i/>
          <w:sz w:val="28"/>
        </w:rPr>
        <w:t xml:space="preserve"> Ващекин Н.П., М.А. Мунтян, А.Д. Урсул. </w:t>
      </w:r>
      <w:r>
        <w:rPr>
          <w:rFonts w:cs="Times New Roman" w:ascii="Times New Roman" w:hAnsi="Times New Roman"/>
          <w:sz w:val="28"/>
        </w:rPr>
        <w:t xml:space="preserve">Глобализация и устойчивое развитие. М.: 2002. </w:t>
      </w:r>
    </w:p>
    <w:p>
      <w:pPr>
        <w:pStyle w:val="Normal"/>
        <w:widowControl w:val="false"/>
        <w:spacing w:lineRule="auto" w:line="360"/>
        <w:ind w:hanging="0"/>
        <w:rPr/>
      </w:pPr>
      <w:r>
        <w:rPr>
          <w:rFonts w:cs="Times New Roman" w:ascii="Times New Roman" w:hAnsi="Times New Roman"/>
          <w:sz w:val="28"/>
        </w:rPr>
        <w:t>8. Глобализация и локализация: тенденции и проблемы // Первый Всероссийский социологический конгресс «Социология и общество».- 27-30 сентября 2000г.- СПб., 2000. - с. 38-74 [8]</w:t>
      </w:r>
    </w:p>
    <w:p>
      <w:pPr>
        <w:pStyle w:val="Normal"/>
        <w:widowControl w:val="false"/>
        <w:spacing w:lineRule="auto" w:line="360"/>
        <w:ind w:hanging="0"/>
        <w:rPr>
          <w:rFonts w:ascii="Times New Roman" w:hAnsi="Times New Roman" w:cs="Times New Roman"/>
          <w:i/>
          <w:i/>
          <w:sz w:val="28"/>
        </w:rPr>
      </w:pPr>
      <w:r>
        <w:rPr>
          <w:rFonts w:cs="Times New Roman" w:ascii="Times New Roman" w:hAnsi="Times New Roman"/>
          <w:sz w:val="28"/>
        </w:rPr>
        <w:t>9. Глобализация как стержневая проблема грядущего мира (круглый стол)</w:t>
      </w:r>
      <w:r>
        <w:rPr>
          <w:rFonts w:cs="Times New Roman" w:ascii="Times New Roman" w:hAnsi="Times New Roman"/>
          <w:i/>
          <w:sz w:val="28"/>
        </w:rPr>
        <w:t xml:space="preserve"> // </w:t>
      </w:r>
      <w:r>
        <w:rPr>
          <w:rFonts w:cs="Times New Roman" w:ascii="Times New Roman" w:hAnsi="Times New Roman"/>
          <w:sz w:val="28"/>
        </w:rPr>
        <w:t>Международная жизнь.- 2000.- №11. - с. 22-23</w:t>
      </w:r>
      <w:r>
        <w:rPr>
          <w:rFonts w:cs="Times New Roman" w:ascii="Times New Roman" w:hAnsi="Times New Roman"/>
          <w:i/>
          <w:sz w:val="28"/>
        </w:rPr>
        <w:t xml:space="preserve"> </w:t>
      </w:r>
      <w:r>
        <w:rPr>
          <w:rFonts w:cs="Times New Roman" w:ascii="Times New Roman" w:hAnsi="Times New Roman"/>
          <w:sz w:val="28"/>
        </w:rPr>
        <w:t>[9]</w:t>
      </w:r>
    </w:p>
    <w:p>
      <w:pPr>
        <w:pStyle w:val="Normal"/>
        <w:widowControl w:val="false"/>
        <w:spacing w:lineRule="auto" w:line="360"/>
        <w:ind w:hanging="0"/>
        <w:rPr/>
      </w:pPr>
      <w:r>
        <w:rPr>
          <w:rFonts w:cs="Times New Roman" w:ascii="Times New Roman" w:hAnsi="Times New Roman"/>
          <w:sz w:val="28"/>
        </w:rPr>
        <w:t xml:space="preserve">10. Глобальное сообщество: новая система координат (подходы к проблеме) / Ред. А.Н. Неклесса.- Спб., 2000. </w:t>
      </w:r>
    </w:p>
    <w:p>
      <w:pPr>
        <w:pStyle w:val="Normal"/>
        <w:widowControl w:val="false"/>
        <w:spacing w:lineRule="auto" w:line="360"/>
        <w:ind w:hanging="0"/>
        <w:rPr/>
      </w:pPr>
      <w:r>
        <w:rPr>
          <w:rFonts w:cs="Times New Roman" w:ascii="Times New Roman" w:hAnsi="Times New Roman"/>
          <w:sz w:val="28"/>
        </w:rPr>
        <w:t>11. Глобализация: многостороннее измерение. / Под общецй ред. В.А. Михайлова, В.С. Буянова.- М.: Книга и бизнес, 2004.- с. 44[11]</w:t>
      </w:r>
    </w:p>
    <w:p>
      <w:pPr>
        <w:pStyle w:val="Normal"/>
        <w:widowControl w:val="false"/>
        <w:spacing w:lineRule="auto" w:line="360"/>
        <w:ind w:hanging="0"/>
        <w:rPr>
          <w:rFonts w:ascii="Times New Roman" w:hAnsi="Times New Roman" w:cs="Times New Roman"/>
          <w:i/>
          <w:i/>
          <w:sz w:val="28"/>
        </w:rPr>
      </w:pPr>
      <w:r>
        <w:rPr>
          <w:rFonts w:cs="Times New Roman" w:ascii="Times New Roman" w:hAnsi="Times New Roman"/>
          <w:sz w:val="28"/>
        </w:rPr>
        <w:t>12.</w:t>
      </w:r>
      <w:r>
        <w:rPr>
          <w:rFonts w:cs="Times New Roman" w:ascii="Times New Roman" w:hAnsi="Times New Roman"/>
          <w:i/>
          <w:sz w:val="28"/>
        </w:rPr>
        <w:t xml:space="preserve"> Иноземцев В.Л. </w:t>
      </w:r>
      <w:r>
        <w:rPr>
          <w:rFonts w:cs="Times New Roman" w:ascii="Times New Roman" w:hAnsi="Times New Roman"/>
          <w:sz w:val="28"/>
        </w:rPr>
        <w:t>Глобализация: иллюзии и реальность // Свободная мысль -XXI.- 2000.- № 1.- с. 26-36 [12]</w:t>
      </w:r>
    </w:p>
    <w:p>
      <w:pPr>
        <w:pStyle w:val="Normal"/>
        <w:widowControl w:val="false"/>
        <w:spacing w:lineRule="auto" w:line="360"/>
        <w:ind w:hanging="0"/>
        <w:rPr/>
      </w:pPr>
      <w:r>
        <w:rPr>
          <w:rFonts w:cs="Times New Roman" w:ascii="Times New Roman" w:hAnsi="Times New Roman"/>
          <w:sz w:val="28"/>
        </w:rPr>
        <w:t>13.</w:t>
      </w:r>
      <w:r>
        <w:rPr>
          <w:rFonts w:cs="Times New Roman" w:ascii="Times New Roman" w:hAnsi="Times New Roman"/>
          <w:i/>
          <w:sz w:val="28"/>
        </w:rPr>
        <w:t xml:space="preserve"> Иноземцев В.Л.</w:t>
      </w:r>
      <w:r>
        <w:rPr>
          <w:rFonts w:cs="Times New Roman" w:ascii="Times New Roman" w:hAnsi="Times New Roman"/>
          <w:sz w:val="28"/>
        </w:rPr>
        <w:t xml:space="preserve"> Глобализация — наивная мечта ХХ века // Человек.- №5.- 2003.- с. 38-39 [13]</w:t>
      </w:r>
    </w:p>
    <w:p>
      <w:pPr>
        <w:pStyle w:val="Normal"/>
        <w:widowControl w:val="false"/>
        <w:spacing w:lineRule="auto" w:line="360"/>
        <w:ind w:hanging="0"/>
        <w:rPr/>
      </w:pPr>
      <w:r>
        <w:rPr>
          <w:rFonts w:cs="Times New Roman" w:ascii="Times New Roman" w:hAnsi="Times New Roman"/>
          <w:sz w:val="28"/>
        </w:rPr>
        <w:t>14.</w:t>
      </w:r>
      <w:r>
        <w:rPr>
          <w:rFonts w:cs="Times New Roman" w:ascii="Times New Roman" w:hAnsi="Times New Roman"/>
          <w:i/>
          <w:sz w:val="28"/>
        </w:rPr>
        <w:t xml:space="preserve"> В.Л.Иноземцев, Е.С.Кузнецова. </w:t>
      </w:r>
      <w:r>
        <w:rPr>
          <w:rFonts w:cs="Times New Roman" w:ascii="Times New Roman" w:hAnsi="Times New Roman"/>
          <w:sz w:val="28"/>
        </w:rPr>
        <w:t>Глобальный конфликт ХХI века. Размышления об истоках и перспективах межцивилизационных противоречий // ПОЛИС.- 2001.- № 6.- с. 131–139[14]</w:t>
      </w:r>
    </w:p>
    <w:p>
      <w:pPr>
        <w:pStyle w:val="Normal"/>
        <w:widowControl w:val="false"/>
        <w:tabs>
          <w:tab w:val="clear" w:pos="708"/>
          <w:tab w:val="left" w:pos="782" w:leader="none"/>
        </w:tabs>
        <w:spacing w:lineRule="auto" w:line="360"/>
        <w:ind w:hanging="0"/>
        <w:rPr/>
      </w:pPr>
      <w:r>
        <w:rPr>
          <w:rFonts w:cs="Times New Roman" w:ascii="Times New Roman" w:hAnsi="Times New Roman"/>
          <w:sz w:val="28"/>
        </w:rPr>
        <w:t>15.</w:t>
      </w:r>
      <w:r>
        <w:rPr>
          <w:rFonts w:cs="Times New Roman" w:ascii="Times New Roman" w:hAnsi="Times New Roman"/>
          <w:i/>
          <w:sz w:val="28"/>
        </w:rPr>
        <w:t xml:space="preserve"> Кузнецов В.И. </w:t>
      </w:r>
      <w:r>
        <w:rPr>
          <w:rFonts w:cs="Times New Roman" w:ascii="Times New Roman" w:hAnsi="Times New Roman"/>
          <w:sz w:val="28"/>
        </w:rPr>
        <w:t>Что такое глобализация? // МЭиМО.- 1998.- № 2. - с. 9-12 [15]</w:t>
      </w:r>
    </w:p>
    <w:p>
      <w:pPr>
        <w:pStyle w:val="Normal"/>
        <w:widowControl w:val="false"/>
        <w:tabs>
          <w:tab w:val="clear" w:pos="708"/>
          <w:tab w:val="left" w:pos="782" w:leader="none"/>
        </w:tabs>
        <w:spacing w:lineRule="auto" w:line="360"/>
        <w:ind w:hanging="0"/>
        <w:rPr/>
      </w:pPr>
      <w:r>
        <w:rPr>
          <w:rFonts w:cs="Times New Roman" w:ascii="Times New Roman" w:hAnsi="Times New Roman"/>
          <w:sz w:val="28"/>
        </w:rPr>
        <w:t>16.</w:t>
      </w:r>
      <w:r>
        <w:rPr>
          <w:rFonts w:cs="Times New Roman" w:ascii="Times New Roman" w:hAnsi="Times New Roman"/>
          <w:i/>
          <w:sz w:val="28"/>
        </w:rPr>
        <w:t xml:space="preserve"> Максименко В.И. </w:t>
      </w:r>
      <w:r>
        <w:rPr>
          <w:rFonts w:cs="Times New Roman" w:ascii="Times New Roman" w:hAnsi="Times New Roman"/>
          <w:sz w:val="28"/>
        </w:rPr>
        <w:t xml:space="preserve">Происходит ли глобализация? // </w:t>
      </w:r>
      <w:r>
        <w:rPr>
          <w:rFonts w:cs="Times New Roman" w:ascii="Times New Roman" w:hAnsi="Times New Roman"/>
          <w:sz w:val="28"/>
          <w:lang w:val="en-US"/>
        </w:rPr>
        <w:t>Pro</w:t>
      </w:r>
      <w:r>
        <w:rPr>
          <w:rFonts w:cs="Times New Roman" w:ascii="Times New Roman" w:hAnsi="Times New Roman"/>
          <w:sz w:val="28"/>
        </w:rPr>
        <w:t xml:space="preserve"> ее </w:t>
      </w:r>
      <w:r>
        <w:rPr>
          <w:rFonts w:cs="Times New Roman" w:ascii="Times New Roman" w:hAnsi="Times New Roman"/>
          <w:sz w:val="28"/>
          <w:lang w:val="en-US"/>
        </w:rPr>
        <w:t>Contra</w:t>
      </w:r>
      <w:r>
        <w:rPr>
          <w:rFonts w:cs="Times New Roman" w:ascii="Times New Roman" w:hAnsi="Times New Roman"/>
          <w:sz w:val="28"/>
        </w:rPr>
        <w:t>.- Т. 4.- № 4.- с. 18-24[16]</w:t>
      </w:r>
    </w:p>
    <w:p>
      <w:pPr>
        <w:pStyle w:val="Normal"/>
        <w:widowControl w:val="false"/>
        <w:spacing w:lineRule="auto" w:line="360"/>
        <w:ind w:hanging="0"/>
        <w:rPr/>
      </w:pPr>
      <w:r>
        <w:rPr>
          <w:rFonts w:cs="Times New Roman" w:ascii="Times New Roman" w:hAnsi="Times New Roman"/>
          <w:sz w:val="28"/>
        </w:rPr>
        <w:t>17.</w:t>
      </w:r>
      <w:r>
        <w:rPr>
          <w:rFonts w:cs="Times New Roman" w:ascii="Times New Roman" w:hAnsi="Times New Roman"/>
          <w:i/>
          <w:sz w:val="28"/>
        </w:rPr>
        <w:t xml:space="preserve"> Мартин Г., Шуманн </w:t>
      </w:r>
      <w:r>
        <w:rPr>
          <w:rFonts w:cs="Times New Roman" w:ascii="Times New Roman" w:hAnsi="Times New Roman"/>
          <w:i/>
          <w:sz w:val="28"/>
          <w:lang w:val="en-US"/>
        </w:rPr>
        <w:t>X</w:t>
      </w:r>
      <w:r>
        <w:rPr>
          <w:rFonts w:cs="Times New Roman" w:ascii="Times New Roman" w:hAnsi="Times New Roman"/>
          <w:i/>
          <w:sz w:val="28"/>
        </w:rPr>
        <w:t>.</w:t>
      </w:r>
      <w:r>
        <w:rPr>
          <w:rFonts w:cs="Times New Roman" w:ascii="Times New Roman" w:hAnsi="Times New Roman"/>
          <w:sz w:val="28"/>
        </w:rPr>
        <w:t xml:space="preserve"> Западня глобализации: атака на процветание и демократию. М., 2001 </w:t>
      </w:r>
    </w:p>
    <w:p>
      <w:pPr>
        <w:pStyle w:val="Normal"/>
        <w:widowControl w:val="false"/>
        <w:spacing w:lineRule="auto" w:line="360"/>
        <w:ind w:hanging="0"/>
        <w:rPr/>
      </w:pPr>
      <w:r>
        <w:rPr>
          <w:rFonts w:cs="Times New Roman" w:ascii="Times New Roman" w:hAnsi="Times New Roman"/>
          <w:sz w:val="28"/>
        </w:rPr>
        <w:t>18.</w:t>
      </w:r>
      <w:r>
        <w:rPr>
          <w:rFonts w:cs="Times New Roman" w:ascii="Times New Roman" w:hAnsi="Times New Roman"/>
          <w:i/>
          <w:sz w:val="28"/>
        </w:rPr>
        <w:t xml:space="preserve"> Мунтян М.А., Урсул А.Д</w:t>
      </w:r>
      <w:r>
        <w:rPr>
          <w:rFonts w:cs="Times New Roman" w:ascii="Times New Roman" w:hAnsi="Times New Roman"/>
          <w:sz w:val="28"/>
        </w:rPr>
        <w:t>. Глобализация и устойчивое развитие. Учебное пособие. М., 2003.- с. 65-69 [18]</w:t>
      </w:r>
    </w:p>
    <w:p>
      <w:pPr>
        <w:pStyle w:val="Normal"/>
        <w:widowControl w:val="false"/>
        <w:spacing w:lineRule="auto" w:line="360"/>
        <w:ind w:hanging="0"/>
        <w:rPr/>
      </w:pPr>
      <w:r>
        <w:rPr>
          <w:rFonts w:cs="Times New Roman" w:ascii="Times New Roman" w:hAnsi="Times New Roman"/>
          <w:sz w:val="28"/>
        </w:rPr>
        <w:t>19.</w:t>
      </w:r>
      <w:r>
        <w:rPr>
          <w:rFonts w:cs="Times New Roman" w:ascii="Times New Roman" w:hAnsi="Times New Roman"/>
          <w:i/>
          <w:sz w:val="28"/>
        </w:rPr>
        <w:t xml:space="preserve"> Проблемы глобализации</w:t>
      </w:r>
      <w:r>
        <w:rPr>
          <w:rFonts w:cs="Times New Roman" w:ascii="Times New Roman" w:hAnsi="Times New Roman"/>
          <w:sz w:val="28"/>
        </w:rPr>
        <w:t xml:space="preserve">: реальность, тенденции, прогнозы. // Материалы постоянно действующего междисциплинарного семинара Клуба ученых «Глобальный мир». М., 2001. </w:t>
      </w:r>
    </w:p>
    <w:p>
      <w:pPr>
        <w:pStyle w:val="Normal"/>
        <w:widowControl w:val="false"/>
        <w:spacing w:lineRule="auto" w:line="360"/>
        <w:ind w:hanging="0"/>
        <w:rPr/>
      </w:pPr>
      <w:r>
        <w:rPr>
          <w:rFonts w:cs="Times New Roman" w:ascii="Times New Roman" w:hAnsi="Times New Roman"/>
          <w:sz w:val="28"/>
        </w:rPr>
        <w:t>20.</w:t>
      </w:r>
      <w:r>
        <w:rPr>
          <w:rFonts w:cs="Times New Roman" w:ascii="Times New Roman" w:hAnsi="Times New Roman"/>
          <w:i/>
          <w:sz w:val="28"/>
        </w:rPr>
        <w:t xml:space="preserve"> Сентябрев А. </w:t>
      </w:r>
      <w:r>
        <w:rPr>
          <w:rFonts w:cs="Times New Roman" w:ascii="Times New Roman" w:hAnsi="Times New Roman"/>
          <w:sz w:val="28"/>
        </w:rPr>
        <w:t>Антиглобализм – настоящее и будущее // Обозреватель.- 2007.- №8.- с. 23-25 [20]</w:t>
      </w:r>
    </w:p>
    <w:p>
      <w:pPr>
        <w:pStyle w:val="Normal"/>
        <w:widowControl w:val="false"/>
        <w:spacing w:lineRule="auto" w:line="360"/>
        <w:ind w:hanging="0"/>
        <w:rPr/>
      </w:pPr>
      <w:r>
        <w:rPr>
          <w:rFonts w:cs="Times New Roman" w:ascii="Times New Roman" w:hAnsi="Times New Roman"/>
          <w:sz w:val="28"/>
        </w:rPr>
        <w:t>21</w:t>
      </w:r>
      <w:r>
        <w:rPr>
          <w:rFonts w:cs="Times New Roman" w:ascii="Times New Roman" w:hAnsi="Times New Roman"/>
          <w:i/>
          <w:sz w:val="28"/>
        </w:rPr>
        <w:t>. Сорос Дж.</w:t>
      </w:r>
      <w:r>
        <w:rPr>
          <w:rFonts w:cs="Times New Roman" w:ascii="Times New Roman" w:hAnsi="Times New Roman"/>
          <w:sz w:val="28"/>
        </w:rPr>
        <w:t xml:space="preserve"> Тезисы о глобализации // Вестник Европы.- 2001.-№ 2. </w:t>
      </w:r>
    </w:p>
    <w:p>
      <w:pPr>
        <w:pStyle w:val="Normal"/>
        <w:widowControl w:val="false"/>
        <w:spacing w:lineRule="auto" w:line="360"/>
        <w:ind w:hanging="0"/>
        <w:rPr>
          <w:rFonts w:ascii="Times New Roman" w:hAnsi="Times New Roman" w:cs="Times New Roman"/>
          <w:b/>
          <w:b/>
          <w:sz w:val="28"/>
          <w:szCs w:val="28"/>
        </w:rPr>
      </w:pPr>
      <w:r>
        <w:rPr>
          <w:rFonts w:cs="Times New Roman" w:ascii="Times New Roman" w:hAnsi="Times New Roman"/>
          <w:sz w:val="28"/>
          <w:szCs w:val="28"/>
        </w:rPr>
        <w:t xml:space="preserve">22. </w:t>
      </w:r>
      <w:r>
        <w:rPr>
          <w:rFonts w:cs="Times New Roman" w:ascii="Times New Roman" w:hAnsi="Times New Roman"/>
          <w:i/>
          <w:sz w:val="28"/>
          <w:szCs w:val="28"/>
        </w:rPr>
        <w:t>Тоффлер Э.</w:t>
      </w:r>
      <w:r>
        <w:rPr>
          <w:rFonts w:cs="Times New Roman" w:ascii="Times New Roman" w:hAnsi="Times New Roman"/>
          <w:sz w:val="28"/>
          <w:szCs w:val="28"/>
        </w:rPr>
        <w:t xml:space="preserve"> Третья волна // США - экономика, политика, идеология.- 1982.- № 7-11. </w:t>
      </w:r>
    </w:p>
    <w:p>
      <w:pPr>
        <w:pStyle w:val="Heading3"/>
        <w:keepNext w:val="false"/>
        <w:widowControl w:val="false"/>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23. </w:t>
      </w:r>
      <w:r>
        <w:rPr>
          <w:rFonts w:cs="Times New Roman" w:ascii="Times New Roman" w:hAnsi="Times New Roman"/>
          <w:b w:val="false"/>
          <w:i/>
          <w:sz w:val="28"/>
          <w:szCs w:val="28"/>
        </w:rPr>
        <w:t>Хантингтон</w:t>
      </w:r>
      <w:r>
        <w:rPr>
          <w:rFonts w:cs="Times New Roman" w:ascii="Times New Roman" w:hAnsi="Times New Roman"/>
          <w:sz w:val="28"/>
          <w:szCs w:val="28"/>
        </w:rPr>
        <w:t xml:space="preserve"> </w:t>
      </w:r>
      <w:r>
        <w:rPr>
          <w:rFonts w:cs="Times New Roman" w:ascii="Times New Roman" w:hAnsi="Times New Roman"/>
          <w:b w:val="false"/>
          <w:i/>
          <w:sz w:val="28"/>
          <w:szCs w:val="28"/>
        </w:rPr>
        <w:t>С</w:t>
      </w:r>
      <w:r>
        <w:rPr>
          <w:rFonts w:cs="Times New Roman" w:ascii="Times New Roman" w:hAnsi="Times New Roman"/>
          <w:b w:val="false"/>
          <w:sz w:val="28"/>
          <w:szCs w:val="28"/>
        </w:rPr>
        <w:t>. Столкновение цивилизаций? // Полис.- 1994.- №1.- с.33-48.</w:t>
      </w:r>
      <w:r>
        <w:rPr>
          <w:rFonts w:cs="Times New Roman" w:ascii="Times New Roman" w:hAnsi="Times New Roman"/>
          <w:sz w:val="28"/>
        </w:rPr>
        <w:t xml:space="preserve"> </w:t>
      </w:r>
      <w:r>
        <w:rPr>
          <w:rFonts w:cs="Times New Roman" w:ascii="Times New Roman" w:hAnsi="Times New Roman"/>
          <w:b w:val="false"/>
          <w:sz w:val="28"/>
        </w:rPr>
        <w:t>[23]</w:t>
      </w:r>
    </w:p>
    <w:p>
      <w:pPr>
        <w:pStyle w:val="Normal"/>
        <w:widowControl w:val="false"/>
        <w:spacing w:lineRule="auto" w:line="360"/>
        <w:ind w:hanging="0"/>
        <w:rPr/>
      </w:pPr>
      <w:r>
        <w:rPr>
          <w:rFonts w:cs="Times New Roman" w:ascii="Times New Roman" w:hAnsi="Times New Roman"/>
          <w:sz w:val="28"/>
        </w:rPr>
        <w:t>24.</w:t>
      </w:r>
      <w:r>
        <w:rPr>
          <w:rFonts w:cs="Times New Roman" w:ascii="Times New Roman" w:hAnsi="Times New Roman"/>
          <w:i/>
          <w:sz w:val="28"/>
        </w:rPr>
        <w:t xml:space="preserve"> Удовик С. Л.</w:t>
      </w:r>
      <w:r>
        <w:rPr>
          <w:rFonts w:cs="Times New Roman" w:ascii="Times New Roman" w:hAnsi="Times New Roman"/>
          <w:sz w:val="28"/>
        </w:rPr>
        <w:t xml:space="preserve"> Глобализация: семиотические подходы. М., 2002. [24]</w:t>
      </w:r>
    </w:p>
    <w:p>
      <w:pPr>
        <w:pStyle w:val="Normal"/>
        <w:widowControl w:val="false"/>
        <w:spacing w:lineRule="auto" w:line="360"/>
        <w:ind w:hanging="0"/>
        <w:rPr/>
      </w:pPr>
      <w:r>
        <w:rPr>
          <w:rFonts w:cs="Times New Roman" w:ascii="Times New Roman" w:hAnsi="Times New Roman"/>
          <w:sz w:val="28"/>
        </w:rPr>
        <w:t>25.</w:t>
      </w:r>
      <w:r>
        <w:rPr>
          <w:rFonts w:cs="Times New Roman" w:ascii="Times New Roman" w:hAnsi="Times New Roman"/>
          <w:i/>
          <w:sz w:val="28"/>
        </w:rPr>
        <w:t xml:space="preserve"> Уткин А. И</w:t>
      </w:r>
      <w:r>
        <w:rPr>
          <w:rFonts w:cs="Times New Roman" w:ascii="Times New Roman" w:hAnsi="Times New Roman"/>
          <w:sz w:val="28"/>
        </w:rPr>
        <w:t>. Глобализация: процесс и осмысление. М., 2001.- [25]</w:t>
      </w:r>
    </w:p>
    <w:p>
      <w:pPr>
        <w:pStyle w:val="Normal"/>
        <w:widowControl w:val="false"/>
        <w:tabs>
          <w:tab w:val="clear" w:pos="708"/>
          <w:tab w:val="left" w:pos="4301" w:leader="none"/>
        </w:tabs>
        <w:spacing w:lineRule="auto" w:line="360"/>
        <w:ind w:hanging="0"/>
        <w:rPr/>
      </w:pPr>
      <w:r>
        <w:rPr>
          <w:rFonts w:cs="Times New Roman" w:ascii="Times New Roman" w:hAnsi="Times New Roman"/>
          <w:sz w:val="28"/>
        </w:rPr>
        <w:t>26.</w:t>
      </w:r>
      <w:r>
        <w:rPr>
          <w:rFonts w:cs="Times New Roman" w:ascii="Times New Roman" w:hAnsi="Times New Roman"/>
          <w:i/>
          <w:sz w:val="28"/>
        </w:rPr>
        <w:t xml:space="preserve"> Эльянов А.Я.</w:t>
      </w:r>
      <w:r>
        <w:rPr>
          <w:rFonts w:cs="Times New Roman" w:ascii="Times New Roman" w:hAnsi="Times New Roman"/>
          <w:sz w:val="28"/>
        </w:rPr>
        <w:t xml:space="preserve"> Проблемы и противоречия глобализации. СПб., 2000.- с. 43-47 [2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ind w:hanging="0"/>
      <w:outlineLvl w:val="1"/>
    </w:pPr>
    <w:rPr>
      <w:rFonts w:ascii="Arial" w:hAnsi="Arial" w:cs="Arial"/>
      <w:b/>
      <w:bCs/>
      <w:color w:val="CA0114"/>
      <w:sz w:val="31"/>
      <w:szCs w:val="3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color w:val="CA0114"/>
      <w:sz w:val="31"/>
      <w:szCs w:val="31"/>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ascii="Times New Roman" w:hAnsi="Times New Roman" w:cs="Times New Roman"/>
      <w:sz w:val="24"/>
    </w:rPr>
  </w:style>
  <w:style w:type="character" w:styleId="Style14">
    <w:name w:val="Подзаголовок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5">
    <w:name w:val="Нижний колонтитул Знак"/>
    <w:qFormat/>
    <w:rPr>
      <w:sz w:val="22"/>
      <w:szCs w:val="22"/>
    </w:rPr>
  </w:style>
  <w:style w:type="character" w:styleId="PageNumber">
    <w:name w:val="Page Number"/>
    <w:rPr>
      <w:rFonts w:cs="Times New Roman"/>
    </w:rPr>
  </w:style>
  <w:style w:type="character" w:styleId="Style16">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pPr>
    <w:rPr>
      <w:rFonts w:ascii="Times New Roman" w:hAnsi="Times New Roman" w:cs="Times New Roman"/>
      <w:sz w:val="24"/>
      <w:szCs w:val="24"/>
    </w:rPr>
  </w:style>
  <w:style w:type="paragraph" w:styleId="A">
    <w:name w:val="a"/>
    <w:qFormat/>
    <w:pPr>
      <w:widowControl/>
      <w:autoSpaceDE w:val="false"/>
      <w:bidi w:val="0"/>
      <w:jc w:val="both"/>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ind w:firstLine="720"/>
    </w:pPr>
    <w:rPr>
      <w:rFonts w:ascii="Calibri" w:hAnsi="Calibri" w:eastAsia="Times New Roman" w:cs="Times New Roman"/>
      <w:color w:val="auto"/>
      <w:sz w:val="22"/>
      <w:szCs w:val="22"/>
      <w:lang w:val="ru-RU" w:bidi="ar-SA" w:eastAsia="zh-CN"/>
    </w:rPr>
  </w:style>
  <w:style w:type="paragraph" w:styleId="Style19">
    <w:name w:val="компакт"/>
    <w:basedOn w:val="Style18"/>
    <w:qFormat/>
    <w:pPr>
      <w:ind w:firstLine="567"/>
      <w:jc w:val="both"/>
    </w:pPr>
    <w:rPr>
      <w:rFonts w:ascii="Times New Roman" w:hAnsi="Times New Roman" w:cs="Times New Roman"/>
      <w:sz w:val="28"/>
      <w:szCs w:val="28"/>
    </w:rPr>
  </w:style>
  <w:style w:type="paragraph" w:styleId="Subtitle">
    <w:name w:val="Subtitle"/>
    <w:basedOn w:val="Normal"/>
    <w:next w:val="TextBody"/>
    <w:qFormat/>
    <w:pPr>
      <w:spacing w:lineRule="auto" w:line="36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9:00Z</dcterms:created>
  <dc:creator>Zver</dc:creator>
  <dc:description/>
  <cp:keywords/>
  <dc:language>en-US</dc:language>
  <cp:lastModifiedBy>SYSTEM</cp:lastModifiedBy>
  <dcterms:modified xsi:type="dcterms:W3CDTF">2011-09-07T18:39:00Z</dcterms:modified>
  <cp:revision>2</cp:revision>
  <dc:subject/>
  <dc:title/>
</cp:coreProperties>
</file>