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фрика, второй по величине из семи континентов, площадью приблизительно 30330000 кв. км, включая прилегающие острова, что составляет приблизительно 22 процента от всей площади земной поверхности. В 1990 приблизительно 12 процентов всего населения земли (около 642 миллиона людей) проживало в Африке, делая её вторым по густонаселенности континентом после Аз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сполагаясь в районе экватора, Африка протянулась на 8050 км от её самой северной точки, мыса Эль-Абьяд в Тунисе, до её самого южного пункта, Мыса Agulhas в Южной Африке. Максимальная ширина континента, измеренная от мыса Альмади в Сенегале, на западе, до Рас-Хафун в Сомали на востоке, равняется приблизительно 7560 км. Самая высокая точка на континенте – постоянно покрытый снегом Килиманджаро (5895 м) в Танзании, а самая низкая – озеро Asal (153 м ниже уровня моря) в Djibouti. Для Африки характерна регулярная береговая линия. Её общая длина – приблизительно 30490 км; длина Африканской береговой линии по соотношению к её площади – меньше чем у любого другого континен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Африканского континента характерен равнинный рельеф, с несколькими горными цепями и узкой прибрежной плоскостью. Континент обычно разделяют вдоль линий пустыни Сахара, самой большой пустыни в мире, которая занимает огромную часть северной половины континента. Страны к северу от пустыни Сахара составляют область Северной Африки, и включают такие большие и густонаселенные государства как Египет и Алжир. Вообще, эти народы больше изучены чем страны на юге, частично благодаря тому, что здесь протекает Нил, самая длинная река в мире. Большинство населения Африки живет в области к югу от Пустыни Сахара, известной как Африка района Сахары. В этой области, восточная Африка включает такие страны как Эфиопия, Сомали, и Уганда. Среди народов Центральной и Западной Африки – Ангола, Камерун, Гана, Нигерия и Демократическая республика Конго (прежде Заир). Южная Африка включает Ботсвану, Лесото и Намибию. Африка также охватывает много островов, самым большим из которых является Мадагаскар, расположенный к юго-востоку от континента. В целом, Африка охватывает приблизительно 50 стран, от Нигерии (со 127 миллионами людей) до маленьких островных республик типа Comoros (с населением около 500,000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лагается, что человеческая жизнь началась в Африке между 5 миллионами и 8 миллионами лет назад. Континент был домашний к одной из всемирных первых больших цивилизаций, Египетская империя, которая была объединена больше чем 5000 лет назад. Однако, последние 500 лет Африка была во власти иностранной колонизации, политической и этнической борьбы, которые препятствовали индустриальному и социальному развитию. Остатки континента, главным образом сельские, несмотря на урбанизацию во второй половине от 20-ого столетия. Экономика Африки самая маленькая после Антарктики. Сельское хозяйство – все еще главная отрасль экономики. Голод и вспышки эпидемии усилены плохим состоянием дорог и недостатком медицинского персонала. Африка богата природными богатствами, экспорт этого богатства – одна из главных частей ее экономики. Множество африканских стран зависят от зарубежных инвестиций, или от торговли одним или двумя ресурсами. Африканская культура отличается разнообразием (1000 этнических групп и более 1000 различных языков). Большое значение для африканцев имеют родовые отношения. Чернокожие африканцы составляют большую часть населения континента, но также много Арабов, Азиатов, Европейцев и Берберов. Сельская культура с ее пищевыми продуктами, религией и родоплеменным укладом, неизменная в течение веков соседствует с городской культурой с ее небоскребами, торговлей и с западным образом жизни. Музыка, искусство и литература весьма важны, и оказали значительное влияние на другие культуры по всему миру. Например, африканские ритмы повлияли на западные популярные музыкальные стили типа джаза, блюз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чиная с 1950-ых гг., большинство африканских наций получило независимость, которая принесла большие изменения, включая введение многопартийных демократических правительств. Со всемирным самым высоким темпом прироста населения, перед Африкой продолжает стоять проблема ее индустриального и социального развития.</w:t>
      </w:r>
    </w:p>
    <w:p>
      <w:pPr>
        <w:pStyle w:val="Heading1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ружающая сред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исключением северного побережья и гор Атласа в северо-восточной части, Африка состоит из большого, подвижного плато, ограниченного большими бухтами.</w:t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Хронолог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бширный континентальный щит Прекамбрианских скал, имеющих тот же возраст и историю, что и Бразильская Горная местность Южной Америки, простирается к югу от Гор Атласа к Мысу Доброй Надежды. На востоке, щит охватывает два земельных массива – Аравийский Полуостров и Мадагаскар – которые откололись от Африки в течение Третичного периода. Среди этих древних скал были найдены самые ранние следы жизни на Земле – ископаемые микроорганизмы возрастом 3.2 миллиарда лет. Геологически, горы Атлас Северной Африки являются частью Европы, которые были подняты теми же самыми силами, которые создавали Альпийские горные цепи южной и центральной Европы. Тектонические силы, которые разбили суперконтинент Гондвану на Африку и Южную Америку, около 150 миллионов лет назад, и в более поздние времена были причиной вулканических извержений вулкана Килиманджаро.</w:t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Географ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фрика может быть разделена на три основных региона: Северный Плато, Центральный и Южный Плато, и Восточная Горная местность. В среднем уровень местности повышается с северо-запада к юго-востоку на 560 м. Низменные прибрежные районы, за исключением Средиземноморского побережья и побережье Гвинеи, в целом узкие и резко повышающиеся к плат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собенностью Северного Плато является Пустыня Сахара, которая занимает более четверти Африки. По краям Северного Плато расположены несколько горных областей. К северо-западу лежат Горы Атлас – цепочка грубых пиков, связанных высокими плато, которые простираются из Марокко в Тунис. Другое видное нагорье – Fouta Djallon, на юго-западе, плато Adamawa и Камерунская горная цепь на юге. Бассейн озера Чад расположен приблизительно в центре Северного Плат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Центральное и Южное плато значительно выше, чем Северное и включают западную, центральную и южную Африку. На них расположено несколько низменностей, в том числе бассейн реки Конго и Пустыня Калахари. Другими особенностями юга этого плато, высота которого составляет в среднем более 900 м., являются горы Drakensberg, протяженностью 1100 км вдоль юго-восточного побережья; и, на крайнем юге, High Veld, засушливое плато, покрывающее большую часть Южной Афр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осточное высокогорье, самая высокая часть континента, лежит около восточного побережья, простирающегося от юга Красного моря до реки Замбези. Его высота над уровнем моря более 1500 м., хотя на Эфиопском Плато – приблизительно 3000 м. Ras Dashen (4620 м) на севере Эфиопии – самый высокий пик плато. К югу от Эфиопского Плато находится ряд высоких вулканических пиков, включая Килиманджаро, горы Кению и Элгон. Топография острова Мадагаскара образует центральное высокогорье, простирающееся с севера на юг около восточного побережь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скольку большая часть Африканского континента не была покрыта морями в течение миллионов лет, почвы развились локально, в основном посредством ветровой эрозии, а местами нанесены речными и океаническими течениями. Африканские почвы, в основном, имеют неправильный дренаж. Большинство почв относительно бесплодно из-за выщелачивания минералов вследствие сильных ливней и высоких температур. Почвы пустынь, которые имеют небольшое содержание органических веществ, также занимают большие площади. Наиболее плодородные почвы, включая чернозем, располагаются в восточной Африке и подзольные почвы – в западной и южной Африке.</w:t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Минерально-сырьевые ресурс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фрика очень богата минерально-сырьевыми ресурсами. Много органического топливо, включая отложения угля, нефти и природного газа. В Африке находятся самые большие запасы золота, алмазов, меди, боксита, марганца, никеля, платины, кобальта, радия, германия, лития, титана и фосфатов. Также в Африке много железной руды, хрома, олова, цинка, тория, ванадия, бериллия и др., и найдены в небольших количествах – глина, слюда, сера, соль, оксид натрия, графит, известняк и гипс.</w:t>
      </w:r>
    </w:p>
    <w:p>
      <w:pPr>
        <w:pStyle w:val="Heading1"/>
        <w:spacing w:lineRule="auto" w:line="360" w:before="0" w:after="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Люд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стыня Сахара служит, как обширное деление между народами северной Африки и народами, живущими в районе Сахары. Хотя многочисленные системы классификации применились людям континента, географическое разделение кажется наиболее полезным.</w:t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Этнограф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северной части континента, включая Пустыню Сахара, преобладают Берберы и Арабы. Они составляют приблизительно четверть из населения этого континента. К югу от Пустыни Сахара, Негроидные народы составляют около 70 процентов от населения Африки. Народы – Сан (Бушмены) и Хойхой (Готентосы), в основном проживают в южной Африке. Пигмеи сконцентрированы в бассейне реки Конго и в Танзании. Также в Африке (прежде всего в южной Африке) проживают приблизительно 5 миллионов человек Европейской национальности. Индийцы сконцентрированы в Восточной и в Южной Африке, и составляют около 1 млн. челове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Африке насчитывается больше чем 3000 этнических групп. Расширенное семейство – основной социальный блок большинства этих народов. Африканцы сильно связаны со своими предками, через кланы, группы и т.д. Некоторые семьи живут без этих принципов, и в состав их семьи может войти человек другого происхождения и рода.</w:t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Демограф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Хотя Африка по площади занимает приблизительно пятую часть Земли, то население составляет всего 12 процентов. В 1990 оно было 642.1 млн. Средняя плотность – приблизительно 21 чел. на 1 кв. км. Это число включает большие районы, такие как Пустыня Сахара и пустыня Калахари, которые являются фактически непригодными для проживания. Наиболее населенные области континента располагаются вдоль с севера на запад, в бассейнах рек Нил, Нигер, Конго, и Синигал, и на востоке Африканского плато. Самой густонаселенной страной Африки является Нигерия (127 млн. чел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фриканский коэффициент рождаемости – приблизительно 43 на 1000 чел., а в Европе – приблизительно 13 на 1000 чел. Распространение медицины, начиная со Второй Мировой Войны (1939–1945), ответственно за крутое уменьшение в показателе смертности, который составляет в среднем приблизительно 13 на 1000 чел. Население континента увеличивается ежегодно примерно на 2.9 процентов, делая его самым быстрым по росту населения из всех континентов. В Африке заметно преобладает молодое население. В большинстве Африканских стран, приблизительно половина – люди 15 летнего возраста и младше. Предполагается, что в Африке к 2050 г. будет проживать четверть от всего насе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Африке преобладает сельское население; только третья часть живет в городах (больше чем 20,000 чел.). Северная Африка – наиболее урбанизированная область. Африканские города, населением больше, чем 1 млн: Каир, Александрия и Гиза в Египте; Algiers, Алжир, Касабланка, Марокко, Лагос, Нигерия, Аддис-Абеба, Эфиопия, Abidjan, Киншаса, Демократическая республика Конго, Иоганнесбург и Кейптаун в Южной Африке. Люди пребывают в города в больших количествах из сельских местностей на постоянное место жительство или на заработки. Урбанизация была особенно быстра, начиная с 1950-ых. Гражданские войны в ряде стран вели к массивным перемещениям беженцев.</w:t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Язык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Африке говорят более чем на 1000 языках, как на своих родных, так и на многих европейских.</w:t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Религ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Христианство, наиболее широко распространенная религия Африки. Была введена в северную Африку в 1-ом столетии и распространилась к Судану и Эфиопским областям в 4-ом столетии. Позже Христианство было «уничтожено» Исламом. Пережила этот период только коптская церковь в Эфиопии. Религия была повторно введена и распространена через 15 столетий. Сегодня группы Протестантов и Католиков относительно одинаково распространены по всему континенту. Ислам – вторая наиболее широко распространенная религия в Африке. Была введена в Северную Африку в 7-ом веке и в следующих столетиях была распространена, начиная с Восточной Африки, и, кончая Западной.</w:t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Культур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чти вся культура Африки опирается на семейство, род и этническую группу. Искусство, музыка и устная литература служат, чтобы укрепить существующие религиозные и социальные образцы. Ориентированная на Запад Африканская традиционная культура, под влиянием Европейской культуры и Христианства, сначала была отклонена, но с повышением Африканского национализма, произошло культурное возрождение. Правительства большинства Африканских стран значительно способствуют развитию национальных танцев и музыкальных групп, музеев, и в меньшей степени, художникам и писателям.</w:t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Сельское хозяйств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смотря на экспансию торговли и промышленности и их важность в экономике, преобладающим большинством африканцев остаются фермеры и пастух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лавными зерновыми культурами в северной и северо-западной Африке являются пшеница, овсянка, кукуруза и ячмень; главными древесными культурами – финик, олива и цитрусовый плод. Наиболее распространенные виды домашнего скота – это козлы и овцы. В Пустыне Сахара кочевые пастухи растят верблюдов, и некоторые фермеры в оазисах выращивают финик и зерно. К югу от Пустыни Сахара, сдвигая сельское хозяйство – метод, в котором маленькие области были сожжены, очищены, и установлены и затем позволены возвратиться к втулке -, дал путь в большинстве областей к улаженному сельскому хозяйству. Зерно является главной пищей вне лесов и дождя. Рогатый скот не может жить в областях, где летает муха-цеце. Эти области занимают больше чем одну треть континента. Вне их и густых лесов, рогатый скот развит в больших количествах, прежде всего для говядины. Молочное животноводство развито очень слабо, в основном вокруг больших городов в восточной и южной Африке. Кофе, хлопок, какао (бобы какао), арахис, пальмовое масло и табак африканцы выращивают для экспорта.</w:t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Горная промышленност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обыча минералов обеспечивает большую часть Африканского экспортного дохода. Приблизительно половина минерального дохода Африки (в основном добыча золота и алмазов) сосредоточено в Южной Африке. Другие ведущие страны по добыче минералов – Ливия (нефть), Нигерия (нефть, природный газ, уголь, олово), Алжир (нефть, природный газ, железная руда) и Замбия (медь, кобальт, уголь, цинк). Нефть также найдена на западном побережье, в бассейне Габона, Республике Конго, DRC и Анголе. Большие количества урана также добыты в Южной Африке, Нигере, DRC, Центральноафриканской Республике и Габоне. Самая большая поставка радия в мире зафиксирована в DRC. Приблизительно 20 процентов от мирового медного резерва сконцентрировано в Замбии, DRC, Южной Африке, и Зимбабве. DRC также обладает приблизительно 90 процентами от всемирного кобальта, и Сьерра-Леоне (Западная Африка) имеет самые большие титановые резервы. Африка производит одну треть от всемирного золота; Южная Африка: Зимбабве, DRC и Гана, является главными производителями. Шахты Южной Африки и DRC производят фактически полную мировую поставку драгоценного камня алмазов. Железная руда найдена во всех частях континента.</w:t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Производств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водство в Африке развивается в основном в странах, богатых минералами и энергией (Южная Африка). Тяжелая промышленность сконцентрирована в Южной Африке. Существенные индустриальные центры также развились в Зимбабве, Египте и Алжире. Хорошо развилась минеральная промышленность в DRC и Замбии, а текстильная и легкая, прежде всего в Кении и Нигерии. В остальной части Африки, производство ограничено созданием или сборкой потребительских товаров, типа ботинок, велосипедов, текстиля, пищевых продуктов и напитков. Такие отрасли промышленности ограничиваются относительно небольшим размером рынка потребителя.</w:t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Энерг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игерия, Ливия, Алжир и Ангола – главные мировые производители нефти. Центром экспорта природного газа Африки является Алжир. Уголь сконцентрирован в Зимбабве и Южной Африке; большая часть их продукции используется внутри. Остальная часть Африки импортирует топливо. Хотя Африка имеет приблизительно 40 процентов от всемирного потенциала гидроэнергетики, работает только относительно маленькая часть.</w:t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Перевозк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-за плохого экономического развития фактически во всех странах Африки транспортные коммуникации развиты очень слабо. В большинстве стран используются грунтовые дороги, которые становятся непроходимыми в дождливые сезоны, и с помощью которых связаны почти все страны Африки.</w:t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Торговл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оммерческие сектора большинства Африканских государств тяжело полагаются на одни или несколько экспортных предметов потребления. Значительная часть торговли происходит с промышленными странами, которые нуждаются в сырье, и продают индустриальные и потребительские товары. Торговля между Африканскими государствами ограничена конкурентоспособностью и торговыми ограничениями, типа тарифов и разновидности валют. Большинство прежних Британских колоний в Африке имеет свободные торговые отношения с Англией, и сохраняет денежно-кредитные резервы в Лондоне. Прежние Французские колонии имеют более близкие связи с Францией. Кроме того, большинство Африканских государств имеет экономические связи с Европейским Союзом. В Африке есть несколько экономических систем. Наиболее длительная и успешная – Экономический Союз Западно-африканских Государств и Экономический Союз Центральноафриканских Государств. Организация Африканского Единства также продвигает африканское торговое и экономическое развитие.</w:t>
      </w:r>
    </w:p>
    <w:p>
      <w:pPr>
        <w:pStyle w:val="Heading1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р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Хоминиды, жившие приблизительно 5 миллионов лет назад, близкие эволюционные предки современных людей южной и восточной Африки. Больше чем 1.5 млн. лет назад этот вид людей развился в более продвинутые виды – Гомо хабилис и Гомо эрэктус. Самый ранний истинный человек в Африке – Гомо сапиенс, появился больше чем 200,000 лет назад. Научившиеся делать примитивные каменные инструменты, Гомо сапиенс объединились с другими и сформировали кочевые группы; в конечном счете, эти кочевые Сан народы распространяются по всей Афри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ервая большая цивилизация в Африке появилась в долине Нила приблизительно 5000 лет до н.э. Завися от сельского хозяйства, эти поселения извлекли выгоду из наводнений Нила, как источника ирригации и новых почв. Потребность управлять наводнениями Нила, в конечном счете, привела к вполне упорядоченному, комплексному государству, со сложными политическими и религиозными системами. Царство Египта процветало, влияя на Средиземноморье и Африканские общества в течение тысяч л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течение периода от 3-го столетия до н.э. до 1-го столетия н.э., Рим победил Египет и другие Северные Африканские государства; они стали зернохранилищами Римской Империи. Империя была разделена на две части 4-ого столетия. Все страны к западу от современной Ливии остались территориями Западной Империи, управляемой Римом, а страны к востоку, включая Египет, стали частью Восточной или Византийской Империи, управляемой Константинополем. К этому времени большая часть населения была «преобразована» в Христианство. В 5-ом столетии Вандалы (Германское племя) захватили большую территорию Северной Африки. Короли Вандала правили там до 6-ого столетия, пока они не были побеждены Византийскими силами, и эта область стала Восточной Империей.</w:t>
      </w:r>
    </w:p>
    <w:p>
      <w:pPr>
        <w:pStyle w:val="Heading2"/>
        <w:keepNext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</w:rPr>
        <w:t>Эра Империй и Городов – государст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 </w:t>
      </w:r>
      <w:r>
        <w:rPr>
          <w:color w:val="000000"/>
          <w:sz w:val="28"/>
          <w:szCs w:val="28"/>
        </w:rPr>
        <w:t>Исламские войска вторглись в Африку во время смерти Мухаммада в 632 г. и быстро преодолели Византийскую устойчивость в Египте.</w:t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Северная Афри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 Египта, Арабы пошли на Берберские государства на запад; в 8-ом столетии захватили Марокко. В то время, как прибрежные Берберы начали принимать Ислам, многие другие отступили в Горы Атласа и за Пустыню Сахара. Арабы установили деспотичные государства в Алжире и Марокко. Христианские государства Алва и Макурия в Судане были побеждены; только Христианское царство Нобатия было достаточно сильно, чтобы сопротивляться захватчикам, шпигуя заключение соглашения, которое поддерживало его независимость в течение 600 лет. По побережью Арабские завоеватели остались маленьким правящим меньшинством в течение нескольких столет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орговля в Пустыни Сахара стала банальностью к 8-му столетию. Лидеры Каравана и религиозные преподаватели распространяли политические, религиозные и социальные ценности людям вдоль торговых маршрутов. Даже раньше, Мусульманские захватчики Ямины (Yemen) выселили народы с берегов Аксума (Aksum) в глубь Африки и установили ряд городов – государств типа Adal и Hеrer. Красное море принадлежало Мусульманским торговц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есколько конкурирующих династий появились на Северном Африканском побережье. В VIII веке Северные Африканские Мусульмане завоевали большую часть Иберийского Полуострова и продолжали набеги и завоевания против Христианской Европы в течение столетий. Во время Крестовых походов несколько высоко продвинутых исламских государств стали доминировать над южным и восточным Средиземноморьем. В XIV веке войска Мамелюке (Mameluke) Египта захватили Христианский Судан. Турки Оттоманки победили Египет в 1517, и в течение 50 лет установили номинальное управление на Северном Африканском побережье. Но настоящая мощь осталась в руках у Мамелюков (Mamelukes), которые правили Египтом, пока не пришел Наполеон в 1798. На Эфиопию в 1542 г. напали войска sultanate Adal, но она выиграла эту войну, т. к. ей помогала Португалия.</w:t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Западно-африканские Царств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западной Африке появился ряд черных царств, в основе экономики которых было управление торговыми маршрутами через Сахару. Золото, орехи кола и рабы посылались на север в обмен на ткань, посуду и соль.</w:t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Ган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ана (сейчас юго-восточная Мавритания) – самое раннее из этих государств; возникло в V веке н.э. Его столица – Кумби Сале (Kumbi Saleh) (строилась в наши дни). К 11-му столетию, армии Ганы, оснащенные хорошим железным оружием, сделали ее (Гану) владелицей торговых путей, простирающихся из современного Марокко на севере к прибрежным лесам западной Африки на юге. Кочевые Берберы Санхайской (Sanhaja) Конфедерации (в современной центральной Мавритании) сформировали главную связь между Ганой и севером. Как только Арабы получили контроль над северо-западным побережьем, они начали эксплуатировать эти торговые маршруты. В первой половине XI века Мусульманские советники были при дворе Ганы, и Мусульманские торговцы жили в больших иностранных кварталах, с которыми они проводили прибыльные крупномасштабные операции (торговлю). В конце XI века Гана была разрушена Алморавидцами (Almoravids) (военное Мусульманское движение, основанное среди Берберов Санхаи (Sanhaja)). В I половине XI века они объявили джихад (святая война) и стали управлять маршрутами караванов, идущих через Пустыню Сахара. Приблизительно в 1076 году они разделили войска на две группы; одна группа пошла на север, чтобы захватить Марокко и Испанию, в то время как другая пошла на юг, чтобы снести столицу Ганы. В следующем столетии Сусы (Susu), прежде вассалы Ганы, получили управление областью, но приблизительно в 1240 году они были побеждены армией Мали.</w:t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Ранний Европейский Империализ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ервым Европейский интерес проявил к Африке Генри Штурман – принц Португалии. После 1434 года стали отправляться многочисленные экспедиции, каждая давала европейцам новые знания об Африке. Португальские исследования мотивировались рядом причин: желание получить новые знания, желание распространять Христианство, поиск потенциальных союзников против мусульманских угроз и надежда обнаружить новые и прибыльные торговые маршруты и богатства.</w:t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Торговые Маршрут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тугалия установила цепочку торговых маршрутов по Западно-африканскому побережью. Эль Мина, основанная на Золотом побережье в 1482 году, была наиболее важна; фактически, только на Золотом побережье, в Конго и в области Луанды, торговля была действительно прибыльной. Африканское золото, слоновая кость, пищевые продукты и рабы обменивались на скобяные товары, огнестрельное оружие, текстиль и другие пищевые продукты. В XVI веке европейские торговцы создали серьезную конкуренцию португальским. В западной Африке новая торговля имела хорошие результаты. Раньше торговые маршруты проходили на севере поперек Пустыни Сахара, прежде всего к Мусульманским странам. Теперь маршруты были переориентированы к побережьям, и поскольку в государствах саванны экономика стала падать, то в государствах, расположенных на побережьях стало увеличиваться богатство и власть. Скоро развязалась борьба среди прибрежных народов за контроль над торговыми маршрутами и за доступ к новому огнестрельному оружию, поступающему из Европы.</w:t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Работорговл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 увеличением работорговли с Америкой, война за управление Африканской торговлей стала более интенсивной. В течение четырех столетий миллионы Африканцев пали жертвой работорговли. Большинство этих людей захватывалось и обменивалось на различные товары потребления самими же африканцами. Первым королевством, которое стало торговать рабами (XV век), было Бенин (в настоящее время – запад Нигерии). К концу 17-ого столетия, оно вытиснилось царствами Дахоми (Dahomey) и Ойо (Oyo). В середине 18 столетия, благодаря Ашанти (Ashanti), они стали главными королевствами на западе Афр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течение 18-ого столетия, Великобритания стала против работорговли. После решения Мансфилда (Mansfield) в 1772 году, рабы в западно-африканских колониях были освобождены. Первая попытка – (1787–1790) в Заливе Святого Джорджа (в современном Сьерра-Леоне (Западная Африка)) – потерпела неудачу. Вторая попытка была сделана аболиционистами, кто, в 1792, основал Свободный город (Freetown) в той же самой области. В 1807 году они решили сделать Фритаун военно-морской базой для борьбы против работорговцев, и в 1808 году Сьерра Леоне становится королевской колонией.</w:t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Британская Экспанс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Британское желание подавить работорговлю, выражается в стремлении переназначить Африканскую торговлю к другому экспорту. Такие достижения часто вовлекали Англию в борьбу с Африканскими государствами и вели к суверенитету на некоторой Африканской территории. В 1821 году на Золотом побережье, британское правительство взяло под свой контроль ряд фортов. В 1823–1826 гг. через непонимания произошел первый ряд Ашанти (Ashanti) – британских войн; эти конфликты продолжались периодически до конца столетия. Хотя британское правительство уступило управление фортами в 1828, в 1843 г. – оно снова приняло юрисдикцию. Однако британская власть над Ашанти (Ashanti), твердо не была установлена до 1900 года.</w:t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Европейская Полити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скольку Европейский частный интерес в Африке рос, участие их правительств умножилось. Франция начала завоевание Алжира и Сенегала в 1830-ых гг., но планомерный захват тропической Африки не происходил до второй половины XIX века. Поскольку Европейские граждане и администраторы «проникли» в Африку, они столкнулись с сопротивлением доминирующих народов и с приемом подчиненных, ищущих союзников или защитников. Приблизительно в 1880–1905 гг., большая часть Африки было разделена среди Бельгии, Франции, Германии, Англии, Италии и Португалии. В 1876 Король Бельгии Леопольд II, установил Международную Ассоциацию Конго для исследования и колонизации региона. Его основным исполнителем в этой задаче стал англо-американский исследователь Генри Мортон Стэнли. В 1884 г., интенсивная конкуренция Европейцев по Африканской территории, и неточное указание границ, угрожала Бельгии в их международных отношениях. Тогда была созвана Конференция в Берлине. В ней принимали участие страны Европы и СШ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Берлинской Конференции Западной Африки (1884–1885) определили их сферы влияния и установили правила для будущего размещения на побережьях Африки и для навигации рек Нигера и Конго. Среди важных условий Общего Акта Берлина было правило, что, когда страна приобретала новую территорию в Африке или принимала протекторат по любой части континента, это должно было уведомить другого участника соглашения на конференции. В течение следующих 15 лет, были заключены многочисленные соглашения между Европейскими странами, осуществляя и изменяя условия конференции. Два таких соглашения были заключены в 1890 году Англией. Первый, с Германией, разграничивал сферы влияния в Африке м/у ними. Второе соглашение, с Францией, признавшее британские интересы в области между озером Чад и рекой Нигер и подтвердившее французскую власть в Пустыне Сахара. Другие соглашения, особенно между Англией и Италией в 1891, между Францией и Германией в 1894, и между Англией и Францией в 1899, разъяснили европейские границы в Африке.</w:t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Африканская Устойчивост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икакие Африканские государства не были приглашены на Берлинскую конференцию, и ни одно не подписало эти соглашения. Все решения принятые в Европе как-то сказывались на «Африканской почве». Французы стояли перед восстанием в Алжире в 1870 и сопротивлением (1881–1905) перед их усилиями управлять Пустыней Сахара. В западном Судане Мандинка (Mandinka) правитель Самори Тоуги (Samory Toury) и Ахмаду (Ahmadu), сын и преемник Аль хай Умар (al-hajj Umar) государства Туколор (Tukolor), поддержал их независимость. Оба были побеждены французами, однако – Ахмаду (Ahmadu) в 1893 и Самори (Samory) пятью годами позж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Британские администраторы столкнулись с подобным сопротивлением в Южной Африке в 1880–1881 и в 1899–1902 гг. Немцы стояли (1904–1908) перед восстанием на Юго-западе Африки и в Мали. Но все эти восстания были подавлены. Только Эфиопы под предвадительством императора Менелика II оказали успешное сопротивление Италии и уничтожили ее войска в 1896 году.</w:t>
      </w:r>
    </w:p>
    <w:p>
      <w:pPr>
        <w:pStyle w:val="Heading1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ая Афри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сле II Мировой войны, Европейские колонизаторы были физически и психологически ослаблены. На первые места в мире вышли США и СССР и оба они выражали антиколониальную направленность. На севере Африки, французское правление столкнулось со спорадическим терроризмом и беспорядками. Алжирский оборот начался в 1954 году и продолжился до независимости в 1962 году, шестью годами после того, как Марокко и Тунис приняли независимость. Во «французской» Африке, в районе Сахары, националистическое движение было остановлено, путем предоставления жителям «полных прав человека», позволяя представителям и сенаторам от каждой территории находиться во Французском Национальном собрании. Тем не менее, квалифицированная привилегия и коммунальные услуги для всех территорий оказались недопустимы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британских областях изменения также ускорились. Начали появляться в больших количествах социальные, этнические и экономические партии. В Судане, разногласия между Египтом и Англией по суданскому самоуправлению толкали британцев ускорить темп, и в 1954 году Судан получил независимость. Гана получила независимость в 1957 году, Гвинея – в 1958 год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 концу 1970-ых почти вся Африка была независима. В 1974–1975 гг. после долгих лет сильной борьбы, португальские колонии – Ангола, Гвинея, Мозамбик и др. – стали независимыми. Франция оставила Коморские острова в 1975. В 1976 Испания выдавала «испанскую» Пустыню Сахара, которая тогда была разделена между Мавританией и Марокко. Здесь, однако, за независимость последовала ожесточенная война. Мавритания уступила свою часть Марокко в 1979 году. Зимбабве получила законную независимость в 1980 году. Последняя получила независимость Намибия в 1990 год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олодые Африканские государства стоят перед рядом больших проблем. Один из наиболее важных – создание суверенного государства. Большинство африканских стран сохранили границы, сделанные Европейцами в XIX веке. Этнические группы могли быть разделены национальными границами, но лояльность к таким группам чаще всего сильнее, чем к государству. Когда Африканские государства достигали независимости, доминирующие националистические движения и их лидеры установили себя фактически в постоянную власть. Они призвали к национальному единству и инспирировали, чтобы многопартийные парламентские системы были отвергнуты в пользу единого государства. Когда эти правительства отказывались выполнять такие желания – курорт был часто – военное вмешательство. Новые военные лидеры изобразили из себя эффективных и честных общественных опекунов, но скоро они стали вести туже политику. Во многих африканских государствах в начале 1990-ых гг. возобновился интерес к многопартийной парламентской демократ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Экономическое развитие также оказалось трудным. Хотя ряд Африканских государств имеет значительные природные богатства, немногие имеют финансы, чтобы добывать их. Иностранное частные предприятия часто расценивали вклад в такие слаборазвитые области слишком опасными, и это представление было оправдано во многих случаях. Главные альтернативные источники финансирования – национальные и многонациональные учрежд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жидания Африканцев лучшей жизни увеличились. Цены потребителя и другие изготовленные товары сохраняли темп, но цены большинства африканских изделий – отстали. Всемирный спад в начале 1980-ых гг. умножил трудности, которые были инициализированы увеличениями цен на нефть 1970-ых гг. Серьезные валютные проблемы и «раздувающийся» иностранный долг ухудшили общее недовольство. Голод и засуха мучили северные, восточные и центральные регионы в 1980-ых гг., и миллионы беженцев оставили свои дома на поиске пищи, увеличивая проблемы стран, в которые они ушли. Медицинские ресурсы, уже неадекватные, были разбиты эпидемиями синдрома приобретенного иммунодефицита (СПИД), холеры и других болезней. СПИД продолжает быть очень серьезной проблемой в Афри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раннем и конфликты середин 1990-ых гг. в Алжире, Либерии, Судане, Сомали, Центральной Африке, Южной Африке и в других местах на континенте дестабилизировали правительства, приостановили экономическое развитие, и стоили жизни бесчисленных Африканцев. В апреле 1994 года давнишняя напряженность между двумя главными этническими группами Руанды – Хуту (Hutu) и Тутси (Tutsi), прорвался в насилие. Сотни тысяч Руандцев погибли только в течение нескольких месяцев. Этот конфликт создал серьезные проблемы беженца для окружающих стран. В соседнем восточном Заире (теперь Демократическая республика Конго, или DRC), присутствие большой массы беженцев из Руанды вызвало восстание в 1996 году, что привело к свержению правительства в 1997 год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olor w:val="00FFFF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Arial" w:hAnsi="Arial;Arial" w:cs="Arial;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Arial" w:hAnsi="Arial;Arial" w:cs="Arial;Arial"/>
      <w:b/>
      <w:bCs/>
      <w:sz w:val="26"/>
      <w:szCs w:val="26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>
      <w:color w:val="00FFFF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8:38:00Z</dcterms:created>
  <dc:creator>Test</dc:creator>
  <dc:description/>
  <cp:keywords/>
  <dc:language>en-US</dc:language>
  <cp:lastModifiedBy>SYSTEM</cp:lastModifiedBy>
  <cp:lastPrinted>2011-01-10T12:11:00Z</cp:lastPrinted>
  <dcterms:modified xsi:type="dcterms:W3CDTF">2011-09-07T18:38:00Z</dcterms:modified>
  <cp:revision>2</cp:revision>
  <dc:subject/>
  <dc:title>Введение</dc:title>
</cp:coreProperties>
</file>