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афедра гуманитарных дисциплин</w:t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уристские рынки мира</w:t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ема:</w:t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ндорра – центр туризма</w:t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276" w:before="0" w:after="20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тика, экономика, культур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зор достопримечательностей</w:t>
      </w:r>
    </w:p>
    <w:p>
      <w:pPr>
        <w:pStyle w:val="Style15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нолыжные курорты и другие виды туризм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, пита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фициальное название — </w:t>
      </w:r>
      <w:r>
        <w:rPr>
          <w:rFonts w:eastAsia="Times New Roman"/>
          <w:bCs/>
          <w:iCs/>
          <w:sz w:val="28"/>
          <w:szCs w:val="28"/>
          <w:lang w:eastAsia="ru-RU"/>
        </w:rPr>
        <w:t>Княжество Андорра</w:t>
      </w:r>
      <w:r>
        <w:rPr>
          <w:rFonts w:eastAsia="Times New Roman"/>
          <w:iCs/>
          <w:sz w:val="28"/>
          <w:szCs w:val="28"/>
          <w:lang w:eastAsia="ru-RU"/>
        </w:rPr>
        <w:t xml:space="preserve">. </w:t>
      </w:r>
      <w:r>
        <w:rPr>
          <w:rFonts w:eastAsia="Times New Roman"/>
          <w:sz w:val="28"/>
          <w:szCs w:val="28"/>
          <w:lang w:eastAsia="ru-RU"/>
        </w:rPr>
        <w:t>Расположена на юго-западе Европы в восточной части Пиренейских гор. Площадь — 465км. Численность населения — 68,4 тыс. чел. (2002).Официальный язык — каталанский, распространены испанский и французский. Столица — г. Андорра (Андорра ла Вьеха, 25 тыс. чел.). Национальный праздник — 8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ентября. Денежная единица — евро (с 2002).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Член ООН (с 1993), ЮНЕСКО, ОБСЕ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раничит на севере с Францией, на юге с Испанией. Находится на высоте ок.1000 м в живописной котловине, окружённой высокими </w:t>
      </w:r>
      <w:r>
        <w:rPr>
          <w:rFonts w:eastAsia="Times New Roman"/>
          <w:iCs/>
          <w:sz w:val="28"/>
          <w:szCs w:val="28"/>
          <w:lang w:eastAsia="ru-RU"/>
        </w:rPr>
        <w:t xml:space="preserve">горами </w:t>
      </w:r>
      <w:r>
        <w:rPr>
          <w:rFonts w:eastAsia="Times New Roman"/>
          <w:sz w:val="28"/>
          <w:szCs w:val="28"/>
          <w:lang w:eastAsia="ru-RU"/>
        </w:rPr>
        <w:t xml:space="preserve">(пик Кома-Педроса — 2946 м). Территорию страны пересекают р. Валира и её притоки. </w:t>
      </w:r>
      <w:r>
        <w:rPr>
          <w:rFonts w:eastAsia="Times New Roman"/>
          <w:iCs/>
          <w:sz w:val="28"/>
          <w:szCs w:val="28"/>
          <w:lang w:eastAsia="ru-RU"/>
        </w:rPr>
        <w:t xml:space="preserve">Леса </w:t>
      </w:r>
      <w:r>
        <w:rPr>
          <w:rFonts w:eastAsia="Times New Roman"/>
          <w:sz w:val="28"/>
          <w:szCs w:val="28"/>
          <w:lang w:eastAsia="ru-RU"/>
        </w:rPr>
        <w:t xml:space="preserve">занимают 1/3 территории (ель, пихта, бук, каштан). Выше лесного пояса находятся субальпийские и альпийские </w:t>
      </w:r>
      <w:r>
        <w:rPr>
          <w:rFonts w:eastAsia="Times New Roman"/>
          <w:iCs/>
          <w:sz w:val="28"/>
          <w:szCs w:val="28"/>
          <w:lang w:eastAsia="ru-RU"/>
        </w:rPr>
        <w:t>луга</w:t>
      </w:r>
      <w:r>
        <w:rPr>
          <w:rFonts w:eastAsia="Times New Roman"/>
          <w:sz w:val="28"/>
          <w:szCs w:val="28"/>
          <w:lang w:eastAsia="ru-RU"/>
        </w:rPr>
        <w:t xml:space="preserve">. В долинах преобладают жестколистные дубы. Из </w:t>
      </w:r>
      <w:r>
        <w:rPr>
          <w:rFonts w:eastAsia="Times New Roman"/>
          <w:iCs/>
          <w:sz w:val="28"/>
          <w:szCs w:val="28"/>
          <w:lang w:eastAsia="ru-RU"/>
        </w:rPr>
        <w:t xml:space="preserve">животных </w:t>
      </w:r>
      <w:r>
        <w:rPr>
          <w:rFonts w:eastAsia="Times New Roman"/>
          <w:sz w:val="28"/>
          <w:szCs w:val="28"/>
          <w:lang w:eastAsia="ru-RU"/>
        </w:rPr>
        <w:t xml:space="preserve">водятся куницы, лисы, белки, зайцы, пиренейская выхухоль, кабаны, горные козлы. Из птиц встречаются глухари, филины, фазаны. </w:t>
      </w:r>
      <w:r>
        <w:rPr>
          <w:rFonts w:eastAsia="Times New Roman"/>
          <w:iCs/>
          <w:sz w:val="28"/>
          <w:szCs w:val="28"/>
          <w:lang w:eastAsia="ru-RU"/>
        </w:rPr>
        <w:t xml:space="preserve">Недра </w:t>
      </w:r>
      <w:r>
        <w:rPr>
          <w:rFonts w:eastAsia="Times New Roman"/>
          <w:sz w:val="28"/>
          <w:szCs w:val="28"/>
          <w:lang w:eastAsia="ru-RU"/>
        </w:rPr>
        <w:t>страны богаты железной рудой, есть олово, серебро, драгоценные и поделочные камни. Зима холодная с обильными снегопадами, лето прохладное, на самом юге климат континентальный с засушливым летом. В долинах средняя температура летом +20°С, зимой +2°С, осадки 400—500 мм. В горах летом +5-10°С, зимой до –15°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1932940" cy="16465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литика, экономика, культу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А. — парламентское княжество под совместным протекторатом Испании и Франции. Соправителями страны считаются президент Франции и епископ Урхельский (Испания), которым до сих пор выплачивается символическая дань. Конституция действует с 1993. </w:t>
      </w:r>
      <w:r>
        <w:rPr>
          <w:rFonts w:eastAsia="Times New Roman"/>
          <w:iCs/>
          <w:sz w:val="28"/>
          <w:szCs w:val="28"/>
          <w:lang w:eastAsia="ru-RU"/>
        </w:rPr>
        <w:t xml:space="preserve">Законодательный орган </w:t>
      </w:r>
      <w:r>
        <w:rPr>
          <w:rFonts w:eastAsia="Times New Roman"/>
          <w:sz w:val="28"/>
          <w:szCs w:val="28"/>
          <w:lang w:eastAsia="ru-RU"/>
        </w:rPr>
        <w:t xml:space="preserve">— однопалатный парламент, или Генеральный совет, состоящий из 28 депутатов по 4 от каждого прихода. Его полномочия ограничены вопросами общего порядка и юстиции. С 1993 А. получила своё правительство — Исполнительный совет, глава которого выбирается парламентом. С 1994 им является М. Форне Молне. </w:t>
      </w:r>
      <w:r>
        <w:rPr>
          <w:rFonts w:eastAsia="Times New Roman"/>
          <w:iCs/>
          <w:sz w:val="28"/>
          <w:szCs w:val="28"/>
          <w:lang w:eastAsia="ru-RU"/>
        </w:rPr>
        <w:t xml:space="preserve">Основные партии </w:t>
      </w:r>
      <w:r>
        <w:rPr>
          <w:rFonts w:eastAsia="Times New Roman"/>
          <w:sz w:val="28"/>
          <w:szCs w:val="28"/>
          <w:lang w:eastAsia="ru-RU"/>
        </w:rPr>
        <w:t>А.: Демократическая партия, Либеральная партия, Национальная демократическая инициатива, Социал-демократический союз и др. Страна делится на 7 приходов. Во главе каждого прихода — муниципальный совет, избираемый населением этого прихода. Регулярных Вооружённых сил в А. н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80% ВВП А. приходится на </w:t>
      </w:r>
      <w:r>
        <w:rPr>
          <w:rFonts w:eastAsia="Times New Roman"/>
          <w:b/>
          <w:iCs/>
          <w:sz w:val="28"/>
          <w:szCs w:val="28"/>
          <w:lang w:eastAsia="ru-RU"/>
        </w:rPr>
        <w:t>туристическую отрасль</w:t>
      </w:r>
      <w:r>
        <w:rPr>
          <w:rFonts w:eastAsia="Times New Roman"/>
          <w:sz w:val="28"/>
          <w:szCs w:val="28"/>
          <w:lang w:eastAsia="ru-RU"/>
        </w:rPr>
        <w:t xml:space="preserve">, остальное - на </w:t>
      </w:r>
      <w:r>
        <w:rPr>
          <w:rFonts w:eastAsia="Times New Roman"/>
          <w:iCs/>
          <w:sz w:val="28"/>
          <w:szCs w:val="28"/>
          <w:lang w:eastAsia="ru-RU"/>
        </w:rPr>
        <w:t>сельское хозяйство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iCs/>
          <w:sz w:val="28"/>
          <w:szCs w:val="28"/>
          <w:lang w:eastAsia="ru-RU"/>
        </w:rPr>
        <w:t>промышленность и энергетику</w:t>
      </w:r>
      <w:r>
        <w:rPr>
          <w:rFonts w:eastAsia="Times New Roman"/>
          <w:sz w:val="28"/>
          <w:szCs w:val="28"/>
          <w:lang w:eastAsia="ru-RU"/>
        </w:rPr>
        <w:t>. Объём ВВП — 1,3 млрд. долл., прирост — 3,8%, ВВП на душ населения 19 тыс. долл.(2000). Экономически активное население 33 тыс. чел.(2001). Инфляция — 4,3%, безработицы нет. Крупнейшая ГЭС находится на р. Валира в г. Лес-Эскальдес</w:t>
      </w:r>
      <w:r>
        <w:rPr>
          <w:rFonts w:eastAsia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(мощность — 26,5 мВт). Остальная электроэнергия поставляется из Франции и Испании, есть несколько маленьких электростанций на горных реках.</w:t>
      </w:r>
      <w:r>
        <w:rPr>
          <w:rFonts w:eastAsia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 сфере услуг занято 78% экономически активного</w:t>
      </w:r>
      <w:r>
        <w:rPr>
          <w:rFonts w:eastAsia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населения, в промышленности — 21%, в сельском хозяйстве — 1% (2000). В сельском хозяйстве доминируют овцеводство и выращивание табака, распространены посадки ячменя, ржи, картофеля, винограда. Только 2% земель обрабатывается, поэтому основная часть продовольствия импортируется. Обрабатывающая промышленность представлена производством табачных изделий, мебели, минеральной воды, сыров, кустарным изготовлением сувениров. В сфере услуг главная отрасль - туризм, развиты торговля и банковское дело. Ежегодно страну посещает 9—10 млн. туристов, которых привлекают горные курорты, красивые ландшафты, а также беспошлинный статус А. С 1991 после переговоров с ЕС в стране установлены квоты на импорт и продажу табака, алкогольных напитков, молочных изделий. А. — член таможенного союза ЕС, на неё распространяются правила ЕС по беспошлинной торговле готовыми изделиями. Железных дорог и аэропортов нет.</w:t>
      </w:r>
      <w:r>
        <w:rPr>
          <w:rFonts w:eastAsia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А. не является полноценным оффшорным центром. Несмотря на практическое отсутствие налогов, деятельность иностранного капитала разрешена только в смешанных компаниях, где иностранцы могут иметь не более 33%. Чтобы стать андоррским резидентом, нужно прожить в стране не менее 20 л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На развитие </w:t>
      </w:r>
      <w:r>
        <w:rPr>
          <w:rFonts w:eastAsia="Times New Roman"/>
          <w:b/>
          <w:iCs/>
          <w:sz w:val="28"/>
          <w:szCs w:val="28"/>
          <w:lang w:eastAsia="ru-RU"/>
        </w:rPr>
        <w:t>культуры</w:t>
      </w:r>
      <w:r>
        <w:rPr>
          <w:rFonts w:eastAsia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казали влияние Испания и Франция. В А. существуют давние традиции художественного литья из металла, резьбы по дереву и камню. В живописи преобладает природа. В столице есть музей, библиотека и архив. Встречаются архитектурные памятники, в т.ч. римского и арабского периодов. В «Доме Долин» (1580) находится резиденция правительства А.</w:t>
      </w:r>
    </w:p>
    <w:p>
      <w:pPr>
        <w:pStyle w:val="Style21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spacing w:lineRule="auto" w:line="360"/>
        <w:ind w:firstLine="709"/>
        <w:rPr>
          <w:rStyle w:val="FontStyle23"/>
          <w:b/>
          <w:b/>
          <w:spacing w:val="0"/>
        </w:rPr>
      </w:pPr>
      <w:r>
        <w:rPr>
          <w:rFonts w:cs="Times New Roman" w:ascii="Times New Roman" w:hAnsi="Times New Roman"/>
          <w:b/>
          <w:sz w:val="28"/>
          <w:szCs w:val="28"/>
        </w:rPr>
        <w:t>Обзор достопримечательностей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FontStyle23"/>
          <w:b/>
          <w:b/>
          <w:bCs/>
          <w:spacing w:val="0"/>
          <w:sz w:val="28"/>
          <w:szCs w:val="28"/>
        </w:rPr>
      </w:pPr>
      <w:r>
        <w:rPr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ндорра</w:t>
      </w:r>
      <w:r>
        <w:rPr>
          <w:sz w:val="28"/>
          <w:szCs w:val="28"/>
        </w:rPr>
        <w:t xml:space="preserve"> - очень древняя страна - первое упоминание об андоррцах обнаружено в латинских хрониках II в. до н. э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рана не может похвастаться большим количеством архитектурных памятников, хотя в достаточном количестве и сохранились римские мосты, руины арабских крепостей и средневековые храмы, но зато высокогорные курорты страны по уровню сервиса и природным условиям входят в число лучших горных районов Европы. Андоррские высокогорные курорты далеко не столь совершенны, как знаменитые горнолыжные центры Австрии или Швейцарии, но зато уровень цен в Пиренеях гораздо ниже, а самобытная культура этой крохотной страны весьма оригинальна. Сердце города - район </w:t>
      </w:r>
      <w:r>
        <w:rPr>
          <w:iCs/>
          <w:sz w:val="28"/>
          <w:szCs w:val="28"/>
        </w:rPr>
        <w:t>Барри Антик</w:t>
      </w:r>
      <w:r>
        <w:rPr>
          <w:sz w:val="28"/>
          <w:szCs w:val="28"/>
        </w:rPr>
        <w:t xml:space="preserve"> (Старый Квартал), лежащий на том самом месте, где ранее находилась древняя деревня, из которой и выросла </w:t>
      </w:r>
      <w:r>
        <w:rPr>
          <w:bCs/>
          <w:sz w:val="28"/>
          <w:szCs w:val="28"/>
        </w:rPr>
        <w:t>Андорра-ла-Велья</w:t>
      </w:r>
      <w:r>
        <w:rPr>
          <w:sz w:val="28"/>
          <w:szCs w:val="28"/>
        </w:rPr>
        <w:t xml:space="preserve">. Гордость района - колоритное здание </w:t>
      </w:r>
      <w:r>
        <w:rPr>
          <w:iCs/>
          <w:sz w:val="28"/>
          <w:szCs w:val="28"/>
        </w:rPr>
        <w:t>Каса-де-ла-Валь</w:t>
      </w:r>
      <w:r>
        <w:rPr>
          <w:sz w:val="28"/>
          <w:szCs w:val="28"/>
        </w:rPr>
        <w:t xml:space="preserve"> ("Дом Долин"). Вокруг дворца расположены </w:t>
      </w:r>
      <w:r>
        <w:rPr>
          <w:iCs/>
          <w:sz w:val="28"/>
          <w:szCs w:val="28"/>
        </w:rPr>
        <w:t>Сала-де-ла-Джустисиа</w:t>
      </w:r>
      <w:r>
        <w:rPr>
          <w:sz w:val="28"/>
          <w:szCs w:val="28"/>
        </w:rPr>
        <w:t xml:space="preserve"> - единственное судебное здание во всей стране, здание парламента страны - </w:t>
      </w:r>
      <w:r>
        <w:rPr>
          <w:iCs/>
          <w:sz w:val="28"/>
          <w:szCs w:val="28"/>
        </w:rPr>
        <w:t>Сала-дель-Конселл</w:t>
      </w:r>
      <w:r>
        <w:rPr>
          <w:sz w:val="28"/>
          <w:szCs w:val="28"/>
        </w:rPr>
        <w:t xml:space="preserve">, в верхних этажах которого расположен прекрасный филателистический музей, а также похожий на замок дом </w:t>
      </w:r>
      <w:r>
        <w:rPr>
          <w:iCs/>
          <w:sz w:val="28"/>
          <w:szCs w:val="28"/>
        </w:rPr>
        <w:t>Сет Панис</w:t>
      </w:r>
      <w:r>
        <w:rPr>
          <w:sz w:val="28"/>
          <w:szCs w:val="28"/>
        </w:rPr>
        <w:t xml:space="preserve"> ("Сундук на Семи Замках"), где когда-то содержались наиболее важные государственные документы Андорры. Культурный центр города, место проведения многочисленных церемоний и популярное место сбора для местных жителей в вечернее время - площадь Пласа-ла-Побле, на которой расположены также Государственный театр и Музыкальная академия. Рядом расположен и самый крупный в столице (и в стране) торговый центр - </w:t>
      </w:r>
      <w:r>
        <w:rPr>
          <w:iCs/>
          <w:sz w:val="28"/>
          <w:szCs w:val="28"/>
        </w:rPr>
        <w:t>Пиренес</w:t>
      </w:r>
      <w:r>
        <w:rPr>
          <w:sz w:val="28"/>
          <w:szCs w:val="28"/>
        </w:rPr>
        <w:t xml:space="preserve">. Обязательно следует посетить церковь </w:t>
      </w:r>
      <w:r>
        <w:rPr>
          <w:iCs/>
          <w:sz w:val="28"/>
          <w:szCs w:val="28"/>
        </w:rPr>
        <w:t>Санта-Колома</w:t>
      </w:r>
      <w:r>
        <w:rPr>
          <w:sz w:val="28"/>
          <w:szCs w:val="28"/>
        </w:rPr>
        <w:t xml:space="preserve"> (IX-X вв., одна из самых старых церквей в стране), церковь </w:t>
      </w:r>
      <w:r>
        <w:rPr>
          <w:iCs/>
          <w:sz w:val="28"/>
          <w:szCs w:val="28"/>
        </w:rPr>
        <w:t>Сантуарио-де-Меритсель</w:t>
      </w:r>
      <w:r>
        <w:rPr>
          <w:sz w:val="28"/>
          <w:szCs w:val="28"/>
        </w:rPr>
        <w:t xml:space="preserve"> и самый большой средневековый мост </w:t>
      </w:r>
      <w:r>
        <w:rPr>
          <w:bCs/>
          <w:sz w:val="28"/>
          <w:szCs w:val="28"/>
        </w:rPr>
        <w:t>Ла-Маргинеда</w:t>
      </w:r>
      <w:r>
        <w:rPr>
          <w:sz w:val="28"/>
          <w:szCs w:val="28"/>
        </w:rPr>
        <w:t xml:space="preserve">, рядом со столицей. Главная достопримечательность столицы - оздоровительный комплекс </w:t>
      </w:r>
      <w:r>
        <w:rPr>
          <w:bCs/>
          <w:sz w:val="28"/>
          <w:szCs w:val="28"/>
        </w:rPr>
        <w:t>Кальдеа</w:t>
      </w:r>
      <w:r>
        <w:rPr>
          <w:sz w:val="28"/>
          <w:szCs w:val="28"/>
        </w:rPr>
        <w:t xml:space="preserve"> в восточном пригороде столицы - </w:t>
      </w:r>
      <w:r>
        <w:rPr>
          <w:bCs/>
          <w:sz w:val="28"/>
          <w:szCs w:val="28"/>
        </w:rPr>
        <w:t>Лес-Эскальдес</w:t>
      </w:r>
      <w:r>
        <w:rPr>
          <w:sz w:val="28"/>
          <w:szCs w:val="28"/>
        </w:rPr>
        <w:t>, являющийся крупнейшим термальным комплексом Западной Европы. Под стеклянным куполом на площади около 600 кв. м. расположены десятки бассейнов с термальной водой (+30-52 С), с течением и без, джакузи и каскады, гроты и водопады, ультрасовременные бальнеологические здравницы, десятки бань и саун всех видов и самой экзотической архитектуры, использующих местные термальные сильно минеральные воды, солярии и гейзеры. В комплекс входят также множество массажных кабинетов, VIP-клуб, бары и рестораны, спортплощадки, теннисные корты и торговый центр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олыжные курорты и другие виды туризма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Энкампе (5 км. от столицы) интересен ещё один из немногих музеев </w:t>
      </w:r>
      <w:r>
        <w:rPr>
          <w:bCs/>
          <w:sz w:val="28"/>
          <w:szCs w:val="28"/>
        </w:rPr>
        <w:t>Андорры</w:t>
      </w:r>
      <w:r>
        <w:rPr>
          <w:sz w:val="28"/>
          <w:szCs w:val="28"/>
        </w:rPr>
        <w:t xml:space="preserve"> - Национальный Автомобильный Музей, выставляющий более ста самых редких автомобилей и множество старинных (начиная с 1898 г.) мотоциклов, велосипедов и других транспортных средств. Также в городе можно посетить крупный спорткомплекс, церковь Эсглесия-Сан-Рома-де-лес-Бонс (XII в.), отсюда начинается также и большинство маршрутов к окрестным горнолыжным центрам, в том числе уникальная в своем роде канатная дорога "Фуникамп" протяженностью более 6 км. В 6 км. от Энкампа расположен крохотный городок </w:t>
      </w:r>
      <w:r>
        <w:rPr>
          <w:bCs/>
          <w:sz w:val="28"/>
          <w:szCs w:val="28"/>
        </w:rPr>
        <w:t>Канильо</w:t>
      </w:r>
      <w:r>
        <w:rPr>
          <w:sz w:val="28"/>
          <w:szCs w:val="28"/>
        </w:rPr>
        <w:t>, который известен своим ледовым дворцом Пала-де-Гель, где проводятся не только различные спортивные мероприятия, но и ночная дискотека на льду. От Канильо начинается канатная дорога к известной лыжной школе в Эль-Форне (2100 м.) и к Пик-де-ла-Портелла (2465 м.), от которого легко достичь трасс Солдеу-зль-Тартэ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положенный недалеко от границы с Францией, курорт Солдеу-зль-Тартэ считается одними из самых лучших в стране. Это целая система горных трасс общей протяженностью более 90 км. Более половины трасс проходят сквозь живописный лесной массив, обустроено множество пологих участков для новичков, есть и обширные целинные участки. Главная точка притяжения "экстремалов" - новый лыжный парк "Фри С.Е.Т. Эре" и новая черная трасса, протяженностью более 1 км. Самый крупный горнолыжный центр страны - Паз-де-ла-Каса - Грау-Ройч, также лежит на границе с Францией. Охватывает 4 горных долины между курортами Паз-де-ла-Каса и Грау-Ройч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орнолыжный район Пал - Аринсаль лежит неподалеку от </w:t>
      </w:r>
      <w:r>
        <w:rPr>
          <w:bCs/>
          <w:sz w:val="28"/>
          <w:szCs w:val="28"/>
        </w:rPr>
        <w:t>Ла-Массана</w:t>
      </w:r>
      <w:r>
        <w:rPr>
          <w:sz w:val="28"/>
          <w:szCs w:val="28"/>
        </w:rPr>
        <w:t>, объединяя почти 60 км. трасс на склонах достаточно глубоких и обширных лесистых долин. Аринсаль лежит на высотах 1550-2573 м. и имеет более 20 трасс общей протяженностью 30 км., обслуживаемых 15 подъемниками, причем трассы самые разнообразные (2 - зеленых, 7 - синих, 7 - красных и 5 - черных). Из-за своих широких и длинных спусков в нижней части долины Аринсаль считается идеальным местом для начинающих, здесь расположена знаменитая горнолыжная школа и детский сад, а вблизи станций подъемников расположено множество современных отелей и мест отдыха. Пал расположен несколько дальше от столицы и Ла-Массана, и имеет множество достаточно коротких (не более 1 км.) и извилистых трасс, проложенных по лесистым склонам обращенной на север долины, что гарантирует устойчивый снежный покров. На высотах 1780-2358 м. проложено 26 трасс общей протяженностью около 32 км. (5 - зеленых, 4 - синих, 12 - красных и 1 - черная), обслуживаемых 12 подъемниками и 218 снежными пушкам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й высоко в горах район Ордино - Аркалис славится обилием сложных черных трасс и прекрасными панорамами. Также здесь интересны оригинальный этнографический музей д`Арени и Пландолит, представляющий собой наследственный дом династии Арени Пландолит (1633 г.) - одного из наиболее прославленных семейств страны, с экспозицией, целиком посвященной самым известным и авторитетным людям Андорры. Стоит посетить Музей православных икон с обширной коллекцией произведений славянских мастеров, Музей Микроминиатюр с шедеврами украинского мастера Николая Сядристого, которые видны только под микроскопом, а также Музей архитектурных миниатюр с макетами самых значительных построек Андорры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 менее популярны и лыжный центр Ла-Рабасса, ориентированный на </w:t>
      </w:r>
      <w:r>
        <w:rPr>
          <w:b/>
          <w:sz w:val="28"/>
          <w:szCs w:val="28"/>
        </w:rPr>
        <w:t>равнинные лыжи</w:t>
      </w:r>
      <w:r>
        <w:rPr>
          <w:sz w:val="28"/>
          <w:szCs w:val="28"/>
        </w:rPr>
        <w:t xml:space="preserve"> (более 15 км. лесной лыжни на высоте 2 тыс. м. и детский снежный парк) и небольшой, но интенсивно развивающийся курорт Канаро (Валь д`Инкль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, и некоторые другие горнолыжные районы, привлекают в страну каждый год почти полтора миллиона туристов, подавляющее большинство которых - именно горнолыжники и любители горного туризма. Лыжный сезон в стране обычно длится с декабря по март, в зависимости от состояния снега. Часто, благодаря современной технике, недостатка в которой местные курорты не испытывают, удается продлить лыжный сезон до конца апрел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горных лыж, в Андорре можно заниматься и многими другими видами спорта, в частности, очень </w:t>
      </w:r>
      <w:r>
        <w:rPr>
          <w:b/>
          <w:sz w:val="28"/>
          <w:szCs w:val="28"/>
        </w:rPr>
        <w:t>популярны пеший туризм, туры на ездовых собаках, верховая езда и стендовая стрельба, в которой андорцы считаются большими специалистами.</w:t>
      </w:r>
      <w:r>
        <w:rPr>
          <w:sz w:val="28"/>
          <w:szCs w:val="2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охотная деревня </w:t>
      </w:r>
      <w:r>
        <w:rPr>
          <w:bCs/>
          <w:sz w:val="28"/>
          <w:szCs w:val="28"/>
        </w:rPr>
        <w:t>Ллортс</w:t>
      </w:r>
      <w:r>
        <w:rPr>
          <w:sz w:val="28"/>
          <w:szCs w:val="28"/>
        </w:rPr>
        <w:t xml:space="preserve"> (постоянное население всего 100 человек) лежит среди полей табака в окружении древних гор. Это одно из наиболее нетронутых мест в стране (и в западной Европе) и очень популярное место для ходьбы пешком. В 3 часах ходьбы по долине, к западу от деревни, находится популярный туристический район - группа живописных горных озер </w:t>
      </w:r>
      <w:r>
        <w:rPr>
          <w:bCs/>
          <w:sz w:val="28"/>
          <w:szCs w:val="28"/>
        </w:rPr>
        <w:t>Эстанис-дель-Ангонелла</w:t>
      </w:r>
      <w:r>
        <w:rPr>
          <w:sz w:val="28"/>
          <w:szCs w:val="28"/>
        </w:rPr>
        <w:t xml:space="preserve">. От горы Борда-де-Сортени (1970 м.) туристическая тропа продолжается к озерам </w:t>
      </w:r>
      <w:r>
        <w:rPr>
          <w:bCs/>
          <w:sz w:val="28"/>
          <w:szCs w:val="28"/>
        </w:rPr>
        <w:t>Эстани-дель-Эстани</w:t>
      </w:r>
      <w:r>
        <w:rPr>
          <w:sz w:val="28"/>
          <w:szCs w:val="28"/>
        </w:rPr>
        <w:t xml:space="preserve"> и 2915-метровой горе, известной как Пик дель-Эстани. Невдалеке находится и крошечная романская церковь Эсглесия-де-Сен-Марти, славящаяся своими фресками XII-го столетия в удивительно хорошем состоянии. Также интересны своей необычной архитектурой церкви Сан-Хуан-де-Казеллес, Сен-Марти-де-ла-Кортинада, Сан-Клемент-де-Пал, Сен-Мигель-д`Энголастерс и Сен-Черни-де-Нагол, а также арочный каменный мост Сен-Энтон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учив разрешение в туристической организации, можно попытать счастье в </w:t>
      </w:r>
      <w:r>
        <w:rPr>
          <w:b/>
          <w:sz w:val="28"/>
          <w:szCs w:val="28"/>
        </w:rPr>
        <w:t>ловле форели</w:t>
      </w:r>
      <w:r>
        <w:rPr>
          <w:sz w:val="28"/>
          <w:szCs w:val="28"/>
        </w:rPr>
        <w:t xml:space="preserve">. Являясь одним из мировых центров туризма, Андорра также располагает </w:t>
      </w:r>
      <w:r>
        <w:rPr>
          <w:b/>
          <w:sz w:val="28"/>
          <w:szCs w:val="28"/>
        </w:rPr>
        <w:t>развитой инфраструктурой проведения досуга - театрами, концертными залами, ресторанами, дансингами, спортивными сооружениями для самых разных видов спорта</w:t>
      </w:r>
      <w:r>
        <w:rPr>
          <w:sz w:val="28"/>
          <w:szCs w:val="28"/>
        </w:rPr>
        <w:t>. Андорра богата источниками минеральных и термальных вод, которые используются как в лечебных целях, так и в качестве естественных теплоцентралей для обогрева дом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панский город </w:t>
      </w:r>
      <w:r>
        <w:rPr>
          <w:bCs/>
          <w:sz w:val="28"/>
          <w:szCs w:val="28"/>
        </w:rPr>
        <w:t>Сео-де-Уржель</w:t>
      </w:r>
      <w:r>
        <w:rPr>
          <w:sz w:val="28"/>
          <w:szCs w:val="28"/>
        </w:rPr>
        <w:t xml:space="preserve">, хоть и лежит далеко за пределами </w:t>
      </w:r>
      <w:r>
        <w:rPr>
          <w:bCs/>
          <w:sz w:val="28"/>
          <w:szCs w:val="28"/>
        </w:rPr>
        <w:t>Андорры</w:t>
      </w:r>
      <w:r>
        <w:rPr>
          <w:sz w:val="28"/>
          <w:szCs w:val="28"/>
        </w:rPr>
        <w:t>, называется местными жителями "Испанские ворота в Андорру" и часто, с известной долей юмора, считается одним из андоррских городов. Начиная с IX столетия, "Ла-Сео", как его называют местные жители, был резиденцией епископов и графов Уржельских - испанских принцев-соправителей Андорры. Город славен своими старинными зданиями - собором XII столетия Катедраль-де-Санта-Мария на южной стороне центральной Пласа-дель-Омс - это одно из наиболее выдающихся сооружений романского стиля в Каталонии. Несмотря на то, что собор неоднократно подвергался различным реконструкциям и переделкам, он сохранился в достаточно высокой степени неизменным с тех пор, как был построен. Внутри собора расположен уникальный "музей Диочеса" - единственное в своём роде собрание фресок, священных писаний и церковной утвари, плюс редчайший экспонат - тысячелетний "Беатус" - иллюстрированный рукописный манускрипт с описанием Апокалипси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, питание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ельная поездка, включающая авиаперелет, трансферы, полупансион, проживание в трех звездах и услуги гида стоят от $500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вы не собираетесь ставить крест на дискотеках и ночных ресторанах, то без машины вам не обойтись. Впрочем, это не так уж и дорого - от $40 в день за аренду автомобил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, как правило: завтрак - "шведский стол", ужин - меню. В андоррских отелях подаются в основном блюда испанской кухни. Это очень вкусно, но немного остр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Энциклопедия стран мира. </w:t>
      </w:r>
      <w:r>
        <w:rPr>
          <w:rFonts w:eastAsia="Times New Roman"/>
          <w:sz w:val="28"/>
          <w:szCs w:val="28"/>
          <w:lang w:eastAsia="ru-RU"/>
        </w:rPr>
        <w:t>Москва «Экономика» 200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сурсы Интернета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SimSun;Arial Unicode M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>
      <w:rFonts w:ascii="Times New Roman" w:hAnsi="Times New Roman" w:eastAsia="SimSun;Arial Unicode MS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SimSun;Arial Unicode MS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eastAsia="SimSun;Arial Unicode MS" w:cs="Times New Roman"/>
      <w:sz w:val="24"/>
      <w:szCs w:val="24"/>
      <w:lang w:val="en-US" w:eastAsia="zh-CN"/>
    </w:rPr>
  </w:style>
  <w:style w:type="character" w:styleId="InternetLink">
    <w:name w:val="Hyperlink"/>
    <w:rPr>
      <w:rFonts w:ascii="Verdana" w:hAnsi="Verdana" w:cs="Times New Roman"/>
      <w:color w:val="003399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22">
    <w:name w:val="Font Style22"/>
    <w:qFormat/>
    <w:rPr>
      <w:rFonts w:ascii="Candara" w:hAnsi="Candara" w:cs="Candara"/>
      <w:b/>
      <w:bCs/>
      <w:spacing w:val="40"/>
      <w:sz w:val="36"/>
      <w:szCs w:val="36"/>
    </w:rPr>
  </w:style>
  <w:style w:type="character" w:styleId="FontStyle23">
    <w:name w:val="Font Style23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SimSun;Arial Unicode MS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Candara" w:hAnsi="Candara" w:eastAsia="Times New Roman" w:cs="Candar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6"/>
      <w:ind w:firstLine="476"/>
      <w:jc w:val="both"/>
    </w:pPr>
    <w:rPr>
      <w:rFonts w:ascii="Candara" w:hAnsi="Candara" w:eastAsia="Times New Roman" w:cs="Candar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36:00Z</dcterms:created>
  <dc:creator>LAN_OS</dc:creator>
  <dc:description/>
  <cp:keywords/>
  <dc:language>en-US</dc:language>
  <cp:lastModifiedBy>SYSTEM</cp:lastModifiedBy>
  <dcterms:modified xsi:type="dcterms:W3CDTF">2011-09-07T18:36:00Z</dcterms:modified>
  <cp:revision>2</cp:revision>
  <dc:subject/>
  <dc:title/>
</cp:coreProperties>
</file>