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доходов между звеньями бюджетной системы. Принципы и методы бюджетного финансир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бюджетные отнош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юджеты, входящие в бюджетную систему страны, взаимосвязаны в рамках межбюдже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основываются на следующих принци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я и закрепления расходов бюджетов по определенным уровням бюджетной систем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енства бюджетных прав субъектов Российской Федерации, равенства бюджетных прав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внивания уровней минимальной бюджетной обеспеченности субъектов Российской Федерации,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РФ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90-х годов примерное распределение средств между отдельными звеньями бюджетной системы в Российской Федерации характеризовалось следующими данными (табл.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Распределение средств между звеньями бюджетной системы РФ </w:t>
      </w:r>
      <w:r>
        <w:rPr/>
        <w:t>(%)</w:t>
      </w:r>
    </w:p>
    <w:tbl>
      <w:tblPr>
        <w:tblW w:w="9449" w:type="dxa"/>
        <w:jc w:val="left"/>
        <w:tblInd w:w="-10" w:type="dxa"/>
        <w:tblLayout w:type="fixed"/>
        <w:tblCellMar>
          <w:top w:w="0" w:type="dxa"/>
          <w:left w:w="108" w:type="dxa"/>
          <w:bottom w:w="0" w:type="dxa"/>
          <w:right w:w="108" w:type="dxa"/>
        </w:tblCellMar>
      </w:tblPr>
      <w:tblGrid>
        <w:gridCol w:w="7544"/>
        <w:gridCol w:w="1905"/>
      </w:tblGrid>
      <w:tr>
        <w:trPr/>
        <w:tc>
          <w:tcPr>
            <w:tcW w:w="7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Консолидированный бюджет РФ</w:t>
            </w:r>
          </w:p>
        </w:tc>
        <w:tc>
          <w:tcPr>
            <w:tcW w:w="1905" w:type="dxa"/>
            <w:tcBorders>
              <w:top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Федеральный бюджет РФ</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5</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Консолидированные бюджеты субъектов РФ</w:t>
            </w:r>
          </w:p>
          <w:p>
            <w:pPr>
              <w:pStyle w:val="Normal"/>
              <w:widowControl w:val="false"/>
              <w:autoSpaceDE w:val="false"/>
              <w:spacing w:lineRule="auto" w:line="360" w:before="0" w:after="0"/>
              <w:jc w:val="both"/>
              <w:rPr/>
            </w:pPr>
            <w:r>
              <w:rPr>
                <w:rFonts w:cs="Times New Roman" w:ascii="Times New Roman" w:hAnsi="Times New Roman"/>
                <w:sz w:val="20"/>
                <w:szCs w:val="20"/>
                <w:lang w:eastAsia="ru-RU"/>
              </w:rPr>
              <w:t>из них</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45</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Бюджеты субъектов РФ (региональные бюджеты)</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Местные бюджеты</w:t>
            </w:r>
          </w:p>
          <w:p>
            <w:pPr>
              <w:pStyle w:val="Normal"/>
              <w:widowControl w:val="false"/>
              <w:autoSpaceDE w:val="false"/>
              <w:spacing w:lineRule="auto" w:line="360" w:before="0" w:after="0"/>
              <w:jc w:val="both"/>
              <w:rPr/>
            </w:pPr>
            <w:r>
              <w:rPr>
                <w:rFonts w:cs="Times New Roman" w:ascii="Times New Roman" w:hAnsi="Times New Roman"/>
                <w:sz w:val="20"/>
                <w:szCs w:val="20"/>
                <w:lang w:eastAsia="ru-RU"/>
              </w:rPr>
              <w:t>в том числе</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0</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Городские бюджеты</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Районные бюджеты</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Поселковые бюджеты</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7</w:t>
            </w:r>
          </w:p>
        </w:tc>
      </w:tr>
      <w:tr>
        <w:trPr/>
        <w:tc>
          <w:tcPr>
            <w:tcW w:w="7544"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Сельские бюджеты</w:t>
            </w:r>
          </w:p>
        </w:tc>
        <w:tc>
          <w:tcPr>
            <w:tcW w:w="1905" w:type="dxa"/>
            <w:tcBorders>
              <w:bottom w:val="single" w:sz="8" w:space="0" w:color="000000"/>
              <w:right w:val="single" w:sz="8"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расходов территориальных бюджетов(республиканских, республик в составе Российской Федерации, краевых, областных, окружных, местных) они должны иметь соответствующ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территориальных бюджетов состоят из собственных и регулиру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 Регулирующие доходы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8 Бюджетного кодекса РФ нормативы отчислений определяются законом о бюджете того уровня бюджетной системы Российской Федерации, который передает регулирующ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Дотация </w:t>
      </w:r>
      <w:r>
        <w:rPr>
          <w:rFonts w:cs="Times New Roman" w:ascii="Times New Roman" w:hAnsi="Times New Roman"/>
          <w:sz w:val="28"/>
          <w:szCs w:val="28"/>
        </w:rPr>
        <w:t>—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Субвенция </w:t>
      </w:r>
      <w:r>
        <w:rPr>
          <w:rFonts w:cs="Times New Roman" w:ascii="Times New Roman" w:hAnsi="Times New Roman"/>
          <w:sz w:val="28"/>
          <w:szCs w:val="28"/>
        </w:rPr>
        <w:t>—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В соответствии со ст. 78 Бюджетного кодекса в случае нецелевого использования субвенций и субсидий и нарушения сроков их использования сумма их может быть востребована органами власти, выдавшим эти средств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Субсидия </w:t>
      </w:r>
      <w:r>
        <w:rPr>
          <w:rFonts w:cs="Times New Roman" w:ascii="Times New Roman" w:hAnsi="Times New Roman"/>
          <w:sz w:val="28"/>
          <w:szCs w:val="28"/>
        </w:rPr>
        <w:t>—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ую схему собственных и регулирующих доходов территориальных бюджетов можно представить в следующем ви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пределение доходов между бюджет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ходов между бюджетами – распределение доходов между звеньями бюджетной системы, между центральными (федеральными) бюджетами и бюджетами территорий (штатов, округов, республик, областей и т.д.), а затем и внутри территорий между вышестоящими и нижестоящими бюдже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принципа построения и реализации межбюджетных отношений вертикальный и горизонтальный. В первом случае — сильный центр часть доходов (налогов) федерального уровня передает бюджетам всех уровней, при этом регулирует налоговую базу по большинству налогов субъектов РФ и местных налогов. Во втором — за бюджетами территории закрепляются источники доходов, что лучше стимулирует меры по их более полной реализации. Оба принципа имеют как положительные моменты, так и недостатки. Сочетание обоих принципов обеспечивает оптимальное формирование доходной базы каждого бюджета, учитывающего социальную обеспеченность населения регионов, территорий, определяемую соблюдением минимальных социальных стандартов, их реальный вклад в создание валового регионального продукта (части В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формируется своя система доходов центральных и местных бюджетов, учитывающая мировую практику и национальные возможности. Налоговые кодексы, законы о налоговых системах и др. определяют содержание и состав налоговой системы как основы формирования доходов каждого вида бюджетов. Налоговая система РФ предусматривает налоги федерального уровня, уровня субъектов РФ и местные налоги. Доходы федерального бюджета РФ в целом и по конкретным источникам ежегодно утверждаются Федеральным Собранием РФ и Президентом РФ и представляются в законе о бюджете. Они состоят из неналоговых и налоговых доходов федерального уровня и части налогов уровня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сохраняется практика прошлых лет, состоящая в формировании доходов бюджетов субъектов РФ и местных бюджетов через закрепление доходов (собственные неналоговые доходы и переданные на длительный срок), привлечение доходов через займы и др., через отчисления от регулирующих доходов, составляющих 2/3 объема доходов местных бюджетов (это долевое распределение федеральных налогов). В перспективе ставится задача значительного увеличения доли собственных доходов территорий (вплоть до 70%) при снижении доли регулирующих (до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налоговых доходов принимает участие Федеральный фонд финансовой поддержки субъектов РФ, он формируется за счет отчислений от налоговых доходов (всех или определенной части), Законом о бюджете ежегодно утверждается доля (в %) каждого субъекта в этом фонде.</w:t>
      </w:r>
    </w:p>
    <w:p>
      <w:pPr>
        <w:pStyle w:val="Normal"/>
        <w:widowControl w:val="false"/>
        <w:spacing w:lineRule="auto" w:line="360" w:before="0" w:after="0"/>
        <w:ind w:firstLine="709"/>
        <w:jc w:val="both"/>
        <w:rPr/>
      </w:pPr>
      <w:r>
        <w:rPr>
          <w:rFonts w:cs="Times New Roman" w:ascii="Times New Roman" w:hAnsi="Times New Roman"/>
          <w:sz w:val="28"/>
          <w:szCs w:val="28"/>
        </w:rPr>
        <w:t>Сложившаяся в РФ к концу 1990-х гг. система межбюджетных отношений в значительной мере не соответствует принципам федерализма, поскольку уровень бюджетной обеспеченности регионов обозначается как резко дифференцированный. Среди намечаемых мер по обновлению системы межбюджетных отношений такие, как более полный учет специфики регионов при определении нормативных сумм трансфертов, расширение использования целевых (связанных) трансфертов и ассигнований, учет таких факторов. как: открытость бюджетного процесса. усилия регионов по мобилизации доходов в бюджет, в т.ч. и в федеральный; активизация участия регионов в реализации федеральных программ на своей территор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инципы и методы бюджетного финансир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ходов бюджета достигается при помощи бюджетного финансирования, которое представляет собой систему предоставления денежных средств предприятиям, организациям, учреждениям из централизованного денежного фонда государства на финансирование расходов, предусмотренных бюджетом. Бюджетное финансирование базируется на определенных принципах, характеризуется специальными методами и формами предоставления бюдже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организации рациональной системы бюджетного финансирования играют принципы бюджетного финансирования.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максимального эффекта при минимуме затрат. Бюджетные средства могут и должны предоставляться при условии, что эффект от их использования будет максимальный. Этот эффект может выражаться двояким образом. Во-первых, в решении максимального количества задач социально-экономического развития страны при заданном объеме денежных средств. Во-вторых, в увеличении притока в бюджет денежных средств за счет роста доходов получателей бюджетных ассиг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евой характер использования бюджетных ассигнований. Он обеспечивается за счет выделения бюджетных средств конкретным получателям. Юридические лица получают средства из бюджета только на заранее обусловленные цели, что строго контролируется. Соблюдение этого принципа препятствует неэффективному использованию бюджетных ассиг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бюджетных средств только в меру использования ранее выделенных ассигнований. Это позволяет финансовым органам, с одной стороны, осуществлять действенный и эффективный контроль за деятельностью предприятий, организаций, учреждений. С другой стороны, более рационально распоряжаться ограниченными бюджет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возвратность бюджетных ассигнований. Предоставление бюджетных средств осуществляется без условий их обязательного возврата в гос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сплатность бюджетных ассигнований означает, что за выделенные бюджетные средства получатели бюджетных ассигнований не обязаны платить государству какие-либо средства в виде процентов, части доходов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бюджетного финансирования используются следующие методы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тное финанс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раммное финанс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ирование на покрытие части издержек, возмещение которых не обеспечивается за счет цены продукци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ирование капитало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практике бюджетного финансирования имеет сметное финансирование. Этот метод получил широкое распространение при финансировании государством сферы образования, культуры, искусства, здравоохранения, физической культуры, спорта и социального обеспечения. При сметном финансировании объем расходов определяется на основе взаимосвязанных смет, которые разрабатываются применительно к каждому бюджетному учреждению. Сметы, в свою очередь, разрабатываются на основе утвержденных норм расходов на одну счетную единицу, которая определяется применительно к каждому бюджетному учреждению в зависимости от основного вида его деятельности. Например, это может быть количество учеников, число больничных коек, проведенных операций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составленная на основе бюджетных норм расходов, является финансовым планом учреждений социально-культурной сферы. Смета не имеет доходной части, а является подтверждением необходимости финансирования тех расходов, которые в ней определены. На основе смет финансовые органы определяют общий объем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финансирование как метод бюджетного финансирования широко используется при финансировании научных учреждений. В соответствии с этим методом общий объем выделяемых средств определяется не на основе составленной сметы, а в зависимости от значимости той или иной научной темы. Общий объем денежных средств по каждой теме выделяется непосредственно научным учреждениям - Российской академии наук, отраслевым академиям, учебным заведениям и др., которые, в свою очередь, исходя из объемов общей суммы составляют конкретные сметы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финансирования на покрытие части издержек, возмещение которых не обеспечивается за счет цены продукции (услуги), широко используется в отношении зрелищных учреждений, услуги которых являются платными. Это театры, кинотеатры, художественные галереи и т.п. Поскольку эти учреждения имеют особую социальную значимость, цены на их услуги не могут быть установлены на уровне, позволяющем возмещать все затраты. Поэтому государство дотирует их деятельность из бюджета, но не в полном объеме, а в объеме тех средств, которых недостаточно для покрытия затрат. Объем этих дотаций определяется исходя из реальной разницы доходов и затрат, возникающих на конец текущего финансового года.</w:t>
      </w:r>
    </w:p>
    <w:p>
      <w:pPr>
        <w:pStyle w:val="Normal"/>
        <w:widowControl w:val="false"/>
        <w:spacing w:lineRule="auto" w:line="360" w:before="0" w:after="0"/>
        <w:ind w:firstLine="709"/>
        <w:jc w:val="both"/>
        <w:rPr/>
      </w:pPr>
      <w:r>
        <w:rPr>
          <w:rFonts w:cs="Times New Roman" w:ascii="Times New Roman" w:hAnsi="Times New Roman"/>
          <w:sz w:val="28"/>
          <w:szCs w:val="28"/>
        </w:rPr>
        <w:t>Финансирование капиталовложений - это предоставление денежных средств на создание новых, расширение, реконструкцию, техническое перевооружение действующих основных фондов производственного и непроизводственного назначения. Как метод бюджетного финансирования широко используется в различных отраслях народного хозяйства. При финансировании капиталовложений средства выделяются на ограниченный круг объектов, вошедший в специальный перечень строек, утвержденных Правительством РФ. Именно правительство определяет приоритетные направления, для которых необходима государственная поддержка за счет средств федерального бюджета. Эти средства могут предоставляться на безвозвратной и возвратной осно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крытия финансирования на безвозвратной основе государственные заказчики предоставляют Министерству финансов РФ выписки из утвержденного перечня строек и объектов с указанием объемов капиталовложений и государственные контракты (договоры подряда) на сооружение объектов для федеральных нужд. Открытие финансирования государственным заказчикам производится Минфином РФ путем перечисления средств после утверждения объемов централизованных капиталовложений и перечня строек для федеральных нужд. В свою очередь, государственные заказчики перечисляют средства федерального бюджета непосредственно заказчикам (застройщикам) в пределах выделенных су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7 г. Правительство РФ выделяет средства из федерального бюджета на безвозмездной основе для строительства, реконструкции и технического перевооружения негосударственным предприятиям только при условии оформления этой части средств в качестве доли государственн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и методы распределения доходов и расходов между отдельными звеньями бюджет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й процесс доходов и расходов между бюджетами разного уровня основывается на принци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трализованного регулирования - установление законодательством общих основ, определяющих систему доходов и расходов разного уровня, порядок утверждения нормативов отчислений от регулирующих источников доходов, условия использования заемных средств бюджетов, распределение различных видов доходов между бюджетами раз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ксимально возможного сбалансирования бюджетов - осуществляется на условиях хронического бюджетного дефицита через специально разработанную систему мер, направленных на устранение (уменьшение) дефицита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едомственности и значимости финансируемых объектов (мероприятий) - из бюджета финансируются; объекты и мероприятия, относящиеся к предмету ведения органов власти соответствующего уровня, т.е. из республиканского бюджета в составе РБ - объекты республиканской собствен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рриториальности в зачислении доходов - применяется при формировании местных бюджетов, т.е. предприятия функционирующие на территории органов местного самоуправления, независимо от своей подчиненности обязаны производить отчисления от получаемых доходов в бюджет эт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амостоятельности власти субъектов РБ и органов местного самоуправления в распределении отдельных видов доходов - законодательство определяя виды доходов, поступающих в местные бюджеты, оставляет за органами представительной власти субъектов РБ право определять порядок распределения отдельных видов доходов между своим бюджетом и нижестоящим бюдж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основу распределения доходов и расходов между бюджетами положены принципы: значимости (республиканский и местный), подчинённости (подведомственности предприятий, объединений, организаций и учреждений), территори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ервичный, базовый и областной территориальные уровни. К первичному относятся сельские, поселковые, городские (без районного деления), районные в городах Советы, к базовому территориальному уровню относятся городские (с районным делением), районные Советы, а к областному – областные Советы. Каждый из них формирует соответствующий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финансирования бюджетных учрежд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пецифики бюджетного планирования в непроизводственной сфере целесообразно, прежде всего, классифицировать входящие в ее состав предприятия, учреждения, организации по группам с учетом характера их деятельности, методов организации управления и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могут быть отнесены отрасли, которые очень близки к материальному производству. Они организуют свою деятельность на принципах хозрасчета и самофинансирования, руководствуясь Законом Республики Беларусь "О предприятии". Услуги этих отраслей предоставляются за плату. Источником покрытия издержек по их производству является выручка от реализации услуг, т.е. денежные средства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ключаются отрасли, находящиеся на неполном хозрасчете, т.е. имеющие некоторые доходы и получающие средства из бюджета в виде прямого финансирования или дотаций (смешанное финансирование). Их услуги частично бесплатные. Метод ведения хозяйства здесь определяется преобладающим источником возмещения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принадлежат отрасли и учреждения, содержащиеся за счет средств бюджета. Оказываемые ими услуги — бесплатные, источником их финансирования является государственный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могут финансироваться за счет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публиканск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внебюджет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ов всех уров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 поступивших во временное распоря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бюджетных учреждений происходит в несколько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и утверждение бюджетной росписи. Бюджетная роспись составляется на основе утвержденного бюджета главным распорядителем бюджетных средств по получателям бюдже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домление о бюджетных ассигнованиях. После того как сводная бюджетная роспись утверждена, исполнительный бюджетный орган в течение 10 дней доводит ее показатели до всех получателей бюджетных средств в форме уведомления о бюджетных ассигнованиях на период действия утвержден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ление сметы доходов и расходов. Бюджетные учреждения в течение 10 дней со дня получения уведомлений о бюджетных ассигнованиях обязаны составить и представить на утверждение смету доходов и расходов по установленной форме. Распорядитель бюджетных средств должен утвердить представленную смету в течение 5 дней и в течение одного рабочего дня, со дня утверждения сметы, должен передать ее в орган, исполняющий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миты бюджетных обязательств представляют собой предельный объем прав получателя на принятие им денежных обязательств, оплачиваемых за счет средств соответствующего бюджета. Лимиты бюджетных обязательств доводятся до всех распорядителей и получателей бюджетных средств органом, исполняющим бюджет, не позднее, чем за 5 дней до начала периода их действия и представляют собой объем бюджетных обязательств, определенных для распорядителей и получателей бюджетных средств на период не более трех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имеют право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евременное доведение уведомлений о бюджетных ассигнованиях и лимитах бюджет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енсацию в размере недо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обяз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подавать бюджетные заявки или иные документы, подтверждающие право на получение бюдже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 использовать бюджетные средства в соответствии с их целевым назнач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оевременно и в полном объеме возвращать бюджетные средства, предоставленные на возврат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 и в полном объеме вносить плату за пользование бюджетными средствами, предоставленными на возмезд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оевременно представлять отчет и иные сведения об использовании бюдже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 расходуют бюджетные средства строго на определенн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числение страховых взносов в государственные внебюджетные фо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ансферты населению, выплачиваемые в соответствии с законами, законами субъектов и правовыми актами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мандировочные и иные компенсационные выплаты работникам в соответствии с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товаров, работ и услуг по заключенным государственным или муниципальным контра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товаров, работ и услуг в соответствии с утвержденными сметами без заключения государственных или муниципальных контр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бюджетного дефицита, его причины и последств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ичиной поддержания и наращивания бюджетного дефицита являются огромные бюджетные расходы. Они не только выступают в качестве самого эффективного способа перераспределения общественного богатства в пользу немногих привилегированных групп и организаций, но и являются надежным способом, ведущим к устойчивой деградации отечественной экономики. Отказ от сокращения государственных расходов по причине «дальше просто некуда» означает лишь проявляемую таким образом властями заинтересованность, как в сохранении существующих механизмов перераспределения, так и их не заинтересованность в возобновлении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дефицит – это финансовое явление, не обязательно относящееся к разряду чрезвычайных, исключительных событий. Следует отметить, что качество самого дефицита может быть различным:</w:t>
      </w:r>
    </w:p>
    <w:p>
      <w:pPr>
        <w:pStyle w:val="Normal"/>
        <w:widowControl w:val="false"/>
        <w:spacing w:lineRule="auto" w:line="360" w:before="0" w:after="0"/>
        <w:ind w:firstLine="709"/>
        <w:jc w:val="both"/>
        <w:rPr/>
      </w:pPr>
      <w:r>
        <w:rPr>
          <w:rFonts w:cs="Times New Roman" w:ascii="Times New Roman" w:hAnsi="Times New Roman"/>
          <w:sz w:val="28"/>
          <w:szCs w:val="28"/>
        </w:rPr>
        <w:t>-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w:t>
      </w:r>
    </w:p>
    <w:p>
      <w:pPr>
        <w:pStyle w:val="Normal"/>
        <w:widowControl w:val="false"/>
        <w:spacing w:lineRule="auto" w:line="360" w:before="0" w:after="0"/>
        <w:ind w:firstLine="709"/>
        <w:jc w:val="both"/>
        <w:rPr/>
      </w:pPr>
      <w:r>
        <w:rPr>
          <w:rFonts w:cs="Times New Roman" w:ascii="Times New Roman" w:hAnsi="Times New Roman"/>
          <w:sz w:val="28"/>
          <w:szCs w:val="28"/>
        </w:rPr>
        <w:t>-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данном случае бюджетный дефицит представляет собой явление чрезвычайно тревожное, требующее принятия не только экономических, но и полити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р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дефицит оказывает в свою очередь влияние на кредитно-де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государственного бюджета ведет к инфляции. Существует определенная связь между размером дефицита и темпом инфляции. Как правило, более высокий уровень дефицита сопровождается более высокими темпами инфляции. Однако инфляция и государственный долг не является единственными последствиями дефицита государственного бюджета, оказывающими негативное воздействие на экономику страны. Используя ГКО для финансирования бюджетного дефицита, правительство должно выходить на рынок капиталов и вступать в конкуренцию с частным сектором за получение денежных ресурсов. Это активизирует рост процентных ставок, что, с одной стороны, сдерживает частные инвестиционные расходы, с другой — делает финансовые инвестиции в страну более привлекательными для иностранных инвесторов. Это мгновенно приводит к росту внешнего долга. В свою очередь, погашение долгов и выплата процентов вызывают сокращение националь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акцентировать внимания еще на одном факте: чтобы приобрести высокодоходные национальные ценные бумаги, иностранные инвесторы должны первоначально приобрести национальную валюту, что увеличивает спрос на нее, поднимает международную ценность и, несомненно, приводит к сокращению национального экспорта, увеличению импорта, к неблагоприятному торговому балансу страны. Последствием становится уменьшение валового внутреннего продукта и, как результат, снижение жизненного уровн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и последствиями бюджетного дефицит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фля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осударственный дол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тощение валютн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ижение инвестицион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кращение экспорта, сопровождаемое увеличением им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жизненного уровня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ысляева И.Н. Государственные и муниципальные финансы: Учебник. — М.: ИНФРА-М, 2004. - 268 с.</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ый финансово-кредитный словарь/П.р. М.Г. Лапусты, П.С. Никольского. - М.:ИНФРА-М, 2002, с.382</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одательство и экономика, 2005, № 12</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ларионов А.М. Эффективность бюджетной политики в России в 1994-1997 гг. // Вопр.экономики - 1998.- № 2. - с. 22-36.</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А.В. Современное российское законодательство о налогах и сборах // Финансы. – Колчина Т. Несложная арифметика. Фискальные службы доказали, что лишних денег не бывает</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рин А.Л. Бюджет-2002 -- сбалансированный и реалистичный // Финансы. 2002. №1. С. 3-6.</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Под общей ред. проф. М.Н. Чепурина, проф. Е.А. Киселевой. - Киров.: Издательство «АСА», 1997.</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син В., Швецов А. Бюджетный федерализм в период кризиса и реформ. // Вопросы</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ксин В.Н., Швецов А. Н. Стереотипы и реалии российского бюджетного федерализма // Вопросы экономики. 2000. № 1.</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шин С.И. Государственные финансы в новых условиях // Финансы, 1998, № 5.</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ова Н.С. О реформировании межбюджетных отношений в Российской Федерации // Финансы, 1998, № 6.</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залиев М.Н. Составление местных бюджетов //Финансы. - 1999. - № 12. - с.12-14.</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 М., Махотаева М. Концепция реформирования налоговой системы // Экономист. - 2003. - № 4. - С. 49-52.</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единстве бюджетной системы. // Финансы, 1997, № 5.</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лучшении земских и городских финансов.- 1912. - с.28.</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теория финансов: Учебник /Под ред. Дробозиной Л.А.- М.: Банки и биржи, ЮНИТИ, 1995. - с.44-45.</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янников Л.Н. Вопросы контроля в Бюджетном кодексе //Финансы. - 1999. - № 1. - С.48-51.</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сков В.Г. О некоторых проблемах финансовой самостоятельности местного самоуправления //Финансы. - 1999. - №3. - с. 5-9.</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як Г.Б. Финансовые проблемы развития регионов // Финансы. 2002. №9. С. 14-17.</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дачук М.П. Становление и развитие бюджетного федерализма в России // Финансы. - 2003. - № 1. - С. 24.</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нина Л.И. Законодательная основа местных финансов //Финансы. - 1998. - №1. - с. 7-11.</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онова В.М. Современные требования к бюджетному законодательству //Финансы. - 1998. - №7. - с. 8-11.</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авская А.В. Региональные финансы в условиях рынка // Проблемы развития региона. Калуга. 2000. С. 308--314.</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ыжков В.А. Финансовые проблемы местного самоуправления//Финансы - 2001. №2. С.8.</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банти Б.М. Теория финансов: Учебное пособие. - М.: Менеджер,1998г. - с. 86.</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нчаков В.К. Финансы, денежное обращение и кредит. М., 2002.</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К. Владимир Путин велел надавить на нефтяников // Коммерсант. - 2004. - 14 апреля.</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глиц Д.Ю. Экономика государственного сектора /Пер. с анг.-М.: Изд-во МГУ; ИНФРА-М, 1997.-720 с.</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епнев С.А. Финансы местного самоуправления //Финансы. - 2000. - №2. - с. 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7:00Z</dcterms:created>
  <dc:creator>LAN_OS</dc:creator>
  <dc:description/>
  <cp:keywords/>
  <dc:language>en-US</dc:language>
  <cp:lastModifiedBy>SYSTEM</cp:lastModifiedBy>
  <dcterms:modified xsi:type="dcterms:W3CDTF">2011-09-07T18:17:00Z</dcterms:modified>
  <cp:revision>2</cp:revision>
  <dc:subject/>
  <dc:title/>
</cp:coreProperties>
</file>